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Загрязнение атмосферного воздуха выхлопами газа автомобильного транспор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сновные загрязняющие вещества от выхлопов газа автомобильного 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пецифика влияния автомобильного транспорта на окружающую сре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и анализ загрязнения атмосферного воздуха выхлопами газа автомобильного тран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чало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ознаменовалось ин</w:t>
        <w:softHyphen/>
        <w:t>тенсивным процессом автомобилизации общества. Развитие ав</w:t>
        <w:softHyphen/>
        <w:t>томобильного транспорта предопределило две четко выраженные и противоречивые тенденции. С одной стороны, достигнутый уровень автомобилизации, отражая технико-экономический по</w:t>
        <w:softHyphen/>
        <w:t>тенциал развития общества, способствовал удовлетворению со</w:t>
        <w:softHyphen/>
        <w:t>циальных потребностей населения, а с другой – обусловил увели</w:t>
        <w:softHyphen/>
        <w:t>чение масштаба негативного воздействия на общество и окру</w:t>
        <w:softHyphen/>
        <w:t>жающую среду, приводя к нарушению экологического рав</w:t>
        <w:softHyphen/>
        <w:t>новесия на уровне биосферных процессов. Очевидная позитив</w:t>
        <w:softHyphen/>
        <w:t>ность первой тенденции повлекла за собой ярко выраженные не</w:t>
        <w:softHyphen/>
        <w:t>желательные последствия. К концу века возникла, повсеместно проявила себя и накрепко обосновалась новая угроза жизненно важным интересам личности, общества, государства – реальная экологическая опасность для жизнедеятельности, связанная с достигшим гигантских масштабов уровнем автомоби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обусловлена возрастающим количеством автомобильного транспорта и решением проблемы его воздействия на качество городской среды и здоровье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егативных последствий развития автотранспорт</w:t>
        <w:softHyphen/>
        <w:t>ного комплекса позволяет определить два пути воздействия автомобильного транспорта на природную среду с учетом его не</w:t>
        <w:softHyphen/>
        <w:t>достаточно высокого уровня эколого-технологического совер</w:t>
        <w:softHyphen/>
        <w:t>шенства. Во-первых, автотранспорт потребляет значительное ко</w:t>
        <w:softHyphen/>
        <w:t>личество природных материалов и сырья и, прежде всего, нево</w:t>
        <w:softHyphen/>
        <w:t>зобновляемых и дефицитных энергоносителей, таких, например, как нефть, а во-вторых – загрязняет окружающую сре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данной работы предопределило ряд зада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явить основные загрязняющие вещества от автомобильного тран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ссмотреть специфику влияния автомобильного транспорта на окружающую сре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уровень загрязнения атмосферного воздуха в гор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качестве теоретической базы были использованы работы В.Н. Денисова, В.А Рогалева и других авторов. </w:t>
      </w:r>
      <w:r>
        <w:rPr>
          <w:sz w:val="28"/>
          <w:szCs w:val="28"/>
        </w:rPr>
        <w:t>Данные работы позволили дать более качественную оценку в области загрязнения атмосферного воздуха выхлопами газа автомобильного транспор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 Загрязнение атмосферного воздуха выхлопами газа автомобильного транспор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 Основные загрязняющие вещества от выхлопов газа автомобильного транспор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ледствие загрязнения среды обитания вредными вещест</w:t>
        <w:softHyphen/>
        <w:t>вами отработавших газов двигателей внутреннего сгорания зоной экологического бедствия для населения становятся целые регионы, в особенности крупные города. Проблема даль</w:t>
        <w:softHyphen/>
        <w:t>нейшего снижения вредных выбросов двигателей все более обостряется ввиду непрерывного увеличения парка эксплуатируемых авто</w:t>
        <w:softHyphen/>
        <w:t>транспортных средств, уплотнения автотранспортных по</w:t>
        <w:softHyphen/>
        <w:t>токов, нестабильности показателей самих мероприятий по сниже</w:t>
        <w:softHyphen/>
        <w:t>нию вредных веществ в процессе эксплуатации. В денежном исчислении вели</w:t>
        <w:softHyphen/>
        <w:t>чина ежегодного экологического ущерба (загрязнение атмосферы, шум, воздействие на климат) от функционирования автотранспортного комплекса Россий</w:t>
        <w:softHyphen/>
        <w:t>ской Федерации достигает 2-3 % валового национального продук</w:t>
        <w:softHyphen/>
        <w:t>та при общих экологических потерях 10 % и затратах на природоохранные мероприятия не более 1 %. Основная доля ущерба от автотранспорта (78 %) связана с загрязнением атмо</w:t>
        <w:softHyphen/>
        <w:t>сферного воздуха выбросами вредных веществ (что во многом объясняется низким качеством отечественных топлив в сравнении с европейскими стандартами), 16 % ущерба приходится на последствия шумового воздействия транспорта на насе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количество загрязняющих ве</w:t>
        <w:softHyphen/>
        <w:t>ществ, поступивших в атмосферный воздух на территории Рос</w:t>
        <w:softHyphen/>
        <w:t>сийской Федерации от выхлопов газа автомобильного транспорта, в 2000 г. состави</w:t>
        <w:softHyphen/>
        <w:t>ло  11 824,2 тыс.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автомобильных двигателей основан на пре</w:t>
        <w:softHyphen/>
        <w:t>вращении химической энергии жидких и газообразных топлив нефтяного происхождения в тепловую, а затем – в механическую энергию. Жидкие топлива в основном состоят из углеводородов, газообразные, наряду с углеводородами, содержат негорючие га</w:t>
        <w:softHyphen/>
        <w:t>зы, такие как азот и углекислый газ. При сгорании топлива в ци</w:t>
        <w:softHyphen/>
        <w:t>линдрах двигателей образуются нетоксичные (водяной пар, угле</w:t>
        <w:softHyphen/>
        <w:t>кислый газ) и токсичные вещества. Последние являются продук</w:t>
        <w:softHyphen/>
        <w:t xml:space="preserve">тами сгорания или побочных реакций, протекающих при высоких температурах. К ним относятся окись углерода СО, углеводород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окислы азота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обычно обозначаемы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. Кроме перечисленных веществ вредное воздействие на организм челове</w:t>
        <w:softHyphen/>
        <w:t>ка оказывают выделяемые при работе двигателей соединения свинца, канцерогенные вещества, сажа и альдеги</w:t>
        <w:softHyphen/>
        <w:t>ды. В таблице 1 приведено содержание основных токсичных веществ в отработавших газах бензиновых двигателей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Содержание основных токсичных веществ в отработавших газах бензиновых двигателе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1"/>
        <w:gridCol w:w="3152"/>
      </w:tblGrid>
      <w:tr>
        <w:trPr>
          <w:trHeight w:val="3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ксичные веществ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1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ись углерода %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,0</w:t>
            </w:r>
          </w:p>
        </w:tc>
      </w:tr>
      <w:tr>
        <w:trPr>
          <w:trHeight w:val="24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глеводороды, %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,0</w:t>
            </w:r>
          </w:p>
        </w:tc>
      </w:tr>
      <w:tr>
        <w:trPr>
          <w:trHeight w:val="2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ислы азота %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</w:tr>
      <w:tr>
        <w:trPr>
          <w:trHeight w:val="2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ьдегиды 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жа 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04</w:t>
            </w:r>
          </w:p>
        </w:tc>
      </w:tr>
      <w:tr>
        <w:trPr>
          <w:trHeight w:val="2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нз(а)пирен мкг / м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</w:tr>
      <w:tr>
        <w:trPr>
          <w:trHeight w:val="24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уокись серы %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0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токсичным компонентом отработавших газов, выделяющихся при работе бензиновых двигателей, является окись углерода. Она образуется при неполном окислении углеро</w:t>
        <w:softHyphen/>
        <w:t>да топлива из-за недостатка кислорода во всем объеме цилиндра двигателя или в отдельных его част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токсичных веществ, выделяющихся при работе дизелей, являются отработавшие газы. Картерные газы дизеля содержат значительно меньшее количество углеводородов по сравнению с бензиновым двигателем в связи с тем, что в дизе</w:t>
        <w:softHyphen/>
        <w:t>ле сжимается чистый воздух, а прорвавшиеся в процессе расши</w:t>
        <w:softHyphen/>
        <w:t>рения газы содержат небольшое количество углеводородных со</w:t>
        <w:softHyphen/>
        <w:t>единений, являющихся источником загрязнений атмосф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содержание токсичных компонентов в отрабо</w:t>
        <w:softHyphen/>
        <w:t>тавших газах дизеля приведено в таблице 2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ксичных компонентов в отрабо</w:t>
        <w:softHyphen/>
        <w:t>тавших газах дизел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1"/>
        <w:gridCol w:w="3152"/>
      </w:tblGrid>
      <w:tr>
        <w:trPr>
          <w:trHeight w:val="3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ксичные веществ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1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ись углерода %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глеводороды, %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кислы азота %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ьдегиды 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жа 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- 1,1</w:t>
            </w:r>
          </w:p>
        </w:tc>
      </w:tr>
      <w:tr>
        <w:trPr>
          <w:trHeight w:val="23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нз(а)пирен мкг / м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вуокись серы %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грязнение воздуха автомобильным транспортом происходит в результате сжигания топлива. Химический состав выбросов зависит от вида и качества топлива, технологии произ</w:t>
        <w:softHyphen/>
        <w:t>водства, способа сжигания в двигателе и его технического со</w:t>
        <w:softHyphen/>
        <w:t>стоя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благоприятными режимами работы являются малые скорости и «холостой ход» двигателя, когда в атмосферу выбрасываются загрязняющие вещества в количествах, значи</w:t>
        <w:softHyphen/>
        <w:t>тельно превышающих выброс на нагрузочных режимах. Техниче</w:t>
        <w:softHyphen/>
        <w:t>ское состояние двигателя непосредственно влияет на экологиче</w:t>
        <w:softHyphen/>
        <w:t>ские показатели выбросов. Отработавшие газы бензинового дви</w:t>
        <w:softHyphen/>
        <w:t>гателя с неправильно отрегулированными зажиганием и карбюра</w:t>
        <w:softHyphen/>
        <w:t>тором содержат оксид углерода в количестве, превышающем норму в 2-3 раз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работавшие газы двигателя внутреннего сгорания содержат около 200 компонентов. Период их существования длится от нескольких минут до 4-5 лет. По химическому составу и свойствам, а также характеру воздей</w:t>
        <w:softHyphen/>
        <w:t>ствия на организм человека их объединяют в групп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ервая группа.</w:t>
      </w:r>
      <w:r>
        <w:rPr>
          <w:sz w:val="28"/>
          <w:szCs w:val="28"/>
        </w:rPr>
        <w:t xml:space="preserve"> В нее входят нетоксичные вещества: азот, ки</w:t>
        <w:softHyphen/>
        <w:t>слород, водород, водяной пар, углекислый газ и другие естест</w:t>
        <w:softHyphen/>
        <w:t>венные компоненты атмосферного воздуха. В этой группе заслуживает внимания углекислый газ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содержание которого в отработавших газах в настоящее время не нормируется, однако вопрос об этом ставится в связи с особой ролью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«парниковом эффекте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ая группа.</w:t>
      </w:r>
      <w:r>
        <w:rPr>
          <w:sz w:val="28"/>
          <w:szCs w:val="28"/>
        </w:rPr>
        <w:t xml:space="preserve"> К этой группе относят только одно вещество – оксид углерода, или угарный газ (СО). Продукт неполного сго</w:t>
        <w:softHyphen/>
        <w:t>рания нефтяных видов топлива, он не имеет цвета и запаха, легче воздуха. В кислороде и на воздухе оксид углерода горит голубо</w:t>
        <w:softHyphen/>
        <w:t>ватым пламенем, выделяя много теплоты и превращаясь в углекислый газ. Оксид углерода обладает выраженным отравляющим действием. Оно обусловлено его способностью вступать в реак</w:t>
        <w:softHyphen/>
        <w:t>цию с гемоглобином крови, приводя к образованию карбоксигемоглобина, который не связывает кислород. Вследствие этого нарушается газообмен в организме, появляется кислородное голо</w:t>
        <w:softHyphen/>
        <w:t>дание и нарушается функционирование всех систем организма. Отравлению угарным газом часто подвержены водители авто</w:t>
        <w:softHyphen/>
        <w:t>транспортных средств при ночевках в кабине с работающим дви</w:t>
        <w:softHyphen/>
        <w:t xml:space="preserve">гателем или при прогреве двигателя в закрытом гараже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тья группа.</w:t>
      </w:r>
      <w:r>
        <w:rPr>
          <w:sz w:val="28"/>
          <w:szCs w:val="28"/>
        </w:rPr>
        <w:t xml:space="preserve"> В ее составе оксиды азота, главным образом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– оксид азота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иоксид азота. Это газы, образующиеся в камере сгорания двигателя при температуре 2800°С и давлении око</w:t>
        <w:softHyphen/>
        <w:t>ло 1 МПа. Оксид азота – бесцветный газ, не взаимодействует с водой и мало растворим в ней, не вступает в реакции с раствора</w:t>
        <w:softHyphen/>
        <w:t xml:space="preserve">ми кислот и щелочей. Легко окисляется кислородом воздуха и образует диоксид азота. При обычных атмосферных условиях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полностью превращается в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аз бурого цвета с характерным запахом. Он тяжелее воздуха, поэтому собирается в углублениях, канавах и представляет большую опасность при техническом об</w:t>
        <w:softHyphen/>
        <w:t>служивании транспор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Четвертая группа.</w:t>
      </w:r>
      <w:r>
        <w:rPr>
          <w:sz w:val="28"/>
          <w:szCs w:val="28"/>
        </w:rPr>
        <w:t xml:space="preserve"> В эту наиболее многочисленную по со</w:t>
        <w:softHyphen/>
        <w:t>ставу группу входят различные углеводороды, то есть соединения типа 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этан, метан, бензол, ацетилен и др. токсичные веще</w:t>
        <w:softHyphen/>
        <w:t>ства. В отработавших газах содержатся углеводороды различных гомологических рядов: парафиновые (алканы), нафтеновые (цикланы) и ароматические (бензольные), всего около 160 компонен</w:t>
        <w:softHyphen/>
        <w:t>тов. Они образуются в результате неполного сгорания топлива в двигател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горевшие углеводороды являются одной из причин появ</w:t>
        <w:softHyphen/>
        <w:t>ления белого или голубого дыма. Это происходит при запаздыва</w:t>
        <w:softHyphen/>
        <w:t>нии воспламенения рабочей смеси в двигателе или при понижен</w:t>
        <w:softHyphen/>
        <w:t>ных температурах в камере сгор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глеводороды под действием ультрафиолетового излучения Солнца вступают в реакцию с оксидами азота, в результате обра</w:t>
        <w:softHyphen/>
        <w:t>зуются новые токсичные продукты – фотооксиданты, являющие</w:t>
        <w:softHyphen/>
        <w:t xml:space="preserve">ся основой «смога» (от англ, </w:t>
      </w:r>
      <w:r>
        <w:rPr>
          <w:sz w:val="28"/>
          <w:szCs w:val="28"/>
          <w:lang w:val="en-US"/>
        </w:rPr>
        <w:t>smoke</w:t>
      </w:r>
      <w:r>
        <w:rPr>
          <w:sz w:val="28"/>
          <w:szCs w:val="28"/>
        </w:rPr>
        <w:t xml:space="preserve"> – дым и </w:t>
      </w:r>
      <w:r>
        <w:rPr>
          <w:sz w:val="28"/>
          <w:szCs w:val="28"/>
          <w:lang w:val="en-US"/>
        </w:rPr>
        <w:t>fog</w:t>
      </w:r>
      <w:r>
        <w:rPr>
          <w:sz w:val="28"/>
          <w:szCs w:val="28"/>
        </w:rPr>
        <w:t xml:space="preserve"> – туман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токсичным компонентом смога является озон. К фотооксидантам также относятся угарный газ, соединения азота, перекиси и др. Фотооксиданты биологически активны, оказывают вредное воздействие на живые организмы, ведут к росту легоч</w:t>
        <w:softHyphen/>
        <w:t>ных и бронхиальных заболеваний людей, разрушают резиновые изделия, ускоряют коррозию металлов, ухудшают условия видим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ятая группа.</w:t>
      </w:r>
      <w:r>
        <w:rPr>
          <w:sz w:val="28"/>
          <w:szCs w:val="28"/>
        </w:rPr>
        <w:t xml:space="preserve">   Ее  составляют  альдегиды  –  органические соединения,</w:t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24.95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pt" to="233.95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35pt" to="224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35pt" to="233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одержащие альдегидную группу С               ,  связанную  с  углеводородным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радикалом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ли др.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работавших газах присутствуют в основном формальде</w:t>
        <w:softHyphen/>
        <w:t>гид, акролеин и уксусный альдегид. Наибольшее количество аль</w:t>
        <w:softHyphen/>
        <w:t>дегидов образуется на режимах холостого хода и малых нагрузок, когда температуры сгорания в двигателе невысок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рмальдегид НСНО – бесцветный газ с неприятным запа</w:t>
        <w:softHyphen/>
        <w:t>хом, тяжелее воздуха, легко растворимый в воде. Он раздражает слизистые оболочки человека, дыхательные пути, поражает цен</w:t>
        <w:softHyphen/>
        <w:t>тральную нервную систему. Обусловливает запах отработавших газов, особенно у диз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кролеин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-СН=О, или альдегид акриловой кислоты, – бесцветный ядовитый газ с запахом подгоревших жиров. Ока</w:t>
        <w:softHyphen/>
        <w:t>зывает воздействие на слизистые оболоч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ксусный альдегид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О – газ с резким запахом и ток</w:t>
        <w:softHyphen/>
        <w:t>сичным действием на человеческий организ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Шестая группа.</w:t>
      </w:r>
      <w:r>
        <w:rPr>
          <w:sz w:val="28"/>
          <w:szCs w:val="28"/>
        </w:rPr>
        <w:t xml:space="preserve"> В нее входят взвешенные твердые вещества (сажа и другие дисперсные частицы (продукты износа двигателей, аэрозоли, масла, нагар и др.)), которые состоят из мелкодисперс</w:t>
        <w:softHyphen/>
        <w:t>ных частиц (диаметром менее 1 мкм), способные находиться во взвешенном состоянии в течение суток. Они состоят из разных материалов, включая неорганическую золу, кислые сульфаты или нитраты, дым, содержащий полициклические ароматические уг</w:t>
        <w:softHyphen/>
        <w:t>леводороды, тонкодисперсную пыль, остатки свинца и асбес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загрязнения воздуха городов мира взвешенными частицами диаметром менее 10 мкм, называемые обычно РМ-10, признана одной из важнейших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внимание этой проблеме начинает уделяться толь</w:t>
        <w:softHyphen/>
        <w:t>ко сейчас. На сети мониторинга загрязнения атмосферы в России измеряются концентрации лишь суммы взвешенных веществ. Для развития сети станций, измеряющих концентрации мелкодис</w:t>
        <w:softHyphen/>
        <w:t>персных взвешенных частиц диаметром менее 10 мкм недоста</w:t>
        <w:softHyphen/>
        <w:t>точно финансовых ресурсов. [38 Денис.]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ициклические ароматические углеводороды от</w:t>
        <w:softHyphen/>
        <w:t>носятся к большому числу органических соединений, химическая структура которых состоит из двух и более бензольных колец. Наиболее широко известное соединение – бенз(а)пире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ажа – частицы твердого углерода черного цвета, образую</w:t>
        <w:softHyphen/>
        <w:t>щиеся при неполном сгорании и термическом разложении угле</w:t>
        <w:softHyphen/>
        <w:t>водородов топлива. Она не представляет непосредственной опас</w:t>
        <w:softHyphen/>
        <w:t>ности для здоровья человека, но может раздражать дыхательные пути. Создавая дымный шлейф за транспортным средством, сажа ухудшает видимость на дорогах. Наибольший вред сажи проявля</w:t>
        <w:softHyphen/>
        <w:t>ется в адсорбировании на ее поверхности бенз(а)пирена, который в этом случае оказывает более сильное негативное воздействие на организм человека, чем в чистом виде. Поэтому уменьшение ее выбросов – весьма актуальная задача, от решения которой зависят как экологические показатели воздушного бассейна, так и разви</w:t>
        <w:softHyphen/>
        <w:t>тие дизельного транспорта в целом. В настоящее время для очи</w:t>
        <w:softHyphen/>
        <w:t>стки отработавших газов дизелей от сажевых (твердых) частиц во многих странах находят применение сажевые фильтр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ым работы [27 Горбунов</w:t>
      </w:r>
      <w:r>
        <w:rPr>
          <w:sz w:val="28"/>
          <w:szCs w:val="28"/>
          <w:highlight w:val="red"/>
        </w:rPr>
        <w:t>]</w:t>
      </w:r>
      <w:r>
        <w:rPr>
          <w:sz w:val="28"/>
          <w:szCs w:val="28"/>
        </w:rPr>
        <w:t>, диаметр первичных сажевых частиц составляет 0,02-0,17 мкм. В отработавших газах сажа находится в виде образований неправильной формы размером 0,3-100 мкм. Наибольшее количество частиц сажи имеет размеры до 0,5 мк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едьмая группа.</w:t>
      </w:r>
      <w:r>
        <w:rPr>
          <w:sz w:val="28"/>
          <w:szCs w:val="28"/>
        </w:rPr>
        <w:t xml:space="preserve"> Представляет собой сернистые соединения – такие неорганические газы, как сернистый ангидрид, сероводо</w:t>
        <w:softHyphen/>
        <w:t>род, которые появляются в составе отработавших газов двигате</w:t>
        <w:softHyphen/>
        <w:t>лей, если используется топливо с повышенным содержанием се</w:t>
        <w:softHyphen/>
        <w:t>ры. Значительно больше серы присутствует в дизельных топливах по сравнению с другими видами топлив, используемых на транс</w:t>
        <w:softHyphen/>
        <w:t>порт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ечественных месторождений нефти (особенно в вос</w:t>
        <w:softHyphen/>
        <w:t>точных районах) характерен высокий процент присутствия серы и сернистых соединений. Поэтому и получаемое из нее дизельное топливо по устаревшим технологиям отличается более тяжелым фракционным составом и вместе с тем хуже очищено от серни</w:t>
        <w:softHyphen/>
        <w:t>стых и парафиновых соединений. Согласно европейским стандар</w:t>
        <w:softHyphen/>
        <w:t>там, введенным в действие в 1996 г., содержание серы в дизель</w:t>
        <w:softHyphen/>
        <w:t>ном топливе не должно превышать 0,005 г/л, а по российскому стандарту – 1,7 г/л. Наличие серы усиливает токсичность отрабо</w:t>
        <w:softHyphen/>
        <w:t>тавших газов дизелей и является причиной появления в них вред</w:t>
        <w:softHyphen/>
        <w:t>ных сернистых соединений. Сернистые соединения обладают резким запахом, тяжелее воздуха, растворяются в воде. Они ока</w:t>
        <w:softHyphen/>
        <w:t xml:space="preserve">зывают раздражающее действие на слизистые оболочки горла, носа, глаз человека, могут привести к нарушению углеводного и белкового обмена и угнетению окислительных процессов, при высокой концентрации (свыше 0,01 %) – к отравлению организм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сьмая группа.</w:t>
      </w:r>
      <w:r>
        <w:rPr>
          <w:sz w:val="28"/>
          <w:szCs w:val="28"/>
        </w:rPr>
        <w:t xml:space="preserve"> Компоненты этой группы – свинец и его со</w:t>
        <w:softHyphen/>
        <w:t>единения – встречаются в отработавших газах карбюраторных автомобилей только при использовании этилированного бензина, имеющего в своем составе присадку, повышающую октановое число. Оно определяет способность двигателя работать без дето</w:t>
        <w:softHyphen/>
        <w:t>нации. Чем выше октановое число, тем более стоек бензин против детонации. Детонационное сгорание рабочей смеси протекает со сверхзвуковой скоростью, что в 100 раз быстрее нормального. Работа двигателя с детонацией опасна тем, что двигатель пере</w:t>
        <w:softHyphen/>
        <w:t>гревается, мощность его падает, а срок службы резко сокращает</w:t>
        <w:softHyphen/>
        <w:t>ся. Увеличение октанового числа бензина способствует сниже</w:t>
        <w:softHyphen/>
        <w:t>нию возможности наступления детонации. В качестве присадки, повышающей октановое число, используют антидетонатор – эти</w:t>
        <w:softHyphen/>
        <w:t>ловую жидкость Р-9. Бензин с добавлением этиловой жидкости становится этилированным. В состав этиловой жидкости входят собственно антидетонатор – тетраэтилсвинец РЬ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4, выноситель – бромистый этил (Вг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и амонохлорнафталин, наполни</w:t>
        <w:softHyphen/>
        <w:t>тель – бензин Б-70, антиокислитель – параоксидифениламин и краситель. При сгорании этилированного бензина выноситель способствует удалению свинца и его оксидов из камеры сгорания, превращая их в парообразное состояние. Они вместе с отрабо</w:t>
        <w:softHyphen/>
        <w:t>тавшими газами выбрасываются в окружающее пространство и оседают вблизи дор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дорожном пространстве примерно 50 % выбросов свинца в виде микрочастиц сразу распределяются на прилегаю</w:t>
        <w:softHyphen/>
        <w:t>щей поверхности. Остальное количество в течение нескольких часов находится в воздухе в виде аэрозолей, а затем также осаж</w:t>
        <w:softHyphen/>
        <w:t>дается на землю вблизи дорог. Накопление свинца в придорожной полосе приводит к загрязнению экосистем и делает близлежащие почвы непригодными к сельскохозяйственному использованию. Добавление к бензину присадки Р-9 делает его высокотоксичным. Разные марки бензина имеют различное процентное содержание присадки. Чтобы различать марки этилированного бензина, их окрашивают, добавляя в присадку разноцветные красители. Неэтилированный бензин поставляется без окрашивания (табл. 3)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которые показатели физико-химических свойств автомобильных бензинов по ГОСТ 2084 – 77 и ОСТ 38.01.9 – 75</w:t>
      </w:r>
    </w:p>
    <w:p>
      <w:pPr>
        <w:pStyle w:val="Normal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trHeight w:val="30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каче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-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и-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и-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и-98</w:t>
            </w:r>
          </w:p>
        </w:tc>
      </w:tr>
      <w:tr>
        <w:trPr>
          <w:trHeight w:val="77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ановое число, не менее: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оторному методу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сследовательскому метод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55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(масса) свинца, г/кг бензина, не боле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6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(массовая доля) серы, %, не боле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этилированного бензи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в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азвитых странах мира применение этилированного бен</w:t>
        <w:softHyphen/>
        <w:t>зина ограничивается или уже полностью прекращено не только по причине высокой токсичности присадки Р-9, но и из-за его не</w:t>
        <w:softHyphen/>
        <w:t>совместимости с каталитическими нейтрализаторами отработав</w:t>
        <w:softHyphen/>
        <w:t>ших газов. Достаточно одной заправки этилированным бензином, чтобы вывести из строя активный слой дорогостоящего нейтрали</w:t>
        <w:softHyphen/>
        <w:t>затора и датчика свободного кислорода (Х-зонда), т.е. лишить ав</w:t>
        <w:softHyphen/>
        <w:t xml:space="preserve">томобиль инструментов подавления СО, СН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стехиометрического дозирования топлива с последующими непредсказуемыми последствиями, вплоть до возгорания автомобил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гативное воздействие на экосистемы оказывают не только рассмотренные компоненты отработавших газов двигателей, вы</w:t>
        <w:softHyphen/>
        <w:t>деленные в восемь групп, но и сами углеводородные топлива, масла и смазки. Обладая большой способностью к испарению, особенно при повышении температуры, пары топлив и масел рас</w:t>
        <w:softHyphen/>
        <w:t>пространяются в воздухе и отрицательно влияют на атмосферный воздух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1.2 Специфика влияния автомобильного транспорта на окружающую сред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успешного развития одной из важнейших составляющих материально-технической базы любого общества является автодорожный комплекс. Во всем мире автомобильный транспорт приобретает все более интенсивное развитие: по объему перевозок он в четыре раза превосходит все остальные виды транспорта, вместе взятые. Однако, наряду с очевидными преимуществами, процесс развития автодорожного комплекса сопровождается возрастающим негативным воздействием на окружающую сред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сточников загрязнения (автомобилей) проявляетс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высоких темпах роста численности автомобил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 их пространственной рассредоточенности (автомобили распределяются по территории и создают общий повышенный фон загрязнения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непосредственной близости к жилым районам (автомоби</w:t>
        <w:softHyphen/>
        <w:t>ли заполняют все местные проезды и дворы жилой застройки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более высокой токсичности выбросов автотранспорт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ожности технической реализации средств защиты от загрязнений на подвижных источниках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 низком расположении источника загрязнения от земной поверхности, в результате чего отработавшие газы автомобилей скапливаются в зоне дыхания людей (приземном слое) и слабее рассеиваются естественным образом (даже при ветре) по сравне</w:t>
        <w:softHyphen/>
        <w:t>нию с промышленными выбросами, которые, как правило, осуществля</w:t>
        <w:softHyphen/>
        <w:t>ются через дымовые и вентиляционные трубы значительной вы</w:t>
        <w:softHyphen/>
        <w:t>со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особенности подвижных источников приво</w:t>
        <w:softHyphen/>
        <w:t>дят к тому, что автотранспорт создает в городах обширные зоны с устойчивым превышением санитарно-гигиенических нормативов загрязнения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ьшее загрязнение выбросами от автотранспорта от</w:t>
        <w:softHyphen/>
        <w:t>мечается в Татарстане, Краснодарском и Ставропольском краях, Ростовской, Московской, Ленинградской, Нижегородской, Волго</w:t>
        <w:softHyphen/>
        <w:t>градской областях. На долю автотранспорта в ряде регионов при</w:t>
        <w:softHyphen/>
        <w:t>ходится свыше 50 % общего объема выбросов загрязняющих ве</w:t>
        <w:softHyphen/>
        <w:t>ществ в атмосферу, в том числе, согласно данным Минздрава РФ, в Пензенской области – 70 %, в Санкт-Петербурге –71 %, в Во</w:t>
        <w:softHyphen/>
        <w:t>ронежской области – 77 %, в Краснодарском крае – 87 %, в Моск</w:t>
        <w:softHyphen/>
        <w:t>ве – 88 %. Оценки, выполненные для действующего парка авто</w:t>
        <w:softHyphen/>
        <w:t>транспортных средств, показывают, что в целом по России от автотранспорта ежегодно в атмосферу поступает 27 тыс. т бензо</w:t>
        <w:softHyphen/>
        <w:t>ла, 17,5 тыс. т формальдегида и 1,5 т бенз(а)пире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сокий процент автомобилей с карбюраторными двигате</w:t>
        <w:softHyphen/>
        <w:t>лями, наряду с широким применением этилированного бензина на большей части территории России, обусловили загрязнение атмо</w:t>
        <w:softHyphen/>
        <w:t>сферы соединениями свинца. Суммарный выброс свинца от авто</w:t>
        <w:softHyphen/>
        <w:t>транспорта по России в целом в 1998 г. составил 3 тыс. т., причем основным загрязнителем является грузовой транспорт: на его до</w:t>
        <w:softHyphen/>
        <w:t>лю приходится 54 % общей массы выброса свинца. На террито</w:t>
        <w:softHyphen/>
        <w:t>рии России максимальные выбросы свинца по абсолютной вели</w:t>
        <w:softHyphen/>
        <w:t>чине отмечаются в Уральском, Поволжском и Западно-Сибирском регион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атмосферы подвижными источниками авто</w:t>
        <w:softHyphen/>
        <w:t>транспорта происходит в большей степени отработавшими газами через выпускную систему двигателя автомобиля, а также, в мень</w:t>
        <w:softHyphen/>
        <w:t>шей степени, картерными газами через систему вентиляции картера двигателя и углеводородными испарениями бензина из системы питания двигателя (бака, карбюратора, фильтров, трубо</w:t>
        <w:softHyphen/>
        <w:t>проводов) при заправке и в процессе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работавшие газы автомобилей с карбюраторными двига</w:t>
        <w:softHyphen/>
        <w:t>телями в числе наиболее токсичных компонентов содержат оксид углерода, оксиды азота и углеводороды, а газы дизелей – оксиды азота, углеводороды, сажу и сернистые соединения. Один авто</w:t>
        <w:softHyphen/>
        <w:t>мобиль ежегодно поглощает из атмосферы в среднем более 4 т. кислорода, выбрасывая при этом с отработавшими газами при</w:t>
        <w:softHyphen/>
        <w:t>мерно 800 кг угарного газа, 40 кг оксидов азота и почти 200 кг различных углеводородов. Снижению токсичности и нейтрализа</w:t>
        <w:softHyphen/>
        <w:t>ции отработавших газов уделяется основное внимание, и в этом направлении ведется постоянный поиск эффективных техниче</w:t>
        <w:softHyphen/>
        <w:t>ских реш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ерные газы вносят свою долю в загрязнение атмосфер</w:t>
        <w:softHyphen/>
        <w:t>ного воздуха. Их количество в двигателе возрастает с увеличени</w:t>
        <w:softHyphen/>
        <w:t>ем износа. Кроме того, оно зависит от условий движения и режи</w:t>
        <w:softHyphen/>
        <w:t>мов работы двигателя. На холостом ходу система вентиляции картерных газов, которой снабжены практически все современ</w:t>
        <w:softHyphen/>
        <w:t>ные двигатели, работает менее эффективно, что ухудшает эколо</w:t>
        <w:softHyphen/>
        <w:t>гические показатели автомоби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арения бензина имеют место при работе двигателя и в нерабочем состоянии. Внутренняя полость бензобака автомобиля всегда сообщается с атмосферой для поддержания давления внутри бака на уровне атмосферного по мере выработки бензина, что является необходимым условием нормальной работы всей систе</w:t>
        <w:softHyphen/>
        <w:t>мы питания двигателя, но в то же время создает условия для ис</w:t>
        <w:softHyphen/>
        <w:t>парения легких фракций бензина и загрязнения ими воздух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можно сделать вывод о том, что изложенное выше определяет необходимость принятия широкомасштабных и комплексных мер по предотвращению, ней</w:t>
        <w:softHyphen/>
        <w:t>трализации или хотя бы существенному сокращению тех нега</w:t>
        <w:softHyphen/>
        <w:t>тивных последствий, которые порождаются автомобилизацией нашей страны. В этом плане обращает на себя внимание активная позиция исполнительной власти Санкт-Петербургского региона, по инициативе которой в 2004 г. на Международной научно-практической конференции «Экологизация автомобильного транспорта: передовой опыт России и стран Евросоюза» состоя</w:t>
        <w:softHyphen/>
        <w:t>лось обсуждение вопроса о необходимости создания долгосроч</w:t>
        <w:softHyphen/>
        <w:t>ной поэтапной региональной программы по повышению экологи</w:t>
        <w:softHyphen/>
        <w:t>ческой безопасности АТК на территории Санкт-Петербурга и Ленинградской области. В резолюции конференции отмечено, что разработка программы и ее реализация должны осуществляться по следующим направлениям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ирокое внедрение результатов работ по снижению эколо</w:t>
        <w:softHyphen/>
        <w:t>гической  опасности  существующих двигателей,  используемых нефтяных и синтетических углеводородных топлив для авто</w:t>
        <w:softHyphen/>
        <w:t>транспортных средст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этапная замена нефтяных топлив на сжиженный природ</w:t>
        <w:softHyphen/>
        <w:t>ный газ (СПГ) как наиболее чистого из углеводородных топлив, с обязательным созданием необходимой криогенной инфраструк</w:t>
        <w:softHyphen/>
        <w:t>туры в транспортном комплексе регион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ые разработки по подготовке к переходу на водородную энергетику, которые через 15-20 лет должны будут обеспечить сохранение темпов хозяйственно-экономического развития нашей страны за счет перехода вместе с ведущими стра</w:t>
        <w:softHyphen/>
        <w:t>нами мира на абсолютно экологически чистое водородное топли</w:t>
        <w:softHyphen/>
        <w:t>во, предполагающего замену ДВС двигателями, оборудованными электрохимическим генераторо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дорожного хозяйства и реализация планов строительства дорог и мостов в регион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правляющей системы обращения и утилизации отходов АТК, способной обеспечить их селективную и безопас</w:t>
        <w:softHyphen/>
        <w:t>ную переработку, а также их вторичное использование в произ</w:t>
        <w:softHyphen/>
        <w:t>водственно-хозяйственной сфер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временной нормативно-правовой ба</w:t>
        <w:softHyphen/>
        <w:t>зы и системы налогообложения и платежей за загрязнение ОС, стимулирующих  перевод деятельности  АТК  на экологически приемлемые технологи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нцева Л.К., Тагаева Т.О. Современная экологическая ситуация в России // ЭКО. –  2005. – № 9. – С.30 – 45. – Табли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обкин В.И Экология. – М., 2006. – 465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унин В.В. Плата за негативное воздействие на окружающую среду в 2006 году // Финансы. – 2006. – № 4. – С.25 – 3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иональная экономика: Учебник для вузов/ Т.Г. Морозова, М.П. Победина, Г.Б. Поляк и др.; Под ред. проф. Т.Г. Морозовой.  –  М.: Банки и биржи, ЮНИТИ, 2003. – 47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зевич Н.Н. Экологическая глобализация // География в школе. –  2005. – № 4. – С.8 – 1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нко Б. Цена цивилизации // Наука и жизнь. – 2004. – № 7. – С.32 – 3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этин А. 2006 год: мир сегодня и завтра (обзор основных положений доклада «Состояние планеты – 2006») // Вопросы экономики. – 2006. –  № 4. –  С.90 – 1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Шишков Ю. Хрупкая экосистема Земли и безответственное человечество // Наука и жизнь. –  2004. – № 12. – С.2 – 11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4:00Z</dcterms:created>
  <dc:creator>User</dc:creator>
  <dc:description/>
  <cp:keywords/>
  <dc:language>en-US</dc:language>
  <cp:lastModifiedBy>Mage</cp:lastModifiedBy>
  <dcterms:modified xsi:type="dcterms:W3CDTF">2011-10-07T15:44:00Z</dcterms:modified>
  <cp:revision>2</cp:revision>
  <dc:subject/>
  <dc:title>Содержание</dc:title>
</cp:coreProperties>
</file>