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Источники загрязнения воздуха Астраха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Охрана атмосферы Астраха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загрязнением атмосферного воздуха следует понимать любое изменение его состава и свойств, которое оказывает негативное воздействие на здоровье человека и животных, состояние растений и эко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уровень загрязнения воздушной среды в нашем регионе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геофизическая обсерватория им. Войкова ежегодно проводит исследования замеров воздуха с помощью Федеральной государственной метеорологической службы «Росгидромет» в 260 городах России. По результатам исследований составляется так называемый приоритетный список городов с самым высоким уровнем загрязнения воздуха. По сравнению с прошлым годом «черный список» существенно изменился. В него попали наши ближайшие соседи: Волгоград, Ставрополь, Ростов-на-Дону, причем столица Южного федерального округа оказалась в первой десятке этого списка. Как нас заверили в областном центре по гидрометеорологии, Астрахани пока не грозит занесение в «черный список». Конечно, нашу область нельзя отнести к числу самых чистых городов, но положение у нас достаточно стабильное. За последние пять лет уровень загрязнения воздуха существенно не изменился и даже имеет тенденцию снижения по некоторым загрязнителям. Контроль за качеством воздуха носит систематический характер. В нашем регионе действует восемь стационарных постов наблюдения за состоянием окружающей среды, которые расположены как в городе, так и по области, прежде всего в районе влияния Астраханского газового комплекса, в г. Нариманове, п. Досанг и п. Аксарайский. Ежедневно лабораторией исследуется 10 вредных веществ, а также отбираются пробы на тяжелые металлы и бенз(а)пирен, которые отправляются в НПО «Тайфун», г. Обнинск. Приоритетными веществами, загрязняющими воздух на территории Астраханской области, являются: диоксид азота, диоксид серы, формальдегид, окись углерода, пыль, сажа, ароматические углеводороды. Ни по одному из этих компонентов высокого загрязнения, т. е. более 5 ПДК, по Астрахани и области не наблюдается уже много лет. В атмосферу выбрасывается множество различных вредных веществ, поэтому необходим обобщающий показатель загрязнения воздуха несколькими веществами. Это индекс загрязнения атмосферы воздуха (ИЗА). В течение пяти лет ИЗА в Астрахани колеблется от 1 до 7 (причем показатель менее 5 считается низким, а с 5 до 7 — повышенным). Но он все еще остается низким. Сокращению объемов выбросов способствовали благоприятные метеорологические условия и проведение активных природоохранных мероприятий. Наряду с ООО «Астраханьгазпром» наибольший вклад в загрязнение атмосферы вносят предприятия теплоэнергетики (в частности, ТЭЦ-2), топливной промышленности, производства строительных материалов, а также автомобильный, железнодорожный и водный транспорт. Так, выбросы в атмосферу загрязняющих веществ в прошлом году составили 119 тыс. тонн, причем на долю автотранспорта приходится более 23 тыс. тонн, что говорит о многом. В Астрахани в настоящее время зарегистрировано более 85 тыс. единиц автотранспорта, и ежегодно его количество возрастает в среднем на 15 процентов. Учитывая состояние наших дорог и общую загруженность городских трасс различными видами автомашин, негативное воздействие автотранспорта превратилось в одну из острейших социальных проблем. Немалую лепту в загрязнение атмосферного воздуха вносят городские свалки и несанкционированные скопления мусорных отходов, которые зачастую просто сжигаются. Каждая свалка представляет собой химическую мину, выделяющую в атмосферу опасные яды. Высокому загрязнению воздуха способствуют неблагоприятные метеорологические условия. Ситуация обостряется летом при высокой температуре воздуха и штилевой погоде. Штилевая погода в условиях города способствует застою воздуха и накоплению в нем вредных примесей. Но и ветер не всегда благо. При горизонтальном переносе воздушных масс возможен трансрегиональный перенос выбросов вредных веществ на Астраханскую область из соседних областей и Казахстана. Несмотря на дефицит денежных средств, администрации города и области постоянно уделяют внимание осуществлению контроля за выполнением природоохранных мероприятий. Два года назад был открыт территориальный центр экологического мониторинга, расположенный в здании Главного управления природных ресурсов и охраны окружающей среды МПР РФ по Астраханской области, построены два поста контроля загазованности атмосферного воздуха на территории ООО «Астраханьгазпром» и в г. Нарима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названные вопросы требуют дальнейшего рассмотрения и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, что целью данного реферата является систематизация, накопление и закрепление знаний о загрязнении атмосферы Астраханской обла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сточники загрязнения воздуха Астраханск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 загрязнения атмосферного воздуха - ООО “Астраханьгазпром”, ООО “Астраханьэнерго”. Основные источники загрязнения водных объектов - ЖКХ г. Астрахань, морской транспор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тмечается низкое качество возвратных вод, сбрасываемых в открытые водоемы предприятиями – природопользователями. Наиболее часто отмечается превышение по таким ингредиентам как азот аммония, азот нитритов, азот нитратов, нефтепродукты, железо, медь. Проверены сбросы 26 предприятий, 43 очистных сооружений канализации и водопроводов, 4 рыбоводных предприятий, 6 ливнево-дренажных канал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тмосферу от стационарных источников поступило 118,5 тыс. т загрязняющих веществ, в том числе в г. Астрахань – 9,2 тыс.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загрязнителем воздушного бассейна области является предприятие ООО “Астраханьгазпром” – его выбросы составляют 102 тыс. т или 86% от областного объема. Увеличение валовых выбросов загрязняющих веществ в атмосферу на предприятии ООО “Астраханьгазпром” по сравнению с 2002 г. на 3,2 тыс. т связано с увеличением объемов переработки пластового г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инвентаризации объектов захоронения и хранения отходов на территориях города и 439 населенных пунктов Астраханской области выявлено более 440 свалок отходов, из которых около 300 – несанкционированных, 7 полигонов отходов, из них 6 полигонов ТБО и 1 полигон промышленных отходов. Общая площадь земель, занятых свалками, составляет 634 га, полигонами – 65 га. Из общего количества несанкционированных свалок в г. Астрахани имеется 91 свалка. Общая площадь земель, занятых несанкционированными свалками отходов – 182,4 га, в т.ч. в г. Астрахани – 63,0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санкционированных свалках размещаются твердые бытовые отходы, отходы из жилищ, формируемые населением, отходы потребления на производстве подобные бытовым, мусор уличный, выборочно мусор строительный и металло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тходов, накопленных на санкционированных свалках, составляет 282,2 тыс. т, несанкционированных – 47,7 тыс. т., на полигонах ТБО и отходов производства 2677 тыс.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. Астрахань на несанкционированных свалках накоплено 30,8 тыс. т отходов. В Правобережной части города вновь создалась напряженная экологическая обстановка, связанная с отсутствием площадей под размещение твердых промышленных и бытовых отходов. Аналогичное положение в ближайшие 1-2 года возможно сложится и в Левобережной части города, так как существующий полигон твердых бытовых отходов, расположенный в пос. Фунтово Приволжского района, может принимать отходы до 2006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ая экологическая ситуация сложилось с утилизацией жидких нечистот и хозбытовых сточных вод из выгребных ям неканализованной части города, размещаемых в настоящее время на иловых (сливных) картах южных очистных сооружениях биологической очистки канализации. В данное время требуется их ликвидация и строительство сливных насосных станций в соответствии с требованиями строительных норм и прав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источники загрязнения атмосферы — промышленные, транспортные и бытовые выб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мышленность и транспорт Астраханской области выбрасывают в атмосферу около 200 тысяч тонн загрязняющих веществ. Это означает, что на одного жителя области в среднем приходится до 200 кг загрязнений. Значительная часть выбросов в атмосферу области (около 60%) приходится на предприятие «Астраханьгазп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защитить людей и другие организмы от воздействия загрязнителей, устанавливают предельно допустимые концентрации (ПДК) загрязняющих веществ в природ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ыбросы в атмосферу загрязняющих веществ от промышленных предприятий снижаются. Это связано со спадом производства на предприятиях г. Астрахани и некоторым улучшением работы предприятия «Астраханьгазпром» в вопросах экологии. Но вместе с тем, увеличивается количество загрязняющих веществ, поступающих в атмосферу от передвижных источников — авто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яющие вещества, поступающие в воздух, как правило, несвойственны его составу или имеют незначительное содержание в естественных условиях. Это такие вещества, как: сернистый газ, водород, сажа, аммиак, оксиды азота, формальдегид и другие летучие органические вещества. Загрязняющим веществом является и углекислый газ, так как повышение его содержания в атмосферном воздухе вызывает «парниковый эффект» — потепление климата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увеличение мощности промышленных предприятий приведет к повышению загрязнения атмосферы.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тояние воздушной среды оказывают влияние предприятия коммунального хозяйства. В холодные зимы загрязнение воздуха от этих предприятий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ым источником загрязнения атмосферного воздуха в прошлые годы явились аварийные выбросы загрязняющих веществ предприятиями «Астраханьгазпром» и «Астраханьбумпром». При этом в воздушную среду поступали метан, сероводород (H2S), меркаптаны, оксиды азота (NO, NO2), сажа, но больше всего диоксида серы. Между тем, повышенное содержание в атмосфере соединений серы и азота вызывает кислотные осадки. Это стало большой экологической проблемой, как для Астраханской области, так и стран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 является одним из основных, а часто — главным источником загрязнения воздуха. Поэтому снизить загрязнение воздуха позволяет использование всевозможных устройств, уменьшающих поступление загрязняющих веществ с выхлопными газами. В развитых странах сейчас широко используются такие устройства — катализаторы, обеспечивающие более полное сжигание топлива и частичное улавливание загрязняющих веществ.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. Весь бензин, производимый на предприятии «Астраханьгазпром», вырабатывается без добавок, содержащих свинец, что значительно сокращает загрязнение окружающей среды этим опасным ве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ение автомобильных катализаторов не является обязательным, поэтому на автомобилях отечественного производства они не используются. В последние годы на дорогах России появилось много старых автомобилей импортного производства, использование которых в зарубежных странах без катализаторов запрещено. Это значительно ухудшило качество атмосферного воздуха на улицах многих городов, и, в том числе, в Астрахан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храна атмосферы Астраханск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атмосферы включает постоянный контроль не только за ее состоянием, но и за организацией работы предприятий и автотранспорта. Ежегодно в Астраханской области проводится операция «Чистый воздух», в ходе которой проверяются автопредприятия, станции техобслуживания автомобилей, автомобили на магистралях на токсичность и дымность. Затем разрабатываются меры по снижению загрязнения воздуха: создаются посты диагностики, оснащенные современными приборами контроля, организуются участки по ремонту, регулировке двигателей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ообщает Департамент информации администрации Астраханской области, в целях снижения загрязненности атмосферного воздуха в 8-километровой особо контролируемой зоне Астраханского газового комплекса и развития сети наблюдений за состоянием воздуха в городе Астрахани и области постановлением исполняющего обязанности главы администрации области Эдуарда Володина в 2001 году должен быть проведен ряд соответствующих мероприятий. Руководству ООО "Астраханьгазпром" предложено разработать комплекс воздухоохранных мероприятий, который предусматривал бы организацию санитарно-защитной зоны с обязательным отселением ее жителей, а также завершение в 2001 году реконструкции автоматизированной системы контроля загрязнения атмосферного воздуха. Кроме того, ОАО "Газпром" будет предложено осуществить мероприятия по снижению удельных выбросов в атмосферу и повышению экологичности выпускаемой продукции. Астраханскому центру по гидрометеорологии и мониторингу окружающей среды предложено разработать и внедрить до 1 марта 2001 года методические рекомендации по прогнозу высокого уровня загрязнения пограничного слоя атмосферы в районе АГК и города Нариманова, а также по регулированию выбросов. В будущем году наблюдения за экологическим состоянием атмосферного воздуха, возможно, будут вестись также в Ахтубинске и Знамен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актуальных для Астраханской области остается экологическая проблема. Связана она, прежде всего, с воздушными выбросами автомобилей и газового комплекса, а также загрязнением воды. За последнее время индекс загрязнений воздуха от АГПЗ в Аксарайске заметно снизился. Однако концентрация вредных газов в атмосфере остается достаточной высокой, особенно в районе города Нариманов, сообщил сайт Жилкин.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грязнения питьевой воды в Астраханском регионе ниже, чем в других районах РФ, о чем свидетельствуют пробы питьевой воды. Однако распространение химических веществ по рекам сохраняется. Особенно остро стоит проблема, связанная с очистительными сооружениями и канализациями. Эти объекты плохо функционируют. В результате вода после паводка застаивается, гниет, образуя очаг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ице-губернатор Александр Жилкин заметил, что эти задачи должны решать органы местного самоуправления, разрабатывая новые проекты и привлекая средства. Например, нарастает проблема переработки отходов предприятий и строительства мусороперерабатывающего завода на территории нашей области. Ее надо решать. "Самое главное – не надо успокаиваться и представлять нашу область как некий оазис. Проблем с охраной окружающей среды у нас еще очень много. И яркое тому доказательство – наше здоровье. Поэтому от того, что мы сможем сделать сегодня, зависит то, как будут жить наши дети",- сказал Александр Жилкин. Однако, по данным управления природных ресурсов МПР России по Астраханской области, воды Нижней Волги характеризуются как умеренно загрязненные. Тем не менее, количество очищенной воды увеличивается очень мед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 декабря 2003 г. сеть особо охраняемых природных территорий Астраханской области состояла из двух государственных природных заповедников, четырех государственных природных заказников, трех биологических заказников и 35 памятников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состояние природных комплексов существующих на территории области ООПТ в истекшем году было удовлетворительным. Однако назрела необходимость обследования территорий некоторых памятников природы для принятия решения о целесообразности их реорганизации в связи с утратой ими в значительной мере основных охраняемых природных объектов и комплексов и природоохранных функций. По-прежнему, серьезную угрозу природным комплексам ООПТ продолжают представлять пожары. Остался не решенным вопрос упорядочения проживания граждан и выпаса ими личного скота на территории государственного природного заказника "Степно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3 г. эколого-токсикологическая обстановка в р. Волга и ее дельте характеризовалась стабилизацией показателей нефтяного, фенольного, детергентного загрязнения и таких металлов, как кадмий, никель, кобальт. Наиболее неблагополучная ситуация наблюдалась на водотоках Белинского банка и в р. Волга в городской черте, где были отмечены повышенные концентрации всех ТМ. Воды Волго-Каспийского канала имеют высокий уровень нефтяного загряз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гидробиологического мониторинга в 2003 г. было установлено, что акватория Волго-Ахтубинской поймы, согласно классификации качества поверхностных вод, оценивается как переходная от «слабо» до «умеренно-загрязненной». В целом токсикологическая ситуация Каспийского моря была сравнительно благоприятной для гидробионт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нард Небел. Наука об окружающей среде (В 2х томах), М.: Мир, ,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Информационное агентство «ВолгаИнформ» //1.12.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зевич Н.Н., Пашканг К.В. Охрана и преобразование природы. – М.: Просвещение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я, окружающая среда и человек/под ред. Ю.В.Новикова. Издательско-торговый дом «Гранд», Москва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4:00Z</dcterms:created>
  <dc:creator>Radmila</dc:creator>
  <dc:description/>
  <cp:keywords/>
  <dc:language>en-US</dc:language>
  <cp:lastModifiedBy>Mage</cp:lastModifiedBy>
  <cp:lastPrinted>2006-02-15T18:23:00Z</cp:lastPrinted>
  <dcterms:modified xsi:type="dcterms:W3CDTF">2011-10-07T15:44:00Z</dcterms:modified>
  <cp:revision>2</cp:revision>
  <dc:subject/>
  <dc:title>Основные источники загрязнения атмосферного воздуха - ООО “Астраханьгазпром”, ООО “Астраханьэнерго”</dc:title>
</cp:coreProperties>
</file>