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грязнение пресных 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ольшинстве случаев загрязнение пресных вод остаётся невидимым, поскольку загрязнители растворены в воде. Но есть и исключения: пенящиеся моющие средства, а также плавающие на поверхности нефтепродукты и неочищенные стоки. Есть несколько природных загрязнителей. Находящиеся в земле соединения алюминия попадают в систему пресных водоёмов в результате химических реакций. Паводки вымывают из почвы лугов соединения магния, которые наносят огромный ущерб рыбным запасам. Однако объём естественных загрязняющих веществ ничтожен по сравнению с производимыми человеком. Ежегодно в водные бассейны попадают тысячи химических веществ с непредсказуемым действием, многие из которых представляют собой новые химические соединения. В воде могут быть обнаружены повышенные концентрации токсичных тяжелых металлов (как кадмия, ртути, свинца, хрома), пестициды, нитраты и фосфаты, нефтепродукты, поверхностно-активные вещества (ПАВы). Как известно, ежегодно в моря и океаны попадает до 12 млн тонн нефти. Определенный вклад в повышение концентрации тяжелых металлов в воде вносят и кислотные дожди. Они способны растворять в грунте минералы, что приводит к увеличению содержания в воде ионов тяжелых металлов. С атомных электростанций в круговорот воды в природе попадают радиоактивные отходы. Сброс неочищенных сточных вод в водные источники приводит к микробиологическим загрязнениям воды. По оценкам Всемирной организации здравоохранения (ВОЗ) 80 % заболеваний в мире вызваны неподобающим качеством и антисанитарным состоянием воды. В сельской местности проблема качества воды стоит особенно остро — около 90 % всех сельских жителей в мире постоянно пользуются для питья и купания загрязненной водой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  <w:sz w:val="28"/>
          <w:szCs w:val="32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  <w:sz w:val="28"/>
          <w:szCs w:val="32"/>
        </w:rPr>
      </w:pPr>
      <w:r>
        <w:rPr>
          <w:rStyle w:val="Mwheadline"/>
          <w:b/>
          <w:sz w:val="28"/>
          <w:szCs w:val="32"/>
        </w:rPr>
        <w:t>Источники загрязнения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Style w:val="Mwheadline"/>
          <w:b w:val="false"/>
          <w:b w:val="false"/>
          <w:sz w:val="28"/>
          <w:szCs w:val="24"/>
          <w:lang w:val="en-US"/>
        </w:rPr>
      </w:pPr>
      <w:r>
        <w:rPr/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Загрязнители попадают в пресную воду различными путями: в результате несчастных случаев, намеренных сбросов отходов, проливов и утечек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Крупнейший потенциальный источник загрязнения — фермерские хозяйства, занимающие в Англии и Уэльсе почти 80 % земель. Часть покрывающего почву необработанного навоза животных проникает в источники пресной вод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Кроме того, фермеры Англии и Уэльса ежегодно вносят в почву 2,5 млн т азота, фосфора и калия, и часть этих удобрений попадает в пресную воду. Некоторые из них — стойкие органические соединения, проникающие в пищевые цепи и вызывающие экологические проблемы. Сегодня в Великобритании свёртывают производство хлорорганических соединений, выпускаемых в больших количествах в 1950-е гг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сё большую угрозу для пресноводных водоёмов представляют стоки, сбрасываемые рыбоводческими хозяйствами, ввиду широкого применения ими фармацевтических средств борьбы с болезнями рыб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ыстрое загрязнение подземных вод вокруг городов. Источник - возрастающее число загрязненных скважин вследствие не правильной эксплуатаци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Лесные хозяйства и открытый дренаж — источники большого количества веществ, попадающих в пресную воду, в первую очередь железа, алюминия и кадмия. С ростом деревьев кислотность лесной почвы увеличивается, и проливные дожди образуют очень кислые стоки, губительные для живой природ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пав в реку, навозная жижа может стать причиной серьёзной экологической катастрофы, так как её концентрация в 100 раз больше, чем у сточных вод, обработанных на очистных сооружениях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Атмосферное загрязнение пресной воды особенно пагубно. Есть два вида таких загрязнителей: грубодисперсные (зола, сажа, пыль и капельки жидкости) и газы (сернистый газ и закись азота). Все они — продукты промышленной или с/х деятельности. Когда в дождевой капле эти газы соединяются с водой, образуются концентрированные кислоты — серная и азотная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  <w:sz w:val="28"/>
          <w:szCs w:val="32"/>
          <w:lang w:val="en-US"/>
        </w:rPr>
      </w:pPr>
      <w:r>
        <w:rPr>
          <w:sz w:val="28"/>
          <w:lang w:val="en-US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rStyle w:val="Mwheadline"/>
          <w:b/>
          <w:sz w:val="28"/>
          <w:szCs w:val="32"/>
        </w:rPr>
        <w:t>Определение уровня загрязнения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На загрязнение могут указывать такие признаки, как мёртвая рыба, но есть и более сложные методы его обнаружения. Загрязнение пресной воды измеряется в показателях биохимической потребности в кислороде (БПК) — то есть сколько кислорода поглощает загрязнитель из воды. Этот показатель позволяет оценить степень кислородного голодания водных организм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то время как норма БПК для рек Европы равна 5 мг/л, в неочищенных бытовых стоках этот показатель достигает 350 мг/л. Большой вред наносит молоко при сливе его избыточного количества, так как вызываемое им загрязнение в 400 раз больше, чем от бытовых стоков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  <w:sz w:val="28"/>
          <w:szCs w:val="32"/>
          <w:lang w:val="en-US"/>
        </w:rPr>
      </w:pPr>
      <w:r>
        <w:rPr>
          <w:sz w:val="28"/>
          <w:lang w:val="en-US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rStyle w:val="Mwheadline"/>
          <w:b/>
          <w:sz w:val="28"/>
          <w:szCs w:val="32"/>
        </w:rPr>
        <w:t>Воздействие на живую природу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 самым явным признакам загрязнения пресных водоёмов относится цветение воды (бурное развитие фитопланктона). Этот процесс наблюдается, когда вода обогащается смесью органических соединений, выщелоченных из окружающей почвы. Такое обогащение (эвтрофикацию) в большей степени вызывают фосфаты, чем нитрат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ложившаяся в последние 20 лет ситуация вызывает тревогу, так как значительная часть из 500 водоёмов Англии покрылась зеленью и стала токсичной ввиду их загрязнения. Пресная вода превращается в рассадник потенциально опасных видов бактерий, простейших и грибов. Такие бактерии, как сальмонелла и листерия, а также простейшие — например, криптоспоридия — не менее опасны для здоровья человека, чем холера в Европе в XIX век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одоросли на поверхности воды действуют как густой лесной полог, не пропуская солнечный свет. Это губительно сказывается на производящих кислород водорослях, от которых зависит жизнь водных беспозвоночных и позвоночных. К тому же определённые виды сине-зелёных водорослей выделяют ядовитые вещества, поражающие рыб и другие водные организмы. В результате многие виды отдыха на воде в летние месяцы запрещены в связи с разрастанием и токсичностью водорослей. Причиной цветения последних в озёрах и водоёмах может также быть вырубка лесов и удобрение лесной почвы — в обоих случаях в воду попадают питательные веществ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Кислотные дожди вызвали ряд крупных экологических катастроф в Канаде, США и Северо-Западной Европе. Вода в 16000 из 85 000 озёр Швеции окислилась, а в 5000 из них полностью исчезла рыба. Начиная с 1976 г., в воду 4000 озёр добавляют известь для нейтрализации кислоты и восстановления химического баланса. К этим же мерам прибегают Шотландия и Норвегия, где по аналогичной причине рыбные запасы сократились на 40 %. На востоке США ежегодный ущерб в связи с потерей форели, вызванной окислением водоёмов спортивного рыболовства, составляет 1 млрд долларов. Однако за известкование озёр расплачиваются прибрежные сообщества. Так, избыток кальция привёл к гибели 90 % растущего поблизости торфяного мха, кукушкиного льна и ягеля. Значительная часть кислотных дождей приходит в Скандинавию с запада, где промышленность Англии производит около 3,7 млн т сернистого газа в год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ак правило, загрязнение водоёмов приводит к гибели живой природы, в первую очередь рыб. Но возможна быстрая повторная колонизация и восстановление популяций, особенно с помощью человека. Некоторые беспозвоночные переселяются на поражённые участки из находящихся выше по течению мест; другие перелетают сюда за считанные часы. Одни организмы (такие как речные блюдечки, чьи жабры забиваются илом) чувствительны к нарушению экологического баланса, а другим видам (включая подёнок) нипочём довольно высокие уровни загрязнения. Трубчатые черви поглощают бактерии и личинок разных видов звонцов, а пиявки (среди них Helobdella stagnalis) легко переносят эвтрофикацию и низкое содержание кислорода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  <w:sz w:val="28"/>
          <w:szCs w:val="32"/>
          <w:lang w:val="en-US"/>
        </w:rPr>
      </w:pPr>
      <w:r>
        <w:rPr>
          <w:sz w:val="28"/>
          <w:lang w:val="en-US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rStyle w:val="Mwheadline"/>
          <w:b/>
          <w:sz w:val="28"/>
          <w:szCs w:val="32"/>
        </w:rPr>
        <w:t>Законодательство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Законы — действенное средство предотвращения загрязнения, но добиться их соблюдения трудно. Поэтому новая международная инициатива — "платит сторона, виновная в загрязнении" — идеальна по сути, но редко даёт плоды. Всемирная организация здравоохранения (ВОЗ) опубликовала рекомендации по допустимым уровням загрязнения. Например, содержание кадмия в воде не должно превышать 3/1000 мг/л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Англия, вероятно, первой в мире приняла закон о загрязнении рек, поскольку ещё в 1197 г. король Ричард I Львиное Сердце подписал первую хартию о Темз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егодня Европейское Сообщество издаёт директивы о качестве воды, но правительства европейских стран не спешат выполнять эти требования. Так, в 1992 г. 9 из 12 стран — членов ЕС превысили уровень содержания нитратов в своих водоёмах. По новому законодательству, от всех членов ЕС требовалось к 2002 г. создать специальные очистные станции для обработки воды для городского и промышленного потребления, чтобы предотвратить загрязнение рек. В большинстве стран эта работа выполне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42:00Z</dcterms:created>
  <dc:creator>Snoopy</dc:creator>
  <dc:description/>
  <cp:keywords/>
  <dc:language>en-US</dc:language>
  <cp:lastModifiedBy>Mage</cp:lastModifiedBy>
  <dcterms:modified xsi:type="dcterms:W3CDTF">2011-10-07T15:42:00Z</dcterms:modified>
  <cp:revision>2</cp:revision>
  <dc:subject/>
  <dc:title>В большинстве случаев загрязнение пресных вод остаётся невидимым, поскольку загрязнители растворены в воде</dc:title>
</cp:coreProperties>
</file>