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bookmarkStart w:id="0" w:name="z_12_3_2"/>
      <w:bookmarkEnd w:id="0"/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основного и оборотного капитала. Анализ финансовой устойчивости предприят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основного и оборот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z_12_3_2"/>
      <w:bookmarkStart w:id="2" w:name="z_12_3_2"/>
      <w:bookmarkEnd w:id="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анализа изучают состав, структуру и динамику основного и оборотного капитала (табл. 1 и 2), выясняют причины изменения их составляющих и даётся оценка этим изменениям за отчётный период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ризонтальный и вертикальный анализ состава, структуры и динамики основного капита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720"/>
        <w:gridCol w:w="900"/>
        <w:gridCol w:w="1080"/>
        <w:gridCol w:w="900"/>
        <w:gridCol w:w="1080"/>
        <w:gridCol w:w="126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тьи внеоборотных активов – основного капит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бсолютные величин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дельный вес, в %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Изменения в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бсолютных велич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дельном ве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%, к величине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%, к изменению к общей величи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8=6/2</w:t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9=6∙100//итого 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 Основные средства (стр.1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 Нематериальные активы (стр.1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 Доходные вложения в материальные ценности (стр.1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 Вложения во внеоборотные активы (стр.1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 Прочие внеоборотные активы (стр.15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того, основной капитал (внеоборотные активы стр.19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ризонтальный и вертикальный анализ состава, структуры и динамики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b w:val="false"/>
          <w:i w:val="false"/>
          <w:sz w:val="28"/>
          <w:szCs w:val="28"/>
        </w:rPr>
        <w:t>основного капита</w:t>
      </w:r>
      <w:r>
        <w:rPr/>
        <w:t>л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900"/>
        <w:gridCol w:w="900"/>
        <w:gridCol w:w="900"/>
        <w:gridCol w:w="1080"/>
        <w:gridCol w:w="126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тьи активов – оборотного капит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бсолютные величин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дельный вес, в %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Изменения в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бсолютных величи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дельном ве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%, к величине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%, к изменению к общей величин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8=6/2</w:t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9=6∙100//итого 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щая сумма оборотных активов, всего (стр.290)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 Запасы и затраты, всего (стр.210)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1 Сырьё, материалы и аналогичные ценности (стр.2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2. Незавершённое производство (стр.21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3.Прочие запасы и затраты (стр.21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 Готовая продукция и товары (стр.2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 Отгруженные товары, выполненные работы, оказанные услуги (стр.2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8=6/2</w:t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9=6∙100//итого 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того материальные оборо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 Налоги по приобретённым ценностям (стр.2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Дебиторская задолженность, всего (стр.250)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1. Покупателям и заказчикам (стр.25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2. Учредителям по вкладам в уставный фонд (стр.25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3. Прочим дебиторам и кредиторам (стр.25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4. Прочая дебиторская задолженность (стр.254)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4.1. Инновационный фонд (стр.25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4.2. Бюджету (стр.25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4.3. Органам соцстраха (стр.25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. Денежные средства (стр.27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8=6/2</w:t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9=6∙100//итого 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7. Прочие оборотные активы (стр.28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того оборотные средства в денежн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того в сфер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того в сфере 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В процессе анализа основного капитала особое внимание следует уделить изучению состояния, динамики и структуры основных средств, так как они в его структуре занимают наибольший удельный вес. Факторы изменения основных средств, а так же и нематериальных активов, можно установить из данных о их движении (раздел 3 форма №5 «Приложение к балансу»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/>
        <w:t>Амортизируемое имуществ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  <w:gridCol w:w="1260"/>
        <w:gridCol w:w="16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Остаток 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ыбы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Остаток на конец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 Здания и сооруж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Передаточные устройства, измерительные приборы и регулирующие устройств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. Машины и оборудование</w:t>
            </w:r>
          </w:p>
          <w:p>
            <w:pPr>
              <w:pStyle w:val="Heading7"/>
              <w:spacing w:lineRule="auto" w:line="360"/>
              <w:ind w:right="0" w:firstLine="709"/>
              <w:jc w:val="left"/>
              <w:rPr>
                <w:sz w:val="20"/>
              </w:rPr>
            </w:pPr>
            <w:r>
              <w:rPr>
                <w:sz w:val="20"/>
              </w:rPr>
              <w:t>4. Вычислительная техника и оргтех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 Другие 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Производствен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Непроизвод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запасов и расходов рассматривается к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ащивание производственного потенциала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ление за счет вложений в производственные запасы и затраты защитить денежные активы организаций от обесцен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сть выбранной хозяйственной 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дебиторской задолженности по расчетам с покупателями и заказчиками, с учредителями по вкладам и уставный фонд, разными дебиторами и кредиторами показывает, что данная организация использует товарные ссуды для потребителей своей продукции. Кредитуя их она делится с ними частью своего дохода и берет кредиты для обеспечения своей хозяйственной деятельности, увеличивая собственную кредиторскую задол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последующей анализа дебиторской задолженности является оценка возвратности долго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уя структуру оборотного капитала следует обратить внимание на тот факт, что увеличение (абсолютное и относительное) оборотных средств и их отдельных составляющих может свидетельствовать не только о расширении производства или действии фактора инфляции, но и о замедлении их оборота, что объективно вызывает потребность в увеличении их массы. поэтому нужно рассчитать по приведенным ниже формулам за предыдущий и отчётный год период оборачиваемости отдельных составляющих всего оборотного капитала и дать оценку их изме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оборачиваемости запасов (сырья и материало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0910" cy="572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нахождения капитала в гот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1310" cy="858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остатков незавершённого производства может свидетельствовать, с одной стороны, о расширении производства, а с другой – о замедлении оборачиваемости капитала в связи с увеличением продолжительности производственного цикла </w:t>
      </w:r>
      <w:r>
        <w:rPr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течении которого производитс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8470" cy="572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оборачиваемости дебиторской задолженности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5745" cy="572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0"/>
        <w:ind w:left="0" w:firstLine="709"/>
        <w:rPr/>
      </w:pPr>
      <w:r>
        <w:rPr>
          <w:w w:val="100"/>
          <w:szCs w:val="28"/>
        </w:rPr>
        <w:t>Качество дебиторской задолженности оценивается также удельным весом в ней вексельной формы расчетов. Увеличение удельного веса полученных векселей в общей сумме дебиторской задолженности свидетельствует о повышении ее надежности и ликвидности.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w w:val="100"/>
          <w:szCs w:val="28"/>
        </w:rPr>
        <w:t>Период нахождения капитала в денежной наличности или период инкассации долгов</w:t>
      </w:r>
    </w:p>
    <w:p>
      <w:pPr>
        <w:pStyle w:val="32"/>
        <w:spacing w:lineRule="auto" w:line="360" w:before="0" w:after="0"/>
        <w:ind w:left="0" w:firstLine="709"/>
        <w:jc w:val="center"/>
        <w:rPr>
          <w:b w:val="false"/>
          <w:b w:val="false"/>
          <w:w w:val="100"/>
          <w:szCs w:val="28"/>
        </w:rPr>
      </w:pPr>
      <w:r>
        <w:rPr>
          <w:b w:val="false"/>
          <w:w w:val="100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w w:val="100"/>
          <w:szCs w:val="28"/>
        </w:rPr>
      </w:pPr>
      <w:r>
        <w:rPr>
          <w:w w:val="100"/>
          <w:szCs w:val="28"/>
        </w:rPr>
        <w:drawing>
          <wp:inline distT="0" distB="0" distL="0" distR="0">
            <wp:extent cx="5725160" cy="572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>
          <w:b w:val="false"/>
          <w:b w:val="false"/>
          <w:bCs/>
          <w:w w:val="100"/>
          <w:szCs w:val="28"/>
        </w:rPr>
      </w:pPr>
      <w:r>
        <w:rPr>
          <w:b w:val="false"/>
          <w:bCs/>
          <w:w w:val="100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MD"/>
        </w:rPr>
      </w:pPr>
      <w:bookmarkStart w:id="3" w:name="z_12_4"/>
      <w:bookmarkEnd w:id="3"/>
      <w:r>
        <w:rPr>
          <w:b/>
          <w:bCs/>
          <w:sz w:val="28"/>
          <w:szCs w:val="28"/>
          <w:lang w:val="ru-MD"/>
        </w:rPr>
        <w:t>2. Анализ финансового устойчив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MD"/>
        </w:rPr>
      </w:pPr>
      <w:r>
        <w:rPr>
          <w:b/>
          <w:bCs/>
          <w:sz w:val="28"/>
          <w:szCs w:val="28"/>
          <w:lang w:val="ru-MD"/>
        </w:rPr>
      </w:r>
      <w:bookmarkStart w:id="4" w:name="z_12_4"/>
      <w:bookmarkStart w:id="5" w:name="z_12_4"/>
      <w:bookmarkEnd w:id="5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Основные задачи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1.оценка и прогнозирование финансовой устойчив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2.поиск резервов улучшения финансового состояния предприятия и его устойчив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3.разработка мероприятий, направленных на укрепление финансовой устойчив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MD"/>
        </w:rPr>
        <w:t>Финансовая устойчивость</w:t>
      </w:r>
      <w:r>
        <w:rPr>
          <w:b/>
          <w:bCs/>
          <w:sz w:val="28"/>
          <w:szCs w:val="28"/>
          <w:lang w:val="ru-MD"/>
        </w:rPr>
        <w:t xml:space="preserve"> предприятия</w:t>
      </w:r>
      <w:r>
        <w:rPr>
          <w:b/>
          <w:sz w:val="28"/>
          <w:szCs w:val="28"/>
          <w:lang w:val="ru-MD"/>
        </w:rPr>
        <w:t xml:space="preserve"> </w:t>
      </w:r>
      <w:r>
        <w:rPr>
          <w:bCs/>
          <w:sz w:val="28"/>
          <w:szCs w:val="28"/>
          <w:lang w:val="ru-MD"/>
        </w:rPr>
        <w:t>– это стабильность его финансового положения, выражающаяся в сбалансирован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MD"/>
        </w:rPr>
      </w:pPr>
      <w:r>
        <w:rPr>
          <w:bCs/>
          <w:sz w:val="28"/>
          <w:szCs w:val="28"/>
          <w:lang w:val="ru-MD"/>
        </w:rPr>
        <w:t>обеспечения запасов и затрат собственными и заемными источниками их формирова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MD"/>
        </w:rPr>
      </w:pPr>
      <w:r>
        <w:rPr>
          <w:bCs/>
          <w:sz w:val="28"/>
          <w:szCs w:val="28"/>
          <w:lang w:val="ru-MD"/>
        </w:rPr>
        <w:t>соотношения собственных и заем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Она характеризуется системой абсолютных и относитель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MD"/>
        </w:rPr>
        <w:t>Абсолютные показатели</w:t>
      </w:r>
      <w:r>
        <w:rPr>
          <w:i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 xml:space="preserve">используются для определения степени обеспеченности запасов и затрат  определенными источниками их финансирования и характеристики финансового положения предприятия по степени финансовой устойчивости, а </w:t>
      </w:r>
      <w:r>
        <w:rPr>
          <w:b/>
          <w:sz w:val="28"/>
          <w:szCs w:val="28"/>
          <w:lang w:val="ru-MD"/>
        </w:rPr>
        <w:t>относительные</w:t>
      </w:r>
      <w:r>
        <w:rPr>
          <w:sz w:val="28"/>
          <w:szCs w:val="28"/>
          <w:lang w:val="ru-MD"/>
        </w:rPr>
        <w:t xml:space="preserve"> – характеризуют структуру источников средств и состояние оборотных и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Наиболее обобщающим </w:t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абсолютным  показателем</w:t>
      </w:r>
      <w:r>
        <w:rPr>
          <w:i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финансовой устойчивости предприятия является излишек (+) или недостаток (-) источников средств для формирования запасов и затрат, который определяется в виде разницы величины источников средств (за вычетом внеоборотных активов), предназначенных для формирования запасов, и величины запасов и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К плановым источникам формирования запасов и затрат относятся собственный оборотный капитал </w:t>
      </w:r>
      <w:r>
        <w:rPr>
          <w:sz w:val="28"/>
          <w:szCs w:val="28"/>
          <w:lang w:val="ru-MD"/>
        </w:rPr>
        <w:drawing>
          <wp:inline distT="0" distB="0" distL="0" distR="0">
            <wp:extent cx="506730" cy="243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краткосрочный заемный капитал </w:t>
      </w:r>
      <w:r>
        <w:rPr>
          <w:sz w:val="28"/>
          <w:szCs w:val="28"/>
          <w:lang w:val="ru-MD"/>
        </w:rPr>
        <w:drawing>
          <wp:inline distT="0" distB="0" distL="0" distR="0">
            <wp:extent cx="360045" cy="2317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, долгосрочный заемный капитал </w:t>
      </w:r>
      <w:r>
        <w:rPr>
          <w:sz w:val="28"/>
          <w:szCs w:val="28"/>
          <w:lang w:val="ru-MD"/>
        </w:rPr>
        <w:drawing>
          <wp:inline distT="0" distB="0" distL="0" distR="0">
            <wp:extent cx="36004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(стр. 720 П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698625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Величина собственного оборотного капитала (собственных оборотных средств)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39954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где СК – собственный капитал (стр.590 ПБ + резервы предстоящих расходов и платежей стр.610 ПБ);</w:t>
      </w:r>
    </w:p>
    <w:p>
      <w:pPr>
        <w:pStyle w:val="21"/>
        <w:spacing w:lineRule="auto" w:line="360" w:before="0" w:after="0"/>
        <w:ind w:left="0" w:firstLine="709"/>
        <w:rPr>
          <w:w w:val="100"/>
          <w:szCs w:val="28"/>
          <w:lang w:val="ru-MD"/>
        </w:rPr>
      </w:pPr>
      <w:r>
        <w:rPr>
          <w:w w:val="100"/>
          <w:szCs w:val="28"/>
          <w:lang w:val="ru-MD"/>
        </w:rPr>
        <w:t>ВОА – внеоборотные активы (стр.190А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Величина краткосрочного заемного капитала</w:t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– краткосрочные обязательства: краткосрочные кредиты и займы (стр.710), кредиторская задолженность (стр.730) и прочие виды обязательств (стр.7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163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и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Для полного отражения разных видов источников в формировании запасов и затрат при оценке финансовой устойчивости предприятия последовательно используются следующие абсолютны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наличие собственных оборотных средств </w:t>
      </w:r>
      <w:r>
        <w:rPr>
          <w:sz w:val="28"/>
          <w:szCs w:val="28"/>
          <w:lang w:val="ru-MD"/>
        </w:rPr>
        <w:drawing>
          <wp:inline distT="0" distB="0" distL="0" distR="0">
            <wp:extent cx="443865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наличие собственных оборотных средств и долгосрочных заемных источников </w:t>
      </w:r>
      <w:r>
        <w:rPr>
          <w:sz w:val="28"/>
          <w:szCs w:val="28"/>
          <w:lang w:val="ru-MD"/>
        </w:rPr>
        <w:drawing>
          <wp:inline distT="0" distB="0" distL="0" distR="0">
            <wp:extent cx="9906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общая величина плановых источников </w:t>
      </w:r>
      <w:r>
        <w:rPr>
          <w:sz w:val="28"/>
          <w:szCs w:val="28"/>
          <w:lang w:val="ru-MD"/>
        </w:rPr>
        <w:drawing>
          <wp:inline distT="0" distB="0" distL="0" distR="0">
            <wp:extent cx="3556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На основе этих трех показателей, характеризующих наличие источников, которые формируют запасы и затраты для производственной деятельности, рассчитыв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1.</w:t>
      </w:r>
      <w:r>
        <w:rPr>
          <w:b/>
          <w:sz w:val="28"/>
          <w:szCs w:val="28"/>
          <w:lang w:val="ru-MD"/>
        </w:rPr>
        <w:t xml:space="preserve">Излишек (+) или недостаток (-) собственных </w:t>
      </w:r>
      <w:r>
        <w:rPr>
          <w:sz w:val="28"/>
          <w:szCs w:val="28"/>
          <w:lang w:val="ru-MD"/>
        </w:rPr>
        <w:t>оборотных</w:t>
      </w:r>
      <w:r>
        <w:rPr>
          <w:b/>
          <w:sz w:val="28"/>
          <w:szCs w:val="28"/>
          <w:lang w:val="ru-MD"/>
        </w:rPr>
        <w:t xml:space="preserve"> средств </w:t>
      </w:r>
      <w:r>
        <w:rPr>
          <w:sz w:val="28"/>
          <w:szCs w:val="28"/>
          <w:lang w:val="ru-MD"/>
        </w:rPr>
        <w:t>для покрытия запасов и затрат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515745" cy="304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где Z – запасы и затраты – материальные оборотные активы, включая товары отгруженные и расчеты с покупателями и заказчиками (стр.210А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2. </w:t>
      </w:r>
      <w:r>
        <w:rPr>
          <w:b/>
          <w:sz w:val="28"/>
          <w:szCs w:val="28"/>
          <w:lang w:val="ru-MD"/>
        </w:rPr>
        <w:t>Излишек (+) или недостаток (-) собственных и долгосрочных заемных</w:t>
      </w:r>
      <w:r>
        <w:rPr>
          <w:sz w:val="28"/>
          <w:szCs w:val="28"/>
          <w:lang w:val="ru-MD"/>
        </w:rPr>
        <w:t xml:space="preserve"> </w:t>
      </w:r>
      <w:r>
        <w:rPr>
          <w:b/>
          <w:sz w:val="28"/>
          <w:szCs w:val="28"/>
          <w:lang w:val="ru-MD"/>
        </w:rPr>
        <w:t>источников</w:t>
      </w:r>
      <w:r>
        <w:rPr>
          <w:sz w:val="28"/>
          <w:szCs w:val="28"/>
          <w:lang w:val="ru-MD"/>
        </w:rPr>
        <w:t xml:space="preserve"> формирования запасов и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990725" cy="3136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3.</w:t>
      </w:r>
      <w:r>
        <w:rPr>
          <w:b/>
          <w:sz w:val="28"/>
          <w:szCs w:val="28"/>
          <w:lang w:val="ru-MD"/>
        </w:rPr>
        <w:t>Излишек (+) или недостаток (-) общей величины плановых источников</w:t>
      </w:r>
      <w:r>
        <w:rPr>
          <w:sz w:val="28"/>
          <w:szCs w:val="28"/>
          <w:lang w:val="ru-MD"/>
        </w:rPr>
        <w:t xml:space="preserve"> формирования запасов и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33274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Эти три абсолютных показателя обеспеченности запасов и затрат источниками их формирования служат базой для классификации финансового положения предприятия </w:t>
      </w:r>
      <w:r>
        <w:rPr>
          <w:b/>
          <w:sz w:val="28"/>
          <w:szCs w:val="28"/>
          <w:lang w:val="ru-MD"/>
        </w:rPr>
        <w:t>по степени устойчивости</w:t>
      </w:r>
      <w:r>
        <w:rPr>
          <w:sz w:val="28"/>
          <w:szCs w:val="28"/>
          <w:lang w:val="ru-MD"/>
        </w:rPr>
        <w:t xml:space="preserve"> на четыре ти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MD"/>
        </w:rPr>
        <w:t>1.</w:t>
      </w:r>
      <w:r>
        <w:rPr>
          <w:b/>
          <w:sz w:val="28"/>
          <w:szCs w:val="28"/>
          <w:lang w:val="ru-MD"/>
        </w:rPr>
        <w:t xml:space="preserve"> Абсолютная  устойчивость</w:t>
      </w:r>
      <w:r>
        <w:rPr>
          <w:sz w:val="28"/>
          <w:szCs w:val="28"/>
          <w:lang w:val="ru-MD"/>
        </w:rPr>
        <w:t xml:space="preserve"> финансового положения определяется услов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965200" cy="927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ab/>
        <w:tab/>
        <w:t>или</w:t>
        <w:tab/>
        <w:tab/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1803400" cy="774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MD"/>
        </w:rPr>
      </w:pPr>
      <w:r>
        <w:rPr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Показывает, что предприятие имеет высокую платежеспособность и не зависит от кредиторов, так как запасы и затраты полностью покрываются собственными оборотными средствами: имеется излишек (+) собственных оборотных средств или равенство величин. Такая ситуация относится к крайнему типу финансовой устойчивости и на практике встречается довольно редко. Однако ее нельзя рассматривать как идеальную, так как предприятие не использует внешние источники финансирования в своей хозяйственн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2.</w:t>
      </w:r>
      <w:r>
        <w:rPr>
          <w:b/>
          <w:sz w:val="28"/>
          <w:szCs w:val="28"/>
          <w:lang w:val="ru-MD"/>
        </w:rPr>
        <w:t xml:space="preserve"> Нормальная устойчивость финансового состояния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965200" cy="927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ab/>
        <w:tab/>
        <w:t>или</w:t>
        <w:tab/>
        <w:tab/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1790700" cy="739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ru-MD"/>
        </w:rPr>
        <w:t>,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ru-MD"/>
        </w:rPr>
      </w:pPr>
      <w:r>
        <w:rPr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когда имеет место недостаток (-) собственных оборотных средств, но излишек (+) долгосрочных источников формирования запасов и затрат или равенство величин долгосрочных источников и запасов. Этот тип ситуации </w:t>
      </w:r>
      <w:r>
        <w:rPr>
          <w:b/>
          <w:sz w:val="28"/>
          <w:szCs w:val="28"/>
          <w:lang w:val="ru-MD"/>
        </w:rPr>
        <w:t>гарантирует платежеспособность предприятия</w:t>
      </w:r>
      <w:r>
        <w:rPr>
          <w:sz w:val="28"/>
          <w:szCs w:val="28"/>
          <w:lang w:val="ru-MD"/>
        </w:rPr>
        <w:t>. Предприятие оптимально использует собственные кредитные ресурсы. Оборотные активы превышают кредиторскую задолженно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MD"/>
        </w:rPr>
      </w:pPr>
      <w:r>
        <w:rPr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MD"/>
        </w:rPr>
        <w:t>3.</w:t>
      </w:r>
      <w:r>
        <w:rPr>
          <w:b/>
          <w:sz w:val="28"/>
          <w:szCs w:val="28"/>
          <w:lang w:val="ru-MD"/>
        </w:rPr>
        <w:t xml:space="preserve"> Неустойчивое финансовое состоя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965200" cy="982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ab/>
        <w:tab/>
        <w:t>или</w:t>
        <w:tab/>
        <w:tab/>
      </w:r>
      <w:r>
        <w:rPr>
          <w:sz w:val="28"/>
          <w:szCs w:val="28"/>
          <w:lang w:val="ru-MD"/>
        </w:rPr>
        <w:drawing>
          <wp:inline distT="0" distB="0" distL="0" distR="0">
            <wp:extent cx="1790700" cy="858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когда имеет место недостаток (-) собственных оборотных средств и недостаток (-) долгосрочных источников формирования запасов и затрат, но излишек (+) общей величины основных плановых источников формирования запасов и затрат или равенство величин плановых источников и затрат. При такой ситуации нарушена платежеспособность предприятия, но сохраняется возможность восстановить равновесие платежных средств и платежных обязательств за счет привлечения в оборот временно свободных собственных источников средств </w:t>
      </w:r>
      <w:r>
        <w:rPr>
          <w:sz w:val="28"/>
          <w:szCs w:val="28"/>
          <w:lang w:val="ru-MD"/>
        </w:rPr>
        <w:drawing>
          <wp:inline distT="0" distB="0" distL="0" distR="0">
            <wp:extent cx="339725" cy="2673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(резервного фонда, фонда накопления и потребления), кредитов банка на временное пополнение оборотных средств, превышения нормальной кредиторской задолженности над дебиторской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333500" cy="965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ab/>
        <w:tab/>
        <w:t>или</w:t>
        <w:tab/>
        <w:tab/>
      </w:r>
      <w:r>
        <w:rPr>
          <w:sz w:val="28"/>
          <w:szCs w:val="28"/>
          <w:lang w:val="ru-MD"/>
        </w:rPr>
        <w:drawing>
          <wp:inline distT="0" distB="0" distL="0" distR="0">
            <wp:extent cx="2112645" cy="812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ru-MD"/>
        </w:rPr>
      </w:pPr>
      <w:r>
        <w:rPr>
          <w:bCs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MD"/>
        </w:rPr>
        <w:t xml:space="preserve">4. </w:t>
      </w:r>
      <w:r>
        <w:rPr>
          <w:b/>
          <w:sz w:val="28"/>
          <w:szCs w:val="28"/>
          <w:lang w:val="ru-MD"/>
        </w:rPr>
        <w:t>Кризисное (критическое) финансовое состоя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965200" cy="927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ab/>
        <w:tab/>
        <w:t xml:space="preserve"> или</w:t>
        <w:tab/>
        <w:tab/>
      </w:r>
      <w:r>
        <w:rPr>
          <w:sz w:val="28"/>
          <w:szCs w:val="28"/>
          <w:lang w:val="ru-MD"/>
        </w:rPr>
        <w:drawing>
          <wp:inline distT="0" distB="0" distL="0" distR="0">
            <wp:extent cx="1790700" cy="787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когда на предприятии недостаток (-) собственных оборотных средств, долгосрочных источников и общей величины формирования запасов и затрат. При такой ситуации предприятие на границе банкротства: наличие просроченных кредиторской и дебиторской задолженности (по оплате труда, ссудам банка, поставщикам, бюджету и т.д.) и неспособность погасить их в срок. В рыночной экономике при неоднократном повторении такого положения предприятию грозит объявление банкрот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Вместе с тем окончательные выводы по результатам анализа финансовой устойчивости предприятия по приведенной выше методике нужно делать только после ознакомления с политикой конкретного предприятия в области материальных запасов. К данной политике возможны два основных под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минимизация</w:t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производственных запасов с целью экономии накладных расходов и ускорения оборачиваемости капит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сознательная максимизация запасов</w:t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с целью избежания влияния инфляционного фактора ( поскольку соотношение ценовых уровней на рынках различных товаров  постоянно изменяется, то максимизация товарных запасов в момент благоприятного соотношения позволяет минимизировать инфляционные издержки</w:t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и увеличить финансовый результат в будущ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Если предприятие проводит политику первого типа, то критерий финансовой устойчивости, построенный на требовании финансирования запасов за счет собственных средств  вполне оправдан. Во втором случае накопленные товарные и производственные запасы гораздо эффективнее с точки зрения финансовой устойчивости за счет кредиторской задолженности, что позволяет сохранить оборачиваемость собственных ресурсов и переложить инфляционные издержки на контрагента, усилив тем самым инфляционный эффект проводимой политики товарны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MD"/>
        </w:rPr>
        <w:t>К относительным показателям</w:t>
      </w:r>
      <w:r>
        <w:rPr>
          <w:sz w:val="28"/>
          <w:szCs w:val="28"/>
          <w:lang w:val="ru-MD"/>
        </w:rPr>
        <w:t>, характеризующим структуру источников средств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1. </w:t>
      </w:r>
      <w:r>
        <w:rPr>
          <w:b/>
          <w:sz w:val="28"/>
          <w:szCs w:val="28"/>
          <w:lang w:val="ru-MD"/>
        </w:rPr>
        <w:t xml:space="preserve">Коэффициент финансовой автономии (или независимости) </w:t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3810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MD"/>
        </w:rPr>
        <w:t xml:space="preserve">- </w:t>
      </w:r>
      <w:r>
        <w:rPr>
          <w:sz w:val="28"/>
          <w:szCs w:val="28"/>
          <w:lang w:val="ru-MD"/>
        </w:rPr>
        <w:t>отношение собственного капитала СК (стр.590 + стр.690 пассива баланса) к общей его сумме ИБ (итогу баланса стр. 390 или 89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1049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Характеризует независимость от заемных средств, показывая долю собственных средств в общей сумме всех средст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Нормальное минимальное пороговое значение коэффициента – 0,5. Превышение указывает на увеличение финансовой независимости, расширение возможности привлечения средств со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2. </w:t>
      </w:r>
      <w:r>
        <w:rPr>
          <w:b/>
          <w:sz w:val="28"/>
          <w:szCs w:val="28"/>
          <w:lang w:val="ru-MD"/>
        </w:rPr>
        <w:t xml:space="preserve">Коэффициент финансовой зависимости (коэффициент обеспеченности обязательств активами) </w:t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3683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MD"/>
        </w:rPr>
        <w:t xml:space="preserve">- </w:t>
      </w:r>
      <w:r>
        <w:rPr>
          <w:sz w:val="28"/>
          <w:szCs w:val="28"/>
          <w:lang w:val="ru-MD"/>
        </w:rPr>
        <w:t>отношение заемного капитала ЗК (стр.790ПБ) к общей сумме капитала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6510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ab/>
        <w:tab/>
        <w:t>или</w:t>
        <w:tab/>
        <w:tab/>
      </w:r>
      <w:r>
        <w:rPr>
          <w:sz w:val="28"/>
          <w:szCs w:val="28"/>
          <w:lang w:val="ru-MD"/>
        </w:rPr>
        <w:drawing>
          <wp:inline distT="0" distB="0" distL="0" distR="0">
            <wp:extent cx="11430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Характеризует долю долга в общей сумме средств и способность организации рассчитаться по своим обязательствам после реализации активов. Чем он выше, тем сильнее зависимость субъекта хозяйствования от внешних источников финансирования. Критическое пороговое значение коэффициента </w:t>
      </w:r>
      <w:r>
        <w:rPr>
          <w:sz w:val="28"/>
          <w:szCs w:val="28"/>
          <w:lang w:val="ru-MD"/>
        </w:rPr>
        <w:drawing>
          <wp:inline distT="0" distB="0" distL="0" distR="0">
            <wp:extent cx="3937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Для определения доли просроченных обязательств в имуществе предприятия рассчитывается коэффициент обеспеченности просроченных финансовых обязательств активами, характеризующий способность организации рассчитаться по просроченным финансовым обязательствам, путем реализации имущества (актив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MD"/>
        </w:rPr>
        <w:t>Коэффициент обеспеченности просроченных финансовых обязательств актив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4051300" cy="596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где </w:t>
      </w:r>
      <w:r>
        <w:rPr>
          <w:sz w:val="28"/>
          <w:szCs w:val="28"/>
          <w:lang w:val="ru-MD"/>
        </w:rPr>
        <w:drawing>
          <wp:inline distT="0" distB="0" distL="0" distR="0">
            <wp:extent cx="2794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- краткосрочная просроченная задолженность (форма 5 «Приложение к бухгалтерскому балансу», графа 6, сумма стр. 020, 040, 2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2921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- долгосрочная просроченная задолженность (форма 5 «Приложение к бухгалтерскому», графа 5, сумма стр. 020, 040, 2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3. </w:t>
      </w:r>
      <w:r>
        <w:rPr>
          <w:b/>
          <w:sz w:val="28"/>
          <w:szCs w:val="28"/>
          <w:lang w:val="ru-MD"/>
        </w:rPr>
        <w:t xml:space="preserve">Коэффициент текущей задолженности </w:t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342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MD"/>
        </w:rPr>
        <w:t xml:space="preserve"> – </w:t>
      </w:r>
      <w:r>
        <w:rPr>
          <w:sz w:val="28"/>
          <w:szCs w:val="28"/>
          <w:lang w:val="ru-MD"/>
        </w:rPr>
        <w:t>отношение</w:t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 xml:space="preserve">краткосрочных финансовых обязательств </w:t>
      </w:r>
      <w:r>
        <w:rPr>
          <w:sz w:val="28"/>
          <w:szCs w:val="28"/>
          <w:lang w:val="ru-MD"/>
        </w:rPr>
        <w:drawing>
          <wp:inline distT="0" distB="0" distL="0" distR="0">
            <wp:extent cx="342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к общей валюте  баланса ИБ: </w:t>
      </w:r>
      <w:r>
        <w:rPr>
          <w:sz w:val="28"/>
          <w:szCs w:val="28"/>
          <w:lang w:val="ru-MD"/>
        </w:rPr>
        <w:drawing>
          <wp:inline distT="0" distB="0" distL="0" distR="0">
            <wp:extent cx="12312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4. </w:t>
      </w:r>
      <w:r>
        <w:rPr>
          <w:b/>
          <w:sz w:val="28"/>
          <w:szCs w:val="28"/>
          <w:lang w:val="ru-MD"/>
        </w:rPr>
        <w:t xml:space="preserve">Коэффициент финансовой устойчивости </w:t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339090" cy="2832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MD"/>
        </w:rPr>
        <w:t xml:space="preserve"> - </w:t>
      </w:r>
      <w:r>
        <w:rPr>
          <w:sz w:val="28"/>
          <w:szCs w:val="28"/>
          <w:lang w:val="ru-MD"/>
        </w:rPr>
        <w:t xml:space="preserve">отношение собственного и долгосрочного заемного капитала </w:t>
      </w:r>
      <w:r>
        <w:rPr>
          <w:sz w:val="28"/>
          <w:szCs w:val="28"/>
          <w:lang w:val="ru-MD"/>
        </w:rPr>
        <w:drawing>
          <wp:inline distT="0" distB="0" distL="0" distR="0">
            <wp:extent cx="901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к общей валюте баланса ИБ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752600" cy="292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5. </w:t>
      </w:r>
      <w:r>
        <w:rPr>
          <w:b/>
          <w:sz w:val="28"/>
          <w:szCs w:val="28"/>
          <w:lang w:val="ru-MD"/>
        </w:rPr>
        <w:t xml:space="preserve">Коэффициент платежеспособности </w:t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5334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отношения собственного капитала СК к заемному ЗК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1430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6. </w:t>
      </w:r>
      <w:r>
        <w:rPr>
          <w:b/>
          <w:sz w:val="28"/>
          <w:szCs w:val="28"/>
          <w:lang w:val="ru-MD"/>
        </w:rPr>
        <w:t xml:space="preserve">Коэффициент финансового риска (или плечо финансового рычага) </w:t>
      </w:r>
      <w:r>
        <w:rPr>
          <w:b/>
          <w:sz w:val="28"/>
          <w:szCs w:val="28"/>
          <w:lang w:val="ru-MD"/>
        </w:rPr>
        <w:drawing>
          <wp:inline distT="0" distB="0" distL="0" distR="0">
            <wp:extent cx="3810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MD"/>
        </w:rPr>
        <w:t xml:space="preserve"> или коэффициент финансового левериджа – </w:t>
      </w:r>
      <w:r>
        <w:rPr>
          <w:sz w:val="28"/>
          <w:szCs w:val="28"/>
          <w:lang w:val="ru-MD"/>
        </w:rPr>
        <w:t>отношение заемного капитала к собственно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181100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ru-MD"/>
        </w:rPr>
        <w:t>Показывает сколько заёмных средств привлекло предприятие на 1 рубль собственных средств, вложенных в актив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  <w:lang w:val="ru-MD"/>
        </w:rPr>
        <w:t>Чем выше уровень первого, четвёртого и пятого показателей и ниже второго, третьего и шестого, тем устойчивее финансовое состоян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К показателям, характеризующим состояние </w:t>
      </w:r>
      <w:r>
        <w:rPr>
          <w:b/>
          <w:bCs/>
          <w:sz w:val="28"/>
          <w:szCs w:val="28"/>
          <w:lang w:val="ru-MD"/>
        </w:rPr>
        <w:t>оборотных</w:t>
      </w:r>
      <w:r>
        <w:rPr>
          <w:sz w:val="28"/>
          <w:szCs w:val="28"/>
          <w:lang w:val="ru-MD"/>
        </w:rPr>
        <w:t xml:space="preserve"> </w:t>
      </w:r>
      <w:r>
        <w:rPr>
          <w:b/>
          <w:bCs/>
          <w:sz w:val="28"/>
          <w:szCs w:val="28"/>
          <w:lang w:val="ru-MD"/>
        </w:rPr>
        <w:t>с</w:t>
      </w:r>
      <w:r>
        <w:rPr>
          <w:b/>
          <w:sz w:val="28"/>
          <w:szCs w:val="28"/>
          <w:lang w:val="ru-MD"/>
        </w:rPr>
        <w:t>редств (оборотного капитала)</w:t>
      </w:r>
      <w:r>
        <w:rPr>
          <w:sz w:val="28"/>
          <w:szCs w:val="28"/>
          <w:lang w:val="ru-MD"/>
        </w:rPr>
        <w:t xml:space="preserve">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1. </w:t>
      </w:r>
      <w:r>
        <w:rPr>
          <w:b/>
          <w:sz w:val="28"/>
          <w:szCs w:val="28"/>
          <w:lang w:val="ru-MD"/>
        </w:rPr>
        <w:t xml:space="preserve">Коэффициент обеспеченности материальных оборотных средств </w:t>
      </w:r>
      <w:r>
        <w:rPr>
          <w:b/>
          <w:bCs/>
          <w:sz w:val="28"/>
          <w:szCs w:val="28"/>
          <w:lang w:val="ru-MD"/>
        </w:rPr>
        <w:t>плановыми источниками финансирования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drawing>
          <wp:inline distT="0" distB="0" distL="0" distR="0">
            <wp:extent cx="355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>- отношение</w:t>
      </w:r>
      <w:r>
        <w:rPr>
          <w:b/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 xml:space="preserve">плановых источников финансирования </w:t>
      </w:r>
      <w:r>
        <w:rPr>
          <w:sz w:val="28"/>
          <w:szCs w:val="28"/>
          <w:lang w:val="ru-MD"/>
        </w:rPr>
        <w:drawing>
          <wp:inline distT="0" distB="0" distL="0" distR="0">
            <wp:extent cx="381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к сумме материальных активов (запасов и затрат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1049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Уровень этого коэффициент оценивается </w:t>
      </w:r>
      <w:r>
        <w:rPr>
          <w:b/>
          <w:sz w:val="28"/>
          <w:szCs w:val="28"/>
          <w:lang w:val="ru-MD"/>
        </w:rPr>
        <w:t>в зависимости от состояния материальных запасов</w:t>
      </w:r>
      <w:r>
        <w:rPr>
          <w:sz w:val="28"/>
          <w:szCs w:val="28"/>
          <w:lang w:val="ru-MD"/>
        </w:rPr>
        <w:t>. Поэтому его значение может быть меньше 1, если фактические материальные запасы превышают нормальные потребности производства, или больше 1, при их недостатке для осуществления нормального процесса производства (но это в данном случае не свидетельствует об устойчивости финансового состояния). Его нормальное ограничение, получаемое на основе усреднённых статистических данных хозяйственной практики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1557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2. </w:t>
      </w:r>
      <w:r>
        <w:rPr>
          <w:b/>
          <w:bCs/>
          <w:sz w:val="28"/>
          <w:szCs w:val="28"/>
          <w:lang w:val="ru-MD"/>
        </w:rPr>
        <w:t>Коэффициент маневренности</w:t>
      </w:r>
      <w:r>
        <w:rPr>
          <w:sz w:val="28"/>
          <w:szCs w:val="28"/>
          <w:lang w:val="ru-MD"/>
        </w:rPr>
        <w:t xml:space="preserve"> </w:t>
      </w:r>
      <w:r>
        <w:rPr>
          <w:b/>
          <w:bCs/>
          <w:sz w:val="28"/>
          <w:szCs w:val="28"/>
          <w:lang w:val="ru-MD"/>
        </w:rPr>
        <w:t>собственных средств</w:t>
      </w: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drawing>
          <wp:inline distT="0" distB="0" distL="0" distR="0">
            <wp:extent cx="4057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- отношение собственного оборотного капитала </w:t>
      </w:r>
      <w:r>
        <w:rPr>
          <w:sz w:val="28"/>
          <w:szCs w:val="28"/>
          <w:lang w:val="ru-MD"/>
        </w:rPr>
        <w:drawing>
          <wp:inline distT="0" distB="0" distL="0" distR="0">
            <wp:extent cx="4953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к общей его сумме СК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3970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w w:val="100"/>
          <w:szCs w:val="28"/>
          <w:lang w:val="ru-MD"/>
        </w:rPr>
        <w:t>Показывает какая часть собственного капитала находится в обороте, т.е. в той форме, которая позволяет свободно маневрировать этими средствами. С точки зрения финансового состояния предприятий, чем выше этот коэффициент, тем лучше. Каких либо устоявшихся нормальных значений показателя в практике не существует, а в специальной литературе в качестве оптимальной величины коэффициента рекомендуется 0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3. </w:t>
      </w:r>
      <w:r>
        <w:rPr>
          <w:b/>
          <w:sz w:val="28"/>
          <w:szCs w:val="28"/>
          <w:lang w:val="ru-MD"/>
        </w:rPr>
        <w:t>Доли собственного и заемного капитала в формировании оборотных активов</w:t>
      </w:r>
      <w:r>
        <w:rPr>
          <w:sz w:val="28"/>
          <w:szCs w:val="28"/>
          <w:lang w:val="ru-MD"/>
        </w:rPr>
        <w:t xml:space="preserve"> – отношения соответственного собственного СК и заемного капитала ЗК к сумме оборотных активов (стр. 290 А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4. </w:t>
      </w:r>
      <w:r>
        <w:rPr>
          <w:b/>
          <w:sz w:val="28"/>
          <w:szCs w:val="28"/>
          <w:lang w:val="ru-MD"/>
        </w:rPr>
        <w:t>Коэффициент обеспеченности собственными оборотными средств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4927600" cy="545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Характеризует наличие собственных оборотных средств, необходимых для финансовой деятельности организации. Оптимальное значение – 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Состояние </w:t>
      </w:r>
      <w:r>
        <w:rPr>
          <w:b/>
          <w:sz w:val="28"/>
          <w:szCs w:val="28"/>
          <w:lang w:val="ru-MD"/>
        </w:rPr>
        <w:t>основного капитала (основных средств)</w:t>
      </w:r>
      <w:r>
        <w:rPr>
          <w:sz w:val="28"/>
          <w:szCs w:val="28"/>
          <w:lang w:val="ru-MD"/>
        </w:rPr>
        <w:t xml:space="preserve"> характеризую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1. </w:t>
      </w:r>
      <w:r>
        <w:rPr>
          <w:b/>
          <w:bCs/>
          <w:sz w:val="28"/>
          <w:szCs w:val="28"/>
          <w:lang w:val="ru-MD"/>
        </w:rPr>
        <w:t>Доля</w:t>
      </w:r>
      <w:r>
        <w:rPr>
          <w:sz w:val="28"/>
          <w:szCs w:val="28"/>
          <w:lang w:val="ru-MD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ru-MD"/>
        </w:rPr>
        <w:t>необоротных активов</w:t>
      </w:r>
      <w:r>
        <w:rPr>
          <w:sz w:val="28"/>
          <w:szCs w:val="28"/>
          <w:lang w:val="ru-MD"/>
        </w:rPr>
        <w:t xml:space="preserve"> (стр. 190 АБ) </w:t>
      </w:r>
      <w:r>
        <w:rPr>
          <w:b/>
          <w:bCs/>
          <w:sz w:val="28"/>
          <w:szCs w:val="28"/>
          <w:lang w:val="ru-MD"/>
        </w:rPr>
        <w:t>в собственных источниках средств СК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MD"/>
        </w:rPr>
        <w:t>Отражает на сколько внеоборотные активы сформированы за счёт собственных средств. Чем выше этот коэффициент, тем надёжнее считается деловой партнё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2. </w:t>
      </w:r>
      <w:r>
        <w:rPr>
          <w:b/>
          <w:bCs/>
          <w:sz w:val="28"/>
          <w:szCs w:val="28"/>
          <w:lang w:val="ru-MD"/>
        </w:rPr>
        <w:t>Доля долгосрочных кредитов и займов и собственного капитала в формировании внебюджетных активов</w:t>
      </w:r>
      <w:r>
        <w:rPr>
          <w:sz w:val="28"/>
          <w:szCs w:val="28"/>
          <w:lang w:val="ru-MD"/>
        </w:rPr>
        <w:t xml:space="preserve"> – отношения долгосрочных финансовых обязательств (</w:t>
      </w:r>
      <w:r>
        <w:rPr>
          <w:sz w:val="28"/>
          <w:szCs w:val="28"/>
          <w:lang w:val="ru-MD"/>
        </w:rPr>
        <w:drawing>
          <wp:inline distT="0" distB="0" distL="0" distR="0">
            <wp:extent cx="330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) и собственного капитала СК к общей сумме внеоборотных активов (стр. 190 А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Анализ относительных показателей финансовой устойчивости предприятия осуществляется путем сравнения их фактических значений с установленными базовыми величинами, а также изучения динамики их изменений за определё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Среди рассмотренных относительных показателей финансовой устойчивости предприятия наиболее обобщающим является коэффициент финансового риска </w:t>
      </w:r>
      <w:r>
        <w:rPr>
          <w:sz w:val="28"/>
          <w:szCs w:val="28"/>
          <w:lang w:val="ru-MD"/>
        </w:rPr>
        <w:drawing>
          <wp:inline distT="0" distB="0" distL="0" distR="0">
            <wp:extent cx="3937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(плечо финансового рычага или коэффициент финансового левериджа). Все остальные показатели в той или иной мере определяют его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Изменение величины коэффициента финансового риска (плеча финансового рычага) на уровне предприятия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доли заемного капитала ЗК в общей сумме активов И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доли основного капитала </w:t>
      </w:r>
      <w:r>
        <w:rPr>
          <w:sz w:val="28"/>
          <w:szCs w:val="28"/>
          <w:lang w:val="ru-MD"/>
        </w:rPr>
        <w:drawing>
          <wp:inline distT="0" distB="0" distL="0" distR="0">
            <wp:extent cx="368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в общей сумме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соотношения оборотного капитала </w:t>
      </w:r>
      <w:r>
        <w:rPr>
          <w:sz w:val="28"/>
          <w:szCs w:val="28"/>
          <w:lang w:val="ru-MD"/>
        </w:rPr>
        <w:drawing>
          <wp:inline distT="0" distB="0" distL="0" distR="0">
            <wp:extent cx="279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и основного капитала </w:t>
      </w:r>
      <w:r>
        <w:rPr>
          <w:sz w:val="28"/>
          <w:szCs w:val="28"/>
          <w:lang w:val="ru-MD"/>
        </w:rPr>
        <w:drawing>
          <wp:inline distT="0" distB="0" distL="0" distR="0">
            <wp:extent cx="368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доли собственного оборотного капитала </w:t>
      </w:r>
      <w:r>
        <w:rPr>
          <w:sz w:val="28"/>
          <w:szCs w:val="28"/>
          <w:lang w:val="ru-MD"/>
        </w:rPr>
        <w:drawing>
          <wp:inline distT="0" distB="0" distL="0" distR="0">
            <wp:extent cx="469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в формировании оборот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 xml:space="preserve">доли собственного оборотного капитала </w:t>
      </w:r>
      <w:r>
        <w:rPr>
          <w:sz w:val="28"/>
          <w:szCs w:val="28"/>
          <w:lang w:val="ru-MD"/>
        </w:rPr>
        <w:drawing>
          <wp:inline distT="0" distB="0" distL="0" distR="0">
            <wp:extent cx="469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 xml:space="preserve"> в общей сумме собственного капитала СК (коэффициента маневренности собственного оборотного капитала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3492500" cy="508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ru-MD"/>
        </w:rPr>
        <w:t>Расчёт влияния данных факторов на изменение коэффициента финансового риска (плеча финансового рычага) производится способом цепных подстановок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ru-MD"/>
        </w:rPr>
        <w:t>Общее изменение коэффициента финансового риска за отчётный период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MD"/>
        </w:rPr>
        <w:drawing>
          <wp:inline distT="0" distB="0" distL="0" distR="0">
            <wp:extent cx="1892300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MD"/>
        </w:rPr>
        <w:t>,</w:t>
      </w:r>
    </w:p>
    <w:p>
      <w:pPr>
        <w:pStyle w:val="TextBodyIndent"/>
        <w:spacing w:lineRule="auto" w:line="360"/>
        <w:ind w:firstLine="709"/>
        <w:jc w:val="left"/>
        <w:rPr/>
      </w:pPr>
      <w:r>
        <w:rPr>
          <w:szCs w:val="28"/>
          <w:lang w:val="ru-MD"/>
        </w:rPr>
        <w:t>в том числе за счёт изменения:доли заемного капитала в общей сумме акто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8542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35941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8"/>
          <w:lang w:val="ru-MD"/>
        </w:rPr>
      </w:pPr>
      <w:r>
        <w:rPr>
          <w:szCs w:val="28"/>
          <w:lang w:val="ru-MD"/>
        </w:rPr>
        <w:t>доли основного капитала в общей сумме активов:</w:t>
      </w:r>
    </w:p>
    <w:p>
      <w:pPr>
        <w:pStyle w:val="TextBodyIndent"/>
        <w:spacing w:lineRule="auto" w:line="360"/>
        <w:ind w:firstLine="709"/>
        <w:rPr>
          <w:szCs w:val="28"/>
          <w:lang w:val="ru-MD"/>
        </w:rPr>
      </w:pPr>
      <w:r>
        <w:rPr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917065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36195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соотношения оборотного и основного капитала (оборотных и внеоборотных активов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9304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35687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MD"/>
        </w:rPr>
        <w:t>доли собственного оборотного капитала в формировании оборотных актив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9304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36322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коэффициента маневренности собственного оборотного капита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drawing>
          <wp:inline distT="0" distB="0" distL="0" distR="0">
            <wp:extent cx="19431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ка предприятия (фирмы): Учебник / Под. ред. проф. О.И.Волкова. – М.: ИНФРА-М, 2005. – 601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. пособие / Под ред. Г.З.Суша. – М.: Новое знание, 2004. – 38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ка предприятия / В.Я.Хрипач, Г.З.Суша, Г.К.Оноприенко; Под ред. В.Я.Хрипача. – 2-е изд. стереотип. – Мн.: Экономпресс, 2001. – 464 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ва Р.Г., Самонова И.Н., Добросердова И.И. Финансы предприятия. – СПб.: Питер, 2002. – 22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1" w:firstLine="720"/>
      <w:jc w:val="both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235" w:leader="none"/>
      </w:tabs>
      <w:spacing w:lineRule="exact" w:line="320" w:before="18" w:after="0"/>
      <w:ind w:left="7" w:firstLine="713"/>
      <w:jc w:val="both"/>
    </w:pPr>
    <w:rPr>
      <w:color w:val="000000"/>
      <w:w w:val="89"/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1235" w:leader="none"/>
      </w:tabs>
      <w:spacing w:lineRule="exact" w:line="320" w:before="18" w:after="0"/>
      <w:ind w:left="7" w:firstLine="713"/>
      <w:jc w:val="both"/>
    </w:pPr>
    <w:rPr>
      <w:b/>
      <w:color w:val="000000"/>
      <w:w w:val="89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8:00Z</dcterms:created>
  <dc:creator>User</dc:creator>
  <dc:description/>
  <cp:keywords/>
  <dc:language>en-US</dc:language>
  <cp:lastModifiedBy>Mage</cp:lastModifiedBy>
  <dcterms:modified xsi:type="dcterms:W3CDTF">2011-10-07T15:18:00Z</dcterms:modified>
  <cp:revision>2</cp:revision>
  <dc:subject/>
  <dc:title>БЕЛОРУССКИЙ ГОСУДАРСТВЕННЫЙ УНИВЕРСИТЕТ ИНФОРМАТИКИ И РАДИОЭЛЕКТРОНИКИ</dc:title>
</cp:coreProperties>
</file>