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32"/>
        </w:rPr>
        <w:t>Анализ производственно-хозяйственной деятельности ПРУП «Транзистор»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Общая характеристика ПРУП «Транзистор»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енное республиканское унитарное предприятие (ПРУП) «Транзистор», входящий в состав научно-производственного объединения «Интеграл», является предприятием Министерства промышленности Республики Беларусь и одним из крупнейших производителей полупроводниковых приборов в СНГ. Предприятие имеет замкнутый технологический цикл производства полупроводниковых приборов, начиная с резки кремниевых слитков диаметром 3, 4, 6 дюймов и заканчивая сборкой и измерением приборов. Имеет собственное заготовительное производство, энергетическое подразделение по подготовке энергоносителей и технологических сред. Имеется современное инструментальное хозяйство, обеспечивающее проектирование и изготовление требуемых пресс-форм и штампо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дприятие создавалось в 1968 году как крупный производитель радиоэлектронных компонентов и спец технологического оборудования для радиоэлектронной промышленности. В 2008 году предприятию исполнилось 40 лет со дня основания. За этот период ПРУП «Транзистор» прошло сложный путь становления, развития и превращения в современное предприятие по производству наукоемких изделий электронной техники. Начав производственную деятельность с выпуска простейших германиевых транзисторов, предприятие в настоящее время производит несколько сотен типономиналов полупроводниковых приборов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стоянно участвуя в реализации научных разработок в области электроники, предприятие проводит целенаправленную работу по внедрению сверхточных технологий, современного оборудования, создает необходимые условия для повышения и совершенствования уровня квалификаци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бладает современным кристальным производством с мощностью более 40 тысяч пластин в месяц, удовлетворяющим 1,5 мкм проектным нормам изготовления кристаллов методом проекционной печати, современными технологиями ионно-лучевых и плазмохимических обработок. 90% типономиналов продукции, выпускаемой ПРУП «Транзистор», разработаны и освоены за последние 7 лет. Ежегодно предприятие обновляет 20–30% типономиналов производимых изделий. Доля новой продукции в объеме отгрузки составляет 20–30%. Выпускаемые предприятием изделия отвечают всем требованиям потребителей электронных компонентов, а по параметрам не уступают аналогичным приборам мировых лидеров производства полупроводниковых издели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предприятии внедрена организационная система, которая уже на стадии НИР и ОКР позволяет задействовать производственные подразделения, службы серийного конструкторского и технологического сопровождения. Это дает возможность сократить сроки от начала разработки до производства изделий с полутора лет до полугодия. Благодаря указанной организационной системе, за последние годы коллективом предприятия обновлено 90% номенклатуры выпускаемых изделий, поставляемых на экспорт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борочное производство предприятия оснащено автоматизи-рованными технологическими установками, разработаны технологические процессы сборки более двадцати типов корпусов: от мини-корпуса КТ-46Т (</w:t>
      </w:r>
      <w:r>
        <w:rPr>
          <w:color w:val="000000"/>
          <w:sz w:val="28"/>
          <w:szCs w:val="28"/>
          <w:lang w:val="en-US"/>
        </w:rPr>
        <w:t>SOT</w:t>
      </w:r>
      <w:r>
        <w:rPr>
          <w:color w:val="000000"/>
          <w:sz w:val="28"/>
          <w:szCs w:val="28"/>
        </w:rPr>
        <w:t>-23) до 64-выводных корпусов для герметизации СБ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предприятия входят собственное заготовительное производство, энергетическое управление по подготовке энергоносителей и технологических сред, современное инструментальное хозяйство, обеспечивающее проектирование и изготовление требуемых нестандартной оснастки и оборудования. Для разработки новых изделий и модернизации серийных на предприятии создан собственный дизайн-центр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Более 90% своей продукции предприятие поставляет в страны дальнего зарубежья – США, Великобританию, Германию, Польшу, Венгрию, Китай и другие страны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УП «Транзистор» может производить более 500 наименований типономиналов разнообразных полупроводниковых приборов и интегральных микросхем по следующим основным направлениям: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щные вертикальны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канальные полевые транзисторы (</w:t>
      </w:r>
      <w:r>
        <w:rPr>
          <w:color w:val="000000"/>
          <w:sz w:val="28"/>
          <w:szCs w:val="28"/>
          <w:lang w:val="en-US"/>
        </w:rPr>
        <w:t>MOSFET</w:t>
      </w:r>
      <w:r>
        <w:rPr>
          <w:color w:val="000000"/>
          <w:sz w:val="28"/>
          <w:szCs w:val="28"/>
        </w:rPr>
        <w:t>) с областью рабочих напряжений 50÷800 В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биполярные n-p-n и p-n-p транзисторы с областью рабочих напряжений 30÷1500 В и транзисторы Дарлингтона с областью рабочих напряжений 60÷300 В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и маломощные нерегулируемые и регулируемые стабилизаторы напряжения, в т. ч. с низким остаточным напряжением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хемы вольт-детекторов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СВЧ-транзисторы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и маломощные аналоговые и импульсные интегральные схемы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мощные импульсные высоковольтные полевые и высокочастотные биполярные транзисторы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частотные варикапы, варикапные матрицы и диоды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ые маломощные и мощные диодные матрицы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хемы генераторов мелодий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процессорные БИС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выпрямительно-ограничительные диоды (18÷32 В, 40÷50 В)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е диоды Шоттки;</w:t>
      </w:r>
    </w:p>
    <w:p>
      <w:pPr>
        <w:pStyle w:val="23"/>
        <w:numPr>
          <w:ilvl w:val="0"/>
          <w:numId w:val="6"/>
        </w:numPr>
        <w:tabs>
          <w:tab w:val="clear" w:pos="170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ИС СОЗУ и ПЗУ.</w:t>
      </w:r>
    </w:p>
    <w:p>
      <w:pPr>
        <w:pStyle w:val="TextBody"/>
        <w:widowControl/>
        <w:ind w:firstLine="709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Характеристики и область применения выпускаемой продукциии ПРУП «Транзистор» приведена в приложении А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дукция ПРУП «Транзистор» может быть классифицирована следующим образо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его назначения: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ды и варикапы (варикапные матрицы, варикапы, диоды Зенера, диоды Шоттки, импульсные диодные матрицы, мощные диоды и матрицы, СВЧ-диоды);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GBT,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ы (биполярные, полевые),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е схемы (автоэлектроника, вольт-детекторы, генераторы мелодии, ИС для телевидения, ИС для телефонии, источники опорного напряжения, МП БИС для ЭВМ, серии КР512, КА512; серии КР588, КА588, K588; серия КР537; стабилизаторы напряжения, прочие),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стор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ецназначения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е схемы (источники опорного напряжения; серии 1617, 537; серии 1623, М1623; серии Н588, 588; серия 133; серия 1114; серия 136; серия 1564; серия 1824; серия 1842; серия 512; стабилизаторы напряжения),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оводниковые приборы (IGBT, биполярные транзисторы, диоды Шоттки, импульсные диодные матрицы, полевые транзист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УП «Транзистор» предоставляет возможность размещения в производстве фаундри-заказов. Данный вид заказа включает в себя производство законченного изделия или любой его части, включая выполнение отдельных технологических операций. Применительно к интегральной микросхеме или полупроводниковому прибору это может быть любой набор технологических операций от изготовления кремниевых пластин до сборки и испытаний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эпитаксиальных структур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ластин с кристаллами без контроля функционирования, включая контроль функционирования или разделенных кристаллов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ластин с кристаллами,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цикл производства интегральных схем и полупроводниковых приборов (изготовление кристаллов и сборка)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а (корпусирование) интегральных схем и полупроводниковых приборов с использованием кристаллов, предоставленных заказчик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 Анализ кадрового потенциала и организационной структуры управления ПРУП «Транзистор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потенциал – сложное сочетание физических и творческих способностей, знаний, навыков, опыта, духовных и нравственных ценностей, культурных установок и традиций. Представляя собой обобщенный показатель человеческого фактора производства, понятие трудовой потенциал позволяет рассматривать целостный спектр производительной способности работника с позиций не только ее настоящего состояния, но и условий формирования и воспроизводства, а также перспектив общественного развит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потенциал зависит от ряда взаимосвязанных количественных и качественных факторов, таких, например, как численность трудоспособного населения, состояние здоровья, общеобразовательная подготовка, профессиональные знания, опыт, активность работников. Трудовой потенциал выступает как часть всего экономического потенциал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у персонала ПРУП «Транзистор» представим в таблице 1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1 – Состав персонала ПРУП «Транзистор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8"/>
        <w:gridCol w:w="1848"/>
        <w:gridCol w:w="1845"/>
      </w:tblGrid>
      <w:tr>
        <w:trPr>
          <w:trHeight w:val="354" w:hRule="atLeast"/>
          <w:cantSplit w:val="true"/>
        </w:trPr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егория работников</w:t>
            </w:r>
          </w:p>
        </w:tc>
        <w:tc>
          <w:tcPr>
            <w:tcW w:w="5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исочная численность работников, чел.</w:t>
            </w:r>
          </w:p>
        </w:tc>
      </w:tr>
      <w:tr>
        <w:trPr>
          <w:trHeight w:val="354" w:hRule="atLeast"/>
          <w:cantSplit w:val="true"/>
        </w:trPr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 год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 г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 год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лужащ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3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 из них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уководител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2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ециалист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36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хнические исполнител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боч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44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промышленный персона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8</w:t>
            </w:r>
          </w:p>
        </w:tc>
      </w:tr>
      <w:tr>
        <w:trPr>
          <w:trHeight w:val="349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 работник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3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52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65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используются внешние и внутренние источники формирования кадров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нешними источниками формирования кадров ПРУП «Транзистор» являются высшие и средние учебные заведения, центры занятости, агентства по найму, поиск через средства массовой информа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 2. – Динамика комплектования кадров ПРУП «Транзистор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313"/>
        <w:gridCol w:w="1313"/>
        <w:gridCol w:w="1311"/>
      </w:tblGrid>
      <w:tr>
        <w:trPr>
          <w:trHeight w:val="452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мероприят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  <w:r>
              <w:rPr>
                <w:color w:val="000000"/>
                <w:sz w:val="20"/>
                <w:szCs w:val="28"/>
              </w:rPr>
              <w:t>6 г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  <w:r>
              <w:rPr>
                <w:color w:val="000000"/>
                <w:sz w:val="20"/>
                <w:szCs w:val="28"/>
              </w:rPr>
              <w:t>7 г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  <w:r>
              <w:rPr>
                <w:color w:val="000000"/>
                <w:sz w:val="20"/>
                <w:szCs w:val="28"/>
              </w:rPr>
              <w:t>8 г.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сточники комплектован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по направлению: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ысших и средних спец. учебных завед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 счет брон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рочие источник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лектование кадр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ем – всег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том числе на замену уволенных по уважительным причинам (ВС, пенсия, по состоянию здоровья, на учебу и др.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9</w:t>
            </w:r>
          </w:p>
        </w:tc>
      </w:tr>
      <w:tr>
        <w:trPr>
          <w:trHeight w:val="246" w:hRule="atLeast"/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рост численности в связи с ростом объема производств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риведенных данных видно, что с 2006-го года наблюдается тенденция снижения приема новых работников, что свидетельствует о снижении текучести кадров, повышении эффективности комплектации работников и распределения обязанностей между ними, о совершенствовании организационной структуры предприятия. Основными источником комплектования кадров в 2008 году стали учебные заведения, ежегодно увеличивается численность работников, получивших среднее специальное или высшее образование, что способствует улучшению профессиональных способностей отдельных работников и коллекти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ми источниками формирования кадров являются сами работники предприятия. В некоторых случаях целесообразно использовать совмещение должностей работниками предприятия, обеспечивать переподготовку и повышение квалификации кадров. Мероприятия по формированию кадров за счет внутренних источников предприятия представим в таблице 3 за период 2006–2008 гг. В течение данного периода численность обучающихся работников варьируется, что обусловлено изменением востребованности той или иной профессии, а также изменениями кадровой политик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 3 – Мероприятия по формированию кадров за счет внутренних источников ПРУП «Транзистор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729"/>
        <w:gridCol w:w="1872"/>
        <w:gridCol w:w="1585"/>
      </w:tblGrid>
      <w:tr>
        <w:trPr>
          <w:trHeight w:val="434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мероприят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Подготовка, переподготовка рабочих (учеников) – чел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Повышение квалификации рабочи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(чел.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редприяти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5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учебных заведения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Освоение смежных професс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 Повышение квалификации руководителей и специалист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(чел.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3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редприяти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9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учебных заведения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подготовк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 Обучение без отрыва от производств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(чел.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ВУЗ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>
          <w:trHeight w:val="255" w:hRule="atLeast"/>
          <w:cantSplit w:val="true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ехникума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квалификации и обучение персонала осуществляется преимущественно без отрыва от производства, то есть сотрудникам предоставляется возможность посещать курсы, семинары, делегироваться на различные выставки и ярм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по сохранению трудового потенциала ПРУП «Транзистор» заключается в следующем: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рощение системы управления предприятием и его звеньями, сокращение и удешевление административного аппарата, повышение ответственности органов управления всех уровней за конечные результаты;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платы труда. Осуществлять повышение заработной платы в прямой зависимости от роста объемов производства, реализации продукции и эффективности хозяйствования. Внедрение технически обоснованных норм выработки;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повышение квалификации производственного персонала с использованием разнообразных форм обучения;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фессиональной подготовки управленчес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штатная структура предприятия отражает систему рационального управления предприятием. Здесь взаимосвязаны производство, снабжение и сбыт в целом. Во исполнение этой цели, проводится подбор, подготовка и расстановка персонала. Расчет численности персонала проводится исходя из планов производства, штатной расстановки, норм обслуживания и норм выработки, а также уровня квалификации персонала. Структура управления ПРУП «Транзистор» представлена в приложени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ую структуру управления предприятием, по нашему мнению, можно отнести к линейно-функциональному типу, так как во главе предприятия находится директор, то есть линейный руководитель, а в непосредственном подчинении находится функциональный аппарат, состоящий из функциональных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  <w:r>
        <w:rPr>
          <w:color w:val="000000"/>
          <w:kern w:val="2"/>
          <w:sz w:val="28"/>
          <w:szCs w:val="28"/>
        </w:rPr>
        <w:t>организует всю работу предприятия и несет полную ответственность: за результат производственно-хозяйственной деятельности ПРУ</w:t>
      </w:r>
      <w:r>
        <w:rPr>
          <w:color w:val="000000"/>
          <w:sz w:val="28"/>
          <w:szCs w:val="28"/>
        </w:rPr>
        <w:t>П «Транзистор»</w:t>
      </w:r>
      <w:r>
        <w:rPr>
          <w:color w:val="000000"/>
          <w:kern w:val="2"/>
          <w:sz w:val="28"/>
          <w:szCs w:val="28"/>
        </w:rPr>
        <w:t>; за выполнение принятых обязательств перед потребителями выпускаемой продукции; за удовлетворение запросов потребителей на новые изделия; за обеспечение продвижения продукции на рынки ближнего и дальнего зарубежья; за достижение высокого качества выпускаемой продукции; за рост благосостояния работников; за обеспечение рентабельности реализованной продукции; за обеспечение наличия трудовых ресурсов. Директор представляет предприятие во всех учреждениях и организациях, заключает договора, издает приказы по предприятию, открывает в банках счета предприятия и выполняет целый ряд друг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посредственном подчинении директора предприятия находятся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редприятия по общим вопросам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директора предприятия по маркетингу и перспективному планированию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технический – замдиректора предприятия по обеспечению промышленной безопасности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директор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textAlignment w:val="bottom"/>
        <w:rPr/>
      </w:pPr>
      <w:r>
        <w:rPr>
          <w:color w:val="000000"/>
          <w:sz w:val="28"/>
          <w:szCs w:val="28"/>
        </w:rPr>
        <w:t>заместитель директора по персоналу и идеологической работе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Также в прямом подчинении директора РУП «Транзистор» находятся: Главное управление производства, Главное управление обеспечения и контроля качества, Главное управление подготовки и обеспечения производства, управление сбыта, юридическое бюро, ГУП «Ролан», УП «Трансерв», ТД «Транзистор»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боту, связанную с учетом, планированием, разработкой, обслуживанием и ремонтом основных средств предприятия осуществляют следующие отделы и подразделе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тдел бухгалтерского учета</w:t>
      </w:r>
      <w:r>
        <w:rPr>
          <w:color w:val="000000"/>
          <w:sz w:val="28"/>
          <w:szCs w:val="28"/>
        </w:rPr>
        <w:t xml:space="preserve"> предприятия ведет аналитический учет основных средств по классификационным группам, а внутри групп по инвентарным объектам и месту нахождения (эксплуатации) объектов у лиц, ответственных за их сохранность; начисляет амортизацию; производит переоценку; осуществляет учёт поступления, движения и выбытия основных средств. Порядок организации учета основных средств, его документального оформления, присвоения инвентарных номеров производится в соответствии с Законом РБ «О бухгалтерском учете и отчетности». Отдел подчиняется непосредственно главному бухгалтеру, который, в свою очередь, находится в подчинении директора и обеспечивает организацию бухгалтерского учета на предприятии, контроль за рациональным использованием всех видов ресурсов, сохранностью собственности за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ово-экономический отдел</w:t>
      </w:r>
      <w:r>
        <w:rPr>
          <w:color w:val="000000"/>
          <w:sz w:val="28"/>
          <w:szCs w:val="28"/>
        </w:rPr>
        <w:t xml:space="preserve"> планирует и рассчитывает потребность в основных средствах, затраты на их приобретение, эксплуатацию, оценивает эффективность их использования, планирует затраты на проведение ремонтов, модернизации оборудования и других основных средств. Руководит деятельностью планово-экономического отдела главный экономист, находящийся в прямом подчинении финансового директора, и осуществляет планирование и анализ производственно хозяйственной деятельности с целью повышения эффективности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ачальник Главного управления подготовки и обеспечения производства</w:t>
      </w:r>
      <w:r>
        <w:rPr>
          <w:color w:val="000000"/>
          <w:sz w:val="28"/>
          <w:szCs w:val="28"/>
        </w:rPr>
        <w:t xml:space="preserve"> – под его руководством реализуется комплекс мероприятий, направленных на обеспечение оборудованием, запасными частями, технологической оснасткой и инструментом; обеспечение энергоресурсами и производственной средой; подготовку, ремонт, надзор за производственными зданиями и помещениями, строительно-монтажных работ. В обязанности начальника Главного управления подготовки и обеспечения производства входит контроль за выполнением планов осмотров, испытаний и профилактических ремонтов оборудования, заключение договоров подряда с организациями для проведения ремонтов, учет и контроль за наличием и движением оборудования. В непосредственном подчинении данного начальника находятся такие подразделения предприятия как: отдел подготовки производства, управление энергетики, ремонтно-восстановительное производство в составе отдела главного механика и ремонтно-восстановительного комплекса, инструментальное производство в составе инструментально-механического комплекса «ИНЗАР» и цеха №40, ремонтно-строительн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Отдел подготовки производства</w:t>
      </w:r>
      <w:r>
        <w:rPr>
          <w:color w:val="000000"/>
          <w:sz w:val="28"/>
          <w:szCs w:val="28"/>
        </w:rPr>
        <w:t xml:space="preserve"> осуществляет расчет мощности под план производства, планирование вспомогательного производства, разрабатывает мероприятия по подготовке к осенне-зимнему сезону, планы организационно-технических мероприятий.</w:t>
      </w:r>
    </w:p>
    <w:p>
      <w:pPr>
        <w:pStyle w:val="Normal"/>
        <w:tabs>
          <w:tab w:val="clear" w:pos="170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kern w:val="2"/>
          <w:sz w:val="28"/>
          <w:szCs w:val="28"/>
        </w:rPr>
        <w:t xml:space="preserve">– </w:t>
      </w:r>
      <w:r>
        <w:rPr>
          <w:i/>
          <w:color w:val="000000"/>
          <w:kern w:val="2"/>
          <w:sz w:val="28"/>
          <w:szCs w:val="28"/>
        </w:rPr>
        <w:t xml:space="preserve">Управление энергетики </w:t>
      </w:r>
      <w:r>
        <w:rPr>
          <w:color w:val="000000"/>
          <w:kern w:val="2"/>
          <w:sz w:val="28"/>
          <w:szCs w:val="28"/>
        </w:rPr>
        <w:t>обеспечивает бесперебойное снабжение предприятия электроэнергией, теплом, сжатым воздухом, водой, кислородом и другими видами энергии. Это подразделение проводит планирование и осуществляет ремонт энергетического оборудования, разрабатывает и осуществляет мероприятия по реконструкции, техническому перевооружению и перспективному развитию энергетического хозяйства предприятия, проводит нормирование расходов электроэнергии, тепла, топлива, сжатого воздуха и др., а также мероприятия по их экономии, использованию вторичных энергоресурсов, разрабатывает технические и организационные мероприятия по повышению надежности и увеличению срока службы энергетического оборудования, проводит работы по оптимизации режимов использования энергетического оборудования в цехах, проводит работы по совершенствованию учета, расчету потребностей и составления энергобалансов, анализу, учету и представлению отчетности по нормам расхода энергоносителей и по экономии теплоэнергоресурсов, проводит инструктаж и обучение персонала, осуществляет производственные связи с другими подразделениями предприятия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сновными задачами </w:t>
      </w:r>
      <w:r>
        <w:rPr>
          <w:i/>
          <w:color w:val="000000"/>
          <w:sz w:val="28"/>
          <w:szCs w:val="28"/>
        </w:rPr>
        <w:t>ремонтно-восстановительного производства</w:t>
      </w:r>
      <w:r>
        <w:rPr>
          <w:color w:val="000000"/>
          <w:sz w:val="28"/>
          <w:szCs w:val="28"/>
        </w:rPr>
        <w:t xml:space="preserve"> является осуществление заточки и восстановления инструмента, ремонт оснастки и мерительного инструмент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kern w:val="2"/>
          <w:sz w:val="28"/>
          <w:szCs w:val="28"/>
        </w:rPr>
        <w:t xml:space="preserve">– </w:t>
      </w:r>
      <w:r>
        <w:rPr>
          <w:i/>
          <w:color w:val="000000"/>
          <w:kern w:val="2"/>
          <w:sz w:val="28"/>
          <w:szCs w:val="28"/>
        </w:rPr>
        <w:t>Отдел главного механика</w:t>
      </w:r>
      <w:r>
        <w:rPr>
          <w:color w:val="000000"/>
          <w:kern w:val="2"/>
          <w:sz w:val="28"/>
          <w:szCs w:val="28"/>
        </w:rPr>
        <w:t xml:space="preserve"> участвует в составлении и проверке дефектно-сметных ведомостей на ремонтируемое оборудование, обеспечивает контроль за работой технологического оборудования, производит его наладку, проводит все виды ремонта технологического оборудования, а также монтаж нового и демонтаж устаревшего оборудования, следит за экономным расходованием материалов, предназначенных для ремонта, составляет планы профилактического ремонта.</w:t>
      </w:r>
    </w:p>
    <w:p>
      <w:pPr>
        <w:pStyle w:val="23"/>
        <w:tabs>
          <w:tab w:val="clear" w:pos="170"/>
          <w:tab w:val="left" w:pos="737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Инструментальное производство</w:t>
      </w:r>
      <w:r>
        <w:rPr>
          <w:color w:val="000000"/>
          <w:sz w:val="28"/>
          <w:szCs w:val="28"/>
        </w:rPr>
        <w:t xml:space="preserve"> выполняет следующие функции: своевременное и бесперебойное обеспечение основного производства качественной технологической оснасткой и инструментами; определение потребности в различных видах инструментов; осуществление контроля за хранением и эксплуатацией инструмента.</w:t>
      </w:r>
    </w:p>
    <w:p>
      <w:pPr>
        <w:pStyle w:val="Normal"/>
        <w:tabs>
          <w:tab w:val="clear" w:pos="170"/>
          <w:tab w:val="left" w:pos="73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kern w:val="2"/>
          <w:sz w:val="28"/>
          <w:szCs w:val="28"/>
        </w:rPr>
        <w:t>–</w:t>
      </w:r>
      <w:r>
        <w:rPr>
          <w:i/>
          <w:color w:val="000000"/>
          <w:kern w:val="2"/>
          <w:sz w:val="28"/>
          <w:szCs w:val="28"/>
        </w:rPr>
        <w:tab/>
        <w:t xml:space="preserve">Ремонтно-строительное управление </w:t>
      </w:r>
      <w:r>
        <w:rPr>
          <w:color w:val="000000"/>
          <w:kern w:val="2"/>
          <w:sz w:val="28"/>
          <w:szCs w:val="28"/>
        </w:rPr>
        <w:t>разрабатывает планы капитального строительства, занимается реконструкцией, вводит в действие новые производственные мощности, организует приемку в эксплуатацию законченных строительством объектов, составляет графики осмотра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технический – заместитель директора предприятия по обеспечению промышленной безопасности – обеспечивает проведение политики в области качества на этапах производства продукции. Одной из основных его является постановка продукции на производство в соответствии с планом освоения с целью увеличения доли новых конкурентоспособных изделий в объеме производства. В непосредственном подчинении директора технического находятся три заместителя: заместитель директора технического по серийному производству и замдиректора технического по новой технике и системной технологии (руководят и координируют: отдел главного технолога, отдел главного конструктора, бюро технической документации, отдел испытаний), заместитель директора технического по производственной безопасности.</w:t>
      </w:r>
    </w:p>
    <w:p>
      <w:pPr>
        <w:pStyle w:val="Normal"/>
        <w:tabs>
          <w:tab w:val="clear" w:pos="170"/>
          <w:tab w:val="left" w:pos="964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Отдел главного технолога</w:t>
      </w:r>
      <w:r>
        <w:rPr>
          <w:color w:val="000000"/>
          <w:sz w:val="28"/>
          <w:szCs w:val="28"/>
        </w:rPr>
        <w:t xml:space="preserve"> разрабатывает и внедряет в производство наиболее прогрессивные технологические процессы, виды оборудования и технологической оснастки.</w:t>
      </w:r>
    </w:p>
    <w:p>
      <w:pPr>
        <w:pStyle w:val="Normal"/>
        <w:tabs>
          <w:tab w:val="clear" w:pos="170"/>
          <w:tab w:val="left" w:pos="964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ab/>
        <w:t>Отдел главного конструктора</w:t>
      </w:r>
      <w:r>
        <w:rPr>
          <w:color w:val="000000"/>
          <w:sz w:val="28"/>
          <w:szCs w:val="28"/>
        </w:rPr>
        <w:t xml:space="preserve"> занимается разработкой новых конкурентоспособных конструкций и модернизацией ранее изготовленных предприятием изделий, изучением действующих отечественных и зарубежных материалов, созданием патентоспособ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Бюро технической документации</w:t>
      </w:r>
      <w:r>
        <w:rPr>
          <w:color w:val="000000"/>
          <w:sz w:val="28"/>
          <w:szCs w:val="28"/>
        </w:rPr>
        <w:t xml:space="preserve"> осуществляет прием, регистрацию, выдачу и учет движения подлинников, дубликатов и копий конструкторских, технологических и других технических документов, производит комплектование, оформление и рассылку технической документации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</w:t>
      </w:r>
      <w:r>
        <w:rPr>
          <w:i/>
          <w:color w:val="000000"/>
          <w:sz w:val="28"/>
          <w:szCs w:val="28"/>
        </w:rPr>
        <w:t>административно-хозяйственного отдела</w:t>
      </w:r>
      <w:r>
        <w:rPr>
          <w:color w:val="000000"/>
          <w:sz w:val="28"/>
          <w:szCs w:val="28"/>
        </w:rPr>
        <w:t xml:space="preserve"> направлена на решение следующих задач: хозяйственное обслуживание подразделений предприятия, содержание в надлежащем состоянии зданий и помещений заводоуправления и территории в соответствии с правилами и нормами санитарии и пожарной безопасности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ледует отметить, что каждый отдел функционирует в тесной взаимосвязи с другими подразделениями и службами зав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 Анализ производственно-хозяйственной деятельности ПРУП «Транзистор»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Оценку экономического состояния и производственно-хозяйственной деятельности ПРУП «Транзистор» проведем на основе анализа основных технико-экономических показателей работы предприятия за период 2006–2008 гг. Основные показатели производственно-хозяйственной деятельности предприятия отражены в таблице 4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аблица 4 – Показатели производственно-хозяйственной деятельности </w:t>
      </w:r>
      <w:r>
        <w:rPr/>
        <w:t>ПРУП «Транзистор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444"/>
        <w:gridCol w:w="1495"/>
        <w:gridCol w:w="1495"/>
        <w:gridCol w:w="1495"/>
      </w:tblGrid>
      <w:tr>
        <w:trPr>
          <w:trHeight w:val="42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еквизит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 производства продукции без налогов из выручки в фактических ценах отчетного год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 254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596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 117,5</w:t>
            </w:r>
          </w:p>
        </w:tc>
      </w:tr>
      <w:tr>
        <w:trPr>
          <w:trHeight w:val="26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отношение между отгруженной и произведенной продукцие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ручка от реализации продукции (товаров, работ, услуг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 284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 087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 220,1</w:t>
            </w:r>
          </w:p>
        </w:tc>
      </w:tr>
      <w:tr>
        <w:trPr>
          <w:trHeight w:val="47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производство и сбыт реализованной продукции (товаров, работ, услуг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142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 12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 742,1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от реализации продукц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231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473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375,4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ансовая прибыль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71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 175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064,4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реализованной продукц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170"/>
                <w:tab w:val="left" w:pos="8647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производства (капитала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170"/>
                <w:tab w:val="left" w:pos="8647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труд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/че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30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170"/>
                <w:tab w:val="left" w:pos="8647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оотдач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/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8</w:t>
            </w:r>
          </w:p>
        </w:tc>
      </w:tr>
      <w:tr>
        <w:trPr>
          <w:trHeight w:val="250" w:hRule="atLeas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170"/>
                <w:tab w:val="left" w:pos="8647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оемкость продукци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/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6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6</w:t>
            </w:r>
          </w:p>
        </w:tc>
      </w:tr>
    </w:tbl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ъемов производства и реализации продукции</w:t>
      </w:r>
    </w:p>
    <w:p>
      <w:pPr>
        <w:pStyle w:val="Normal"/>
        <w:spacing w:lineRule="auto" w:line="360"/>
        <w:ind w:firstLine="709"/>
        <w:jc w:val="both"/>
        <w:textAlignment w:val="bottom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объема производства продукции по основным видам: интегральные микросхемы, полупроводниковые приборы (IGBT, биполярные транзисторы, диоды Шоттки, импульсные диодные матрицы, полевые транзисторы), потребительские товары и прочие виды изделий (КМОП преобразователь напряжения питания, контроллер постоянного напряжения и постоянного тока для адаптеров и зарядных устройств) за 2006–2008 гг. представлена в таблице 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 – Динамика объема производства промышленной продукции </w:t>
      </w:r>
      <w:r>
        <w:rPr/>
        <w:t>по основным видам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167"/>
        <w:gridCol w:w="1191"/>
        <w:gridCol w:w="1167"/>
        <w:gridCol w:w="1191"/>
        <w:gridCol w:w="1168"/>
        <w:gridCol w:w="1192"/>
      </w:tblGrid>
      <w:tr>
        <w:trPr>
          <w:trHeight w:val="48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сновные виды продукции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6 г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7 г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8 г.</w:t>
            </w:r>
          </w:p>
        </w:tc>
      </w:tr>
      <w:tr>
        <w:trPr>
          <w:trHeight w:val="48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млн. шт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лн.р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млн. шт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лн.р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млн. шт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лн.р.</w:t>
            </w:r>
          </w:p>
        </w:tc>
      </w:tr>
      <w:tr>
        <w:trPr>
          <w:trHeight w:val="276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нтегральные микросхемы (ИМС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 74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8 262,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1 254,3</w:t>
            </w:r>
          </w:p>
        </w:tc>
      </w:tr>
      <w:tr>
        <w:trPr>
          <w:trHeight w:val="276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лупроводниковые приборы (ППП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 2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 3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 724,5</w:t>
            </w:r>
          </w:p>
        </w:tc>
      </w:tr>
      <w:tr>
        <w:trPr>
          <w:trHeight w:val="258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8"/>
              </w:rPr>
              <w:t>Фаундри-заказы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3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,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1,7</w:t>
            </w:r>
          </w:p>
        </w:tc>
      </w:tr>
      <w:tr>
        <w:trPr>
          <w:trHeight w:val="276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8"/>
              </w:rPr>
              <w:t>Прочие виды услу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87,0</w:t>
            </w:r>
          </w:p>
        </w:tc>
      </w:tr>
      <w:tr>
        <w:trPr>
          <w:trHeight w:val="276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 (млн. руб.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2 253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 596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 117,5</w:t>
            </w:r>
          </w:p>
        </w:tc>
      </w:tr>
      <w:tr>
        <w:trPr>
          <w:trHeight w:val="560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Темп роста к соответствующему периоду прошлого год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4,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25,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2006–2008 гг. увеличивается объем производства интегральных микросхем, это связано с увеличением спроса на данную продукцию в Российской Федерации, и выходом на новые рынки сбыта в странах С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объемов производства полупроводниковых приборов связано с повышением цен на них и, как следствие, падением спроса, а также высокой конкуренцией производителей аналогичной продукции в странах дальнего зарубеж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у объема производства в анализируемом периоде представим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63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Динамика объема производства ПРУП «Транзисто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основных видов продукции наглядно представим на диаграмме (рисунок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6346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86" t="-23" r="-7" b="14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Структура основных видов продукции ПРУП «Транзисто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отношение продукции предприятия свидетельствует о преимущественном выпуске интегральных микросхем и полупровод-никовых приборов, а товары, изготовленные по фаундри-заказам и прочие товары занимают незначительную долю. Данная ситуация обусловлена тем, что производство интегральных микросхем и полупроводниковых приборов является основным видом деятельности ПРУП «Транзистор», на которое предприятие ориентировано в наибольшей сте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оследить за динамикой соотношения между запасами готовой продукции и среднемесячным объемом производства в фактических ценах, то можно выявить тенденцию роста объемов реализации продукции (рисунок 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4375" cy="255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Динамика соотношения запасов готовой продукции и объемом производства</w:t>
      </w:r>
    </w:p>
    <w:p>
      <w:pPr>
        <w:pStyle w:val="TextBodyIndent"/>
        <w:tabs>
          <w:tab w:val="clear" w:pos="170"/>
          <w:tab w:val="left" w:pos="1134" w:leader="none"/>
        </w:tabs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170"/>
          <w:tab w:val="left" w:pos="1134" w:leader="none"/>
        </w:tabs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 период 2006–2008 гг. наблюдается тенденция роста объема реализованной продукции и увеличения полученной выручки (в 2007-м году прирост составил 27%, в 2008 г. в сравнении с показателем выручки за 2007 г. – 11%). Рост объема выручки реализованной продукции на заводе получен в основном за счет роста объема производства полупроводниковых приборов и интегральных микросхем. Также на полученный результат в значительной степени оказало влияние увеличение продаж кристаллов (безкорпусных изделий). Это одно из главных направлений в развитии завода и наращивании экспорта. Хорошее качество, конкурентоспособные цены, новые разработки позволят стабильно наращивать экспорт данных изделий. Однако наблюдается падение продаж приборов в корпусе ТО-92. Себестоимость сборки данного корпуса в Китае, как минимум, в 1,5 раза меньше чем у ПРУП «Транзистор», что привело к снижению конкурентоспособности данных изделий и снижению продаж. Анализ рынка показывает, что по этой причине многие ведущие фирмы-производители полупроводниковых изделий переносят свое производство (в том числе сборочное) в Китай. Единственный способ сохранить сборочное производство данного корпуса – это производство наукоемких изделий, имеющих более высокую цену, позволяющую компенсировать высокую стоимость сборки.</w:t>
      </w:r>
    </w:p>
    <w:p>
      <w:pPr>
        <w:pStyle w:val="TextBodyIndent"/>
        <w:tabs>
          <w:tab w:val="clear" w:pos="170"/>
          <w:tab w:val="left" w:pos="1134" w:leader="none"/>
        </w:tabs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намика выручки за 2006–2008 гг. изображена на рисунке 4.</w:t>
      </w:r>
    </w:p>
    <w:p>
      <w:pPr>
        <w:pStyle w:val="TextBodyIndent"/>
        <w:tabs>
          <w:tab w:val="clear" w:pos="170"/>
          <w:tab w:val="left" w:pos="1134" w:leader="none"/>
        </w:tabs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10"/>
        </w:rPr>
      </w:pPr>
      <w:r>
        <w:rPr>
          <w:b w:val="false"/>
          <w:color w:val="000000"/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63465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Динамика выручки от реализации продукции за период 2006–2008 гг.</w:t>
      </w:r>
    </w:p>
    <w:p>
      <w:pPr>
        <w:pStyle w:val="Xl29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29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ытовая стратегия предприятия имеет комбинированный характер и зависит от рынка, на который продвигается продукция завода.</w:t>
      </w:r>
    </w:p>
    <w:p>
      <w:pPr>
        <w:pStyle w:val="Xl29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три основных пути сбыта продукции:</w:t>
      </w:r>
    </w:p>
    <w:p>
      <w:pPr>
        <w:pStyle w:val="Xl29"/>
        <w:pBdr>
          <w:left w:val="nil"/>
          <w:bottom w:val="nil"/>
        </w:pBdr>
        <w:tabs>
          <w:tab w:val="clear" w:pos="170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Прямые поставки потребителям, занимающимся производством. Данный способ практикуется в основном при поставках в Россию и на внутренний рынок, где есть ряд промышленных предприятий имеющих долгосрочные связи и стабильную номенклатуру зарубежным фирмам организующим сборку приборов из покупных кристаллов.</w:t>
      </w:r>
    </w:p>
    <w:p>
      <w:pPr>
        <w:pStyle w:val="Xl29"/>
        <w:pBdr>
          <w:left w:val="nil"/>
          <w:bottom w:val="nil"/>
        </w:pBdr>
        <w:tabs>
          <w:tab w:val="clear" w:pos="170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Реализация через дилеров (дистрибьюторов). Данный способ используется при поставках в Россию, что позволило за счет аккумулирования мелких потребителей увеличить объемы поставок и стабилизировать объемы реализации (заключены дилерские договоры с двумя Российскими компаниями: ООО СКБ «Спецтехника-импульс» и ООО «Фирма БЕА»).</w:t>
      </w:r>
    </w:p>
    <w:p>
      <w:pPr>
        <w:pStyle w:val="Xl29"/>
        <w:pBdr>
          <w:left w:val="nil"/>
          <w:bottom w:val="nil"/>
        </w:pBdr>
        <w:tabs>
          <w:tab w:val="clear" w:pos="170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Реализация через посредников. Данный способ используется при большой географической отдаленности потребителей и при необходимости аккумулировать заказы мелких заказчиков в одном месте, а так же в случае невозможности работы напрямую (языковые, культурные барьеры и т.д.)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ПРУП «Транзистор» основные рынки можно разделить на четыре группы: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нок кристаллов линейных ИМС, регуляторов напряжения:</w:t>
      </w:r>
    </w:p>
    <w:p>
      <w:pPr>
        <w:pStyle w:val="Normal"/>
        <w:tabs>
          <w:tab w:val="clear" w:pos="17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L78XX, IL79XX, IL78LXX, IL79LXX, TL431, TL432, IL1117A-xx, IL1084-xx, IL108 – IL10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рынок включает в себя рынки Китая (в т.ч. Гонконга), Тайваня, Ю. Кореи, Малайзии и других стран ЮВА. На долю этого рынка приходится 40% поставок продукции предприятия. Этот рынок характеризуется наличием собственных мощных сборочных заводов в этих странах. Сборка приборов производится из материалов местного производства, поэтому себестоимость сборки невысокая. К тому же заводы оснащены высокопроизводительным оборудованием. Все это обеспечивает конкурентоспособную цену готовых изделий в корпусах ТО-92, ТО-251 (DPAK), ТО-252 (IPAK), TO-218, ТО-220, TO-263, ТО-247, ТО-3, TO-3P и DIP и др. По этой причине в последние годы явно отслеживается тенденция перемещения и концентрации сборочных заводов в регион ЮВА. Данные сборочные заводы являются потребителями кристаллов ИМС, необходимых для производства полупроводниковых приборов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ынок кристаллов диодов Шоттки. </w:t>
      </w:r>
      <w:r>
        <w:rPr>
          <w:color w:val="000000"/>
          <w:sz w:val="28"/>
          <w:szCs w:val="28"/>
        </w:rPr>
        <w:t>Второй рынок также включает с себя рынки ЮВА, где расположены сборочные заводы полупроводниковых приборов. Основная номенклатура экспортных поставок на этот рынок – кристаллы диодов Шоттки. На долю этого рынка приходится 11% экспорта завода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ынок готовых изделий в корпусах</w:t>
      </w:r>
      <w:r>
        <w:rPr>
          <w:color w:val="000000"/>
          <w:sz w:val="28"/>
          <w:szCs w:val="28"/>
        </w:rPr>
        <w:t xml:space="preserve"> ТО-92, ТО-126, ТО-220, ТО-218, DIP-8 и т.д. Он включает рынки Ирана, Китая, Индии, Сингапура, Европы, Беларуси, России и других стран. УП «Транзистор» испытывает на нем острую конкуренцию с изделиями китайских, корейских и российских производителей, а также с продукцией известных компаний, таких как Philips, Motorola, SGS, IR, NEC, Toshiba, FSC, KEC и др. На долю этого рынка приходится 12% отгрузок УП «Транзистор». Потребителями продукции являются производители электронных блоков и готовых изделий, где используются электронные компоненты (транзисторы, диоды, интегральные микросхемы). Примером такого потребителя является телевизионные заводы «Витязь», «Горизонт»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ынок изделий спецназначения</w:t>
      </w:r>
      <w:r>
        <w:rPr>
          <w:color w:val="000000"/>
          <w:sz w:val="28"/>
          <w:szCs w:val="28"/>
        </w:rPr>
        <w:t>. Рынок характеризуется стабильностью номенклатуры и постоянством потребителей. Изменения объемов рынка в основном зависит от политической ситуации и объемов финансирования ВПК России, Украины и Беларуси. Рынок изделий спецназначения включает в себя рынки России, Беларуси, Украины. Потребителями являются предприятия ВПК, выпускающие военную, авиационную и космическую технику. Данный рынок характеризуется стабильной номенклатурой и большой зависимость. Объемов потребления от политико-экономической ситуации в данных странах и финансирования ВПК и высокой рентабельностью поставляемых изделий. На долю этого рынка приходится 37% поставок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 всей экспортной продукции предприятия кристаллы полупроводниковых приборов составляют 49%, готовые изделия (собранные кристаллы) – 5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труктуры и динамики себестоимости продукции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ущественных факторов, определяющих эффективность работы предприятия и величину прибыли является себестоимость продукции. Динамика затрат на производство продукции представлена в таблице 6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– Динамика затрат на производство продукции за период 2006–2008 гг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15"/>
        <w:gridCol w:w="1382"/>
        <w:gridCol w:w="1382"/>
        <w:gridCol w:w="1382"/>
      </w:tblGrid>
      <w:tr>
        <w:trPr>
          <w:trHeight w:val="586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а изме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производство и реализац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142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 123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 742,1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ьные затр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074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 271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105,8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онные отчис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2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09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701,6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ная пл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101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723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400,1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на социальные нуж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07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488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881,9</w:t>
            </w:r>
          </w:p>
        </w:tc>
      </w:tr>
      <w:tr>
        <w:trPr>
          <w:trHeight w:val="280" w:hRule="atLeast"/>
          <w:cantSplit w:val="true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отчисления в инновационные фон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4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3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5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анализируемого периода наблюдается рост затрат на производство продукции, так в 2007 г. к уровню 2006 г. затраты увеличились на 24,8%, а в 2008 г. еще на 13,2%. Затраты на производство увеличились в основном в результате роста материальных затрат, вызванного повышением цен и тарифов на потребляемые материальные ресурсы. Так же повлияло увеличение уровня заработной платы и, следовательно, отчислений на социальные нужды. Рост заработной платы в анализируемом периоде обусловлен повышениями минимальной заработной платы и тарифной ставки первого разряда по Республике Беларусь. Сумма амортизационных отчислений повысилась в результате роста стоимости основных фондов предприятия после проведения переоценки, а также приобретения и введения в эксплуатацию дополнительных основных средств. Прочие затраты возросли в основном в связи с ростом цен и тарифов на работы по проведению сертификации продукции, страхованию, обучению и переподготовке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структуры затрат на производство за 2006–2008 гг. представлена на рисунк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958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– Динамика структуры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й вес материальных затрат в течение периода 2006–2008 гг. снизился на 3%, что обусловлено снижением материалоемкости производства в связи с экономией материальных ресурсов, таких как ф</w:t>
      </w:r>
      <w:r>
        <w:rPr>
          <w:color w:val="000000"/>
          <w:sz w:val="28"/>
        </w:rPr>
        <w:t>оторезист, прессматериал, полирующие материалы, изделия из полимеров и др.</w:t>
      </w:r>
      <w:r>
        <w:rPr>
          <w:color w:val="000000"/>
          <w:sz w:val="28"/>
          <w:szCs w:val="28"/>
        </w:rPr>
        <w:t xml:space="preserve"> Амортизационные отчисления увеличились на 1% в результате введения в эксплуатацию дополнительных основных средств. Удельный вес заработной платы повысился до 28%, что обусловлено повышениями минимальной заработной платы и тарифной ставки первого разряда по Республике, а также вследствие высокой трудоемкости производимой продукции. Доля отчислений из заработной платы возросла до 10% в результате роста заработной платы. Уровень прочих затрат снизился на 2%, так как на предприятии предусмотрены однообразные периодические расходы без дополнительных затрат. В целом, на протяжении анализируемого периода структура затрат не имела существенных изменений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поставлении затрат на производство продукции с выручкой от ее реализации за период 2006–2008 гг. можно проследить динамику себестоимости 100 рублей выручки (рисунок 6)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8920" cy="2243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исунок 6 – Динамика себестоимости 100 рублей выручки за период 2006–2008 гг.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szCs w:val="28"/>
        </w:rPr>
        <w:t>Анализируя динамику себестоимости 100 рублей выручки видно, что в 2007 году наблюдается уменьшение данного показателя на 1,4 рубля; а в 2008 году наблюдается рост себестоимости 100 рублей выручки до прежнего уровня (показатель увеличился на 1,4 рубля).</w:t>
      </w:r>
    </w:p>
    <w:p>
      <w:pPr>
        <w:pStyle w:val="Style17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2007 году наблюдался рост как себестоимости продукции, так и выручки от реализации, однако, темп роста затрат составил 124%, а выручки 127%, что обусловлено экономией материальных ресурсов (снижение материалоемкости продукции составило 3,6%) и умеренным ростом цен на них. В 2008 году рост себестоимости составил 13,2%, а выручки от реализации – 11,1%, то есть темп роста на материальные ресурсы, закупаемые по импорту, стал опережать рост цен на продукцию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факторов и их влияния на изменение общей суммы затрат на производство и реализацию проведем факторный анализ затрат на производство продукции в 2007–2008 гг. Факторная модель имеет вид:</w:t>
      </w:r>
      <w:r>
        <w:br w:type="page"/>
      </w:r>
    </w:p>
    <w:p>
      <w:pPr>
        <w:pStyle w:val="Normal"/>
        <w:tabs>
          <w:tab w:val="clear" w:pos="170"/>
          <w:tab w:val="left" w:pos="1125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>= И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ос</w:t>
            </w:r>
            <w:r>
              <w:rPr>
                <w:i/>
                <w:color w:val="000000"/>
                <w:sz w:val="20"/>
                <w:szCs w:val="28"/>
              </w:rPr>
              <w:t xml:space="preserve"> +∑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И`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ерi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.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полная себестоимость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 xml:space="preserve"> – сумма постоянных расходов на производство и реализацию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ём производ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`</w:t>
      </w:r>
      <w:r>
        <w:rPr>
          <w:color w:val="000000"/>
          <w:sz w:val="28"/>
          <w:szCs w:val="28"/>
          <w:vertAlign w:val="subscript"/>
        </w:rPr>
        <w:t>перi</w:t>
      </w:r>
      <w:r>
        <w:rPr>
          <w:color w:val="000000"/>
          <w:sz w:val="28"/>
          <w:szCs w:val="28"/>
        </w:rPr>
        <w:t xml:space="preserve"> – удельные переменные расходы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млн. р./шт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зменения общей сметы затрат за счёт изменения объёма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у1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>=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0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К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 xml:space="preserve"> стр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в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тп0</w:t>
      </w:r>
      <w:r>
        <w:rPr>
          <w:color w:val="000000"/>
          <w:sz w:val="28"/>
          <w:szCs w:val="28"/>
        </w:rPr>
        <w:t xml:space="preserve"> – плановая полная себестоимость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 xml:space="preserve"> стр</w:t>
      </w:r>
      <w:r>
        <w:rPr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 xml:space="preserve"> – коэффициент выполнения плана производства продукции по структур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объемов производства товаров народного потребления (в основном, электрорадиаторов и обогревателей) связано с устареванием моделей, а также высокой конкуренцией производителей аналогичной продукции на российском ры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421"/>
      </w:tblGrid>
      <w:tr>
        <w:trPr>
          <w:cantSplit w:val="true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per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>= С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у1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тп </w:t>
            </w:r>
            <w:r>
              <w:rPr>
                <w:i/>
                <w:color w:val="000000"/>
                <w:sz w:val="20"/>
                <w:szCs w:val="28"/>
              </w:rPr>
              <w:t>-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0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С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изменения общей сметы затрат за счёт изменения объёма произведенной продукции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тп</w:t>
      </w:r>
      <w:r>
        <w:rPr>
          <w:i/>
          <w:color w:val="000000"/>
          <w:sz w:val="28"/>
          <w:szCs w:val="28"/>
        </w:rPr>
        <w:t>= 39742,1 – 35123,0 = 4 619,1 млн. р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за счёт структуры произведённой продукции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Су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sz w:val="20"/>
                <w:szCs w:val="28"/>
              </w:rPr>
              <w:t>тп= Ипо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8"/>
              </w:rPr>
              <w:t xml:space="preserve"> +∑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1i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И`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ер0i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И</w:t>
      </w:r>
      <w:r>
        <w:rPr>
          <w:color w:val="000000"/>
          <w:sz w:val="28"/>
          <w:szCs w:val="28"/>
          <w:vertAlign w:val="subscript"/>
        </w:rPr>
        <w:t>пос0</w:t>
      </w:r>
      <w:r>
        <w:rPr>
          <w:color w:val="000000"/>
          <w:sz w:val="28"/>
          <w:szCs w:val="28"/>
        </w:rPr>
        <w:t xml:space="preserve"> – плановая сумма постоянных расходов на производство и реализацию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фактический объём производ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`</w:t>
      </w:r>
      <w:r>
        <w:rPr>
          <w:color w:val="000000"/>
          <w:sz w:val="28"/>
          <w:szCs w:val="28"/>
          <w:vertAlign w:val="subscript"/>
        </w:rPr>
        <w:t>пер0i</w:t>
      </w:r>
      <w:r>
        <w:rPr>
          <w:color w:val="000000"/>
          <w:sz w:val="28"/>
          <w:szCs w:val="28"/>
        </w:rPr>
        <w:t xml:space="preserve"> – плановые удельные переменные расходы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млн. р./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perscript"/>
        </w:rPr>
        <w:t>у2</w:t>
      </w:r>
      <w:r>
        <w:rPr>
          <w:i/>
          <w:color w:val="000000"/>
          <w:sz w:val="28"/>
          <w:szCs w:val="28"/>
          <w:vertAlign w:val="subscript"/>
        </w:rPr>
        <w:t>тп</w:t>
      </w:r>
      <w:r>
        <w:rPr>
          <w:i/>
          <w:color w:val="000000"/>
          <w:sz w:val="28"/>
          <w:szCs w:val="28"/>
        </w:rPr>
        <w:t>= 4354,3 млн. р. + 1001 млн. шт.· 33,67 р.= 38 057,97 млн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стртп</w:t>
            </w:r>
            <w:r>
              <w:rPr>
                <w:i/>
                <w:color w:val="000000"/>
                <w:sz w:val="20"/>
                <w:szCs w:val="28"/>
              </w:rPr>
              <w:t>=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у2тп</w:t>
            </w:r>
            <w:r>
              <w:rPr>
                <w:i/>
                <w:color w:val="000000"/>
                <w:sz w:val="20"/>
                <w:szCs w:val="28"/>
              </w:rPr>
              <w:t xml:space="preserve"> –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у1т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С</w:t>
      </w:r>
      <w:r>
        <w:rPr>
          <w:color w:val="000000"/>
          <w:sz w:val="28"/>
          <w:szCs w:val="28"/>
          <w:vertAlign w:val="superscript"/>
        </w:rPr>
        <w:t>стр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изменения общей сметы затрат за счёт изменения структуры произведённой продукции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perscript"/>
        </w:rPr>
        <w:t>стр</w:t>
      </w:r>
      <w:r>
        <w:rPr>
          <w:i/>
          <w:color w:val="000000"/>
          <w:sz w:val="28"/>
          <w:szCs w:val="28"/>
          <w:vertAlign w:val="subscript"/>
        </w:rPr>
        <w:t>тп</w:t>
      </w:r>
      <w:r>
        <w:rPr>
          <w:i/>
          <w:color w:val="000000"/>
          <w:sz w:val="28"/>
          <w:szCs w:val="28"/>
        </w:rPr>
        <w:t>= 38 057,97 – 39 742,1 = -1 684,13 млн. р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ёт изменения переменных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у3тп</w:t>
            </w:r>
            <w:r>
              <w:rPr>
                <w:i/>
                <w:color w:val="000000"/>
                <w:sz w:val="20"/>
                <w:szCs w:val="28"/>
              </w:rPr>
              <w:t>= И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ос0</w:t>
            </w:r>
            <w:r>
              <w:rPr>
                <w:i/>
                <w:color w:val="000000"/>
                <w:sz w:val="20"/>
                <w:szCs w:val="28"/>
              </w:rPr>
              <w:t xml:space="preserve"> +∑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1i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И`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ер1i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И</w:t>
      </w:r>
      <w:r>
        <w:rPr>
          <w:color w:val="000000"/>
          <w:sz w:val="28"/>
          <w:szCs w:val="28"/>
          <w:vertAlign w:val="subscript"/>
        </w:rPr>
        <w:t>пос0</w:t>
      </w:r>
      <w:r>
        <w:rPr>
          <w:color w:val="000000"/>
          <w:sz w:val="28"/>
          <w:szCs w:val="28"/>
        </w:rPr>
        <w:t xml:space="preserve"> – плановая сумма постоянных расходов на производство и реализацию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фактический объём производ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`</w:t>
      </w:r>
      <w:r>
        <w:rPr>
          <w:color w:val="000000"/>
          <w:sz w:val="28"/>
          <w:szCs w:val="28"/>
          <w:vertAlign w:val="subscript"/>
        </w:rPr>
        <w:t>пер1i</w:t>
      </w:r>
      <w:r>
        <w:rPr>
          <w:color w:val="000000"/>
          <w:sz w:val="28"/>
          <w:szCs w:val="28"/>
        </w:rPr>
        <w:t xml:space="preserve"> – фактические удельные переменные расходы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продукции, млн. р./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perscript"/>
        </w:rPr>
        <w:t>у3</w:t>
      </w:r>
      <w:r>
        <w:rPr>
          <w:i/>
          <w:color w:val="000000"/>
          <w:sz w:val="28"/>
          <w:szCs w:val="28"/>
          <w:vertAlign w:val="subscript"/>
        </w:rPr>
        <w:t>тп</w:t>
      </w:r>
      <w:r>
        <w:rPr>
          <w:i/>
          <w:color w:val="000000"/>
          <w:sz w:val="28"/>
          <w:szCs w:val="28"/>
        </w:rPr>
        <w:t>= 4 354,3 млн. р. + 1051 млн. шт. · 31,45 р. = 37 408,25 млн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421"/>
      </w:tblGrid>
      <w:tr>
        <w:trPr>
          <w:cantSplit w:val="true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ер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>= С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у3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тп </w:t>
            </w:r>
            <w:r>
              <w:rPr>
                <w:i/>
                <w:color w:val="000000"/>
                <w:sz w:val="20"/>
                <w:szCs w:val="28"/>
              </w:rPr>
              <w:t>- С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у2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С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изменения общей сметы затрат за счёт изменения переменных расходов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пер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>= 37 408,25 – 38 057,97 = -649,72 млн. р.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ёт изменения постоянных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постп </w:t>
            </w:r>
            <w:r>
              <w:rPr>
                <w:i/>
                <w:color w:val="000000"/>
                <w:sz w:val="20"/>
                <w:szCs w:val="28"/>
              </w:rPr>
              <w:t>=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1</w:t>
            </w:r>
            <w:r>
              <w:rPr>
                <w:i/>
                <w:color w:val="000000"/>
                <w:sz w:val="20"/>
                <w:szCs w:val="28"/>
              </w:rPr>
              <w:t xml:space="preserve"> –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у3т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С</w:t>
      </w:r>
      <w:r>
        <w:rPr>
          <w:color w:val="000000"/>
          <w:sz w:val="28"/>
          <w:szCs w:val="28"/>
          <w:vertAlign w:val="superscript"/>
        </w:rPr>
        <w:t>пос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изменения общей сметы затрат за счёт изменения постоянных расходов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п1</w:t>
      </w:r>
      <w:r>
        <w:rPr>
          <w:color w:val="000000"/>
          <w:sz w:val="28"/>
          <w:szCs w:val="28"/>
        </w:rPr>
        <w:t xml:space="preserve"> – фактическая полная себестоимость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постп</w:t>
      </w:r>
      <w:r>
        <w:rPr>
          <w:i/>
          <w:color w:val="000000"/>
          <w:sz w:val="28"/>
          <w:szCs w:val="28"/>
        </w:rPr>
        <w:t xml:space="preserve"> =39742,1 – 37 408,25 = 2 333,85 млн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420"/>
      </w:tblGrid>
      <w:tr>
        <w:trPr>
          <w:cantSplit w:val="true"/>
        </w:trPr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п</w:t>
            </w:r>
            <w:r>
              <w:rPr>
                <w:i/>
                <w:color w:val="000000"/>
                <w:sz w:val="20"/>
                <w:szCs w:val="28"/>
              </w:rPr>
              <w:t xml:space="preserve"> = ∆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Nтп</w:t>
            </w:r>
            <w:r>
              <w:rPr>
                <w:i/>
                <w:color w:val="000000"/>
                <w:sz w:val="20"/>
                <w:szCs w:val="28"/>
              </w:rPr>
              <w:t xml:space="preserve"> + ∆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стртп</w:t>
            </w:r>
            <w:r>
              <w:rPr>
                <w:i/>
                <w:color w:val="000000"/>
                <w:sz w:val="20"/>
                <w:szCs w:val="28"/>
              </w:rPr>
              <w:t xml:space="preserve"> + ∆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ертп</w:t>
            </w:r>
            <w:r>
              <w:rPr>
                <w:i/>
                <w:color w:val="000000"/>
                <w:sz w:val="20"/>
                <w:szCs w:val="28"/>
              </w:rPr>
              <w:t xml:space="preserve"> + ∆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пост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Стп= 4619,1 + (-1684,13) + (-649,72) +2333,85 = 4619,1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факторного анализа причин изменения общей сметы затрат в 2008 по сравнению с 2007 г. приведены в таблиц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– Факторы, влияющие на изменение общей сметы затрат на производство продукции в 2008 г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219"/>
      </w:tblGrid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чина изменения общей сметы затрат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я, млн. р.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объема произведенной продукции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19,1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структуры произведенной продукции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84,13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переменных расходов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49,72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постоянных расходов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3,85</w:t>
            </w:r>
          </w:p>
        </w:tc>
      </w:tr>
      <w:tr>
        <w:trPr>
          <w:cantSplit w:val="true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Общее изменение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 w:eastAsia="en-US"/>
              </w:rPr>
              <w:t>461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анализ свидетельствует, что за последние годы наиболее эффективно использовались резервы снижения себестоимости за счет изменения структуры произведенной продукции и снижения переменных расходов, то есть увеличивался удельный вес интегральных микросхем в общем объеме производства, и уменьшался удельный вес материальных затрат в общей смете затрат на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были и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(валовая) прибыль – это конечный финансовый результат, выявленный за отчетный период на основании бухгалтерского учета организаций и оценки статей их баланса. Балансовая прибыль представляет собой сумму прибыли от реализации продукции (работ, услуг), основных фондов, иного имущества организации и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реализационным операциям на ПРУП «Транзистор» относятся: сдача помещений в аренду, услуги по ремонту радиоэлектронной аппаратуры, курсовые разницы, расходы по уплате процентов за пользование банковским кредитом, не относимых на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у прибыли ПРУП «Транзистор» за период 2006–2008 гг. отразим на рисунке 2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0465" cy="2970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 – Динамика балансовой прибыли ПРУП «Транзистор» за период 2006–2008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Балансовая прибыль в 2006 г. составила 2671 млн. рублей, в 2007 г. возросла на 1504 млн. рублей, а в 2008 г. величина данного показателя снизилась на 110,6 млн. рублей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балансовой прибыли произошло за счет прибыли от реализации. Уровень реализация продукции возрос в результате заключения дилерских договоров с двумя Российскими компаниями: ООО СКБ «Спецтехника-импульс» и ООО «Фирма БЕА». Однако, УП «Транзистор» испытывает острую конкуренцию с изделиями китайских, корейских и российских производителей, а также с продукцией известных компаний, таких как Philips, Motorola, SGS, IR, NEC, Toshiba, FSC, KEC, в связи с чем в 2008 г. растут расходы на работы по расширению товаропроводящей сети с целью увеличения объемов реализации продукции на экспорт, а показатель прибыли от реализации сни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прибыли по годам отразим на рисунке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30140" cy="2677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 – Динамика структуры балансовой прибыли за период 2006–2008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вышение величины прибыли от реализации в период 2006–2008 гг. над величиной балансовой прибыли связано с получением убытка от прочей реализации и внереализационных операций, который обусловлен неэффективной работой сервиса по ремонту радиоэлектронной аппаратуры (прочие виды услуг) и оздоровительного лагеря, находящегося на баланс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значительный рост внереализационных расходов, которые в 2006 г. составили 560 млн. р., а в 2007 г. увеличились до 1298,5 млн. р., наблюдается рост чистой прибыли в результате увеличения прибыли от реализации продукции. В 2008 г. внереализационные расходы увеличились еще на 12,5 млн. р. и составили 1311 млн. р., прибыль от реализации снизилась и, под влиянием данных показателей, уровень чистой прибыли пониз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ая прибыль в 2006 г. составила 1779 млн. р., в 2007 г. повысилась на 47%., а в 2008 г. чистая прибыль снизилась на 1,6%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ведем факторный анализ изменения прибыли от реализации продукции. Факторная модель имее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6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∑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(Ц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i/>
                <w:color w:val="000000"/>
                <w:sz w:val="20"/>
                <w:szCs w:val="28"/>
              </w:rPr>
              <w:t>– 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</w:rPr>
              <w:t>),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.1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прибыль от реализации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ём реализации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цена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себестоимость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объёма реализации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6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2837815" cy="297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объёма реализации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0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прибыль от реализации продукции в 2007 г.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выполнения плана по объёму реализованной продукции, рассчитанный по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6"/>
      </w:tblGrid>
      <w:tr>
        <w:trPr>
          <w:trHeight w:val="647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1332230" cy="584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ём реализации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 в 2008 г.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0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ём реализации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 в 2007 г.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0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себестоимость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 в 2007 г.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89245" cy="481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р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 5 473,5 млн. р.·(1,0724–1)=396,28 млн. р.</w:t>
      </w:r>
    </w:p>
    <w:p>
      <w:pPr>
        <w:pStyle w:val="Style16"/>
        <w:tabs>
          <w:tab w:val="clear" w:pos="170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объёма производства продукции.</w:t>
      </w:r>
    </w:p>
    <w:p>
      <w:pPr>
        <w:pStyle w:val="Style16"/>
        <w:tabs>
          <w:tab w:val="clear" w:pos="170"/>
          <w:tab w:val="left" w:pos="12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556"/>
      </w:tblGrid>
      <w:tr>
        <w:trPr>
          <w:cantSplit w:val="true"/>
        </w:trPr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1934210" cy="307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∆П</w:t>
      </w:r>
      <w:r>
        <w:rPr>
          <w:i/>
          <w:color w:val="000000"/>
          <w:sz w:val="28"/>
          <w:szCs w:val="28"/>
          <w:vertAlign w:val="subscript"/>
        </w:rPr>
        <w:t>р(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т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объёма производства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тп</w:t>
      </w:r>
      <w:r>
        <w:rPr>
          <w:i/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выполнения плана по объёму произведённой продукции, рассчитанный по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61745" cy="513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4)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6660" cy="468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2750" cy="31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остатков нереализованной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6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онт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∆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– ∆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color w:val="000000"/>
                <w:sz w:val="20"/>
                <w:szCs w:val="28"/>
              </w:rPr>
              <w:t>,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∆П</w:t>
      </w:r>
      <w:r>
        <w:rPr>
          <w:i/>
          <w:color w:val="000000"/>
          <w:sz w:val="28"/>
          <w:szCs w:val="28"/>
          <w:vertAlign w:val="subscript"/>
        </w:rPr>
        <w:t>р(онт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остатков нереализованной продукции,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онт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>= 396,28 млн. р. – 273,13 млн. р. = 123,15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структуры продукции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тр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у2</w:t>
            </w:r>
            <w:r>
              <w:rPr>
                <w:i/>
                <w:color w:val="000000"/>
                <w:sz w:val="20"/>
                <w:szCs w:val="28"/>
              </w:rPr>
              <w:t xml:space="preserve"> –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у1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стр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е прибыли от реализации продукции за счёт изменения структуры продукции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  <w:vertAlign w:val="superscript"/>
        </w:rPr>
        <w:t>пу2</w:t>
      </w:r>
      <w:r>
        <w:rPr>
          <w:i/>
          <w:color w:val="000000"/>
          <w:sz w:val="28"/>
          <w:szCs w:val="28"/>
        </w:rPr>
        <w:t xml:space="preserve"> = 1400,39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стр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 1523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структуры и объёма реализации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0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szCs w:val="20"/>
              </w:rPr>
              <w:t></w:t>
            </w:r>
            <w:r>
              <w:rPr>
                <w:i/>
                <w:color w:val="000000"/>
                <w:sz w:val="20"/>
                <w:szCs w:val="28"/>
              </w:rPr>
              <w:t>(К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п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ц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i/>
                <w:color w:val="000000"/>
                <w:sz w:val="20"/>
                <w:szCs w:val="28"/>
              </w:rPr>
              <w:t>– К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п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с</w:t>
            </w:r>
            <w:r>
              <w:rPr>
                <w:i/>
                <w:color w:val="000000"/>
                <w:sz w:val="20"/>
                <w:szCs w:val="28"/>
              </w:rPr>
              <w:t>)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структуры и объёма реализации продукции, млн. р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  <w:vertAlign w:val="superscript"/>
        </w:rPr>
        <w:t xml:space="preserve">ц </w:t>
      </w:r>
      <w:r>
        <w:rPr>
          <w:color w:val="000000"/>
          <w:sz w:val="28"/>
          <w:szCs w:val="28"/>
        </w:rPr>
        <w:t>– коэффициент выполнения плана по объёму реализованной продукции, рассчитанный по цен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1245870" cy="6235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Ц</w:t>
      </w:r>
      <w:r>
        <w:rPr>
          <w:color w:val="000000"/>
          <w:sz w:val="28"/>
          <w:szCs w:val="28"/>
          <w:vertAlign w:val="subscript"/>
        </w:rPr>
        <w:t>р0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цена реализации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 в 2006 г.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9875" cy="511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с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р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5473,5 млн. р. (1,05–1,0724)=-122,61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структуры себестоимости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сб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∆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тр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– ∆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1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ссб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структуры себестоимости продукции, млн. р.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ссб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 1400,39 млн. р – (-122,61 млн. р.) = -2590,1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цен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ц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у3</w:t>
            </w:r>
            <w:r>
              <w:rPr>
                <w:i/>
                <w:color w:val="000000"/>
                <w:sz w:val="20"/>
                <w:szCs w:val="28"/>
              </w:rPr>
              <w:t xml:space="preserve"> –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у2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ц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цены,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ц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 695,33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менений прибыли от реализации продукции за счёт изменения себестоимост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vertAlign w:val="subscript"/>
              </w:rPr>
            </w:pPr>
            <w:r>
              <w:rPr>
                <w:i/>
                <w:color w:val="000000"/>
                <w:sz w:val="20"/>
                <w:szCs w:val="28"/>
              </w:rPr>
              <w:t>∆</w:t>
            </w:r>
            <w:r>
              <w:rPr>
                <w:i/>
                <w:color w:val="000000"/>
                <w:sz w:val="20"/>
                <w:szCs w:val="28"/>
              </w:rPr>
              <w:t>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(сб)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=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1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</w:t>
            </w:r>
            <w:r>
              <w:rPr>
                <w:i/>
                <w:color w:val="000000"/>
                <w:sz w:val="20"/>
                <w:szCs w:val="28"/>
              </w:rPr>
              <w:t xml:space="preserve"> – 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пу3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П</w:t>
      </w:r>
      <w:r>
        <w:rPr>
          <w:color w:val="000000"/>
          <w:sz w:val="28"/>
          <w:szCs w:val="28"/>
          <w:vertAlign w:val="subscript"/>
        </w:rPr>
        <w:t>р(сб)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й прибыли от реализации продукции за счёт изменения себестоимост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прибыли от реализации продукции в 2008 г.,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(сб)</w:t>
      </w:r>
      <w:r>
        <w:rPr>
          <w:i/>
          <w:color w:val="000000"/>
          <w:sz w:val="28"/>
          <w:szCs w:val="28"/>
          <w:vertAlign w:val="superscript"/>
        </w:rPr>
        <w:t>п</w:t>
      </w:r>
      <w:r>
        <w:rPr>
          <w:i/>
          <w:color w:val="000000"/>
          <w:sz w:val="28"/>
          <w:szCs w:val="28"/>
        </w:rPr>
        <w:t xml:space="preserve"> = 10400,39–13113,1 = -2712,71 млн. 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∆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  <w:vertAlign w:val="superscript"/>
        </w:rPr>
        <w:t xml:space="preserve">п </w:t>
      </w:r>
      <w:r>
        <w:rPr>
          <w:i/>
          <w:color w:val="000000"/>
          <w:sz w:val="28"/>
          <w:szCs w:val="28"/>
        </w:rPr>
        <w:t>= -98,1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факторного анализа изменения прибыли можно сделать вывод о том, что наиболее весомым фактором для снижения прибыли является рост себестоимости продукции. В качестве резервов для увеличения прибыли от реализации считаем сокращение затрат на производство и реализацию продукции, и сокращение запасов не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Чистая прибыль предприятия используется следующим образом: 4,5% – резервный фонд; 31% – на пополнение собственных оборотных средств; оставшаяся сумм распределяется между фондом накопления и фондом потребления. Распределение чистой прибыли показано в таблиц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чистой прибыли представим в таблице 8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Распределение чистой прибыли ПРУП «Транзистор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291"/>
        <w:gridCol w:w="1495"/>
        <w:gridCol w:w="1495"/>
        <w:gridCol w:w="1494"/>
      </w:tblGrid>
      <w:tr>
        <w:trPr>
          <w:trHeight w:val="630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иды поступлений и издержек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 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8 г.</w:t>
            </w:r>
          </w:p>
        </w:tc>
      </w:tr>
      <w:tr>
        <w:trPr>
          <w:trHeight w:val="510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тая прибыль – 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779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615,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74,2</w:t>
            </w:r>
          </w:p>
        </w:tc>
      </w:tr>
      <w:tr>
        <w:trPr>
          <w:trHeight w:val="386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ьзование чистой прибыли: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ный фон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0,2</w:t>
            </w:r>
          </w:p>
        </w:tc>
      </w:tr>
      <w:tr>
        <w:trPr>
          <w:trHeight w:val="386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онд пополнения оборотных средст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1,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1,0</w:t>
            </w:r>
          </w:p>
        </w:tc>
      </w:tr>
      <w:tr>
        <w:trPr>
          <w:trHeight w:val="75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 накоп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5,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8,0</w:t>
            </w:r>
          </w:p>
        </w:tc>
      </w:tr>
      <w:tr>
        <w:trPr>
          <w:trHeight w:val="304" w:hRule="atLeast"/>
          <w:cantSplit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нд потреб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н. р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0,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5,0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 фонда накопления расходуются на выплаты персоналу, включая оплату труда, а также выплаты компенсирующего, стимулирующего и социального характера. Фонд накопления предназначен для финансирования инвестиций во внеоборотные активы (создание и приобретение основных средств, включая строительство, реконструкцию, модернизацию и другие работы; приобретение объектов нематериальных активов; погашение займов банков, полученных на создание или приобретение объектов); резервный фонд создан для поддержания экономического состояния предприятия в случае непредвиденных расходов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9 представим динамику прибыли от реализации товаров (работ, услуг) в отраслях промышленности Республики Беларусь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8455" cy="2254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 – Динамика прибыли от реализации товаров (работ, услуг) в отраслях промышленности Республики Беларусь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инамика прибыли от реализации товаров (работ, услуг) в отраслях промышленности Республики Беларусь имеет тенденцию активного роста. По УП «Транзистор» в период 2006–2007 гг. также наблюдался рост данного показателя, однако в 2008 г. прибыль от реализации снижается, что обусловлено повышением себестоимости предприятия (рост составил 13,2%)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м показателей эффективности работы предприятия является рентабельность. По ПРУП «Транзистор» рассчитывается рентабельность реализованной продукции и рентабельность производства, динамику данных показателей по предприятию, а также по отрасли промышленности Республики Беларусь за период 2006–2008 гг. отразим на рисунке 2.10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5210175" cy="278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0 – Динамика рентабельности по ПРУП «Транзистор» и отрасли промышленности Республики Беларусь за 2006–2008 гг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инамика рентабельности реализованных товаров (работ, услуг) в отраслях промышленности Республики Беларусь в анализируемом периоде имеет изменчивую тенденцию роста. По УП «Транзистор» в период 2006–2007 гг. также наблюдался рост данного показателя, однако в 2008 г. прибыль от реализации снижается, что обусловлено повышением себестоимости предприятия (рост составил 13,2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уровня рентабельности производства (капитала) в 2007 г. обусловлен значительным увеличением балансовой прибыли предприятия (рост составил 56%), хотя собственные оборотные средства также возросли (уровень роста составил 68%) и увеличилась сумма основные фондов предприятия на 0,9%, то есть было меньше затребовано средств при той же величине полученной прибыли и предприятие функционирует с большим эфф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себестоимости и снижение прибыли предприятия повлияли на снижение уровня рентабельности в течение 2008 г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ая модель уровня рентабельности реализованной продукции имеет вид:</w:t>
      </w:r>
      <w:r>
        <w:br w:type="page"/>
      </w:r>
    </w:p>
    <w:p>
      <w:pPr>
        <w:pStyle w:val="Style16"/>
        <w:tabs>
          <w:tab w:val="clear" w:pos="170"/>
          <w:tab w:val="left" w:pos="1140" w:leader="none"/>
        </w:tabs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64995" cy="579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рп</w:t>
      </w:r>
      <w:r>
        <w:rPr>
          <w:color w:val="000000"/>
          <w:sz w:val="28"/>
          <w:szCs w:val="28"/>
        </w:rPr>
        <w:t xml:space="preserve"> – уровень рентабельности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прибыль от реализации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– себестоимость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ём реализации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цена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ебестоимость продук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го вида, млн. 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акторам первого порядка, влияющим на изменение уровня рентабельности, относятся прибыль от реализации продукции и себестоимость реализованной продук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изменение уровня рентабельности реализованной продукции за счёт изменения прибыли от реализации продукции по формул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55"/>
      </w:tblGrid>
      <w:tr>
        <w:trPr>
          <w:trHeight w:val="633" w:hRule="atLeast"/>
          <w:cantSplit w:val="true"/>
        </w:trPr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68120" cy="575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∆У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рп(прп)</w:t>
      </w:r>
      <w:r>
        <w:rPr>
          <w:color w:val="000000"/>
          <w:sz w:val="28"/>
          <w:szCs w:val="28"/>
        </w:rPr>
        <w:t xml:space="preserve"> – изменение уровня рентабельности реализованной продукции за счёт изменения прибыли от реализации продукц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– изменение прибыли от реализации продукции, млн.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п0</w:t>
      </w:r>
      <w:r>
        <w:rPr>
          <w:color w:val="000000"/>
          <w:sz w:val="28"/>
          <w:szCs w:val="28"/>
        </w:rPr>
        <w:t xml:space="preserve"> – себестоимость продукции в 2007 г. млн. р.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-98,1 млн. р./ 35123 млн.р.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0% = -0,279%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влияния изменения себестоимости реализованной продукции на уровень рентабельности используется сальдовый метод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6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83055" cy="322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2.2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изменение уровня рентабельности реализованной продукции за счёт изменения себестоимости реализованной продукц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менение уровня рентабельности реализованной продукции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2625" cy="297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-0,279% – (-2,1%)=1,821%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факторного анализа можно сделать вывод о том, что резервом повышения уровня рентабельности продукции является снижение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ий момент ПРУП «Транзистор» располагает широкой номенклатурой выпускаемых приборов, что позволяет удовлетворять потребности потребителей в полном объеме. В тоже время на заводе постоянно ведется поиск новых конструкторских и технологических решений, что позволяет постоянно дополнять и расширять существующую номенклатуру полупроводниковых приборов на ПРУП «Транзисто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и внедрена организационная система, которая уже на стадии НИОКР задействует на каждую цель производственные подразделения, службы серийного конструкторского и технологического сопровождения. Это дало возможность сократить сроки от начала разработки до производства изделий по ТУ ГК с полутора лет до полу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затраты на производство и реализацию продукции возрастают, а объем прибыли и уровень рентабельности снижаются. Из анализа себестоимости продукции следует, что одним из путей снижения затрат на производство продукции является сокращение затрат по статье «Материальные затра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изводительности труда на ПРУП «Транзисто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важнейших факторов повышения эффективности работы предприятия является рост производительность труда (Птр). Производительность труда на предприятии определяется как отношение выручки от реализации к среднесписочной численности работников основной деятельности: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р(2006) = 36 248 млн. р./2632 чел. = 13,77 млн. р./чел.;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р(2007) = 46 087,9 млн. р./2521 чел. = 18,28 млн. р./чел.;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тр(2008) = 51 220,1 млн. р./2654 чел. = 19,30 млн. р.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роизводительности труда за анализируемый период представим на рисунке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76190" cy="1824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" r="-6" b="1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1 – Динамика производительности труда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51" w:leader="none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51" w:leader="none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2006 году на одного работника приходилось 13,77 млн. р. выручки, в 2007 году это значение увеличилось до 18,28 млн. р., а в 2008 этот показатель достиг 19,30 млн. р., что можно охарактеризовать как положительную динамику.</w:t>
      </w:r>
    </w:p>
    <w:p>
      <w:pPr>
        <w:pStyle w:val="TextBody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выросла в 2008 году по сравнению с 2007 годом на 5,6%, для выявления причин роста и резервов дальнейшего повышения производительности труда проведем пофакторный анализ на основании данных таблицы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  <w:szCs w:val="28"/>
        </w:rPr>
        <w:t xml:space="preserve">Таблица 9 – Исходные данные для пофакторного анализ </w:t>
      </w:r>
      <w:r>
        <w:rPr/>
        <w:t>производительности труда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1484"/>
        <w:gridCol w:w="1482"/>
      </w:tblGrid>
      <w:tr>
        <w:trPr>
          <w:trHeight w:val="432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008 г.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роизводства продукции, млн. 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596,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 117,5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списочная численность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мышленно-производственного персонала (ППП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44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76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х (ЧР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4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4</w:t>
            </w:r>
          </w:p>
        </w:tc>
      </w:tr>
      <w:tr>
        <w:trPr>
          <w:trHeight w:val="483" w:hRule="atLeast"/>
          <w:cantSplit w:val="true"/>
        </w:trPr>
        <w:tc>
          <w:tcPr>
            <w:tcW w:w="6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рабочих в общей численности промышленно-производственного персонала (Уд), %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3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,7</w:t>
            </w:r>
          </w:p>
        </w:tc>
      </w:tr>
      <w:tr>
        <w:trPr>
          <w:trHeight w:val="483" w:hRule="atLeast"/>
          <w:cantSplit w:val="true"/>
        </w:trPr>
        <w:tc>
          <w:tcPr>
            <w:tcW w:w="6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highlight w:val="yellow"/>
              </w:rPr>
            </w:pPr>
            <w:r>
              <w:rPr>
                <w:color w:val="000000"/>
                <w:sz w:val="20"/>
                <w:szCs w:val="28"/>
                <w:highlight w:val="yellow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highlight w:val="yellow"/>
              </w:rPr>
            </w:pPr>
            <w:r>
              <w:rPr>
                <w:color w:val="000000"/>
                <w:sz w:val="20"/>
                <w:szCs w:val="28"/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highlight w:val="yellow"/>
              </w:rPr>
            </w:pPr>
            <w:r>
              <w:rPr>
                <w:color w:val="000000"/>
                <w:sz w:val="20"/>
                <w:szCs w:val="28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ботано дней одним рабочим за год (Д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продолжительность рабочего дня (Л), 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9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е количество отработанного времени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ми рабочими за год (Т), Чел.-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8395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9424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одним рабочим, Чел.-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9,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8,1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выработка, млн. р.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дного работающего (производительность труда) (Г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го рабочего (ГВ'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9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дневная выработка рабочего (ДВ), млн. 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4</w:t>
            </w:r>
          </w:p>
        </w:tc>
      </w:tr>
      <w:tr>
        <w:trPr>
          <w:trHeight w:val="283" w:hRule="atLeast"/>
          <w:cantSplit w:val="true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часовая выработка рабочего (ЧВ), млн. 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6</w:t>
            </w:r>
          </w:p>
        </w:tc>
      </w:tr>
    </w:tbl>
    <w:p>
      <w:pPr>
        <w:pStyle w:val="TextBody"/>
        <w:widowControl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0 представим расчет влияния факторов на уровень производительности и среднегодовой выработки промышленно-производственного персонала.</w:t>
      </w:r>
    </w:p>
    <w:p>
      <w:pPr>
        <w:pStyle w:val="TextBody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 – Расчет влияния факторов на уровень производительности и среднегодовой выработки промышленно-производственного персонала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755"/>
        <w:gridCol w:w="2683"/>
      </w:tblGrid>
      <w:tr>
        <w:trPr>
          <w:trHeight w:val="565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ор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 расчет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ΔПТ, млн. р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выработки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ΔПТ = (а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– а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</w:p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0,016–0,015) ∙7,76 ∙210∙0,67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97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продолжительности смены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ΔПТ= а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(б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– б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 xml:space="preserve"> 0,016∙(7,79 – 7,76) ∙210∙0,67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8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изменения числа явочных дней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Δ</w:t>
            </w:r>
            <w:r>
              <w:rPr>
                <w:color w:val="000000"/>
                <w:sz w:val="20"/>
                <w:szCs w:val="28"/>
              </w:rPr>
              <w:t>ПТ= а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о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(г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– г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) 0,016∙7,79∙(209–210)∙0,67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83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изменения удельного веса ОР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Δ</w:t>
            </w:r>
            <w:r>
              <w:rPr>
                <w:color w:val="000000"/>
                <w:sz w:val="20"/>
                <w:szCs w:val="28"/>
              </w:rPr>
              <w:t>ПТ = а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о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color w:val="000000"/>
                <w:sz w:val="20"/>
                <w:szCs w:val="28"/>
              </w:rPr>
              <w:t>(г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– г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) 0,016∙7,79∙209∙(0,677–0,673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4</w:t>
            </w:r>
          </w:p>
        </w:tc>
      </w:tr>
      <w:tr>
        <w:trPr>
          <w:trHeight w:val="491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ΔПТ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86</w:t>
            </w:r>
          </w:p>
        </w:tc>
      </w:tr>
    </w:tbl>
    <w:p>
      <w:pPr>
        <w:pStyle w:val="TextBody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анных таблицы можно сделать выводы о том, что под влиянием такого фактора как удельный вес рабочих в общей численности работников, производительность труда увеличилась на 0,104 млн. р. Это связано, скорее всего, с мероприятиями по обслуживанию и управлению производством на данном предприятии, а также, возможно, с организационными моментами производ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чет такого фактора как изменение числа явочных дней одним рабочим за год, среднегодовая выработка работника уменьшилась на 0,083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продолжительности рабочего дня, то, как показывает анализ, при увеличении продолжительности рабочего дня рабочих на 0,03 часа, среднегодовая выработка работника увеличилась на 0,068 млн. р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од влиянием среднечасовой выработки рабочих, среднегодовая выработка работников увеличилась на 1,097 млн. р. Это единственный фактор, которому в данном случае следует уделить максимум внимания, потому что только благодаря ему возможен, как показывает анализ, дальнейший экономический рост предприятия и производительност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17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 Характеристика и анализ использования основных фондов ПРУП «Транзистор»</w:t>
      </w:r>
    </w:p>
    <w:p>
      <w:pPr>
        <w:pStyle w:val="Normal"/>
        <w:tabs>
          <w:tab w:val="clear" w:pos="170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В состав основных производственных фондов ПРУП «Транзистор» входят здания, сооружения, передаточные устройства, оборудование для производства продукции и изготовления технологического оборудования и оснастки, технологических сред и тепло-энергообеспечения (силовые и рабочие машины и оборудование), измерительные и регулирующие приборы и устройства, вычислительная техника, транспортные средства, инструменты и принадлежности, хозяйственный и прочий инвента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, первоначальная и остаточная стоимость, сумма износа основных фондов предприятия представлены в таблице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1 – Вещественно-натуральный состав основных фондов </w:t>
      </w:r>
      <w:r>
        <w:rPr/>
        <w:t>ПРУП «Транзистор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490"/>
        <w:gridCol w:w="2238"/>
        <w:gridCol w:w="1772"/>
      </w:tblGrid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 w:before="0" w:after="0"/>
              <w:jc w:val="both"/>
              <w:rPr>
                <w:i w:val="false"/>
                <w:i w:val="false"/>
                <w:color w:val="000000"/>
                <w:sz w:val="20"/>
                <w:szCs w:val="27"/>
              </w:rPr>
            </w:pPr>
            <w:r>
              <w:rPr>
                <w:i w:val="false"/>
                <w:color w:val="000000"/>
                <w:sz w:val="20"/>
                <w:szCs w:val="27"/>
              </w:rPr>
              <w:t>Наименовани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Первоначаль-ная стоимость, млн. р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Остаточная стоимость, млн. р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Сумма начисленной амортизации, млн. р.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Зда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 36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 05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312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Сооруж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399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64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53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Передаточные устройства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Силовые машины и оборудовани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4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Рабочие машины и оборудовани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 317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36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 95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Измерительные и регулирующие приборы и устройства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 25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383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 Вычислительная техника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43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14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 Прочие машины и оборудовани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3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89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Транспортные средства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Инструмент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Инвентарь и принадлежн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 Хозяйственный инвентарь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Прочие основные фонд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 21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47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 7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, приведенным в таблице 2.11, наблюдается значительный износ основных фондов, особенно их активной части. Наиболее изношенными на предприятии являются инструменты (100%), рабочие машины и оборудование (98%), силовые и прочие машины и оборудование, износ которых составляет 92% и 96% соответственно, это показывает, что на предприятии имеется много устаревшего оборудования. Измерительные и регулирующие приборы и устройства изношены на 86%, а износ вычислительной техники и хозяйственного инвентаря составляет 85%. Инвентарь и принадлежности изношены на 79%, транспортные средства – на 58%. Из таблицы видно, что пассивная часть, к которой относятся здания, сооружения, передаточные устройства, также имеет значительный износ. Износ по группе «Передаточные устройства» составил 94%. Несколько меньший износ характерен для зданий и сооружений, который равен соответственно 37% и 6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ми элементами структуры основных средств составляют технологическое оборудование (71%), здания (19,2%) и измерительные приборы (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УП «Транзистор» 67% площадей предприятия занимают производственные здания и помещения, в которых располагаются производственно-диспетчерский отдел, завод №1, завод №2, завод №3, цех №31 и завод №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унке 12 представим структуру площадей предприятия в соответствии с их функциональным назна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6190" cy="1958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8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2 – Структура площадей ПРУП «Транзисто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площадь зданий и сооружений ПРУП «Транзистор» составляет 87055 м.кв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арендуемые предприятиями НПО «Интеграл» – 3840 м.кв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даваемые в аренду прочим арендаторам – 3669 м.кв.;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В таблице 12 представим характеристику площадей, зданий и сооружений ПРУП «Транзистор» в натуральном и стоимостном выражении.</w:t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12</w:t>
      </w:r>
      <w:r>
        <w:rPr/>
        <w:t xml:space="preserve"> – Характеристика и использование площадей (зданий и сооружений) ПРУП «Транзистор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569"/>
        <w:gridCol w:w="2597"/>
        <w:gridCol w:w="1935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Основные фонды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сего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 том числе</w:t>
            </w:r>
          </w:p>
        </w:tc>
      </w:tr>
      <w:tr>
        <w:trPr>
          <w:trHeight w:val="632" w:hRule="atLeast"/>
          <w:cantSplit w:val="true"/>
        </w:trPr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Используемые для собственных нужд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данные в аренду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i/>
                <w:color w:val="000000"/>
                <w:sz w:val="20"/>
                <w:szCs w:val="27"/>
              </w:rPr>
              <w:t>1 Территория промышленной площадки, м.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190 2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188 0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2 20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2 Производственные площад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оличество, м.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7 88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4 77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 11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балансов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1 392,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 241,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 151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остаточн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3 648,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2 914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34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знос производственных зданий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6,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6,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6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3 Административно-бытовы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7"/>
              </w:rPr>
            </w:pPr>
            <w:r>
              <w:rPr>
                <w:i/>
                <w:iCs/>
                <w:color w:val="000000"/>
                <w:sz w:val="20"/>
                <w:szCs w:val="27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7"/>
              </w:rPr>
            </w:pPr>
            <w:r>
              <w:rPr>
                <w:i/>
                <w:i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оличество, м.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6 71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3 12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 58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балансов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 073,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 768,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 304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остаточн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 783,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 97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12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знос зданий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7,7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7,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7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4 Складск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оличество, м.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 90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 09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0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балансов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 423,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 257,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66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остаточн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89,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73,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5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знос зданий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0,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0,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0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  <w:t>5 Прочи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i/>
                <w:i/>
                <w:color w:val="000000"/>
                <w:sz w:val="20"/>
                <w:szCs w:val="27"/>
              </w:rPr>
            </w:pPr>
            <w:r>
              <w:rPr>
                <w:i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оличество, м.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 55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 55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балансов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 473,8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 473,8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color w:val="000000"/>
                <w:sz w:val="20"/>
                <w:szCs w:val="27"/>
              </w:rPr>
              <w:t>Общая остаточная стоимость, млн. р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 65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 65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–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знос зданий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0,5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0,5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к видно из таблицы 12, площади, здания и сооружения ПРУП «Транзистор» в основном используются для собственных нужд, в аренду предоставляется 39,7% площадей. Так, территория промышленной площадки, сданная в аренду, составляет 1,2% всей площади; арендованные производственные площади – 5,4%. Предоставленные в аренду административно-бытовые помещения составляют 21,5%, складские </w:t>
      </w:r>
      <w:r>
        <w:rPr>
          <w:color w:val="000000"/>
          <w:sz w:val="28"/>
          <w:szCs w:val="28"/>
        </w:rPr>
        <w:t>помещения – 11,7%. Износ по каждой группе указанных зданий и помещений составляет менее 50%.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к основного технологического оборудования ПРУП «Транзистор» представлен станками и установками для резки, химической обработки (установки ПХО), шлифовки и полировки пластин (плоскошлифовальные прецизионные станки); устройствами и приборами для работы с химреактивами; для проверки качества производимой продукции – ударные установки, испытательные стенды, барокамеры, приборы и приспособления для измерения электрических параметров микросхем, оптические приборы, паяльные ванны и приспособления, обеспечивающие заданную глубину погружения и др. На предприятии используется устаревшее оборудование, износ которого составляет в основном 86 – 98%. А возрастной диапазон технологического оборудования ПРУП «Транзистор» варьируется от двух до двадцати лет и выше. Общее количество технологического оборудование составляет 3847 единиц, из которых количество оборудования в возрас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 двух лет составляет 126 единиц (удельный вес 3,4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двух до пяти лет – 185 единиц (удельный вес 4,8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пяти до десяти лет – 413 единиц (удельный вес 10,7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десяти до пятнадцати лет – 1555 единиц (удельный вес 40,4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пятнадцати до двадцати лет – 1063 единицы (удельный вес 27,6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двадцати лет и свыше – 505 единиц (удельный вес 13,1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ПРУП «Транзистор» существует четыре направления в производст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ство интегральных микросхем;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о полупроводниковых приборов (транзисторов, диодов, диодных сборок и т.д.);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ундри-заказы (изготовление эпитаксиальных структур, пластин с кристаллами с/без контроля функционирования, производство кремниевых пластин и т.д.)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чие виды услуг (сборка, корпусирование интегральных схем и полупроводниковых приборов с использованием кристаллов, предоставленных заказчиком и т.д.);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аблице 13 представим возрастную структуру технологического оборудования, используемого в названных производственных направл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Таблица 13 – Возрастная структура технологического оборудования </w:t>
      </w:r>
      <w:r>
        <w:rPr/>
        <w:t>ПРУП «Транзистор»</w:t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85"/>
        <w:gridCol w:w="1088"/>
        <w:gridCol w:w="885"/>
        <w:gridCol w:w="1088"/>
        <w:gridCol w:w="885"/>
        <w:gridCol w:w="1088"/>
        <w:gridCol w:w="885"/>
        <w:gridCol w:w="1088"/>
      </w:tblGrid>
      <w:tr>
        <w:trPr>
          <w:cantSplit w:val="true"/>
        </w:trPr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6"/>
              </w:rPr>
              <w:t>Возраст оборудования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изводство интегральных микросх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Производство полупроводниковых прибор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аундри-заказ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чие виды услуг</w:t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, шт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, 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, шт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, 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, шт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, 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, шт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, %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о 2-х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т 2-х до 5-ти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11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т 5-ти до 10-ти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</w:tr>
      <w:tr>
        <w:trPr>
          <w:trHeight w:val="303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т 10-ти до 15-ти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</w:t>
            </w:r>
          </w:p>
        </w:tc>
      </w:tr>
      <w:tr>
        <w:trPr>
          <w:trHeight w:val="327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От 15-ти до 20-ти 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8</w:t>
            </w:r>
          </w:p>
        </w:tc>
      </w:tr>
      <w:tr>
        <w:trPr>
          <w:trHeight w:val="171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 20 лет и свыш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</w:tr>
      <w:tr>
        <w:trPr>
          <w:trHeight w:val="375" w:hRule="atLeast"/>
          <w:cantSplit w:val="true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: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2 2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 1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2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производстве интегральных микросхем и полупроводниковых приборов преобладает оборудование в возрасте от 10-ти до 20-ти лет, также для осуществления фаундри-заказов и оказания услуг в наибольшей степени задействовано оборудование в возрасте от 10 лет, в то время как нормативный срок службы основного спецтехнологического оборудования в электронной промышленности составляет 5 лет. На ПРУП «Транзистор» 91,9% оборудования – в возрасте от пяти лет, что свидетельствует о наличии проблем в отношении обновления устаревшего оборудования, задействованного в производстве интегральных микросхем и полупроводниковых приборов. Требуется замена физически и морально устаревшего на более качественные и современные разработки спецтехнологического оборудования.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ьзования основных фондов ПРУП «Транзистор»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м экономическим показателем, который в наиболее общем виде характеризует эффективность использования всей совокупности основных производственных фондов, является фондоотдача (Фо), который определяется как отношение выручки от реализации продукции (Вр) к среднегодовой стоимости основных производственных фондов (Фср.г.):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3340" cy="2876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844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2870" cy="287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2006 году на 1 рубль основных производственных фондов приходилось 1,37 рубля выручки. В 2007 году фондоотдача увеличилась, то есть на 1 рубль основных производственных фондов пришлось 1,72 рубля выручки, в 2008 году показатель фондоотдачи продолжает расти и составляет 1,88 рубля, данную динамику можно охарактеризовать как положительную. Рост фондоотдачи обусловлен опережающим ростом объемов производства над приростом стоимости основных производственных фондов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фондоотдачи по предприятию и по отрасли промышленности Республики Беларусь в период 2006–2008 гг. имеет тенденцию роста, при этом показатели фондоотдачи ПРУП «Транзистор» в данном периоде выше, чем по отрасли промышленности в целом, что обусловлено достаточно эффективным использованием имеющихся основных фондов на предприятии. Динамику фондоотдачи по ПРУП «Транзистор» и по отрасли промышленности Республики Беларусь отразим на рисунке 13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1996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исунок 13 – Динамика фондоотдачи по ПРУП «Транзистор» и по отрасли промышленности Республики Белару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ивая представленные показатели можно сделать вывод о том, что деятельность предприятия в данном периоде достаточно эффективна и конкурентоспособна. Налажена эффективная сбытовая стратегией ПРУП «Транзистор», что обусловило рост объема выручки от реализации продукции, который получен в основном за счет увеличения объема производства полупроводниковых приборов и интегральных микро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фондоотдачи тесно связан с показателем фондовооруженности. Фондовооруженность (Фв) определяется отношением среднегодовой стоимости основных производственных фондов к среднесписочной численности работников основной деятельности (Ч):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1565" cy="264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8075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8075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720" w:leader="none"/>
          <w:tab w:val="left" w:pos="9438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анная динамика характеризует достаточно высокий уровень основных средств на одного работающего. Рост фондовооруженности за анализируемый период составил в 2007 г. 5%, что обусловлено обновлением основных средств в этом году, а в 2008 г. наблюдается понижение данного показателя на 3%, так как рост основных фондов составил 1,8%, а среднесписочная численность работников возросла на 5,3%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фондовооруженности по отрасли промышленности Республики Беларусь отразим на рисунке 14.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2305" cy="24110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исунок 14 – Динамика фондовооруженности по отрасли промышленности Республики Беларусь</w:t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numPr>
          <w:ilvl w:val="0"/>
          <w:numId w:val="0"/>
        </w:numPr>
        <w:tabs>
          <w:tab w:val="clear" w:pos="170"/>
          <w:tab w:val="left" w:pos="86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фондовооруженности по отрасли промышленности Республики Беларусь имеет стремительную тенденцию роста, что обусловлено повышением технического уровня промышленной отрасли Беларуси. Однако, на ПРУП «Транзистор» данный показатель значительно ниже, что свидетельствует о недостаточном количестве производственного оборудования либо о значительном его изно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, характеризующим использование основных производственных фондов по мощности, является коэффициент загрузки, так как в процессе производства загрузка производственных мощностей осуществляется с различной эффективностью (таблица 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оборудование, которое используется в каждом из существующих производственных направлений на предприятии (производство интегральных микросхем; производство полупроводниковых приборов; фаундри-заказы; прочие виды услуг), однотипно по видам и функциям, так как технологические процессы по каждому из направлений производства схожи на различных его стад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4 – Загрузка производственных мощностей в 2006–2008 гг</w:t>
      </w:r>
      <w:r>
        <w:rPr/>
        <w:t>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444"/>
        <w:gridCol w:w="1444"/>
        <w:gridCol w:w="1440"/>
      </w:tblGrid>
      <w:tr>
        <w:trPr>
          <w:trHeight w:val="595" w:hRule="atLeast"/>
          <w:cantSplit w:val="true"/>
        </w:trPr>
        <w:tc>
          <w:tcPr>
            <w:tcW w:w="4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уктура производства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мощностей</w:t>
            </w:r>
          </w:p>
        </w:tc>
      </w:tr>
      <w:tr>
        <w:trPr>
          <w:cantSplit w:val="true"/>
        </w:trPr>
        <w:tc>
          <w:tcPr>
            <w:tcW w:w="4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 год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 год</w:t>
            </w:r>
          </w:p>
        </w:tc>
      </w:tr>
      <w:tr>
        <w:trPr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Производство интегральных микросх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</w:tr>
      <w:tr>
        <w:trPr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Производство полупроводниковых прибор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</w:tr>
      <w:tr>
        <w:trPr>
          <w:trHeight w:val="355" w:hRule="atLeast"/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Фаундри-заказ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</w:t>
            </w:r>
          </w:p>
        </w:tc>
      </w:tr>
      <w:tr>
        <w:trPr>
          <w:cantSplit w:val="true"/>
        </w:trPr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Прочие виды услуг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е мощности по каждому из направлений производства задействованы в различной степени. Так, загрузка оборудования при производстве интегральных микросхем в анализируемом периоде выше, чем по остальным направлениям производства. В производстве полупроводниковых приборов наблюдается тенденция роста загрузки оборудования, однако в 2008 г. не использовалось 26% мощностей. Оборудование, задействованное в осуществлении фаундри-заказов и оказании прочих услуг, в конце анализируемого периода загружено лишь на 58% и 46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явить следующее технологическое оборудование, которое в анализируемом периоде загружено не в полной ме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контроля геометрических размеров и плоскостности плас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напы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ПХО плас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икроско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осаждения диэлектрических сло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оса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четчики аэрозольных част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зондов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контактной печа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лазерной маркировки плас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разделения плас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ультразвуковой св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пос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разв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а замера динамических пара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рями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ударные или 12МКЭО-02/490000–0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испытаний на воздействие статического электр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енды испытаний мощных транзисторов на энергоцик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енды испытаний мощных транзисторов на безотказность и долгове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рмобарокамеры на пониженное д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рокамеры для испытаний на повышенное д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меры тепла и соляного тум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меры тепла и вл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определения теплового сопротивления ИМ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и осушки кисл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е мощности используются не в полной мере, что влечет излишние затраты на его содержание и обслуживание, тем самым повышается себестоимость выпускаемой продукции и снижается ее конкурентоспособность на рынках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, можно сделать вывод о том, что на ПРУП «Транзистор» преобладает технически и морально устаревшее технологическое оборудование, что влечет использование в производстве устаревших технологий; наблюдаются низкие темпы перевооружен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утствие высокотехнологичного и высокопроизводительного оборудования приводит к высокой трудоемкости производимой продукции, что увеличивает долю затрат на выплату заработной платы и в фонд социальной защиты, а также к росту затрат на электрическую и тепловую энергию.</w:t>
      </w:r>
    </w:p>
    <w:p>
      <w:pPr>
        <w:pStyle w:val="PLM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ыночных отношений политика в области воспроизводства основных фондов играет исключительно важную роль, так как именно она определяет количественное и качественное состояние основных фондов.</w:t>
      </w:r>
    </w:p>
    <w:p>
      <w:pPr>
        <w:pStyle w:val="PLM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одство основных фондов – это непрерывный процесс их обновления путем приобретения новых, реконструкции, технического перевооружения, модернизации и капитального ремонта.</w:t>
      </w:r>
    </w:p>
    <w:p>
      <w:pPr>
        <w:pStyle w:val="PLM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воспроизводства решаются следующие задачи:</w:t>
      </w:r>
    </w:p>
    <w:p>
      <w:pPr>
        <w:pStyle w:val="PLM1"/>
        <w:tabs>
          <w:tab w:val="clear" w:pos="170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выбывающих по различным причинам основных фондов;</w:t>
      </w:r>
    </w:p>
    <w:p>
      <w:pPr>
        <w:pStyle w:val="PLM1"/>
        <w:tabs>
          <w:tab w:val="clear" w:pos="170"/>
          <w:tab w:val="left" w:pos="907" w:leader="none"/>
          <w:tab w:val="left" w:pos="936" w:leader="none"/>
          <w:tab w:val="left" w:pos="10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увеличение массы основных фондов с целью расширения объема производства;</w:t>
      </w:r>
    </w:p>
    <w:p>
      <w:pPr>
        <w:pStyle w:val="PLM1"/>
        <w:tabs>
          <w:tab w:val="clear" w:pos="170"/>
          <w:tab w:val="left" w:pos="900" w:leader="none"/>
          <w:tab w:val="left" w:pos="93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совершенствование видовой, технологической и возрастной структуры основных фондов, то есть повышение технического уровня производства.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УП «Транзистор» осуществляется простое воспроизводство основных фондов, то есть происходит замена отдельных изношенных частей основных фондов или замена оборудования в целом, восстанавливается прежняя производственная мощность. Форма простого воспроизводства предполагает лишь частичное восстановление основных фондов путем возмещения физического износа в рамках текущего финансирования, которое осуществляется посредством технического обслуживания или текущих и капитальных ремонтов устаревшего оборудования.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и выбытие основных фондов в течение года представим в таблице 15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5</w:t>
      </w:r>
      <w:r>
        <w:rPr/>
        <w:t xml:space="preserve"> – Годовой прирост основных фондов ПРУП «Транзистор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17"/>
        <w:gridCol w:w="1217"/>
        <w:gridCol w:w="1117"/>
        <w:gridCol w:w="1218"/>
        <w:gridCol w:w="1117"/>
        <w:gridCol w:w="1209"/>
        <w:gridCol w:w="13"/>
      </w:tblGrid>
      <w:tr>
        <w:trPr>
          <w:cantSplit w:val="true"/>
        </w:trPr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color w:val="000000"/>
                <w:sz w:val="20"/>
                <w:szCs w:val="28"/>
              </w:rPr>
              <w:t>Группы основных фондов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color w:val="000000"/>
                <w:sz w:val="20"/>
                <w:szCs w:val="28"/>
              </w:rPr>
              <w:t>Поступило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color w:val="000000"/>
                <w:sz w:val="20"/>
                <w:szCs w:val="28"/>
              </w:rPr>
              <w:t>Выбыл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color w:val="000000"/>
                <w:sz w:val="20"/>
                <w:szCs w:val="28"/>
              </w:rPr>
              <w:t>Прирост</w:t>
            </w:r>
          </w:p>
        </w:tc>
      </w:tr>
      <w:tr>
        <w:trPr>
          <w:cantSplit w:val="true"/>
        </w:trPr>
        <w:tc>
          <w:tcPr>
            <w:tcW w:w="2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8"/>
              </w:rPr>
            </w:pPr>
            <w:r>
              <w:rPr>
                <w:b w:val="false"/>
                <w:bCs/>
                <w:color w:val="000000"/>
                <w:sz w:val="20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млн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удельн.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вес, %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млн. р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удельн.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вес, %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млн. р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удельн.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0"/>
                <w:szCs w:val="27"/>
              </w:rPr>
            </w:pPr>
            <w:r>
              <w:rPr>
                <w:b w:val="false"/>
                <w:bCs/>
                <w:color w:val="000000"/>
                <w:sz w:val="20"/>
                <w:szCs w:val="27"/>
              </w:rPr>
              <w:t>вес, %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да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оруж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иловые и рабочие машины и оборудовани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7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5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Измерительные и регулирующие приборы и устройств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70"/>
                <w:tab w:val="left" w:pos="404" w:leader="none"/>
                <w:tab w:val="center" w:pos="572" w:leader="none"/>
              </w:tabs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5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ычислительная техник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1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2,8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Транспортные средств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8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4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1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8,4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Инструмент, инвентарь и принадлежност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,1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озяйственный инвентар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рочие основные фонд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46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91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4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 том числе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роизводственны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39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,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81,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7,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епроизводственны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7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9,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2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-4,9</w:t>
            </w:r>
          </w:p>
        </w:tc>
      </w:tr>
    </w:tbl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можно сделать вывод о том, что наибольший прирост наблюдается в транспортных средствах (58,4%), инструментах и принадлежностях (20,1%), что обусловлено необходимостью доставки товара на большие расстояния в связи с развитием рынков сбыта в странах дальнего зарубежья, а также наличием умеренных цен на инструменты и принадлежности для производства. Отрицательный прирост наблюдается по группе измерительных и регулирующих приборов и устройств, то есть указанные приборы выбывает и приходит в негодность быстрее, чем возобновляются. В общем, производственные фонды имеют положительный прирост. Непроизводственные фонды возобновляются значительно медленнее, поэтому наблюдается их отрицательный прирост.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хническое состояние основных фондов за 2008 год характеризуется следующими показателями: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эффициент износа: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100580" cy="497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эффициент годности: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1711960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эффициент обновления: </w:t>
      </w: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2110105" cy="528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Indent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эффициент выбытия: </w:t>
      </w:r>
      <w:r>
        <w:rPr>
          <w:b w:val="false"/>
          <w:color w:val="000000"/>
          <w:sz w:val="28"/>
          <w:szCs w:val="24"/>
        </w:rPr>
        <w:drawing>
          <wp:inline distT="0" distB="0" distL="0" distR="0">
            <wp:extent cx="2141220" cy="528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4"/>
        </w:rPr>
        <w:t>;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представим в сравнении с аналогичными показателями по предприятиям отрасли промышленности Республики Беларусь (рисунок 15)</w:t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81600" cy="312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5 – Показатели технического состояния основных фондов ПРУП «Транзистор» и предприятий отрасли промышленности Республики Беларусь</w:t>
      </w:r>
      <w:r>
        <w:br w:type="page"/>
      </w:r>
    </w:p>
    <w:p>
      <w:pPr>
        <w:pStyle w:val="Normal"/>
        <w:tabs>
          <w:tab w:val="clear" w:pos="170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енные показатели свидетельствуют о том, что на ПРУП «Транзистор» в сравнении с показателями по отрасли промышленности Республики Беларусь имеет место значительный износ основных фондов, коэффициент годности по предприятию в 3,5 раза ниже, чем по отрасли промышленности. Возобновляется столько же основных средств, сколько и выбывает, в то время как по отрасли промышленности новые основные фонды направляются на пополнение действующих, что обеспечивает их значительный прирос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Endnote"/>
        <w:tabs>
          <w:tab w:val="clear" w:pos="170"/>
          <w:tab w:val="left" w:pos="1260" w:leader="none"/>
        </w:tabs>
        <w:spacing w:lineRule="auto" w:line="360"/>
        <w:jc w:val="both"/>
        <w:rPr/>
      </w:pPr>
      <w:r>
        <w:rPr>
          <w:rStyle w:val="EndnoteCharacters"/>
          <w:color w:val="000000"/>
          <w:position w:val="0"/>
          <w:sz w:val="28"/>
          <w:sz w:val="28"/>
          <w:szCs w:val="28"/>
          <w:vertAlign w:val="baseline"/>
        </w:rPr>
        <w:t>[</w:t>
      </w:r>
      <w:r>
        <w:rPr>
          <w:color w:val="000000"/>
          <w:sz w:val="28"/>
          <w:szCs w:val="28"/>
        </w:rPr>
        <w:t>1</w:t>
      </w:r>
      <w:r>
        <w:rPr>
          <w:rStyle w:val="EndnoteCharacters"/>
          <w:color w:val="000000"/>
          <w:position w:val="0"/>
          <w:sz w:val="28"/>
          <w:sz w:val="28"/>
          <w:szCs w:val="28"/>
          <w:vertAlign w:val="baseline"/>
        </w:rPr>
        <w:t>]</w:t>
      </w:r>
      <w:r>
        <w:rPr>
          <w:color w:val="000000"/>
          <w:sz w:val="28"/>
          <w:szCs w:val="28"/>
        </w:rPr>
        <w:t xml:space="preserve"> </w:t>
        <w:tab/>
        <w:t>Основные средства: учет и амортизация: сб. норматив. док. – 6 – е изд., изм. и доп. – Минск: Информпрпесс, 2008. – 232 с</w:t>
      </w:r>
    </w:p>
    <w:p>
      <w:pPr>
        <w:pStyle w:val="Endnote"/>
        <w:tabs>
          <w:tab w:val="clear" w:pos="170"/>
          <w:tab w:val="left" w:pos="12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[2]</w:t>
        <w:tab/>
        <w:t>Садовская, Т.В. Экономика предприятия радиоэлектронной промышленности: электронный учебно-методический комплекс для студентов специальности «Экономика и организация производства» дневной и заочной формы обучения, – Минск: БГУИР, 2007.</w:t>
      </w:r>
    </w:p>
    <w:p>
      <w:pPr>
        <w:pStyle w:val="Endnote"/>
        <w:tabs>
          <w:tab w:val="clear" w:pos="170"/>
          <w:tab w:val="left" w:pos="12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[3] Бабук, И.М. Экономика предприятия: учеб. пособие для студентов технических специальностей / И.М. Бабук. – Минск: «ИВЦ Минфина», 2006.</w:t>
      </w:r>
    </w:p>
    <w:sectPr>
      <w:type w:val="nextPage"/>
      <w:pgSz w:w="11906" w:h="16838"/>
      <w:pgMar w:left="1701" w:right="850" w:gutter="0" w:header="0" w:top="1134" w:footer="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unga" w:hAnsi="Tunga" w:cs="Tung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unga" w:hAnsi="Tunga" w:cs="Tung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8628C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абз.1"/>
    <w:basedOn w:val="Normal"/>
    <w:qFormat/>
    <w:pPr>
      <w:spacing w:lineRule="auto" w:line="288" w:before="0" w:after="60"/>
      <w:ind w:firstLine="709"/>
      <w:jc w:val="both"/>
    </w:pPr>
    <w:rPr>
      <w:rFonts w:ascii="TimesDL;Times New Roman" w:hAnsi="TimesDL;Times New Roman" w:cs="TimesDL;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center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cs="Tahoma"/>
      <w:szCs w:val="20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cs="Tahoma"/>
      <w:b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"/>
    <w:basedOn w:val="Normal"/>
    <w:qFormat/>
    <w:pPr>
      <w:ind w:firstLine="720"/>
      <w:jc w:val="both"/>
    </w:pPr>
    <w:rPr>
      <w:color w:val="000080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7:00Z</dcterms:created>
  <dc:creator>Жанна</dc:creator>
  <dc:description/>
  <cp:keywords/>
  <dc:language>en-US</dc:language>
  <cp:lastModifiedBy>Mage</cp:lastModifiedBy>
  <cp:lastPrinted>2009-06-14T16:19:00Z</cp:lastPrinted>
  <dcterms:modified xsi:type="dcterms:W3CDTF">2011-10-07T15:07:00Z</dcterms:modified>
  <cp:revision>2</cp:revision>
  <dc:subject/>
  <dc:title>2 АНАЛИЗ  ПРОИЗВОДСТВЕННО-ХОЗЯЙСТВЕННОЙ ДЕЯТЕЛЬНОСТИ ПРУП «ТРАНЗИСТОР»</dc:title>
</cp:coreProperties>
</file>