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производственно-хозяйственной деятельности РУП «МАЗ»»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едприятия и выпускаемой продукции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Минский автомобильный завод (МАЗ) является государственным предприятием и находится в ведении Министерства промышленности Республики Беларусь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Завод является самостоятельным хозяйственным субъектом с правом юридического лица и осуществляет свою деятельность в соответствии с Уставом предприятия, входит в качестве головного предприятия в состав ПО «БелавтоМАЗ»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 настоящее время МАЗ - крупнейшее предприятие Республики Беларусь по выпуску автомобильной техники. Гамма выпускаемых автомобилей включает седельные и бортовые магистральные автопоезда колесных формул 4х2, 4х4, 6х4, самосвалы, лесовозы, шасси под комплектацию в количестве 25 моделей. Кроме того, заводом выпускаются прицепы и полуприцепы к грузовым автомобилям порядка 10 моделей и прицепы к легковым автомобилям 2-х моделей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Наряду с автомобильной техникой, завод выпускает запасные части к ней, готовые узлы, детали и заготовки по межзаводской кооперации, специальное технологическое оборудование, инструмент, товары народного потребления, оказывает услуги населению и сторонним организациям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Начиная с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ода, заводом освоен выпуск автобусов для городских и междугородних перевозок по лицензии немецкой фирмы "Неоплан"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На основную выпускаемую продукцию имеются сертификаты соответствия, что характеризует ее достаточно высокий технический уровень и качество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Фактические данные о выпуске продукции МАЗом за последние годы приведены в таблице</w:t>
      </w:r>
      <w:r>
        <w:rPr>
          <w:sz w:val="28"/>
          <w:szCs w:val="28"/>
          <w:lang w:val="en-US" w:eastAsia="en-US"/>
        </w:rPr>
        <w:t xml:space="preserve"> 2.1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2.1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пуск продукции Минским автозаводо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665"/>
        <w:gridCol w:w="1260"/>
        <w:gridCol w:w="1260"/>
        <w:gridCol w:w="1100"/>
        <w:gridCol w:w="1275"/>
      </w:tblGrid>
      <w:tr>
        <w:trPr>
          <w:trHeight w:val="3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48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ический выпуск</w:t>
            </w:r>
          </w:p>
          <w:p>
            <w:pPr>
              <w:pStyle w:val="Normal"/>
              <w:widowControl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продукции</w:t>
            </w:r>
          </w:p>
          <w:p>
            <w:pPr>
              <w:pStyle w:val="Normal"/>
              <w:widowControl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измерения</w:t>
            </w:r>
          </w:p>
          <w:p>
            <w:pPr>
              <w:pStyle w:val="Normal"/>
              <w:widowControl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по годам</w:t>
            </w:r>
          </w:p>
          <w:p>
            <w:pPr>
              <w:pStyle w:val="Normal"/>
              <w:widowControl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exac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0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007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. Автомобили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шт.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1904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308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3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4220</w:t>
            </w:r>
          </w:p>
        </w:tc>
      </w:tr>
      <w:tr>
        <w:trPr>
          <w:trHeight w:val="4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. Прицепная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954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4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225</w:t>
            </w:r>
          </w:p>
        </w:tc>
      </w:tr>
      <w:tr>
        <w:trPr>
          <w:trHeight w:val="360" w:hRule="exac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техника, всего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в т.ч. прицепы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004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8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8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00</w:t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полуприцепы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950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66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1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500</w:t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. Автобусы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80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650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Научно-исследовательский сектор завода объединя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конструкторско-технологических подразделения, экспериментальный цех, ряд центральных заводских лабораторий. Свыше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специалистов завода, среди которых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доктора и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кандидатов наук, непосредственно участвуют в проведении исследований, самостоятельно решают ряд научно-технических пробл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Завод тесно сотрудничает и с большой наукой. Специалисты завода поддерживают связи с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научными организациями РБ и стран СНГ. Наибольший объем научных исследований на хоздоговорной основе выполняется с институтами Академии наук Беларуси и Политехнической академи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Минский автомобильный завод имеет у себя все виды действующих производств, свойственные современным крупным машиностроительным заводам. Среди них литейное, кузнечное, прессовое, сварочное, механообрабатывающее, термическое, окрасочное, сборочное, инструментальное и собственное станкостроительное производства. Больше всех снизило объем литейное производство из-за снижения поставок литья но кооперация.</w:t>
      </w:r>
    </w:p>
    <w:p>
      <w:pPr>
        <w:pStyle w:val="FR2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ровень механизации и автоматизации рабочих мест составляет око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84 %.</w:t>
      </w:r>
      <w:r>
        <w:rPr>
          <w:rFonts w:cs="Times New Roman" w:ascii="Times New Roman" w:hAnsi="Times New Roman"/>
          <w:sz w:val="28"/>
          <w:szCs w:val="28"/>
        </w:rPr>
        <w:t xml:space="preserve"> Вместе с тем следует отметить большой удельный вес оборудования со сроком службы свыш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  <w:szCs w:val="28"/>
        </w:rPr>
        <w:t xml:space="preserve"> лет. Он составляет боле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8 %</w:t>
      </w:r>
      <w:r>
        <w:rPr>
          <w:rFonts w:cs="Times New Roman" w:ascii="Times New Roman" w:hAnsi="Times New Roman"/>
          <w:sz w:val="28"/>
          <w:szCs w:val="28"/>
        </w:rPr>
        <w:t xml:space="preserve"> от общего состава установленного оборудован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Несмотря на непростую экономическую ситуацию, вызванную общими для всей республики проблемами, завод продолжает уделять серьезное внимание социальному развитию коллектива. Продолжается строительство жилья, снята с повестки дня проблема бытовых помещений на заводе. Решены вопросы общественного питания, изыскиваются средства для улучшения медицинского обслуживания, отдыха и оздоровления работников завод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менклатура выпускаемой продукци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 производственно-хозяйственной деятельности Минского автомобильного завода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уск автомобилей и тягачей для газовой и нефтеперерабатывающей промышленности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готовление шасси под монтаж кранового оборудования, под монтаж водовоза, цементовоза, топливозаправщика, самосвалов для перевозки сыпучих грузов по дорогам всех категорий, прицепной техники различного назначения, а также изготовление шасси для нужд обороны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уск запасных частей для своей основной продукци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пуск автобусов.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Продукция МАЗа является уникальной, ее создание требует наличия определенной научно-технической базы, специального оборудования и квалифицированного персонал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МАЗ производит автотранспортные средства высокой проходимости и особо высокой грузоподъемности, которые в зависимости от их характеристик можно классифицировать как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дорожные (с колесными формулами 6х4, 6х6, 8х4, 8х8)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едорожные (с колесными формулами 8х4, 8х8, 12х12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грузоподъемности транспортные средства делятся на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яжелые (грузоподъемностью от 20 до 40 тонн)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- сверхтяжелые (грузоподъемностью от 46 до 75 тонн). В зависимости от вида автотранспортных средств и их функционального назначения продукцию МАЗ можно разделить на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ортовые магистральные автопоезда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амосвалы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едельные тягачи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шасси под комплектующие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пециальные шасси под монтаж грузоподъемного оборудования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ицепы грузоподъемностью от 17 до 65 тонн;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прицепы грузоподъемностью от 32 до 75 тонн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управления предприятием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Организационная структура управления предприятием направлена на координацию деятельности его работников в процессе производства и реализации продукции с целью эффективного и планомерного использования всех технических и экономических возможностей для получения максимальной прибыл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озглавляет управление заводом директор завода. Директор осуществляет общее руководство МАЗ и вместе с главными специалистами определяет стратегию деятельности и основные направления развития предприяти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о директору завода подчинены шесть заместителей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заместитель директора по производству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хнический директор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финансовый директор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оммерческий директор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заместитель директора по быту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меститель директора по социальному развитию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Заместитель по производству является первым заместителем директора завода. Он возглавляет производство продукции, отвечает за деятельность цехов. Ему подчиняется также планово-диспетчерский отдел (ПДО), руководящий всей работой по оперативному планированию производств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 подчинении технического директора находятся службы, ответственные за подготовку производства: управление главного конструктора, управление главного технолога, экспериментальный цех. Управлением главного конструк</w:t>
        <w:softHyphen/>
        <w:t>тора осуществляется разработка новых конструкций автотранспортной техники и совершенствование освоенных моделей. За разработку и совершенствование технологических процессов изготовления деталей и узлов отвечает управление главного технолога. Этими подразделениями было создано пять новых образцов машин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Кроме того, техническому директору также подчинены службы, ответственные за эксплуатацию машин и оборудования: отдел главного механика, обеспечивающий ремонт станочного парка; отдел главного энергетика, отвечающий за эксплуатацию систем электро- и теплохозяйства, водопровода, сжатого воздуха; а также ремонтный цех и бюро охраны труда и техники безопасност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 подчинении финансового директора находятся: управление бухгалтерского учета, управление труда и кадров, финансово-экономическое управление (ФЭУ). ФЭУ в свою очередь включает планово-экономический отдел (ПЭО), бюро цен и себестоимости, финансовый отдел и другие экономические отделы. Эти службы отвечают за планирование, учет, контроль и анализ основных показателей производственно-хозяйственной деятельности завод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Коммерческий директор занимается вопросами, связанными с управлением материально-техническим снабжением, реализацией продукции, а также управлением сервисным обслуживанием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 подчинении заместителя директора по быту находятся хозяйственный отдел, канцелярия, а также служба охраны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Кроме того, на предприятии имеется юридический отдел, подчиняющийся непосредственно директору завода. Задачами юридического отдела являются: систематизация законодательных актов, подготовка локальных нормативных актов, консультирование о порядке ведения договорных отношений и по правовым вопросам, осуществление экспертизы различных документов, представление предприятия в судах и иных государственных органах.</w:t>
      </w:r>
      <w:r>
        <w:br w:type="page"/>
      </w:r>
    </w:p>
    <w:p>
      <w:pPr>
        <w:pStyle w:val="Heading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Анализ технико-экономических показателей работы предприятия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Объектом экспресс-анализа служат следующие показатели хозяйственной деятельност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ручка от реализ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бестоимость или издержки обращ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я в численности персонала предприят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нтабельность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ь затрат на 1 000 руб. реализованной продук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работка, приходящаяся на 1 штатного работник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Задача – обнаружить "болевые" точки деятельности предприятия и определить направления для углубленного анализ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Анализ проводится методом сравнения: больше-меньше. В таблице 2.2 представлены данные, на основании которых производился анализ.</w:t>
      </w:r>
    </w:p>
    <w:p>
      <w:pPr>
        <w:pStyle w:val="Style14"/>
        <w:spacing w:lineRule="auto" w:line="36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аблица 2 </w:t>
      </w:r>
    </w:p>
    <w:p>
      <w:pPr>
        <w:pStyle w:val="Style14"/>
        <w:spacing w:lineRule="auto" w:line="36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нализ общих показателей хозяйственной деятельности завода</w:t>
      </w:r>
    </w:p>
    <w:p>
      <w:pPr>
        <w:pStyle w:val="Normal"/>
        <w:widowControl/>
        <w:spacing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1134"/>
        <w:gridCol w:w="1560"/>
      </w:tblGrid>
      <w:tr>
        <w:trPr>
          <w:tblHeader w:val="true"/>
          <w:trHeight w:val="298" w:hRule="atLeast"/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00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007г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Изменение</w:t>
            </w:r>
          </w:p>
        </w:tc>
      </w:tr>
      <w:tr>
        <w:trPr>
          <w:tblHeader w:val="true"/>
          <w:trHeight w:val="543" w:hRule="atLeast"/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Абсолютное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Относительное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ТП , млн. руб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0" w:after="0"/>
              <w:ind w:left="0" w:hanging="0"/>
              <w:rPr/>
            </w:pPr>
            <w:r>
              <w:rPr/>
              <w:t>в фактических ценах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3025,3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6891,3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865,9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83,23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Объем производства в действующих ценах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4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4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6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67,28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Объем производства в сопоставимых ценах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7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5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1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4,06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Выпуск автобусов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12,8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Выручка от реализации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3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6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35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77,3%</w:t>
            </w:r>
          </w:p>
        </w:tc>
      </w:tr>
      <w:tr>
        <w:trPr/>
        <w:tc>
          <w:tcPr>
            <w:tcW w:w="436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Среднесписочная численность, всего: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в том числ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0" w:after="0"/>
              <w:ind w:left="0" w:hanging="0"/>
              <w:rPr/>
            </w:pPr>
            <w:r>
              <w:rPr/>
              <w:t>производственных рабочи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0" w:after="0"/>
              <w:ind w:left="0" w:hanging="0"/>
              <w:rPr/>
            </w:pPr>
            <w:r>
              <w:rPr/>
              <w:t>вспомогательных рабочи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0" w:after="0"/>
              <w:ind w:left="0" w:hanging="0"/>
              <w:rPr/>
            </w:pPr>
            <w:r>
              <w:rPr/>
              <w:t>руководителей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0" w:after="0"/>
              <w:ind w:left="0" w:hanging="0"/>
              <w:rPr/>
            </w:pPr>
            <w:r>
              <w:rPr/>
              <w:t>специалистов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0" w:after="0"/>
              <w:ind w:left="0" w:hanging="0"/>
              <w:rPr/>
            </w:pPr>
            <w:r>
              <w:rPr/>
              <w:t>служащи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0" w:after="0"/>
              <w:ind w:left="0" w:hanging="0"/>
              <w:rPr/>
            </w:pPr>
            <w:r>
              <w:rPr/>
              <w:t>ученики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234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660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50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12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147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504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758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47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34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55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9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70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98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97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2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41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1,88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4,85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8,8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9,64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9,16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8,57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Производительность труда одного рабочего, млн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21,19%</w:t>
            </w:r>
          </w:p>
        </w:tc>
      </w:tr>
      <w:tr>
        <w:trPr/>
        <w:tc>
          <w:tcPr>
            <w:tcW w:w="436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Средняя стоимость, млн. руб.: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 xml:space="preserve">– </w:t>
            </w:r>
            <w:r>
              <w:rPr/>
              <w:t>основных производственных фондов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 xml:space="preserve">– </w:t>
            </w:r>
            <w:r>
              <w:rPr/>
              <w:t>оборотных средств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7140,0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8876,3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0043,2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9955,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903,1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1079,5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40,66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37,48%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Фондоотдач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30,77%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Затраты на производство, млн.руб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 xml:space="preserve">из них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 w:before="0" w:after="0"/>
              <w:ind w:left="0" w:hanging="0"/>
              <w:rPr/>
            </w:pPr>
            <w:r>
              <w:rPr/>
              <w:t xml:space="preserve">материальные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0"/>
              <w:ind w:left="0" w:hanging="0"/>
              <w:rPr/>
            </w:pPr>
            <w:r>
              <w:rPr/>
              <w:t>на оплату труд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0"/>
              <w:ind w:left="0" w:hanging="0"/>
              <w:rPr/>
            </w:pPr>
            <w:r>
              <w:rPr/>
              <w:t>отчисления на соц.нужд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0"/>
              <w:ind w:left="0" w:hanging="0"/>
              <w:rPr/>
            </w:pPr>
            <w:r>
              <w:rPr/>
              <w:t>амортизац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0"/>
              <w:ind w:left="0" w:hanging="0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9441,04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6361,929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604,9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603,899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00,145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753,60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8686,618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1795,391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547,176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290,303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97,576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772,6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9245,58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5433,46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942,276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686,404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202,6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980,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98,99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98,99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21,02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13,66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67,49%</w:t>
            </w:r>
          </w:p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55,94%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Затраты на 1 000 руб. Т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4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4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29,89%</w:t>
            </w:r>
          </w:p>
        </w:tc>
      </w:tr>
      <w:tr>
        <w:trPr/>
        <w:tc>
          <w:tcPr>
            <w:tcW w:w="436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Балансовая прибыль, тыс.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024044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63159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29193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08,86%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Прибыль от реализации, ты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86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592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3067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07,20%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Рентабельность реализованной продукции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2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8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rPr/>
            </w:pPr>
            <w:r>
              <w:rPr/>
              <w:t>-30,18%</w:t>
            </w:r>
          </w:p>
        </w:tc>
      </w:tr>
    </w:tbl>
    <w:p>
      <w:pPr>
        <w:pStyle w:val="Heading3"/>
        <w:spacing w:lineRule="auto" w:line="360"/>
        <w:jc w:val="both"/>
        <w:rPr>
          <w:rStyle w:val="Emphasis"/>
          <w:b/>
          <w:b/>
          <w:i w:val="false"/>
          <w:i w:val="false"/>
          <w:sz w:val="20"/>
        </w:rPr>
      </w:pPr>
      <w:r>
        <w:rPr/>
      </w:r>
    </w:p>
    <w:p>
      <w:pPr>
        <w:pStyle w:val="Heading3"/>
        <w:spacing w:lineRule="auto" w:line="360"/>
        <w:ind w:firstLine="709"/>
        <w:rPr/>
      </w:pPr>
      <w:r>
        <w:rPr>
          <w:rStyle w:val="Emphasis"/>
          <w:i w:val="false"/>
          <w:iCs/>
          <w:szCs w:val="28"/>
        </w:rPr>
        <w:t>Анализ производства и реализации</w:t>
      </w:r>
    </w:p>
    <w:p>
      <w:pPr>
        <w:pStyle w:val="Normal"/>
        <w:widowControl/>
        <w:spacing w:lineRule="auto" w:line="360" w:before="0" w:after="0"/>
        <w:ind w:firstLine="709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Объем производства увеличился на 67,27 %, в то время как объем производства в сопоставимых ценах уменьшился на 4,06 %. Это говорит о том, что предприятие снизило выпуск автобусов на 12,8%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Рост выручки от реализации в большей степени, чем рост объемов производства (+23527 млн. руб. против + 16681 тыс. руб.) говорит о запасах готовой продукции на складах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Анализ трудовых факторов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За отчетный период произошло увеличение численности работников завода на 270 человек или 21,88%. Причем увеличение численности работников произошло по всем категориям работающих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нижение объема производства и увеличение численности штатного персонала привели к снижению производительности труда на одного работающего на 21,19%. </w:t>
      </w:r>
    </w:p>
    <w:p>
      <w:pPr>
        <w:pStyle w:val="Normal"/>
        <w:widowControl/>
        <w:spacing w:lineRule="auto" w:line="360" w:before="0" w:after="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Анализ основных и оборотных средств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тоимость основных производственных фондов предприятия увеличилась за отчетный период на 2903,1 млн. руб. или 40,66 %. Можно сказать, что вся сумма начисленной амортизации пошла на приобретение новых фондов. В связи со снижением объема производства фондоотдача уменьшилась с 5,2 руб./руб. до 3,6 руб./руб. или на 20,77 %. Из таблицы видно, что основные фонды, кроме зданий и сооружений, значительно изношены. А значит были давно приобретены и не соответствуют современному техническому уровню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Стоимость оборотных средств выросла на 237,48 % или значительно больше, чем стоимость основных фондов. Это произошло из-за роста запасов материалов, объемов незавершенного производства и дебиторской задолженности.</w:t>
      </w:r>
    </w:p>
    <w:p>
      <w:pPr>
        <w:pStyle w:val="Normal"/>
        <w:widowControl/>
        <w:spacing w:lineRule="auto" w:line="360" w:before="0" w:after="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Анализ затрат на 1 000 руб. ТП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За отчетный период затраты на 1 000 руб. ТП уменьшились на 29,89 %. Это могло быть вызвано экономией на постоянных расходах, а также превышением роста выработки одного работника над ростом его заработной платы, т.е. экономией на оплате труда, а также внедрению организационно – технических мероприятий 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продаж снизилась с 27,5 % до 19,2 %. Это могло быть связано с реализацией продукции по заниженным ценам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 таблице 3 представлен анализ износа основных фонд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нос основных фондов, млн. руб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835"/>
      </w:tblGrid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чал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сновные средства – всего,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2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748,5</w:t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даний и соору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2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машин, оборудования, транспортных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373,8</w:t>
            </w:r>
          </w:p>
        </w:tc>
      </w:tr>
      <w:tr>
        <w:trPr>
          <w:trHeight w:val="2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руг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1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54,3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ажное значение имеет анализ изучения движения и технического состояния ОПФ, для этого рассчитываются следующие показатели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коэффициент обновления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коэффициент выбытия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коэффициент прироста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коэффициент износа;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коэффициент годности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ледующий этап анализа – изучение обеспеченности предприятия основными производственными фондами. Обобщающими показателями, характеризующими уровень обеспеченности предприятия основными производственными фондами, являются фондовооруженность труда и техническая вооруженность труда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Для обобщающей характеристики эффективности использования основных средств служат показатели фондоотдачи, фондоемкости, рентабельности, удельных капитальных вложений на один рубль прироста продукци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Фондоотдача активной части фондов непосредственно зависит от его структуры, времени работы и среднечасовой выработки. Исходная информация для анализа фондоотдачи изображена в таблице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rStyle w:val="Emphasis"/>
          <w:bCs/>
          <w:i w:val="false"/>
          <w:sz w:val="28"/>
          <w:szCs w:val="28"/>
        </w:rPr>
        <w:t>По итогам анализа можно сделать вывод, что</w:t>
      </w:r>
      <w:r>
        <w:rPr>
          <w:rStyle w:val="Emphasis"/>
          <w:i w:val="false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едприятие находится в плохом состоянии. Об этом говорят затоваривание, значительный износ фондов, отрицательная рентабельность продаж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едлагается для освобождения оборотных средств реализовать лишние складские запасы любым способом; улучшить структуру персонала (уволить часть служащих); за счет освободившихся средств повысить заработную плату работникам для уменьшения их увольнения; уделить внимание эффективным способам управления; для уменьшения вероятности затоваривания серьезно отнестись к маркетинговой политике на предприятии; по возможности обновлять основные фонды. А также направить усилия на завоевание внешних рынков путем увеличения конкурентоспособности продукции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Анализ системы ценообразовани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Общие сведения об отделе цен и себестоимости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Основным подразделением, осуществляющим работу по формированию цен на продукцию завода, является отдел цен и себестоимост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Отдел цен и себестоимости является структурным подразделением финансово-экономического управления (ФЭУ) и подчиняется начальнику ФЭУ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Основные задачи отдела цен и себестоимости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разработка отпускных (оптовых, розничных) цен на изделия, запасные части и другую номенклатуру, производимую на Минском автомобильном заводе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разработка нормативных калькуляций на производимую на МАЗе продукцию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разработка предложений по совершенствованию внутризаводской системы ценообразования с целью эффективного использования производственных мощностей и материальных ресурсов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 функции отдела цен и себестоимости входят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1. Разработка и доведение до соответствующих служб прейскурантов оптовых и розничных цен на изделия предприятия, продукцию технического назначения и товары народного потреблен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2. Согласование оптовых (розничных) цен на покупные комплектующие изделия, полуфабрикаты, сырье и материалы, поступающие от предприятий-смежник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3. Проверка правильности применения оптовых и розничных цен на покупные изделия, оборудование, сырье и материалы в договорах на поставку продукции предприятиями-смежникам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4. Осуществление разработки нормативных калькуляций на изделия и доведение их до назначен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5. Проведение расчетов и составление калькуляций разовых заказов для населения и сторонних организаций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6. Составление сметы общепроизводственных, общехозяйственных и коммерческих расходов, а также сметы по возмещению износа специального инструмент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7. Участие в составлении статистических отчетов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8. Участие в составлении бизнес-план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9. Участие в рассмотрении основных вопросов развития завод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10. Ведение служебной переписк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11. Определение нормативной себестоимости товарной продукции предприят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12. Анализ себестоимости и цен производимой и планируемой к производству продукции с привязкой к конъюнктуре рынка и конкурентоспособности продукции завод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Методы ценообразования, действующие на предприятии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При установлении цен на продукцию Минского автомобильного завода в основном используется затратный метод (метод “средние издержки плюс прибыль”). В этом случае цена получается путем прибавления к полной себестоимости продукции прибыли и косвенных налогов. Причем размер прибыли в относительном выражении одинаков для всех видов продукции: 25% от полной себестоимост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По методу “средние издержки плюс прибыль” рассчитывается минимальный уровень договорной цены. На этом уровне устанавливаются цены при работе с заказчиками из Беларуси, России и других стран СНГ. Установление минимальной цены на рынках стран СНГ объясняется низкой платежеспособностью покупателей. В этом случае в цену не включаются расходы по транспортировке, маркировке и страхованию продукции, а в контракте оговаривается самовывоз с завода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 xml:space="preserve">При работе с заказчиками из стран дальнего зарубежья в контрактах обычно предусматривается поставка продукции на условиях </w:t>
      </w:r>
      <w:r>
        <w:rPr>
          <w:sz w:val="28"/>
          <w:szCs w:val="24"/>
          <w:lang w:val="en-US"/>
        </w:rPr>
        <w:t>CIF</w:t>
      </w:r>
      <w:r>
        <w:rPr>
          <w:sz w:val="28"/>
          <w:szCs w:val="24"/>
        </w:rPr>
        <w:t xml:space="preserve"> или </w:t>
      </w:r>
      <w:r>
        <w:rPr>
          <w:sz w:val="28"/>
          <w:szCs w:val="24"/>
          <w:lang w:val="en-US"/>
        </w:rPr>
        <w:t>DAF</w:t>
      </w:r>
      <w:r>
        <w:rPr>
          <w:sz w:val="28"/>
          <w:szCs w:val="24"/>
        </w:rPr>
        <w:t>. При этом в цену включаются затраты на получение лицензии, затраты по транспортировке, упаковке, маркировке, страхованию продукции в пути. Такие цены часто устанавливаются на уровне максимальной суммы, которую заказчики согласны заплатить за товар, они значительно превышают сумму минимальной договорной цены и расходов по транспортировке, обеспечивая дополнительную прибыль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Для затратного способа определения цены характерны некоторые недостатки. Так, при расчете себестоимости не учитывается деление затрат на переменные, зависящие от объема производства продукции, и постоянные, остающиеся неизменными при изменении объема производства. Кроме того, прибыль определяется на основе себестоимости в расчете на единицу продукции. При этом не учитывается сумма целевой (желаемой для предприятия ) прибыли. Перечисленные недостатки не дают возможность анализировать связь цены продукции, переменных и постоянных затрат при ее производстве и прибыли от реализаци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Метод ценообразования “средние издержки плюс прибыль” является наиболее простым. Однако в этом случае не учитывается уровень спроса на продукцию, особенности выпускаемых товаров и аналогов конкурирующих фирм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Методы ценообразования, основанные на издержках, применяются при формировании цен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</w:rPr>
        <w:t xml:space="preserve"> </w:t>
      </w:r>
      <w:r>
        <w:rPr>
          <w:sz w:val="28"/>
        </w:rPr>
        <w:t>на продукцию предприятий естественных монополий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</w:rPr>
        <w:t xml:space="preserve"> </w:t>
      </w:r>
      <w:r>
        <w:rPr>
          <w:sz w:val="28"/>
        </w:rPr>
        <w:t>в условиях индивидуального производств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</w:rPr>
        <w:t xml:space="preserve"> </w:t>
      </w:r>
      <w:r>
        <w:rPr>
          <w:sz w:val="28"/>
        </w:rPr>
        <w:t>для определения нижней границы цены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Сущность затратного метода ценообразования состоит в определении цены посредством суммирования всех затрат на производство единицы товара и добавления нормы прибыли. Как правило, учитываются средняя себестоимость и средний уровень прибыли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При использовании этого метода исходным является расчет полной себестоимости с учетом следующих составляющих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</w:rPr>
        <w:t xml:space="preserve"> </w:t>
      </w:r>
      <w:r>
        <w:rPr>
          <w:sz w:val="28"/>
        </w:rPr>
        <w:t>сырье и материалы (включая налоги и неналоговые платежи, приравненные к материальным затратам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мортизация основных фонд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асходы на оплату труд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тчисления на социальные нужды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рочие расходы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рибыль определяется с учетом средней сложившейся на предприятии рентабельности продукции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При установлении цен на продукцию МАЗ целесообразно применять методы, ориентированные на спрос и конкуренцию. В этом случае цена устанавливается, исходя из цен на модели конкурентов и показателя конкурентоспособности оцениваемой модели относительно этих конкурентных аналог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>При установлении цен на продукцию необходимо учитывать валютные и инфляционные риски. Для страхования валютных рисков целесообразно принимать специальные валютные оговорки, предусматривающие возможность пересмотра суммы платежа в процессе исполнения контракт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В качестве метода страхования инфляционного риска можно использовать установление в контракте скользящей цены. В этом случае при изменении цен на используемые материалы, топливо, энергию, рабочую силу изменяется и конечная цена товара (сумма платежа по контракту)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4"/>
        </w:rPr>
        <w:t xml:space="preserve">Разработать более совершенные методы ценообразования ориентированные на спрос и конкуренцию. 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1. Статистический бюллетень. Ежемесячник. //Министерство статистики и анализа РБ. – Мн., 2007г. №1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2. Булганова Э.П. Регулирование финансовой устойчивости предприятия – Новосибирск, 2005г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3. Адаменкова С.И. Технико-экономический анализ деятельности предприятия (фирмы). – Минск:2008.-173с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4. Экономика машиностроительного производства: Учебн. Для. Машиностр. спец. ВУЗов./ И.М. Бабук, Э.И. Горнаков, Б.И. Гусаков, А.М. Панин; под общ. ред. И.М. Бабука. Мн. Выш. Шк. 2008. – 3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19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19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100"/>
        </w:tabs>
        <w:ind w:left="11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259"/>
      <w:ind w:left="160" w:right="20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0"/>
      <w:ind w:firstLine="567"/>
    </w:pPr>
    <w:rPr>
      <w:sz w:val="24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Times New Roman" w:cs="Courier New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19" w:before="0" w:after="0"/>
      <w:ind w:left="40" w:firstLine="68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keepNext w:val="true"/>
      <w:widowControl/>
      <w:overflowPunct w:val="false"/>
      <w:autoSpaceDE w:val="false"/>
      <w:spacing w:before="240" w:after="120"/>
      <w:ind w:firstLine="720"/>
      <w:textAlignment w:val="baseline"/>
    </w:pPr>
    <w:rPr>
      <w:i/>
      <w:sz w:val="24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6:00Z</dcterms:created>
  <dc:creator>User</dc:creator>
  <dc:description/>
  <cp:keywords/>
  <dc:language>en-US</dc:language>
  <cp:lastModifiedBy>Mage</cp:lastModifiedBy>
  <dcterms:modified xsi:type="dcterms:W3CDTF">2011-10-07T15:06:00Z</dcterms:modified>
  <cp:revision>2</cp:revision>
  <dc:subject/>
  <dc:title>БЕЛОРУССКИЙ ГОСУДАРСТВЕННЫЙ УНИВЕРСИТЕТ ИНФОРМАТИКИ И РАДИОЭЛЕКТРОНИКИ</dc:title>
</cp:coreProperties>
</file>