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gif" ContentType="image/gi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220" w:leader="none"/>
        </w:tabs>
        <w:spacing w:lineRule="exact" w:line="240"/>
        <w:ind w:firstLine="709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tabs>
          <w:tab w:val="clear" w:pos="708"/>
          <w:tab w:val="left" w:pos="5220" w:leader="none"/>
        </w:tabs>
        <w:spacing w:lineRule="exact" w:line="240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57" w:right="57"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57" w:right="57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57" w:right="57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57" w:hanging="0"/>
        <w:jc w:val="center"/>
        <w:rPr/>
      </w:pPr>
      <w:r>
        <w:rPr/>
        <w:t>Курсовая работ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57" w:hanging="0"/>
        <w:jc w:val="center"/>
        <w:rPr/>
      </w:pPr>
      <w:r>
        <w:rPr/>
        <w:t>на тему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57" w:hanging="0"/>
        <w:jc w:val="center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882" w:right="929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spacing w:lineRule="auto" w:line="360"/>
        <w:ind w:right="57" w:hanging="0"/>
        <w:jc w:val="center"/>
        <w:rPr/>
      </w:pPr>
      <w:r>
        <w:rPr/>
        <w:t>«АНАЛИЗ ПРОИЗВОДСТВЕННЫХ ЗАПАСОВ ПРЕДПРИЯТИЯ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57" w:right="57" w:firstLine="709"/>
        <w:jc w:val="center"/>
        <w:rPr>
          <w:b/>
          <w:b/>
          <w:bCs/>
          <w:lang w:val="en-US"/>
        </w:rPr>
      </w:pPr>
      <w:r>
        <w:rPr>
          <w:b/>
          <w:bCs/>
        </w:rPr>
        <w:t>СОДЕРЖАНИ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57" w:right="57"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Contents1"/>
        <w:tabs>
          <w:tab w:val="clear" w:pos="708"/>
          <w:tab w:val="right" w:pos="9088" w:leader="dot"/>
        </w:tabs>
        <w:spacing w:lineRule="auto" w:line="360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088" w:leader="dot"/>
        </w:tabs>
        <w:spacing w:lineRule="auto" w:line="360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АНАЛИЗ ПРОИЗВОДСТВЕННЫХ ЗАПАСОВ ПРЕДПРИЯТИЯ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088" w:leader="dot"/>
        </w:tabs>
        <w:spacing w:lineRule="auto" w:line="360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.Сущность и роль производственных запасов в выполнении производственной программы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088" w:leader="dot"/>
        </w:tabs>
        <w:spacing w:lineRule="auto" w:line="360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. Задачи и источники анализа производственных запасов и эффективности их использования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clear" w:pos="708"/>
          <w:tab w:val="right" w:pos="9088" w:leader="dot"/>
        </w:tabs>
        <w:spacing w:lineRule="auto" w:line="360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Краткая характеристика ОАО «Витебской фабрики нетканых материалов» г. Витебск</w:t>
      </w:r>
      <w:r>
        <w:rPr>
          <w:lang w:val="en-US" w:eastAsia="en-US"/>
        </w:rPr>
        <w:tab/>
        <w:t>11</w:t>
      </w:r>
    </w:p>
    <w:p>
      <w:pPr>
        <w:pStyle w:val="Contents1"/>
        <w:tabs>
          <w:tab w:val="clear" w:pos="708"/>
          <w:tab w:val="right" w:pos="9088" w:leader="dot"/>
        </w:tabs>
        <w:spacing w:lineRule="auto" w:line="360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2. АНАЛИЗ ПРОИЗВОДСТВЕННОЙ ДЕЯТЕЛЬНОСТИ ОАО «ВИТЕБСКОЙ ФАБРИКИ НЕТКАНЫХ МАТЕРИАЛОВ» г. ВИТЕБСК  ЗА 2005-2006 ГОДЫ.</w:t>
      </w:r>
      <w:r>
        <w:rPr>
          <w:lang w:val="en-US" w:eastAsia="en-US"/>
        </w:rPr>
        <w:tab/>
        <w:t>15</w:t>
      </w:r>
    </w:p>
    <w:p>
      <w:pPr>
        <w:pStyle w:val="Contents1"/>
        <w:tabs>
          <w:tab w:val="clear" w:pos="708"/>
          <w:tab w:val="right" w:pos="9088" w:leader="dot"/>
        </w:tabs>
        <w:spacing w:lineRule="auto" w:line="360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28</w:t>
      </w:r>
    </w:p>
    <w:p>
      <w:pPr>
        <w:pStyle w:val="Contents1"/>
        <w:tabs>
          <w:tab w:val="clear" w:pos="708"/>
          <w:tab w:val="right" w:pos="9088" w:leader="dot"/>
        </w:tabs>
        <w:spacing w:lineRule="auto" w:line="360"/>
        <w:rPr>
          <w:rStyle w:val="InternetLink"/>
          <w:lang w:val="en-US" w:eastAsia="en-US"/>
        </w:rPr>
      </w:pPr>
      <w:r>
        <w:rPr>
          <w:rStyle w:val="InternetLink"/>
          <w:lang w:val="en-US" w:eastAsia="en-US"/>
        </w:rPr>
        <w:t>СПИСОК ИСПОЛЬЗУЕМОЙ ЛИТЕРАТУРЫ</w:t>
      </w:r>
      <w:r>
        <w:rPr>
          <w:lang w:val="en-US" w:eastAsia="en-US"/>
        </w:rPr>
        <w:tab/>
        <w:t>29</w:t>
      </w:r>
    </w:p>
    <w:p>
      <w:pPr>
        <w:sectPr>
          <w:headerReference w:type="default" r:id="rId3"/>
          <w:type w:val="nextPage"/>
          <w:pgSz w:w="11906" w:h="16838"/>
          <w:pgMar w:left="1882" w:right="929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  <w:t>ПРИЛОЖ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57" w:right="57" w:hanging="57"/>
        <w:jc w:val="center"/>
        <w:outlineLvl w:val="0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57" w:right="57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С ростом масштабов расширенного воспроизводства все более актуальными становятся вопросы совершенствования нормирования и регулирования производственных запасо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 xml:space="preserve">Около 25% всего годового продукта промышленности находится в запасах, из которых около ¾  — производственные запасы. Это ведет к «замораживанию» части материальных ресурсов, замедляет их оборот и создает искусственный дефицит предметов труда; повышает издержки обращения, связанные с хранением запасов сырья и материалов; уменьшает прибыль предприятий и, в конечном счете, снижает эффективность общественного производства. С другой стороны, заниженные производственные запасы могут оказаться недостаточными для обеспечения непрерывности и ритмичности производственного процесса и также привести к убыткам, связанным с простоями, невыполнением производственных заданий или выполнением их с опозданием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Поэтому, чтобы гарантировать предприятие от возможных перерывов в материально-техническом обеспечении, должен быть создан определенный запас средств производства.</w:t>
      </w:r>
    </w:p>
    <w:p>
      <w:pPr>
        <w:pStyle w:val="2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ажное значение приобретает улучшение качественных показателей использования производственных запасов. Этого можно добиться путем экономии материалов и более эффективного их использования. Решения вышеизложенных задач можно достичь, применяя более прогрессивные конструкционные материалы, внедряя новые технологии, заменяя дорогостоящие материалы более дешевыми без снижения качества продукции, сокращая отходы и потери в производственном процессе, а также широко вовлекая в хозяйственный оборот вторичные ресурсы и попутные продукты. </w:t>
      </w:r>
    </w:p>
    <w:p>
      <w:pPr>
        <w:pStyle w:val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</w:t>
      </w:r>
      <w:r>
        <w:rPr>
          <w:rFonts w:cs="Times New Roman" w:ascii="Times New Roman" w:hAnsi="Times New Roman"/>
          <w:sz w:val="28"/>
          <w:szCs w:val="28"/>
        </w:rPr>
        <w:t xml:space="preserve">Организация анализа производственных запасов - один из наиболее сложных участков учетной работы. На промышленном предприятии номенклатура материальных ценностей исчисляется десятками тысяч наименований, а информация по учету производственных запасов составляет более 30% всей информации по управлению производством. Неотъемлемой частью учета производственных запасов является экономический анализ их использования, который углубляет поиски резервов повышения эффективности производства. </w:t>
      </w:r>
    </w:p>
    <w:p>
      <w:pPr>
        <w:pStyle w:val="2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из вышесказанного вытекает, что выбранная тема весьма актуальна. Цель данной работы состоит в анализе производственных запасов предприятия и эффективности их использования.</w:t>
        <w:tab/>
        <w:t>Основными задачами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теоретические предпосылки анализа формирования и снижения производственных запасов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57" w:right="57" w:firstLine="709"/>
        <w:jc w:val="both"/>
        <w:rPr/>
      </w:pPr>
      <w:r>
        <w:rPr/>
        <w:t xml:space="preserve">2) проанализировать  производственные запасы предприятия за 2005-2006 годы на практическом примере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57" w:right="57" w:firstLine="709"/>
        <w:jc w:val="both"/>
        <w:rPr/>
      </w:pPr>
      <w:r>
        <w:rPr/>
        <w:t>3) разработать пути совершенствования, источники и факторы снижения производственных запасов предприяти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57" w:right="57" w:firstLine="709"/>
        <w:jc w:val="both"/>
        <w:rPr/>
      </w:pPr>
      <w:r>
        <w:rPr/>
        <w:t>Теоретической и методологической основой работы явились нормативно-правовые акты Республики Беларусь, научные труды и учебные пособия по анализу хозяйственной деятельности и бухгалтерскому учету, экономике предприятия.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ab/>
        <w:t>Объектом курсовой работы является ОАО «Витебская фабрика  нетканых материалов» г. Витебск</w:t>
      </w:r>
      <w:r>
        <w:rPr>
          <w:b/>
          <w:bCs/>
        </w:rPr>
        <w:t xml:space="preserve">. </w:t>
      </w:r>
    </w:p>
    <w:p>
      <w:pPr>
        <w:sectPr>
          <w:headerReference w:type="default" r:id="rId4"/>
          <w:type w:val="nextPage"/>
          <w:pgSz w:w="11906" w:h="16838"/>
          <w:pgMar w:left="1882" w:right="929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spacing w:lineRule="auto" w:line="360"/>
        <w:ind w:left="57" w:right="57" w:firstLine="709"/>
        <w:jc w:val="both"/>
        <w:rPr/>
      </w:pPr>
      <w:r>
        <w:rPr/>
        <w:t>Работа состоит из трех глав, заключения-вывода и списка используемых источников литературы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1.АНАЛИЗ ПРОИЗВОДСТВЕННЫХ ЗАПАСОВ ПРЕДПРИЯТИЯ</w:t>
      </w:r>
    </w:p>
    <w:p>
      <w:pPr>
        <w:pStyle w:val="Normal"/>
        <w:tabs>
          <w:tab w:val="clear" w:pos="708"/>
          <w:tab w:val="left" w:pos="5220" w:leader="none"/>
        </w:tabs>
        <w:spacing w:lineRule="exact" w:line="240"/>
        <w:ind w:firstLine="709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bCs/>
        </w:rPr>
      </w:pPr>
      <w:r>
        <w:rPr>
          <w:b/>
          <w:bCs/>
        </w:rPr>
        <w:t>1.1.Сущность и роль производственных запасов в выполнении производственной программы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Наряду с основными средствами для успешной работы предприятия огромное значение имеет наличие оптимального количества оборотных средств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боротные средства постоянно совершают кругооборот, в процессе которого проходят три стадии: снабжение, производство и сбыт (реализация). Кругооборот оборотных средств можно представить следующим образом (рис. 1.1) </w:t>
      </w:r>
      <w:r>
        <w:rPr>
          <w:sz w:val="28"/>
          <w:szCs w:val="28"/>
          <w:lang w:val="en-US"/>
        </w:rPr>
        <w:t>[1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, c.8]</w:t>
      </w:r>
      <w:r>
        <w:rPr>
          <w:sz w:val="28"/>
          <w:szCs w:val="28"/>
        </w:rPr>
        <w:t>.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3429000" cy="20955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center"/>
        <w:rPr/>
      </w:pPr>
      <w:r>
        <w:rPr>
          <w:b/>
          <w:bCs/>
          <w:sz w:val="28"/>
          <w:szCs w:val="28"/>
        </w:rPr>
        <w:t xml:space="preserve">Рис .1.1 </w:t>
      </w:r>
      <w:r>
        <w:rPr>
          <w:sz w:val="28"/>
          <w:szCs w:val="28"/>
        </w:rPr>
        <w:t>Кругооборот оборотных средств</w:t>
      </w:r>
    </w:p>
    <w:p>
      <w:pPr>
        <w:pStyle w:val="Web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ервой стадии (снабжение) предприятие на денежные средства приобретает необходимые производственные запасы. На второй стадии (производство) производственные запасы вступают в производство и, пройдя форму незавершенного производства и полуфабрикатов, превращаются в готовую продукцию. На третьей стадии (сбыт) происходит реализация готовой продукции и оборотные средства принимают денежную форму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ким образом, в состав оборотных производственных средств входят производственные запасы, незавершенное производство и полуфабрикаты и расходы будущих периодо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/>
          <w:bCs/>
          <w:i/>
          <w:iCs/>
        </w:rPr>
        <w:t>Производственные запасы</w:t>
      </w:r>
      <w:r>
        <w:rPr/>
        <w:t xml:space="preserve"> — это средства производства, поступившие на склад предприятия — потребителя этих средств производства, но еще не вовлеченные в производственный процесс [16, </w:t>
      </w:r>
      <w:r>
        <w:rPr>
          <w:lang w:val="en-US"/>
        </w:rPr>
        <w:t>c</w:t>
      </w:r>
      <w:r>
        <w:rPr/>
        <w:t xml:space="preserve">.102]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 xml:space="preserve">Производственные запасы могут образоваться на предприятии в результате несоответствия объемов поставки объемам разового потребления. Материалы поступают на предприятие, как правило, в количестве, определяемом транзитной нормой или грузоподъемностью одного вагона, автомобиля, контейнера и т. д., но в течение суток может быть потреблено меньшее количество материала. Так, если материал поступает партиями по 5 т (грузоподъемность автомобиля), а среднесуточный расход равен 500 кг, то в момент получения создается десятидневный запас материалов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В целом, основное место производственных запасов занимают сырье и материалы, необходимые для производств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 xml:space="preserve">Под </w:t>
      </w:r>
      <w:r>
        <w:rPr>
          <w:i/>
          <w:iCs/>
        </w:rPr>
        <w:t xml:space="preserve">сырьем </w:t>
      </w:r>
      <w:r>
        <w:rPr/>
        <w:t>(сырым материалом) понимают всякий предмет труда, на добычу и производство которого затрачен труд и который в процессе переработки изменяет свою натуральную форму, приобретая все новые качественные свойства.</w:t>
      </w:r>
    </w:p>
    <w:p>
      <w:pPr>
        <w:pStyle w:val="23"/>
        <w:spacing w:lineRule="auto" w:line="360" w:before="0" w:after="0"/>
        <w:ind w:left="0" w:firstLine="709"/>
        <w:rPr/>
      </w:pPr>
      <w:r>
        <w:rPr/>
        <w:t>Существуют различные группировки сырьевых ресурсов, например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• </w:t>
      </w:r>
      <w:r>
        <w:rPr>
          <w:i/>
          <w:iCs/>
        </w:rPr>
        <w:t>По характеру участия в изготовлении продукции</w:t>
      </w:r>
      <w:r>
        <w:rPr/>
        <w:t>, то есть в зависимости от той функции, которую выполняет в создании продукции, сырье делится на основное и вспомогательное. К основным видам сырья относятся те, которые составляют основу производимой продукции; вспомогательное сырье участвует в изготовлении продукции, не являясь ее материальной основой, а лишь придает ей определенные свойства, качества, например, улучшает потребительские свойства, товарный вид и т.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•   </w:t>
      </w:r>
      <w:r>
        <w:rPr>
          <w:i/>
          <w:iCs/>
        </w:rPr>
        <w:t>По характеру и размерам затрат труда</w:t>
      </w:r>
      <w:r>
        <w:rPr/>
        <w:t xml:space="preserve"> сырье делится на первичное и вторичное. К последнему относят отходы производства и потребления, которые могут быть повторно вовлечены в производство в качестве исходного сырь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Качественные характеристики сырья определяют применяемую технику, оборудование, технологию, объемы производства, конкурентоспособность продукции, предопределяют все технико-экономические показатели производства, а, следовательно, влияют на уровень эффективности производ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Под материалами понимаются продукты труда, прошедшие одну или несколько стадий предварительной обработки и предназначенные для дальнейшей переработки в процессе изготовления готовой продукции. К материалам как составному элементу материальных ресурсов относятся предметы труда, на получение и производство которых затрачен труд в добывающих и обрабатывающих отрасля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Классификация материалов аналогична классификации сырьевых ресурсов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Различают основные и вспомогательные материалы. Основными называются материалы, которые в натуральной форме входят в состав готового продукта, составляя его материальную основу. Вспомогательные материалы в состав готовой продукции не входят, а только способствуют ее формировани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</w:rPr>
        <w:t>Топливо</w:t>
      </w:r>
      <w:r>
        <w:rPr/>
        <w:t xml:space="preserve"> являются материальным ресурсом особого ро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По характеру участия в производственном процессе топливо относится к вспомогательному сырью, но в силу существенной значимости в экономике оно выделяется в самостоятельную группу. Топливо содействует процессу производства готовой продукции в форме тепловой энергии, используется в качестве технологического сырья.</w:t>
      </w:r>
    </w:p>
    <w:p>
      <w:pPr>
        <w:pStyle w:val="23"/>
        <w:spacing w:lineRule="auto" w:line="360" w:before="0" w:after="0"/>
        <w:ind w:left="0" w:firstLine="709"/>
        <w:rPr/>
      </w:pPr>
      <w:r>
        <w:rPr/>
        <w:t>Топливо можно подразделить на следующие вид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1) природное топливо - уголь, сланец, торф, газ природный и полезный, газ подземной газификации, дрова; природная механическая энергия воды, ветра, атомная энергия; топливо природных источников - солнца, подземного пара и термальных вод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2) продукты переработки топлива - кокс, брикеты, нефтепродукты, искусственные газы, обогащенный уголь, его отсевы и т. д.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3)  вторичные энергетические ресурсы, получаемые в основном технологическом процессе - топливные отходы, горючие и горячие газы, отработанный газ, физическое тепло продуктов производства и т.д.</w:t>
      </w:r>
    </w:p>
    <w:p>
      <w:pPr>
        <w:pStyle w:val="23"/>
        <w:spacing w:lineRule="auto" w:line="360" w:before="0" w:after="0"/>
        <w:ind w:left="0" w:firstLine="709"/>
        <w:rPr/>
      </w:pPr>
      <w:r>
        <w:rPr/>
        <w:t>Разрыв во времени между моментом поступления материала и началом его производственного потребления также ведет к образованию запасов. При совпадении поступления и потребления надобность в запасах исчезает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Предприятие может обойтись без запасов и в случае получения сырья или материалов ежедневно, но при этом возрастут транспортно-заготовительные расходы за счет условно-постоянной части затра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Таким образом, наличие на предприятии больших запасов создает уверенность в бесперебойной работе, снижает транспортно-заготовительные расходы, а также потери, связанные с простоем предприятия, но в то же время отвлекает из оборота предприятия денежные средства, увеличивает затраты на хранение и содержание запасов. Это противоречие приводит к необходимости установления их оптимального размер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Показатели прибыли и уровня рентабельности, а также образование на предприятиях фондов экономического стимулирования производства способствуют оптимизации запасов и лучшей организации управления ими, заставляют по-новому подходить к методике их нормирования [11, </w:t>
      </w:r>
      <w:r>
        <w:rPr>
          <w:lang w:val="en-US"/>
        </w:rPr>
        <w:t>c</w:t>
      </w:r>
      <w:r>
        <w:rPr/>
        <w:t>.4]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Весь производственный запас средств производства на предприятии сточки зрения факторов, определяющих размер запаса, можно подразделить на текущую, подготовительную, страховую и сезонную ча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1. </w:t>
      </w:r>
      <w:r>
        <w:rPr>
          <w:i/>
          <w:iCs/>
        </w:rPr>
        <w:t>Текущая часть</w:t>
      </w:r>
      <w:r>
        <w:rPr/>
        <w:t xml:space="preserve"> необходима предприятию для обеспечения бесперебойной работы в интервалах между очередными поставк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2.  </w:t>
      </w:r>
      <w:r>
        <w:rPr>
          <w:i/>
          <w:iCs/>
        </w:rPr>
        <w:t>Подготовительная часть</w:t>
      </w:r>
      <w:r>
        <w:rPr/>
        <w:t xml:space="preserve"> создается для работы предприятия в период подготовки материалов к использованию и для доставки к рабочим места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3.  </w:t>
      </w:r>
      <w:r>
        <w:rPr>
          <w:i/>
          <w:iCs/>
        </w:rPr>
        <w:t>Гарантийная или страховая часть</w:t>
      </w:r>
      <w:r>
        <w:rPr/>
        <w:t xml:space="preserve"> нужна предприятию для обеспечения нормальной работы предприятия на случай возможных перебоев в процессе снабжения или колебаний в объеме производ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4.  </w:t>
      </w:r>
      <w:r>
        <w:rPr>
          <w:i/>
          <w:iCs/>
        </w:rPr>
        <w:t>Сезонная   часть</w:t>
      </w:r>
      <w:r>
        <w:rPr/>
        <w:t xml:space="preserve"> обусловлена сезонными колебаниями в поставке средств производства или в их потреблен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Каждая из перечисленных четырех частей запаса может быть рассчитана в трех взаимосвязанных измерениях [11, </w:t>
      </w:r>
      <w:r>
        <w:rPr>
          <w:lang w:val="en-US"/>
        </w:rPr>
        <w:t>c</w:t>
      </w:r>
      <w:r>
        <w:rPr/>
        <w:t>.5]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а)  в   натуральном  измерен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б)  в днях обеспеченност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в)  в стоимостном выражении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1.2. Задачи и источники анализа производственных запасов и эффективности их использования</w:t>
      </w:r>
    </w:p>
    <w:p>
      <w:pPr>
        <w:pStyle w:val="TextBody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2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предприятии применяется большое количество разнообразных товарно-материальных ценностей. Они используются в производстве по-разному. Одни из них полностью потребляются в производственном процессе, другие - изменяют только свою форму, третьи - входят в изделия без каких-либо изменений, четвертые - только способствуют изготовлению изделий и не включаются в их массу или состав. Важной предпосылкой правильного анализа производственных запасов является их классификация по назначению и роли в процессе производства и техническим признакам [13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24]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К производственным  запасам относятся сырье  и материалы; покупные полуфабрикаты и  комплектующие изделия, конструкции и детали;  топливо;  тара  и  тарные  материалы; запасные части; строительные  и   прочие  материалы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огласно «Плану счетов финансово-хозяйственной деятельности бухгалтерского учета предприятий», счета для учета наличия и движения производственных запасов в организации были сгруппированы в разделе «Производственные запасы», который включал   счет  10 "Материалы";   счет 12 «Малоценные   и   быстроизнашивающиеся  предметы». Стоимость  материальных ценностей в  пути, отражаемая   на   счете   15   "Заготовление   и  приобретение материалов" и  отклонения от стоимости  материальных ценностей по счету 16 "Отклонение в стоимости материалов"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оэтому источником информации для анализа эффективности использования производственных запасов выступали именно эти счета. Добавим, что одна синтетическая позиция - укрупненный активный счет 10 «Материалы» - отведена для обобщения информации о наличии, поступлении и расходовании всех видов материальных ресурсов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новом плане счетов было ликвидировано понятие малоценных и быстроизнашивающихся предметов. А к счету 10 могут открываться следующие субсчета, отражающие производственные запасы в зависимости от их функциональной роли в производственном процессе и образовании продукта могут быть сгруппированы в субсчета [12, </w:t>
      </w:r>
      <w:r>
        <w:rPr>
          <w:lang w:val="en-US"/>
        </w:rPr>
        <w:t>c</w:t>
      </w:r>
      <w:r>
        <w:rPr/>
        <w:t xml:space="preserve">.111]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/>
      </w:pPr>
      <w:r>
        <w:rPr/>
        <w:t xml:space="preserve">Сырье и материалы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/>
      </w:pPr>
      <w:r>
        <w:rPr/>
        <w:t xml:space="preserve">Покупные полуфабрикаты и комплектующие изделия, конструкции и детали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/>
      </w:pPr>
      <w:r>
        <w:rPr/>
        <w:t>Топливо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/>
      </w:pPr>
      <w:r>
        <w:rPr/>
        <w:t xml:space="preserve">Тара и тарные материалы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/>
      </w:pPr>
      <w:r>
        <w:rPr/>
        <w:t>Запасные част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/>
      </w:pPr>
      <w:r>
        <w:rPr/>
        <w:t>Прочие материалы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/>
      </w:pPr>
      <w:r>
        <w:rPr/>
        <w:t>Материалы, переданные в переработку на сторону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/>
      </w:pPr>
      <w:r>
        <w:rPr/>
        <w:t>Строительные материалы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/>
      </w:pPr>
      <w:r>
        <w:rPr/>
        <w:t>Инвентарь и хозяйственные принадлежност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/>
      </w:pPr>
      <w:r>
        <w:rPr/>
        <w:t xml:space="preserve"> </w:t>
      </w:r>
      <w:r>
        <w:rPr/>
        <w:t>Специальная оснастка и специальная одежда на складе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/>
      </w:pPr>
      <w:r>
        <w:rPr/>
        <w:t xml:space="preserve"> </w:t>
      </w:r>
      <w:r>
        <w:rPr/>
        <w:t>Специальная оснастка и специальная одежда в эксплуатации.</w:t>
      </w:r>
    </w:p>
    <w:p>
      <w:pPr>
        <w:pStyle w:val="2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оме вышеперечисленных синтетических счетов и ведомостей по ним источником информации служат данные бухгалтерского баланса, ведомости поступления материальных ценностей, отчетов об остатках, поступлениях и расходе сырья и материалов, формы статистической отчетности 5-з, а также книг складского учета (карточек складского учета).</w:t>
      </w:r>
    </w:p>
    <w:p>
      <w:pPr>
        <w:pStyle w:val="2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ми анализа являются [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1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>.354]:</w:t>
      </w:r>
    </w:p>
    <w:p>
      <w:pPr>
        <w:pStyle w:val="22"/>
        <w:numPr>
          <w:ilvl w:val="0"/>
          <w:numId w:val="4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ение средних остатков сырья, материалов и других производственных запасов;</w:t>
      </w:r>
    </w:p>
    <w:p>
      <w:pPr>
        <w:pStyle w:val="22"/>
        <w:numPr>
          <w:ilvl w:val="0"/>
          <w:numId w:val="4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учение динамики изменения величины средних остатков;</w:t>
      </w:r>
    </w:p>
    <w:p>
      <w:pPr>
        <w:pStyle w:val="22"/>
        <w:numPr>
          <w:ilvl w:val="0"/>
          <w:numId w:val="4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ение показателей оборачиваемости и длительности одного оборота производственных запасов в целом и по элементам, их динамики и изменения по сравнению с планом;</w:t>
      </w:r>
    </w:p>
    <w:p>
      <w:pPr>
        <w:pStyle w:val="22"/>
        <w:numPr>
          <w:ilvl w:val="0"/>
          <w:numId w:val="4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снование и количественное измерение факторов изменения показателя оборачиваемости и длительности одного оборота производственных запасов;</w:t>
      </w:r>
    </w:p>
    <w:p>
      <w:pPr>
        <w:pStyle w:val="22"/>
        <w:numPr>
          <w:ilvl w:val="0"/>
          <w:numId w:val="4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чет высвобождения средств за счет ускорения оборачиваемости;</w:t>
      </w:r>
    </w:p>
    <w:p>
      <w:pPr>
        <w:pStyle w:val="22"/>
        <w:numPr>
          <w:ilvl w:val="0"/>
          <w:numId w:val="4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снование и расчет резервов ускорения оборачиваемости производственных запасо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/>
          <w:bCs/>
          <w:i/>
          <w:iCs/>
          <w:u w:val="single"/>
        </w:rPr>
        <w:t>Подводя итог, отметим,</w:t>
      </w:r>
      <w:r>
        <w:rPr/>
        <w:t xml:space="preserve"> что составляющим элементом оборотных производственных средств являются производственные запасы, то есть, средства производства, поступившие на склад предприятия, но еще не вовлеченные в производственный процесс. На предприятии применяется большое количество разнообразных товарно-материальных ценностей. Поэтому при анализе эффективности используются различные первичные документы: бухгалтерский баланс, данные по синтетическим счетам 10 и др., а также ведомости по данным счетам, книги складского учета и т.д. Анализ производственных запасов необходим для выявления резервов эффективности их использования.</w:t>
      </w:r>
    </w:p>
    <w:p>
      <w:pPr>
        <w:pStyle w:val="2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57" w:right="57" w:hanging="57"/>
        <w:jc w:val="center"/>
        <w:outlineLvl w:val="1"/>
        <w:rPr>
          <w:b/>
          <w:b/>
          <w:bCs/>
        </w:rPr>
      </w:pPr>
      <w:r>
        <w:rPr>
          <w:b/>
          <w:bCs/>
        </w:rPr>
        <w:t>1.3 Краткая характеристика ОАО «Витебской фабрики нетканых материалов» г. Витебск</w:t>
      </w:r>
    </w:p>
    <w:p>
      <w:pPr>
        <w:pStyle w:val="Normal"/>
        <w:numPr>
          <w:ilvl w:val="0"/>
          <w:numId w:val="0"/>
        </w:numPr>
        <w:spacing w:lineRule="auto" w:line="360"/>
        <w:ind w:left="57" w:right="57" w:hanging="57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57" w:right="57" w:firstLine="709"/>
        <w:jc w:val="both"/>
        <w:rPr/>
      </w:pPr>
      <w:r>
        <w:rPr/>
        <w:t>ОАО  «Витебская фабрика нетканых материалов» г. Витебск, создана на базе Витебского шелкового комбината специализируется на производстве нетканых материалов различных цветов и плотностей.</w:t>
      </w:r>
    </w:p>
    <w:p>
      <w:pPr>
        <w:pStyle w:val="Normal"/>
        <w:spacing w:lineRule="auto" w:line="360"/>
        <w:ind w:left="57" w:right="57" w:firstLine="709"/>
        <w:jc w:val="both"/>
        <w:rPr/>
      </w:pPr>
      <w:r>
        <w:rPr/>
        <w:t>Списочная численность предприятия на 01.12.2006г. составляет 276 человек, в том числе производственно-промышленный персонал – 221 чел.</w:t>
      </w:r>
    </w:p>
    <w:p>
      <w:pPr>
        <w:pStyle w:val="Normal"/>
        <w:spacing w:lineRule="auto" w:line="360"/>
        <w:ind w:left="57" w:right="57" w:firstLine="709"/>
        <w:jc w:val="both"/>
        <w:rPr/>
      </w:pPr>
      <w:r>
        <w:rPr/>
        <w:t>Уставный фонд предприятия на 1.01.2006г. составляет 10000 млн. рублей.</w:t>
      </w:r>
    </w:p>
    <w:p>
      <w:pPr>
        <w:pStyle w:val="Normal"/>
        <w:spacing w:lineRule="auto" w:line="360"/>
        <w:ind w:left="57" w:right="57" w:firstLine="709"/>
        <w:jc w:val="both"/>
        <w:rPr/>
      </w:pPr>
      <w:r>
        <w:rPr/>
        <w:t xml:space="preserve">Собственные источники средств предназначены в первую очередь для покрытия в необоротных активов. За 11 месяцев  2006 года сложилась неудовлетворительная структура баланса, так как собственные источники не покрывают в необоротные активы Дополнительными источниками покрытия в необоротных активов являлись заемные средства, причем долгосрочные и краткосрочные. </w:t>
      </w:r>
    </w:p>
    <w:p>
      <w:pPr>
        <w:pStyle w:val="Normal"/>
        <w:spacing w:lineRule="auto" w:line="360"/>
        <w:ind w:left="57" w:right="57" w:firstLine="709"/>
        <w:jc w:val="both"/>
        <w:rPr/>
      </w:pPr>
      <w:r>
        <w:rPr/>
        <w:t>Одним из основных источников финансирования производственной деятельности в 2006 году являлась кредиторская задолженность. Сумма кредиторской задолженности за год выросла на 2,4%.</w:t>
      </w:r>
    </w:p>
    <w:p>
      <w:pPr>
        <w:pStyle w:val="Normal"/>
        <w:spacing w:lineRule="auto" w:line="360"/>
        <w:ind w:left="57" w:right="57" w:firstLine="709"/>
        <w:jc w:val="both"/>
        <w:rPr/>
      </w:pPr>
      <w:r>
        <w:rPr/>
        <w:t>Структура кредиторской задолженности выглядит следующим образом:</w:t>
      </w:r>
    </w:p>
    <w:p>
      <w:pPr>
        <w:pStyle w:val="Normal"/>
        <w:spacing w:lineRule="auto" w:line="360"/>
        <w:ind w:left="57" w:right="57" w:firstLine="709"/>
        <w:jc w:val="both"/>
        <w:rPr/>
      </w:pPr>
      <w:r>
        <w:rPr/>
        <w:t>-задолженность поставщикам и подрядчикам-28%</w:t>
      </w:r>
    </w:p>
    <w:p>
      <w:pPr>
        <w:pStyle w:val="Normal"/>
        <w:spacing w:lineRule="auto" w:line="360"/>
        <w:ind w:left="57" w:right="57" w:firstLine="709"/>
        <w:jc w:val="both"/>
        <w:rPr/>
      </w:pPr>
      <w:r>
        <w:rPr/>
        <w:t>-задолженность по оплате труда-6,4%</w:t>
      </w:r>
    </w:p>
    <w:p>
      <w:pPr>
        <w:pStyle w:val="Normal"/>
        <w:spacing w:lineRule="auto" w:line="360"/>
        <w:ind w:left="57" w:right="57" w:firstLine="709"/>
        <w:jc w:val="both"/>
        <w:rPr/>
      </w:pPr>
      <w:r>
        <w:rPr/>
        <w:t>-расчеты по налогам и сборам -42,5%</w:t>
      </w:r>
    </w:p>
    <w:p>
      <w:pPr>
        <w:pStyle w:val="Normal"/>
        <w:spacing w:lineRule="auto" w:line="360"/>
        <w:ind w:left="57" w:right="57" w:firstLine="709"/>
        <w:jc w:val="both"/>
        <w:rPr/>
      </w:pPr>
      <w:r>
        <w:rPr/>
        <w:t>-расчеты по социальному страхованию -2,3%</w:t>
      </w:r>
    </w:p>
    <w:p>
      <w:pPr>
        <w:pStyle w:val="Normal"/>
        <w:spacing w:lineRule="auto" w:line="360"/>
        <w:ind w:left="57" w:right="57" w:firstLine="709"/>
        <w:jc w:val="both"/>
        <w:rPr/>
      </w:pPr>
      <w:r>
        <w:rPr/>
        <w:t>-расчеты с разными кредиторами- 20,8%</w:t>
      </w:r>
    </w:p>
    <w:p>
      <w:pPr>
        <w:pStyle w:val="Normal"/>
        <w:spacing w:lineRule="auto" w:line="360"/>
        <w:ind w:left="57" w:right="57" w:firstLine="709"/>
        <w:jc w:val="both"/>
        <w:rPr/>
      </w:pPr>
      <w:r>
        <w:rPr/>
        <w:t>Одновременно необходимо отметить, что дебиторская задолженность снизилась за год на 43%.  На покупателей по внутри республиканским расчетам приходится 53,7% общей суммы дебиторской задолженности, на российских покупателей - 46,3%.</w:t>
      </w:r>
    </w:p>
    <w:p>
      <w:pPr>
        <w:pStyle w:val="Normal"/>
        <w:spacing w:lineRule="auto" w:line="360"/>
        <w:ind w:left="57" w:right="57" w:firstLine="709"/>
        <w:jc w:val="both"/>
        <w:rPr/>
      </w:pPr>
      <w:r>
        <w:rPr/>
        <w:t xml:space="preserve">Анализ структуры актива показывает, что наибольший удельный вес в составе средств предприятия, составляют в необоротные активы. На начало года их удельный вес 91,8%, а на конец года 92,7%. </w:t>
      </w:r>
    </w:p>
    <w:p>
      <w:pPr>
        <w:pStyle w:val="Normal"/>
        <w:spacing w:lineRule="auto" w:line="360"/>
        <w:ind w:left="57" w:right="57" w:firstLine="709"/>
        <w:jc w:val="both"/>
        <w:rPr/>
      </w:pPr>
      <w:r>
        <w:rPr/>
        <w:t>Оборотные активы за год снизились на 16 млн. руб. Одновременно снизилась их доля в общих активах с 8,2% до 7,3%. Это отрицательный фактор, так как уменьшилась та часть капитала, которая быстро превращается в деньги. Во-вторых, оборотные средства предприятия полностью сформированы за счет кредиторской задолженности.</w:t>
      </w:r>
    </w:p>
    <w:p>
      <w:pPr>
        <w:pStyle w:val="Normal"/>
        <w:spacing w:lineRule="auto" w:line="360"/>
        <w:ind w:left="57" w:right="57" w:firstLine="709"/>
        <w:jc w:val="both"/>
        <w:rPr/>
      </w:pPr>
      <w:r>
        <w:rPr/>
        <w:t>Что касается результативности производственной деятельности, то за год коэффициент деловой активности предприятия, который отражает ускорение кругооборота средств, вырос с 0,34 до 0,6. Коэффициент оборачиваемости оборотных средств увеличился на 43,8% и составил 7,9. В связи с этим продолжительность оборота уменьшилась с 65 дней до 46 дней, таким образом улучшая эффективность использования оборотных активов.</w:t>
      </w:r>
    </w:p>
    <w:p>
      <w:pPr>
        <w:pStyle w:val="Normal"/>
        <w:spacing w:lineRule="auto" w:line="360"/>
        <w:ind w:left="57" w:right="57" w:firstLine="709"/>
        <w:jc w:val="both"/>
        <w:rPr/>
      </w:pPr>
      <w:r>
        <w:rPr/>
        <w:t>Степень обеспеченности текущих обязательств активами, характеризуется коэффициентом текущей ликвидности, который снизился, относительно начала года на 0,1 пункт и составил 0,5 при нормативе 1,3.</w:t>
      </w:r>
    </w:p>
    <w:p>
      <w:pPr>
        <w:pStyle w:val="Normal"/>
        <w:spacing w:lineRule="auto" w:line="360"/>
        <w:ind w:left="57" w:right="57" w:firstLine="709"/>
        <w:jc w:val="both"/>
        <w:rPr/>
      </w:pPr>
      <w:r>
        <w:rPr/>
        <w:t>Низкое значение коэффициента текущей ликвидности обусловлено в определенной степени превышением (в 10 раз) сумм кредиторской задолженности по сравнению с дебиторской.</w:t>
      </w:r>
    </w:p>
    <w:p>
      <w:pPr>
        <w:pStyle w:val="Normal"/>
        <w:spacing w:lineRule="auto" w:line="360"/>
        <w:ind w:left="57" w:right="57" w:firstLine="709"/>
        <w:jc w:val="both"/>
        <w:rPr/>
      </w:pPr>
      <w:r>
        <w:rPr/>
        <w:t>Коэффициент обеспеченности собственными оборотными средствами, характеризующий наличие у предприятия собственных оборотных средств снизился, до минус 2,8 (норматив 0,2) и означает их полное отсутствие.</w:t>
      </w:r>
    </w:p>
    <w:p>
      <w:pPr>
        <w:pStyle w:val="Normal"/>
        <w:spacing w:lineRule="auto" w:line="360"/>
        <w:ind w:left="57" w:right="57" w:firstLine="709"/>
        <w:jc w:val="both"/>
        <w:rPr/>
      </w:pPr>
      <w:r>
        <w:rPr/>
        <w:t>Вместе с тем значение коэффициента обеспеченности финансовых обязательств активами 0,3 при нормативе не более 0,85 означает, что предприятие сможет рассчитаться по своим долговым обязательствам, реализовав свои активы.</w:t>
      </w:r>
    </w:p>
    <w:p>
      <w:pPr>
        <w:pStyle w:val="Normal"/>
        <w:spacing w:lineRule="auto" w:line="360"/>
        <w:ind w:left="57" w:right="57" w:firstLine="709"/>
        <w:jc w:val="both"/>
        <w:rPr/>
      </w:pPr>
      <w:r>
        <w:rPr/>
        <w:t>Приведенные данные свидетельствуют о том, что в 2006 году:</w:t>
      </w:r>
    </w:p>
    <w:p>
      <w:pPr>
        <w:pStyle w:val="Normal"/>
        <w:spacing w:lineRule="auto" w:line="360"/>
        <w:ind w:left="57" w:right="57" w:firstLine="709"/>
        <w:jc w:val="both"/>
        <w:rPr/>
      </w:pPr>
      <w:r>
        <w:rPr/>
        <w:t>-капитал предприятия был размещен преимущественно во вне оборотные активы, что свидетельствует о низкой маневренности  активов;</w:t>
      </w:r>
    </w:p>
    <w:p>
      <w:pPr>
        <w:pStyle w:val="Normal"/>
        <w:spacing w:lineRule="auto" w:line="360"/>
        <w:ind w:left="57" w:right="57" w:firstLine="709"/>
        <w:jc w:val="both"/>
        <w:rPr/>
      </w:pPr>
      <w:r>
        <w:rPr/>
        <w:t>-в разрезе источников формирования капитала произошло снижение доли собственного капитала при одновременном увеличении привлеченного;</w:t>
      </w:r>
    </w:p>
    <w:p>
      <w:pPr>
        <w:pStyle w:val="Normal"/>
        <w:spacing w:lineRule="auto" w:line="360"/>
        <w:ind w:left="57" w:right="57" w:firstLine="709"/>
        <w:jc w:val="both"/>
        <w:rPr/>
      </w:pPr>
      <w:r>
        <w:rPr/>
        <w:t>-в финансировании текущей деятельности предприятия по-прежнему высокая роль принадлежала кредиторской задолженности, доля которой в расчетах предприятия составила 43,7%, кроме того, увеличилась доля краткосрочных кредитов с 3,6% до 8,9%;</w:t>
      </w:r>
    </w:p>
    <w:p>
      <w:pPr>
        <w:pStyle w:val="Normal"/>
        <w:spacing w:lineRule="auto" w:line="360"/>
        <w:ind w:left="57" w:right="57" w:firstLine="709"/>
        <w:jc w:val="both"/>
        <w:rPr/>
      </w:pPr>
      <w:r>
        <w:rPr/>
        <w:t>-в части задолженностей происходило увеличение кредиторской задолженности на фоне снижения дебиторской;</w:t>
      </w:r>
    </w:p>
    <w:p>
      <w:pPr>
        <w:pStyle w:val="Normal"/>
        <w:spacing w:lineRule="auto" w:line="360"/>
        <w:ind w:left="57" w:right="57" w:firstLine="709"/>
        <w:jc w:val="both"/>
        <w:rPr/>
      </w:pPr>
      <w:r>
        <w:rPr/>
        <w:t>-платежеспособность оставалась недостаточной, что отразилось в показателе текущей ликвидности;</w:t>
      </w:r>
    </w:p>
    <w:p>
      <w:pPr>
        <w:pStyle w:val="Normal"/>
        <w:spacing w:lineRule="auto" w:line="360"/>
        <w:ind w:left="57" w:right="57" w:firstLine="709"/>
        <w:jc w:val="both"/>
        <w:rPr/>
      </w:pPr>
      <w:r>
        <w:rPr/>
        <w:t>-неустойчивое финансовое положение предприятия усугубляет отсутствием собственных оборотных средств.</w:t>
      </w:r>
    </w:p>
    <w:p>
      <w:pPr>
        <w:pStyle w:val="Normal"/>
        <w:spacing w:lineRule="auto" w:line="360"/>
        <w:ind w:left="57" w:right="57" w:firstLine="709"/>
        <w:jc w:val="both"/>
        <w:rPr/>
      </w:pPr>
      <w:r>
        <w:rPr/>
        <w:t>В целях финансового оздоровления и создания условий для стабильной работы на 2007 год разработан бизнес-план, который предусматривает увеличение объема производства в сопоставимых ценах на 15%, выпуск конкурентоспособной продукции за счет обновления и расширения ассортимента, улучшения качества изделий и внедрения новых технологий, снижения затрат на производство и реализацию продукции, роста производительности труда. Формирование объемных показателей производства и реализации осуществлено на основе заявок потребителей, а также на основе потребностей внутреннего рынка в продукции нашего предприятия и возможностей ее продаж в странах СНГ и дальнего зарубежья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left="57" w:right="57" w:hanging="57"/>
        <w:jc w:val="center"/>
        <w:outlineLvl w:val="0"/>
        <w:rPr/>
      </w:pPr>
      <w:r>
        <w:rPr>
          <w:b/>
          <w:bCs/>
        </w:rPr>
        <w:t>ГЛАВА 2. АНАЛИЗ ПРОИЗВОДСТВЕННОЙ ДЕЯТЕЛЬНОСТИ ОАО «ВИТЕБСКОЙ ФАБРИКИ НЕТКАНЫХ МАТЕРИАЛОВ» г. ВИТЕБСК  ЗА 2005-2006 ГОДЫ.</w:t>
      </w:r>
    </w:p>
    <w:p>
      <w:pPr>
        <w:pStyle w:val="Normal"/>
        <w:spacing w:lineRule="auto" w:line="360"/>
        <w:ind w:right="57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57" w:firstLine="708"/>
        <w:jc w:val="both"/>
        <w:rPr/>
      </w:pPr>
      <w:r>
        <w:rPr/>
        <w:t>Рассмотрим показатели деятельности предприятия за 2005-2006 годы, таблица 2.1.</w:t>
      </w:r>
    </w:p>
    <w:p>
      <w:pPr>
        <w:pStyle w:val="Normal"/>
        <w:spacing w:lineRule="auto" w:line="360" w:before="0" w:after="120"/>
        <w:rPr/>
      </w:pPr>
      <w:r>
        <w:rPr>
          <w:b/>
          <w:bCs/>
          <w:color w:val="000000"/>
          <w:sz w:val="24"/>
          <w:szCs w:val="24"/>
        </w:rPr>
        <w:t>Таблица 2.1. Показатели деятельности ОАО «Витебская фабрика нетканых материалов»</w:t>
      </w:r>
      <w:r>
        <w:rPr/>
        <w:t xml:space="preserve"> за 2005/2006 гг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31"/>
        <w:gridCol w:w="1309"/>
        <w:gridCol w:w="1489"/>
        <w:gridCol w:w="1571"/>
      </w:tblGrid>
      <w:tr>
        <w:trPr>
          <w:trHeight w:val="3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5_г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lineRule="exact" w:line="240"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_г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лонение (+; -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п изменения, 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. Выпуск товарной продукции: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.1.В действующих ценах, млн р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258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8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36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1 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.2. В сопоставимых ценах, млн р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62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6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. Выручка от реализации продукции (работ, услуг):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.1. В действующих ценах, млн р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3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3. Себестоимость реализации продукции (работ, услуг):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3.1. Сумма, млн р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3.2. Затраты на 1 рубль реализованной продукции, р.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(3.1 : 2.1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6,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4. Прибыль (убыток) от реализации продукции (работ, услуг):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4.1. Сумма, млн р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3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7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4.2. В % к выручке от реализации продукции (4.1 : 2.1 </w:t>
            </w:r>
            <w:r>
              <w:rPr>
                <w:rFonts w:eastAsia="Symbol" w:cs="Symbol" w:ascii="Symbol" w:hAnsi="Symbol"/>
                <w:b/>
                <w:bCs/>
                <w:color w:val="000000"/>
                <w:spacing w:val="-4"/>
                <w:sz w:val="24"/>
                <w:szCs w:val="24"/>
              </w:rPr>
              <w:t></w:t>
            </w:r>
            <w:r>
              <w:rPr>
                <w:color w:val="000000"/>
                <w:spacing w:val="-4"/>
                <w:sz w:val="24"/>
                <w:szCs w:val="24"/>
              </w:rPr>
              <w:t>100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,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5. </w:t>
            </w:r>
            <w:r>
              <w:rPr>
                <w:color w:val="000000"/>
                <w:sz w:val="24"/>
                <w:szCs w:val="24"/>
              </w:rPr>
              <w:t>Прибыль (убыток), млн р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0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6. Среднегодовая стоимость основных производственных фондов, млн р.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4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8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7. Фондоотдача (2.1 : 6), р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0,0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8. Среднесписочная численность работников, чел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>8.1   В том числе ППП , чел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9. Производительность труда в сопоставимых ценах (2.2 : 8.1), млн р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3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8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0. Средняя заработная плата на 1 работника, р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6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7</w:t>
            </w:r>
          </w:p>
        </w:tc>
      </w:tr>
    </w:tbl>
    <w:p>
      <w:pPr>
        <w:pStyle w:val="Normal"/>
        <w:spacing w:lineRule="auto" w:line="360"/>
        <w:ind w:firstLine="284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uto" w:line="360"/>
        <w:ind w:left="57" w:right="57" w:firstLine="709"/>
        <w:jc w:val="both"/>
        <w:rPr/>
      </w:pPr>
      <w:r>
        <w:rPr/>
        <w:t>Данные таблицы 2.1. свидетельствуют о том, что в</w:t>
      </w:r>
      <w:r>
        <w:rPr>
          <w:color w:val="000000"/>
        </w:rPr>
        <w:t xml:space="preserve">ыручка от реализации увеличилась на 112,8%. производительность труда увеличилась на 0,4%., Это привело к увеличению рентабельности производства и соответственно снижению затрат на 1 рубль товарной продукции. </w:t>
      </w:r>
    </w:p>
    <w:p>
      <w:pPr>
        <w:pStyle w:val="Normal"/>
        <w:spacing w:lineRule="auto" w:line="360"/>
        <w:ind w:left="57" w:right="57" w:firstLine="709"/>
        <w:jc w:val="both"/>
        <w:rPr>
          <w:color w:val="000000"/>
        </w:rPr>
      </w:pPr>
      <w:r>
        <w:rPr>
          <w:color w:val="000000"/>
        </w:rPr>
        <w:t xml:space="preserve">Темп роста объема производства в сопоставимых ценах за 2006 год  по сравнению с 2005 годом составил 94,2% при задании вышестоящей организации 105,0%. В целом по концерну этот показатель выполнен на 108,7% 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В течение года наблюдалось негативное соотношение между темпами роста выручки от реализации и темпами роста себестоимости реализованной продукции. Темп роста себестоимости 120,2% опережал темп роста объема выручки 112,8%, что привело так же к снижению рентабельности. Произошло уменьшение численности основных рабочих на 25 чел. – увольнение высококвалифицированных рабочих из-за низкого уровня заработной платы, неполной рабочей недели и.т.д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На экономическую ситуацию продолжали оказывать негативные факторы и проблемы сложившиеся в предыдущие годы, это, прежде всего, высокая изношенность (коэффициент износа 89,3%, коэффициент обновления 0,83) основных производственных фондов, отсутствие собственных оборотных средств, высокие издержки,  потеря ранее налаженных рынков сбыта, недостаточная гибкая политика цен. Финансовое положение фирмы остается достаточно напряженным и сложным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 xml:space="preserve">Показатели платежеспособности фирмы в 2006 году ниже нормативных. Коэффициент текущей ликвидности составляет 0,86 в 2005 году, 0,70 в 2006 году Коэффициент обеспеченности  собственными оборотными средствами равен – 0,426. </w:t>
        <w:tab/>
        <w:t xml:space="preserve">Финансовое положение фирмы усугубилось сложившейся диспропорцией в ценах на сырьевые ресурсы и выпускаемую продукцию, что привело к снижению рентабельности товаров и даже к их убыточности. Так за год стоимость сырья увеличилась на 8-11%. При этом в связи с необходимостью соблюдения индекса изменения  цен, утвержденного Правительством, и с учетом конкурентоспособности продукции, прирост цен составил 5,8%. 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Показатели платежеспособности фирмы в 2006 году ниже нормативных. Коэффициент текущей ликвидности составляет 0,86 в 2005 году, 0,70 в 2006 году Коэффициент обеспеченности  собственными оборотными средствами равен – 0,426.</w:t>
      </w:r>
    </w:p>
    <w:p>
      <w:pPr>
        <w:pStyle w:val="Normal"/>
        <w:spacing w:lineRule="auto" w:line="360"/>
        <w:ind w:left="57" w:right="57" w:firstLine="709"/>
        <w:jc w:val="both"/>
        <w:rPr/>
      </w:pPr>
      <w:r>
        <w:rPr>
          <w:b/>
          <w:bCs/>
          <w:color w:val="000000"/>
          <w:sz w:val="24"/>
          <w:szCs w:val="24"/>
        </w:rPr>
        <w:t xml:space="preserve">Таблица 2.2. Данные о составе, структуре и динамике активов ОАО </w:t>
      </w:r>
      <w:r>
        <w:rPr>
          <w:b/>
          <w:bCs/>
          <w:sz w:val="24"/>
          <w:szCs w:val="24"/>
        </w:rPr>
        <w:t xml:space="preserve">«Витебской фабрики нетканых материалов» </w:t>
      </w:r>
      <w:r>
        <w:rPr>
          <w:b/>
          <w:bCs/>
          <w:color w:val="000000"/>
          <w:sz w:val="24"/>
          <w:szCs w:val="24"/>
        </w:rPr>
        <w:t>за 2005/2006 гг.</w:t>
      </w:r>
      <w:r>
        <w:rPr/>
        <w:t xml:space="preserve">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1053"/>
        <w:gridCol w:w="1080"/>
        <w:gridCol w:w="1080"/>
        <w:gridCol w:w="1080"/>
        <w:gridCol w:w="1080"/>
        <w:gridCol w:w="1080"/>
        <w:gridCol w:w="1080"/>
      </w:tblGrid>
      <w:tr>
        <w:trPr>
          <w:cantSplit w:val="true"/>
        </w:trPr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оказатели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а 1.01.2006г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а 1.01.2007г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Отклонение (+,-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Темп изменения, %</w:t>
            </w:r>
          </w:p>
        </w:tc>
      </w:tr>
      <w:tr>
        <w:trPr>
          <w:trHeight w:val="820" w:hRule="atLeast"/>
          <w:cantSplit w:val="true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сумма, млн.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удельный вес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сумма, млн.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удельный вес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о сумме, млн.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о удельному весу, %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Внеоборотные активы (стр. 190 ф.1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9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Оборотные активы (стр. 290 ф.1), в том числ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8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 Запасы и затраты (стр. 210 ф.1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8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Налоги по приобретенным активам (стр. 220 ф.1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.3. Дебиторская задолженность (стр. 250 ф.1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9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. Денежные средства (стр.250 ф.1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. Финансовые вложения (стр. 260 ф.1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6. Прочие оборотные активы (стр. 270 ф.1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активов (стр. 300 ф.1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2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7</w:t>
            </w:r>
          </w:p>
        </w:tc>
      </w:tr>
    </w:tbl>
    <w:p>
      <w:pPr>
        <w:pStyle w:val="Normal"/>
        <w:spacing w:lineRule="auto" w:line="360"/>
        <w:ind w:left="57" w:right="57" w:firstLine="709"/>
        <w:jc w:val="both"/>
        <w:rPr/>
      </w:pPr>
      <w:r>
        <w:rPr/>
      </w:r>
    </w:p>
    <w:p>
      <w:pPr>
        <w:pStyle w:val="Normal"/>
        <w:spacing w:lineRule="auto" w:line="360"/>
        <w:ind w:left="57" w:right="57" w:firstLine="709"/>
        <w:jc w:val="both"/>
        <w:rPr>
          <w:color w:val="000000"/>
        </w:rPr>
      </w:pPr>
      <w:r>
        <w:rPr/>
        <w:t>Данные таблицы 2.2. свидетельствуют о том, что из</w:t>
      </w:r>
      <w:r>
        <w:rPr>
          <w:color w:val="000000"/>
        </w:rPr>
        <w:t>менение структуры активов в сторону уменьшения оборотных активов на 115 млн. руб. объясняется сокращением дебиторской задолженности на 37 млн. руб., а вне оборотные активы выросли на 350 млн. руб., так как фирма в 2006 году приобрела основные средства: оборудование, вычислительную технику, а так же нематериальные активы:</w:t>
      </w:r>
    </w:p>
    <w:p>
      <w:pPr>
        <w:pStyle w:val="Normal"/>
        <w:spacing w:lineRule="auto" w:line="360"/>
        <w:ind w:left="57" w:right="57" w:firstLine="709"/>
        <w:jc w:val="both"/>
        <w:rPr>
          <w:color w:val="000000"/>
        </w:rPr>
      </w:pPr>
      <w:r>
        <w:rPr>
          <w:color w:val="000000"/>
        </w:rPr>
        <w:t>Формирование мобильной структуры активов способствовало ускорению оборачиваемости оборотных средств, так коэффициент оборачиваемости на начало 2006 года составлял 3,63, на конец года – 3,77. . Запасы и затраты возросли на 23 млн. руб. Увеличение удельного веса запасов в итоге баланса на 1 % объясняется наращиванием к концу года производственного потенциала.</w:t>
      </w:r>
    </w:p>
    <w:p>
      <w:pPr>
        <w:pStyle w:val="Normal"/>
        <w:spacing w:lineRule="auto" w:line="360"/>
        <w:ind w:left="57" w:right="57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аблица 2.3.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Данные о составе, структуре и динамике источников финансирования активов ОАО </w:t>
      </w:r>
      <w:r>
        <w:rPr>
          <w:b/>
          <w:bCs/>
          <w:sz w:val="24"/>
          <w:szCs w:val="24"/>
        </w:rPr>
        <w:t xml:space="preserve">«Витебской фабрики нетканых материалов» </w:t>
      </w:r>
      <w:r>
        <w:rPr>
          <w:b/>
          <w:bCs/>
          <w:color w:val="000000"/>
          <w:sz w:val="24"/>
          <w:szCs w:val="24"/>
        </w:rPr>
        <w:t>за 2005/2006 г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891"/>
        <w:gridCol w:w="1114"/>
        <w:gridCol w:w="1046"/>
        <w:gridCol w:w="1080"/>
        <w:gridCol w:w="1260"/>
        <w:gridCol w:w="1080"/>
        <w:gridCol w:w="1183"/>
      </w:tblGrid>
      <w:tr>
        <w:trPr>
          <w:cantSplit w:val="true"/>
        </w:trPr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и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1.01.2006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1.01.2007г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лонение (+,-)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п изменения, %</w:t>
            </w:r>
          </w:p>
        </w:tc>
      </w:tr>
      <w:tr>
        <w:trPr>
          <w:cantSplit w:val="true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сумма, млн.р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удельный вес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сумма, млн.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удельный вес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по сумме, млн.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по удельному весу, %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0" w:before="40" w:after="40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Капитал и резервы (стр. 490 ф. 1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0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2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Обязательства (стр. 590 ф. 1), в том числе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0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6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 Долгосрочные кредиты и займы (стр. 510 ф. 1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 Краткосрочные кредиты и займы (стр. 520 ф. 1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3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5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. Кредиторская задолженность  (стр. 530 ф. 1+стр. 540 ф.1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8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. Резервы предстоящих расходов (стр. 550 ф.1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.Прочие виды обязательств (стр. 560 ф. 1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источников формирования активов (стр. 600 ф.1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2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7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/>
        <w:t>Данные таблицы 2.3. свидетельствуют о том, что</w:t>
      </w:r>
      <w:r>
        <w:rPr>
          <w:color w:val="000000"/>
        </w:rPr>
        <w:t xml:space="preserve"> имелась задолженность на конец года по краткосрочным кредитам 621 млн. руб., что на 142 млн. руб.больше , чем на конец 2005 года.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Увеличилась валюта бухгалтерского баланса на конец отчетного периода, увеличение валюты бухгалтерского баланса является следствием переоценки основных средств. Доля собственных средств в итоге баланса увеличилась 0,8 процентных пункта. Однако в денежном выражении собственные средства возросли на 181 млн. руб. за счет добавочного фонд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Доля заемных средств в источниках образования активов увеличилась на 3,2% и составила на конец года 18,8%.в ситуации хронического недостатка оборотных средств фирма нуждалась в увеличении кредитной поддержки банков. Это говорит об усилении финансовой неустойчивости фирмы и повышении степени ее финансовых рисков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120"/>
        <w:jc w:val="both"/>
        <w:rPr/>
      </w:pPr>
      <w:r>
        <w:rPr>
          <w:b/>
          <w:bCs/>
          <w:color w:val="000000"/>
          <w:sz w:val="24"/>
          <w:szCs w:val="24"/>
        </w:rPr>
        <w:t xml:space="preserve">Таблица 2.4. Данные о динамике  показателей ликвидности  и  платежеспособности ОАО «Витебской фабрики нетканых материалов» г. Витебск  за 2005/2006 </w:t>
      </w:r>
      <w:r>
        <w:rPr/>
        <w:t>г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0"/>
        <w:gridCol w:w="1482"/>
        <w:gridCol w:w="1482"/>
        <w:gridCol w:w="1144"/>
        <w:gridCol w:w="1003"/>
      </w:tblGrid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оказател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а 1.01.2006г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а 1.01.2007г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Темп изменения (%) или отклонение (+,-)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Оборотные активы, млн р. (стр. 290 ф.1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7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15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Денежные средства, млн р. (стр. 250 ф.1 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7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Финансовые вложения (стр. 260 ф.1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Краткосрочная дебиторская задолженность, млн р. (стр. 110 ф.5 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2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color w:val="000000"/>
                <w:sz w:val="24"/>
                <w:szCs w:val="24"/>
              </w:rPr>
              <w:t>5. Расходы будущих периодов, млн р. (стр. 620 ф.1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7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 Краткосрочные обязательства, млн р.</w:t>
            </w:r>
          </w:p>
          <w:p>
            <w:pPr>
              <w:pStyle w:val="Normal"/>
              <w:spacing w:lineRule="exact" w:line="240"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тр.790 ф.1. за минусом стр. 720 ф.1 и стр. 610 ф.1)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2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67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 Просроченные обязательства, млн р. ( из разд. 6 ф.5  и  разд. 7 ф.5)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17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32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 Показатели ликвидности и платежеспособности: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1. Коэффициент абсолютной ликвидности [(стр.2+ стр.3): стр. 6]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0,04</w:t>
            </w:r>
          </w:p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2. Коэффициент  промежуточной ликвидности [(стр.2 + стр.3 + стр. 4) : стр.6]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5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0,14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8.3. Коэффициент  текущей ликвидности </w:t>
            </w:r>
            <w:r>
              <w:rPr>
                <w:color w:val="000000"/>
                <w:sz w:val="24"/>
                <w:szCs w:val="24"/>
              </w:rPr>
              <w:t>[(стр.1 . стр.5) : стр.6]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0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0,16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color w:val="000000"/>
                <w:sz w:val="24"/>
                <w:szCs w:val="24"/>
              </w:rPr>
              <w:t>8.4. Коэффициент покрытия просроченных обязательств денежными средствами (стр.2: стр. 7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0,1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color w:val="000000"/>
                <w:sz w:val="24"/>
                <w:szCs w:val="24"/>
              </w:rPr>
              <w:t>8.5.Коэффициент оборачиваемости оборотных средств (ст.010ф2/ст.290ф1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3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4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0,96</w:t>
            </w:r>
          </w:p>
        </w:tc>
      </w:tr>
    </w:tbl>
    <w:p>
      <w:pPr>
        <w:pStyle w:val="Normal"/>
        <w:spacing w:lineRule="exact" w:line="240"/>
        <w:ind w:firstLine="284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 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</w:rPr>
      </w:pPr>
      <w:r>
        <w:rPr/>
        <w:t>Данные таблицы 2.4. свидетельствуют о том, что</w:t>
      </w:r>
      <w:r>
        <w:rPr>
          <w:color w:val="000000"/>
          <w:spacing w:val="-2"/>
        </w:rPr>
        <w:t xml:space="preserve">  коэффициент абсолютной ликвидности характеризует удельный вес краткосрочных обязательств, которые могут быть погашены  за счет абсолютно ликвидных активов (денежных средств и финансовых вложений), рекомендуемое его значение должно быть не менее 0,2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Коэффициент текущей ликвидности характеризует долю краткосрочных обязательств, которая может быть погашена в результате реализации оборотных активов. Данный коэффициент составил +0,96, это значит, что фирма не сможет в полном объеме  погасить свои краткосрочные обязательства, реализовав свои оборотные активы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ормативная величина коэффициента текущей ликвидности установлена в размере 1,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Коэффициент промежуточной ликвидности равен 25%  за соответствующий период снизилась на 14 процентных пункта это характеризует долю краткосрочных обязательств, которые могут быть погашены за счет имеющихся остатков денежных средств, реализации финансовых вложений и ожидаемых поступлений от погашения краткосрочной дебиторской задолженности.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оэффициент покрытия просроченных обязательств денежными средствами характеризует удельный вес просроченных кредитов, займов и кредиторской задолженности, которые организация может погасить на дату составления баланса за счет имеющихся остатков денежных средств. В 2005 году просроченных обязательств не имела, по этому коэффициент равнялся 0., а в 2006 году он составил 0,1. Это еще раз подтверждает ухудшение финансового состояния фирмы в 2006 году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2.5.</w:t>
      </w:r>
      <w:r>
        <w:rPr>
          <w:b/>
          <w:bCs/>
          <w:color w:val="000000"/>
          <w:sz w:val="24"/>
          <w:szCs w:val="24"/>
        </w:rPr>
        <w:t xml:space="preserve"> Данные о показателях финансовой независимости 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 ОАО «Витебской фабрики нетканых материалов»</w:t>
      </w:r>
      <w:r>
        <w:rPr>
          <w:color w:val="000000"/>
          <w:sz w:val="24"/>
          <w:szCs w:val="24"/>
        </w:rPr>
        <w:t xml:space="preserve">  </w:t>
      </w:r>
      <w:r>
        <w:rPr>
          <w:b/>
          <w:bCs/>
          <w:color w:val="000000"/>
          <w:sz w:val="24"/>
          <w:szCs w:val="24"/>
        </w:rPr>
        <w:t>г. Витебск за 2005 /2006г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440"/>
        <w:gridCol w:w="1260"/>
        <w:gridCol w:w="900"/>
        <w:gridCol w:w="118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а 1.01.2006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а 1.01.2007г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Темп изменения (%) или отклонение (+,-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color w:val="000000"/>
                <w:sz w:val="24"/>
                <w:szCs w:val="24"/>
              </w:rPr>
              <w:t>1. Валюта баланса, млн. р. (стр.390 ф.1. или стр. 890 ф.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23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6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color w:val="000000"/>
                <w:sz w:val="24"/>
                <w:szCs w:val="24"/>
              </w:rPr>
              <w:t>2. Собственные источники финансирования, млн. р. (стр. 590 ф.1 + стр. 690 ф.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23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8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color w:val="000000"/>
                <w:sz w:val="24"/>
                <w:szCs w:val="24"/>
              </w:rPr>
              <w:t>3. Заемные и привлеченные источники финансирования, млн. р. ( стр. 790 ф.1 .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29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color w:val="000000"/>
                <w:sz w:val="24"/>
                <w:szCs w:val="24"/>
              </w:rPr>
              <w:t>4. Собственные оборотные средства, млн. р. (стр.590 ф.1 + стр.690 ф.1 -. стр. 190 ф. 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29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6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color w:val="000000"/>
                <w:sz w:val="24"/>
                <w:szCs w:val="24"/>
              </w:rPr>
              <w:t>5. Просроченные обязательства, млн. р. ( из разд. 6 ф.5  и  разд. 7 ф.5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23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5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 Оборотные активы, млн р. (стр. 290 ф.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29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1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 Показатели финансовой независимости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7.1. Коэффициент финансовой независимости (стр. 2: стр. 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0,02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 Коэффициент обеспеченности финансовых обязательств активами (стр.3:стр.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9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0,00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3. Коэффициент финансового левериджа  (стр.3:стр. 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9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0,01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4. Коэффициент маневренности собственных средств (стр. 4 : стр. 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. Коэффициент обеспеченности собственными оборотными средствами  (стр. 4 : стр. 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0,1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0,4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9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0,34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6. Коэффициент обеспеченности просроченных обязательств активами (стр. 5 : стр. 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15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0,05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Данные таблицы 2.5. свидетельствуют о том, что к</w:t>
      </w:r>
      <w:r>
        <w:rPr>
          <w:color w:val="000000"/>
        </w:rPr>
        <w:t>оэффициенты маневренности собственных средств не рассчитывался, так как у фирмы в течение двух лет отсутствовали собственные оборотные сре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Коэффициент финансовой независимости характеризует долевое участие собственных источников финансирования в формировании активов организации. Его снижение вследствие сокращения прибыли, свидетельствует о снижении финансовой самостоятельности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оэффициент обеспеченности собственными оборотными средствами, равный  характеризует долевое участие собственных средств в формировании оборотных активов. Нормативная величина данного коэффициента установлена в  размере 0,3, фактически он имеет отрицательное зна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Коэффициент обеспеченности финансовых обязательств активами (финансовой зависимости), равный 0,338 характеризует долевое участие заёмных и привлечённых источников финансирования в формировании активов организации. Значение данного коэффициента не  превышает норматив 0,8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Коэффициент финансового левериджа  характеризует сумму заёмных и привлеченных источников финансирования, приходящуюся на 1 рубль собственных средств. Снижение значения данного коэффициента на 0,017 свидетельствует об уменьшения зависимости предприятия от внешних источников финансирования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оэффициент обеспеченности просроченных финансовых обязательств активами характеризует долевое участие просроченной задолженности организации в формировании её активов. Просроченных финансовых обязательств в 2006 не имелось, то этот коэффициент равен 0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2006 году коэффициент равнялся 0,05, значит доля просроченной задолженности в формировании активов незначительная – всего 5%.</w:t>
      </w:r>
    </w:p>
    <w:p>
      <w:pPr>
        <w:pStyle w:val="Normal"/>
        <w:spacing w:lineRule="auto" w:line="360" w:before="0" w:after="120"/>
        <w:rPr/>
      </w:pPr>
      <w:r>
        <w:rPr>
          <w:b/>
          <w:bCs/>
          <w:color w:val="000000"/>
          <w:sz w:val="24"/>
          <w:szCs w:val="24"/>
        </w:rPr>
        <w:t>Таблица 2.6.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Данные о динамике показателей деловой активности ОАО «Витебской фабрики нетканых материалов» за</w:t>
      </w:r>
      <w:r>
        <w:rPr/>
        <w:t xml:space="preserve"> 2005/2006г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6"/>
        <w:gridCol w:w="1150"/>
        <w:gridCol w:w="1018"/>
        <w:gridCol w:w="1034"/>
        <w:gridCol w:w="1003"/>
      </w:tblGrid>
      <w:tr>
        <w:trPr/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5г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г.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п изменения (%) или отклонение (+,-)</w:t>
            </w:r>
          </w:p>
        </w:tc>
      </w:tr>
      <w:tr>
        <w:trPr/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Средняя стоимость оборотных активов, млн р. (ср. зн. стр. 290 ф.1)в том числе: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6</w:t>
            </w:r>
          </w:p>
        </w:tc>
      </w:tr>
      <w:tr>
        <w:trPr/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 Материальных оборотных активов, млн р. (ср. зн. стр. 210 и  220 ф.1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1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</w:t>
            </w:r>
          </w:p>
        </w:tc>
      </w:tr>
      <w:tr>
        <w:trPr/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 Дебиторской задолженности, млн р. (ср. зн. стр.250  ф.1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7</w:t>
            </w:r>
          </w:p>
        </w:tc>
      </w:tr>
      <w:tr>
        <w:trPr/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Средняя величина кредиторской задолженности, млн.р. (ср. зн. стр. 730 ф.1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9</w:t>
            </w:r>
          </w:p>
        </w:tc>
      </w:tr>
      <w:tr>
        <w:trPr/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color w:val="000000"/>
                <w:sz w:val="24"/>
                <w:szCs w:val="24"/>
              </w:rPr>
              <w:t>3. Выручка от реализации товаров, продукции, работ, услуг, млн. р. (стр. 010 ф.2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15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346</w:t>
            </w:r>
          </w:p>
        </w:tc>
      </w:tr>
      <w:tr>
        <w:trPr/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color w:val="000000"/>
                <w:sz w:val="24"/>
                <w:szCs w:val="24"/>
              </w:rPr>
              <w:t>4. Себестоимость реализованных товаров, продукции, работ, услуг, млн. р. (стр. 040 ф.2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7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90</w:t>
            </w:r>
          </w:p>
        </w:tc>
      </w:tr>
      <w:tr>
        <w:trPr/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 Оборачиваемость в днях: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color w:val="000000"/>
                <w:sz w:val="24"/>
                <w:szCs w:val="24"/>
              </w:rPr>
              <w:t xml:space="preserve">5.1. Оборотных активов (стр. 1 </w:t>
            </w:r>
            <w:r>
              <w:rPr>
                <w:rFonts w:eastAsia="Symbol" w:cs="Symbol" w:ascii="Symbol" w:hAnsi="Symbol"/>
                <w:b/>
                <w:bCs/>
                <w:color w:val="000000"/>
                <w:sz w:val="24"/>
                <w:szCs w:val="24"/>
              </w:rPr>
              <w:t></w:t>
            </w:r>
            <w:r>
              <w:rPr>
                <w:color w:val="000000"/>
                <w:sz w:val="24"/>
                <w:szCs w:val="24"/>
              </w:rPr>
              <w:t>360 : стр.3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4</w:t>
            </w:r>
          </w:p>
        </w:tc>
      </w:tr>
      <w:tr>
        <w:trPr/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color w:val="000000"/>
                <w:sz w:val="24"/>
                <w:szCs w:val="24"/>
              </w:rPr>
              <w:t xml:space="preserve">5.2. Материальных оборотных активов (стр. 1.1. </w:t>
            </w:r>
            <w:r>
              <w:rPr>
                <w:rFonts w:eastAsia="Symbol" w:cs="Symbol" w:ascii="Symbol" w:hAnsi="Symbol"/>
                <w:b/>
                <w:bCs/>
                <w:color w:val="000000"/>
                <w:sz w:val="24"/>
                <w:szCs w:val="24"/>
              </w:rPr>
              <w:t>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60 : стр. 4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</w:t>
            </w:r>
          </w:p>
        </w:tc>
      </w:tr>
      <w:tr>
        <w:trPr/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color w:val="000000"/>
                <w:sz w:val="24"/>
                <w:szCs w:val="24"/>
              </w:rPr>
              <w:t xml:space="preserve">5.3. Дебиторской задолженности (стр. 1.2. </w:t>
            </w:r>
            <w:r>
              <w:rPr>
                <w:rFonts w:eastAsia="Symbol" w:cs="Symbol" w:ascii="Symbol" w:hAnsi="Symbol"/>
                <w:b/>
                <w:bCs/>
                <w:color w:val="000000"/>
                <w:sz w:val="24"/>
                <w:szCs w:val="24"/>
              </w:rPr>
              <w:t>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60 : стр. 3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1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</w:t>
            </w:r>
          </w:p>
        </w:tc>
      </w:tr>
      <w:tr>
        <w:trPr/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color w:val="000000"/>
                <w:sz w:val="24"/>
                <w:szCs w:val="24"/>
              </w:rPr>
              <w:t xml:space="preserve">5.4. Кредиторской задолженности (стр. 2 </w:t>
            </w:r>
            <w:r>
              <w:rPr>
                <w:rFonts w:eastAsia="Symbol" w:cs="Symbol" w:ascii="Symbol" w:hAnsi="Symbol"/>
                <w:b/>
                <w:bCs/>
                <w:color w:val="000000"/>
                <w:sz w:val="24"/>
                <w:szCs w:val="24"/>
              </w:rPr>
              <w:t>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60 : стр. 4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*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1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0</w:t>
            </w:r>
          </w:p>
        </w:tc>
      </w:tr>
      <w:tr>
        <w:trPr/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 Продолжительность операционного цикла  (стр. 5.2. + стр. 5.3.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7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spacing w:lineRule="exact" w:line="3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firstLine="1094"/>
        <w:jc w:val="both"/>
        <w:rPr>
          <w:color w:val="000000"/>
        </w:rPr>
      </w:pPr>
      <w:r>
        <w:rPr>
          <w:color w:val="000000"/>
        </w:rPr>
        <w:t>Из таблицы 2.6. видим, что продолжительность операционного цикла составляет 31 дней в 2006 году и  характеризует время нахождения средств в товарно-материальной и финансовой форме. За 2 года цикл уменьшился на 7 дней и это является положительным моментом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firstLine="1094"/>
        <w:jc w:val="both"/>
        <w:rPr>
          <w:color w:val="000000"/>
        </w:rPr>
      </w:pPr>
      <w:r>
        <w:rPr>
          <w:color w:val="000000"/>
        </w:rPr>
        <w:t>Говорит об ускорении обращения средств в обороте, что повлекло за собой дополнительное высвобождение источников финансирования из оборота, оборачиваемость оборотных активов уменьшилась на 14 дней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firstLine="1094"/>
        <w:jc w:val="both"/>
        <w:rPr>
          <w:color w:val="000000"/>
        </w:rPr>
      </w:pPr>
      <w:r>
        <w:rPr>
          <w:color w:val="000000"/>
        </w:rPr>
        <w:t>Определим сумму высвобождения средств из оборота в результате ускорения обращения оборотных активов по следующей формуле: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firstLine="1094"/>
        <w:jc w:val="center"/>
        <w:rPr>
          <w:color w:val="000000"/>
        </w:rPr>
      </w:pPr>
      <w:r>
        <w:rPr>
          <w:color w:val="000000"/>
        </w:rPr>
        <w:t>Сср  =  В /360 дн. Х Д отк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jc w:val="both"/>
        <w:rPr/>
      </w:pPr>
      <w:r>
        <w:rPr>
          <w:color w:val="000000"/>
        </w:rPr>
        <w:t>где,  В – выручка от реализации товаров в отчетном периоде; Дотк – отклонение оборачиваемости оборотных активов в днях в 2006 году по сравнению с 2005 годом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firstLine="1094"/>
        <w:jc w:val="center"/>
        <w:rPr>
          <w:color w:val="000000"/>
        </w:rPr>
      </w:pPr>
      <w:r>
        <w:rPr>
          <w:color w:val="000000"/>
        </w:rPr>
        <w:t>Сср = 3295 / 360 х 14 дн. = 128 млн. руб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color w:val="000000"/>
        </w:rPr>
        <w:tab/>
        <w:t>Оборачиваемость материальных оборотных активов характеризует время нахождения средств в запасах и затратах, налогах по приобретённым ценностям, готовой продукции и товарах, этот коэффициент так же уменьшился на 6 дней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color w:val="000000"/>
        </w:rPr>
        <w:tab/>
        <w:t xml:space="preserve">Оборачиваемость средств в расчетах с дебиторами характеризует сроки погашения дебиторской задолженности. Замедление средств в расчетах с дебиторами на 1 день привело к оттоку денежных средств из оборота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color w:val="000000"/>
        </w:rPr>
        <w:tab/>
        <w:t>Оборачиваемость кредиторской задолженности характеризует сроки погашения задолженности перед кредиторами, замедление сроков погашение кредиторской задолженности на 30 дней, с одной стороны, снижает потребность организации в кредитах и займах, а с другой стороны, приводит к выплате штрафных санкций в разрезе несоблюдения условий контрактов, сроков выплаты зарплаты и уплаты налогов в бюджет.</w:t>
      </w:r>
    </w:p>
    <w:p>
      <w:pPr>
        <w:pStyle w:val="Normal"/>
        <w:spacing w:lineRule="auto" w:line="360"/>
        <w:jc w:val="both"/>
        <w:rPr>
          <w:color w:val="000000"/>
          <w:lang w:val="en-US"/>
        </w:rPr>
      </w:pPr>
      <w:r>
        <w:rPr>
          <w:color w:val="000000"/>
        </w:rPr>
        <w:t> 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4"/>
          <w:szCs w:val="24"/>
        </w:rPr>
        <w:tab/>
        <w:t>Таблица 2.7.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Данные о динамике показателей рентабельности деятельности ОАО «Витебской фабрики нетканых материалов» </w:t>
      </w:r>
      <w:r>
        <w:rPr/>
        <w:t>за 2005/2006 г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3"/>
        <w:gridCol w:w="1085"/>
        <w:gridCol w:w="1260"/>
        <w:gridCol w:w="1363"/>
      </w:tblGrid>
      <w:tr>
        <w:trPr/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5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г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лонение (+,-)</w:t>
            </w:r>
          </w:p>
        </w:tc>
      </w:tr>
      <w:tr>
        <w:trPr/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. Средняя стоимость активов, млн.р. (ср.зн. по стр. 390 ф.1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2</w:t>
            </w:r>
          </w:p>
        </w:tc>
      </w:tr>
      <w:tr>
        <w:trPr/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2. </w:t>
            </w:r>
            <w:r>
              <w:rPr>
                <w:color w:val="000000"/>
                <w:sz w:val="24"/>
                <w:szCs w:val="24"/>
              </w:rPr>
              <w:t>Выручка от реализации товаров, продукции, работ, услуг, млн. р. (стр. 010 ф.2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346</w:t>
            </w:r>
          </w:p>
        </w:tc>
      </w:tr>
      <w:tr>
        <w:trPr/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3. Полная себестоимость реализованных товаров, продукции, работ, услуг, млн. р. (стр. 030 ф.2 + стр. 040 ф.2 +  стр.050 ф.2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9</w:t>
            </w:r>
          </w:p>
        </w:tc>
      </w:tr>
      <w:tr>
        <w:trPr/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4. Прибыль (убыток) от реализации товаров, продукции, работ, услуг, млн. р. (стр. 060 ф. 2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70</w:t>
            </w:r>
          </w:p>
        </w:tc>
      </w:tr>
      <w:tr>
        <w:trPr/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5. Прибыль (убыток), млн.р. (стр. 200 ф.2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01</w:t>
            </w:r>
          </w:p>
        </w:tc>
      </w:tr>
      <w:tr>
        <w:trPr/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6. Показатели рентабельности (убыточности), %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6.1. Рентабельность (убыточность) продаж (стр. 4 : стр. 2</w:t>
            </w:r>
            <w:r>
              <w:rPr>
                <w:rFonts w:eastAsia="Symbol" w:cs="Symbol" w:ascii="Symbol" w:hAnsi="Symbol"/>
                <w:b/>
                <w:bCs/>
                <w:color w:val="000000"/>
                <w:spacing w:val="-6"/>
                <w:sz w:val="24"/>
                <w:szCs w:val="24"/>
              </w:rPr>
              <w:t>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100)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,7</w:t>
            </w:r>
          </w:p>
        </w:tc>
      </w:tr>
      <w:tr>
        <w:trPr/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6.2. Рентабельность (убыточность) расходов (стр. 4 : стр. 3 </w:t>
            </w:r>
            <w:r>
              <w:rPr>
                <w:rFonts w:eastAsia="Symbol" w:cs="Symbol" w:ascii="Symbol" w:hAnsi="Symbol"/>
                <w:b/>
                <w:bCs/>
                <w:color w:val="000000"/>
                <w:spacing w:val="-6"/>
                <w:sz w:val="24"/>
                <w:szCs w:val="24"/>
              </w:rPr>
              <w:t></w:t>
            </w:r>
            <w:r>
              <w:rPr>
                <w:color w:val="000000"/>
                <w:spacing w:val="-6"/>
                <w:sz w:val="24"/>
                <w:szCs w:val="24"/>
              </w:rPr>
              <w:t>100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,6</w:t>
            </w:r>
          </w:p>
        </w:tc>
      </w:tr>
      <w:tr>
        <w:trPr/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6.3  Рентабельность (убыточность) активов (стр. 5 : стр. 1</w:t>
            </w:r>
            <w:r>
              <w:rPr>
                <w:rFonts w:eastAsia="Symbol" w:cs="Symbol" w:ascii="Symbol" w:hAnsi="Symbol"/>
                <w:b/>
                <w:bCs/>
                <w:color w:val="000000"/>
                <w:spacing w:val="-6"/>
                <w:sz w:val="24"/>
                <w:szCs w:val="24"/>
              </w:rPr>
              <w:t></w:t>
            </w:r>
            <w:r>
              <w:rPr>
                <w:color w:val="000000"/>
                <w:spacing w:val="-6"/>
                <w:sz w:val="24"/>
                <w:szCs w:val="24"/>
              </w:rPr>
              <w:t>100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,3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spacing w:lineRule="auto" w:line="360"/>
        <w:ind w:firstLine="109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firstLine="1094"/>
        <w:jc w:val="both"/>
        <w:rPr/>
      </w:pPr>
      <w:r>
        <w:rPr>
          <w:color w:val="000000"/>
        </w:rPr>
        <w:t>В таблице 2.7. рентабельность активов характеризует сумму прибыли, полученную со 100 рублей использованных активов. Снижение данного показателя на 6,3 свидетельствует о падении эффективности использования активов в 2006 году, об опережающем темпе сокращении прибыли за отчетный период по сравнению с темпом изменения активов фирмы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firstLine="1094"/>
        <w:jc w:val="both"/>
        <w:rPr>
          <w:color w:val="000000"/>
        </w:rPr>
      </w:pPr>
      <w:r>
        <w:rPr>
          <w:color w:val="000000"/>
        </w:rPr>
        <w:t>Рентабельность расходов характеризует сумму убытков от реализации полученную со 100 рублей понесенных расходов, связанных с производством и реализацией продукции (товаров, работ, услуг). Это значит, что расходы в основную деятельность в отчетном году не окупились.</w:t>
      </w:r>
    </w:p>
    <w:p>
      <w:pPr>
        <w:sectPr>
          <w:headerReference w:type="defaul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95" w:leader="none"/>
        </w:tabs>
        <w:spacing w:lineRule="auto" w:line="360"/>
        <w:ind w:firstLine="1094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Рентабельность продаж характеризует долю прибыли от реализации в выручке от реализации товаров, продукции, работ, услуг, в цене реализации. Снижение на 5,7 данного показателя свидетельствует об увеличении расходов, связанных с производством и реализацией продукции в отчетном году.</w:t>
      </w:r>
    </w:p>
    <w:p>
      <w:pPr>
        <w:pStyle w:val="Normal"/>
        <w:spacing w:lineRule="auto" w:line="360"/>
        <w:ind w:right="57" w:hanging="0"/>
        <w:jc w:val="center"/>
        <w:rPr>
          <w:b/>
          <w:b/>
          <w:bCs/>
        </w:rPr>
      </w:pPr>
      <w:r>
        <w:rPr>
          <w:b/>
          <w:bCs/>
        </w:rPr>
        <w:t>ГЛАВА 3. РАЗРАБОТКА  ПУТЕЙ СОВЕРШЕНСТВОВАНИЯ</w:t>
      </w:r>
    </w:p>
    <w:p>
      <w:pPr>
        <w:pStyle w:val="Normal"/>
        <w:spacing w:lineRule="auto" w:line="360"/>
        <w:ind w:left="57" w:right="57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роизводственные запасы, выполняя важную роль в организации производства, вместе с тем представляют собой часть средств производства в данный момент не участвующих в процессе производства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Таким образом, их сокращение за счет вовлечения в производство ведет к повышению эффективности использования оборотных средств. Однако для обеспечения непрерывности процесса производства уменьшение оборотных средств в производственных запасах может быть осуществлено лишь при наличии возможности более быстрого их обновления или относительного снижения потребностей производства путем сокращения материальных затрат на единицу продукции [7 </w:t>
      </w:r>
      <w:r>
        <w:rPr>
          <w:lang w:val="en-US"/>
        </w:rPr>
        <w:t>c</w:t>
      </w:r>
      <w:r>
        <w:rPr/>
        <w:t>.82]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Анализ использования оборотных средств показывает, что более быстрое возобновление запасов может быть обеспечено за счет совершенствования материально-технического снабжения, ускорения и удешевления перевозок, улучшения организации  складского хозяйства на основе его механизации и автоматизации, внедрения электронно-вычислительной техник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овершенствование материально-технического снабжения в целях максимального сокращения производственных запасов зависит от масштаба предприятия, его потребности в тех или иных видах материалов и сырья и специфики производств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Так, при постоянном потреблении какого-либо вида сырья и (или) материалов в больших размерах для ускорения оборота, естественно, является прямые длительные экономические отношения между поставщиком  потребителем сырья и материалов. Такие отношения позволяют установить твердые сроки и размеры поставок, наиболее выгодные и удобные для обоих предприятий, путем налаживания согласованного ритма производственных процессов [9, </w:t>
      </w:r>
      <w:r>
        <w:rPr>
          <w:lang w:val="en-US"/>
        </w:rPr>
        <w:t>c</w:t>
      </w:r>
      <w:r>
        <w:rPr/>
        <w:t>.96]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то же время на предприятии всегда имеются определенные виды вспомогательных материалов, запасных частей, малоценных предметов, которые потребляются в относительно небольшом количестве. Применительно к таким видам материалов и т.д. следует придерживаться иной политики: если это не обусловлено производственной необходимостью, не стоит запасаться ими, поскольку это ведет к значительному росту запасов в целом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дним из важнейших направлений в совершенствовании деятельности снабженческо-сбытовых отделов предприятия по улучшению использования материалов и сокращению запасов является повышение уровня обоснованности планирования и оперативности в работе сверхнормативных и излишних для предприятия товарно-материальных ценносте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Для ускорения оборота оборотных средств в производственных запасах важное значение приобретает механизация и автоматизация складского хозяйства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а многих предприятиях разгрузка прибывших грузов осуществляется достаточно медленно. В результате, ускорение оборачиваемости, достигнутое на одном этапе, например, ликвидация сверхнормативных запасов, поглощается замедлением на последующем, то есть разгрузке грузов, и не дает эффекта в целом [2, </w:t>
      </w:r>
      <w:r>
        <w:rPr>
          <w:lang w:val="en-US"/>
        </w:rPr>
        <w:t>c</w:t>
      </w:r>
      <w:r>
        <w:rPr/>
        <w:t>.48]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менение прогрессивной технологии складской переработки грузов и высокоэффективного оборудования позволяет увеличить оборот действующих складских помещений и площадей. Одновременно снижаются затраты на заготовительно-складские операции, относимые на стоимость заготовляемых материалов. Таким образом, не только ускоряется оборот, но и снижается потребность в оборотных средствах за счет снижения стоимости производственных запасов [16, </w:t>
      </w:r>
      <w:r>
        <w:rPr>
          <w:lang w:val="en-US"/>
        </w:rPr>
        <w:t>c</w:t>
      </w:r>
      <w:r>
        <w:rPr/>
        <w:t>.61]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ольшое значение для ускорения оборота имеет также организация контроля за их состоянием. Испорченные материалы и сырье не годятся для производства высококачественной продукции, а на приобретение новых потребуется отвлечение дополнительных денежных сум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им образом, существенными резервами ускорения оборачиваемости выступают оптимизация соотношения необходимых сырья и материалов с их наличием, а также снижение норм запасов в дня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Любая система учета и контроля запасов должна содержать информацию о наличии и местонахождении запасов, обо всех отгрузках и их получении. В то же время, многие системы на предприятиях не обеспечивают принятие правильных решений управления запасами именно по причине того, что не имеется точных данных о запасах в пути и в наличии.</w:t>
      </w:r>
    </w:p>
    <w:p>
      <w:pPr>
        <w:pStyle w:val="23"/>
        <w:spacing w:lineRule="auto" w:line="360" w:before="0" w:after="0"/>
        <w:ind w:left="0" w:firstLine="709"/>
        <w:rPr/>
      </w:pPr>
      <w:r>
        <w:rPr/>
        <w:t>Поэтому организация учета и контроля за движением, сохранностью и использованием материальных ценностей связана с большими трудностями. Важное значение имеет автоматизация и компьютеризация всех учетных работ, начиная от выписки учетных документов и заканчивая составлением необходимой отчет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звестно, что наиболее точную информацию о наличии производственных запасах на складе дают инвентаризации. Ежегодные инвентаризации обеспечивают соответствие количества хранимого запаса и количества запаса  по финансовым документам и отчетам. Ничто не может заменить в этом смысле эту процедуру [3, с.64]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альности современного рынка таковы, что товары, рассматриваемые изготовителем в качестве непосредственных конкурентов, очень редко совпадают с подлинными конкурентами. Все продукция интенсивно конкурируют с другими, продуктами, они изготавливаются совершенно по разному, но одновременно являются альтернативными средствами получения тем же потребителем того же удовлетворения потребности.</w:t>
      </w:r>
    </w:p>
    <w:p>
      <w:pPr>
        <w:sectPr>
          <w:headerReference w:type="default" r:id="rId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/>
        <w:t xml:space="preserve">Таким образом, основным резервом снижения запасов является  повышение реализации продукции, следует работать только по заказам клиентов, а не на склад готовой продукции, проводить уценку продукции не пользующим, для дальнейшей реализации.  </w:t>
      </w:r>
    </w:p>
    <w:p>
      <w:pPr>
        <w:pStyle w:val="Normal"/>
        <w:numPr>
          <w:ilvl w:val="0"/>
          <w:numId w:val="0"/>
        </w:numPr>
        <w:spacing w:lineRule="auto" w:line="360"/>
        <w:ind w:left="57" w:right="57" w:hanging="57"/>
        <w:jc w:val="center"/>
        <w:outlineLvl w:val="0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Большое влияние на финансовое состояние предприятия и его производственные результаты оказывает состояние производственных запасов. В целях нормального хода производства и сбыта продукции запасы должны быть оптимальными. Накопление больших запасов свидетельствует о спаде активности предприятия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Большие сверхплановые запасы приводят к замораживанию оборотного капитала, замедлению его оборачиваемости, в результате чего ухудшается финансовое состояние. Кроме того, увеличивается налог на имущество, возникают проблемы с ликвидностью, увеличивается порча сырья и материалов, растут складские расходы, что отрицательно влияет на конечные результаты деятельности.</w:t>
      </w:r>
    </w:p>
    <w:p>
      <w:pPr>
        <w:pStyle w:val="3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недостаток запасов (сырья, материалов, топлива) может привести к перебоям процесса производства, к недогрузке производственной мощности, падению объемов выпуска продукции, росту себестоимости, убыткам, что также отрицательно сказывается на финансовом состоянии. Поэтому каждое предприятие должно стремиться к тому, чтобы производство вовремя и в полном объеме обеспечивалось всеми необходимыми ресурсами и в то же время, чтобы они не залеживались на складах.</w:t>
      </w:r>
    </w:p>
    <w:p>
      <w:pPr>
        <w:pStyle w:val="3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лучшей организации учета производственных запасов необходимо использовать компьютерные программы, позволяющие быстро и доступно получать оперативную информацию о наличии, движении, использовании, об остатках и т.д. производственных запасов. Компьютеризация также ликвидирует ручное заполнение бланков отчетности, что снизит их потребление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СПИСОК ИСПОЛЬЗУЕМОЙ ЛИТЕРАТУРЫ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Закон  Республики Беларусь «О предприятиях» от 14.12.1990 № 462-ХИ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/>
        <w:t>Бернстайн Л.А. Анализ финансовой отчетности. - М.: Финансы и статистика, 1996.-521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Гончаров В.И. Экономика предприятия: Учеб. пособие. – Мн.: Мисанта, 2003. – 624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/>
        <w:t>Донцова Л.В., Никифорова Н.А. Анализ бухгалтерской отчетности. М.: Дело и сервис, 2002.-428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Коноводченко Л.Я., Кушнарева Б.П. Экономика предприятия. – Одесса: Гермес, 1998. – 215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Кохно П.А.,. Микрюков А.Д. Анализ хозяйственной деятельности предприятия. – М.: Фи</w:t>
        <w:softHyphen/>
        <w:t>нан</w:t>
        <w:softHyphen/>
        <w:t>сы - 2003. – 325c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Крошкина Р.Р. Анализ хозяйственной деятельности предприятия, - Мн.: Вышэйшая школа, 2004г – 532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/>
        <w:t>Крюхина Г.А</w:t>
      </w:r>
      <w:r>
        <w:rPr>
          <w:i/>
          <w:iCs/>
        </w:rPr>
        <w:t xml:space="preserve">. </w:t>
      </w:r>
      <w:r>
        <w:rPr/>
        <w:t>Управление затратами на предприятии, - СПб.: Бизнес-пресса, 2003 г.- 493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Лученок А.И. Экономические стимулы использования оборотных средств в промышленности. –Мн.: Наука и техника, 1984г. –120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/>
        <w:t>Маковеева И.А. Аналих хозяйственной деятельности предприятия, - Брест: БрГУ, 2006. – 493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Обеспечение материальными ресурсами и коммерческая деятельность предприятий. / Под общ. ред. Ф.П. Висюлина. –Мн.: Высшая школа, 1991г. –270с.</w:t>
      </w:r>
    </w:p>
    <w:p>
      <w:pPr>
        <w:pStyle w:val="22"/>
        <w:numPr>
          <w:ilvl w:val="0"/>
          <w:numId w:val="3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зняков В. В. Формирование и классификация оборотных средств. // Вестник БГЭУ. –2002г. -№1. –с.43-48.</w:t>
      </w:r>
    </w:p>
    <w:p>
      <w:pPr>
        <w:pStyle w:val="22"/>
        <w:numPr>
          <w:ilvl w:val="0"/>
          <w:numId w:val="3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зняков В.В. Формирование оборотных средств в условиях неплатежеспособности предприятий. // Вестник БГЭУ. –2001г. -№6. –с.41-44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Савицкая Г.В. Анализ хозяйственной деятельности предприятия, - Мн.: ООО Новое знание, 2002г – 703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/>
        <w:t>Савицкая Г.В. Экономический анализ, - М.: Новое знание, 2006. - 679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/>
        <w:t>Суховкина И.К. Анализ хозяйственной деятельности, - Мн.: БГЭУ,2006. – 503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Экономика предприятия. / Под ред. В.Я. Хрипача. — Мн.: Знание, 1997г. –385с.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845"/>
        </w:tabs>
        <w:ind w:left="1845" w:hanging="1125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character" w:styleId="2">
    <w:name w:val="Основной текст 2 Знак"/>
    <w:qFormat/>
    <w:rPr>
      <w:sz w:val="28"/>
      <w:szCs w:val="28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/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360"/>
      <w:ind w:firstLine="720"/>
      <w:jc w:val="both"/>
    </w:pPr>
    <w:rPr>
      <w:rFonts w:ascii="Verdana" w:hAnsi="Verdana" w:cs="Verdana"/>
      <w:color w:val="000000"/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gif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5:04:00Z</dcterms:created>
  <dc:creator>Admin</dc:creator>
  <dc:description/>
  <cp:keywords/>
  <dc:language>en-US</dc:language>
  <cp:lastModifiedBy>Mage</cp:lastModifiedBy>
  <dcterms:modified xsi:type="dcterms:W3CDTF">2011-10-07T15:04:00Z</dcterms:modified>
  <cp:revision>2</cp:revision>
  <dc:subject/>
  <dc:title>Строго следовать рекомендациям</dc:title>
</cp:coreProperties>
</file>