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приятия НПРУП “Экран”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едприятия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нтабельност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нтабельности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нтабельности важнейших видов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нтабельности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РЕНТАБЕЛЬНОСТИ ПРОИЗВОДСТВА ПРОДУК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нтабельности производства продукции дает возможность установить тот уровень рентабельности, с которым работало предприятие в отчетном году по выпуск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 продукции (Рпр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= (П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100%,                 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прибыль от производства товар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себестоимость товар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,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объем товарной продукции в оптовых цен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рентабельности производства составим табл.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нтабельность производства продукции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432"/>
        <w:gridCol w:w="852"/>
        <w:gridCol w:w="834"/>
        <w:gridCol w:w="955"/>
        <w:gridCol w:w="802"/>
        <w:gridCol w:w="802"/>
      </w:tblGrid>
      <w:tr>
        <w:trPr>
          <w:trHeight w:val="75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е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+, -)</w:t>
            </w:r>
          </w:p>
        </w:tc>
      </w:tr>
      <w:tr>
        <w:trPr>
          <w:trHeight w:val="7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7 к 20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8 к 2007</w:t>
            </w:r>
          </w:p>
        </w:tc>
      </w:tr>
      <w:tr>
        <w:trPr>
          <w:trHeight w:val="11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ная продукция предприятия в оптовых ценах, млн. 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6437</w:t>
            </w:r>
          </w:p>
        </w:tc>
      </w:tr>
      <w:tr>
        <w:trPr>
          <w:trHeight w:val="7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ная себестоимость, млн. 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121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от производства товарной продукции, млн. 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316</w:t>
            </w:r>
          </w:p>
        </w:tc>
      </w:tr>
      <w:tr>
        <w:trPr>
          <w:trHeight w:val="7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нтабельность производства,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ых этой таблицы видно, что фактический уровень рентабельности производства за исследуемый период снизился на 13 %  с 19,8 % в 2006 г. до 6,8 % в 2007 г. Это объясняется тем, что за отчетный период произошло снижение прибыли и повышение затрат на 1 рубль товар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изменение показателя рентабельности производства продукции за 3 года мы видим, что наивысший результат приходится на 2006 г., это является следствием более быстрого роста прибыли от реализации продукции по сравнению с показателем формирующим знаменатель (темп роста себестоимости), а наименьший результат приходится на 20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нтабельность реализованной продукции в 2008 г. повлияли непроизводительные потери, в результате чего не дополучено 186 млн. прибыли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от простоев составили – 161 млн.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от порчи материальных ценностей при хранении на складах – 2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от брака 7 млн.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епроизводственные расходы – 16 млн.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повышения уровня рентабельности производства заключаются в увеличении прибыли от производства продукции за счет снижения себестоимости товарной продукции, путем применения более современных и экономичных технологий, замены дорогостоящего сырья на более дешево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РЕНТАБЕЛЬНОСТИ ПРОДАЖ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тчета о прибылях и убытках можно проанализировать динамику рентабельности продаж, а так же влияние факторов на изменение этого показателя (табл.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нтабельность продаж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444"/>
        <w:gridCol w:w="737"/>
        <w:gridCol w:w="941"/>
        <w:gridCol w:w="929"/>
        <w:gridCol w:w="953"/>
        <w:gridCol w:w="895"/>
      </w:tblGrid>
      <w:tr>
        <w:trPr>
          <w:trHeight w:val="75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 xml:space="preserve">№ </w:t>
            </w:r>
            <w:r>
              <w:rPr>
                <w:sz w:val="20"/>
                <w:szCs w:val="27"/>
              </w:rPr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Наименование показателей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Годы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Отклонение (+, -)</w:t>
            </w:r>
          </w:p>
        </w:tc>
      </w:tr>
      <w:tr>
        <w:trPr>
          <w:trHeight w:val="60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  <w:lang w:val="en-US"/>
              </w:rPr>
            </w:pPr>
            <w:r>
              <w:rPr>
                <w:sz w:val="20"/>
                <w:szCs w:val="27"/>
              </w:rPr>
              <w:t>20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  <w:lang w:val="en-US"/>
              </w:rPr>
            </w:pPr>
            <w:r>
              <w:rPr>
                <w:sz w:val="20"/>
                <w:szCs w:val="27"/>
              </w:rPr>
              <w:t>2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  <w:lang w:val="en-US"/>
              </w:rPr>
            </w:pPr>
            <w:r>
              <w:rPr>
                <w:sz w:val="20"/>
                <w:szCs w:val="27"/>
              </w:rPr>
              <w:t>20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  <w:lang w:val="en-US"/>
              </w:rPr>
            </w:pPr>
            <w:r>
              <w:rPr>
                <w:sz w:val="20"/>
                <w:szCs w:val="27"/>
              </w:rPr>
              <w:t>2007 к 20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  <w:lang w:val="en-US"/>
              </w:rPr>
            </w:pPr>
            <w:r>
              <w:rPr>
                <w:sz w:val="20"/>
                <w:szCs w:val="27"/>
              </w:rPr>
              <w:t>2008 к 2007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7</w:t>
            </w:r>
          </w:p>
        </w:tc>
      </w:tr>
      <w:tr>
        <w:trPr>
          <w:trHeight w:val="63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Выручка от реализации за вычетом НДС (В), млн. р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86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03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46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75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-5737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Производственная себестоимость (С), млн. р.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777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348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072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570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-2756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Коммерческие расходы (КР), млн. р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8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6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-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6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4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Управленческие расходы (УР), млн. р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98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66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5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67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-160</w:t>
            </w:r>
          </w:p>
        </w:tc>
      </w:tr>
      <w:tr>
        <w:trPr>
          <w:trHeight w:val="60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5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Прибыль от реализации (Пр), млн. р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9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407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2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1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-285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6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Рентабельность продаж, 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2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8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-2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-1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(Рп) – это отношение суммы прибыли от продаж к объему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= (В – С – КР – УР)/В100% = Пр/В100%.    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й факторной модели следует, что на рентабельность продаж влияют те же факторы, что и на прибыль от продажи. Чтобы определить, как каждый фактор повлиял на рентабельность продаж, необходимо осуществить следующие рас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одимых ниже формулах использованы следующие 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тчетная и базисная выруч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тчетная и базисная себе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и КРо – отчетные и базисные коммерчески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 и УРо – управленческие расходы в отчетном и базисном пери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 факторный анализ проанализируем 2007 и 2008 гг. по сравнению с 2006 г., т.е. 2006 г. будет базисным, а 2007 и 2008 гг. будут отчетны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лияние изменения выручки от реализации на рентабельность продаж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Ро – УРо)/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 – Со – КРо – УРо/Во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100%.          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34180" cy="17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165600" cy="17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вязи с ростом выручки от реализации в 2007 г. рентабельность выросла на 28,6 %, а в 2008 г. по сравнению с 2006 г. - на 9,5 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Влияние изменения себестоимости продукции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100% .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14495" cy="17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83075" cy="17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себестоимости продукции привело к снижению рентабельности продаж в 2007 г. на  28 %, а в 2008 г. по сравнению с 2006 г. - на 20,1 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Влияние изменения коммерческих расходов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100%.      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78960" cy="185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0730" cy="18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роста снижения коммерческих расходов на единицу продукции в 2007 г. рентабельность продаж увеличилась на 0,1 %, а в 2008 г. за счет роста коммерческих расходов рентабельность продаж снизилась на 0,1 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Влияние изменения управленческих расход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у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100%.         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у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793615" cy="202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у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714875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ростом управленческих расходов рентабельность продаж снизилась в 2007 г. на 3,3 %, а в 2008 г. по сравнению с 2006 г. - на 3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лияние всех фактор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общ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7703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общ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75958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06 г. прослеживается еще большее снижение рентабельности, которое связано в основном с ростом себестоимости реализованной продукции и управленческих расходов, которые снизили рентабельность на 20,1% на 3,6 % соответственно. Данное увеличение протекало более быстрыми темпами, чем рост цены изделия, т.е. выручки от реализации, которая увеличила рентабельность только на 9,5 %. В конечном счете данное увеличение цены не позволило перекрыть снижение рентабельности продаж связанное с ростом затрат, в итоге предприятие  снизило рентабельность продаж на 14,3 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водя итого проделанного расчета можно сделать вывод, что в 2007 г.  снижение рентабельности на 2,6 % связано в основном с ростом себестоимости реализованной продукции на 28 % и управленческих расходов на 3,3 % более быстрыми темпами, чем рост цены изделия, т.е. выручки от реализации, которая увеличила рентабельность на 28,6 %. Данное увеличение цены не позволило перекрыть снижение рентабельности продаж связанное с ростом затрат и в итоге предприятие и снизило рентабельность продаж на  2,6 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ЛИЗ РЕНТАБ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читанным выше показателям рентабельности нельзя судить об эффективности использования основных производственных фондов и оборотных средств. Поэтому, наряду с рассмотренными показателями рентабельности необходимо также проанализировать уровень рентабельности в целом, а именно, общей и расче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щей рентабельности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 xml:space="preserve"> / (Ф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БАЛ </w:t>
      </w:r>
      <w:r>
        <w:rPr>
          <w:sz w:val="28"/>
          <w:szCs w:val="28"/>
        </w:rPr>
        <w:t xml:space="preserve">  - балансовая прибыль по предприятию, тыс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 xml:space="preserve"> - среднегодовая стоимость ОФП, тыс. 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среднегодовая стоимость нормируемых оборотных средств, тыс.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преобразование формулы, можно проанализировать зависимость уровня общей рентабельности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ра прибыли на 1 р. реализованной продукции (П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ндоемкости (1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/ Ф</w:t>
      </w:r>
      <w:r>
        <w:rPr>
          <w:sz w:val="28"/>
          <w:szCs w:val="28"/>
          <w:vertAlign w:val="subscript"/>
        </w:rPr>
        <w:t>ОС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борачиваемости оборотных средств 1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 Ф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 xml:space="preserve"> / (Ф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100 = (П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/ [(Ф</w:t>
      </w:r>
      <w:r>
        <w:rPr>
          <w:sz w:val="28"/>
          <w:szCs w:val="28"/>
          <w:vertAlign w:val="subscript"/>
        </w:rPr>
        <w:t xml:space="preserve">ОСН 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+ (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] 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влияния отдельных факторов на уровень общей рентабельности необходимо составить следующую табл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анализа общей рентабельности предприятия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"/>
        <w:gridCol w:w="2066"/>
        <w:gridCol w:w="2"/>
        <w:gridCol w:w="952"/>
        <w:gridCol w:w="1"/>
        <w:gridCol w:w="1105"/>
        <w:gridCol w:w="1"/>
        <w:gridCol w:w="647"/>
        <w:gridCol w:w="1"/>
        <w:gridCol w:w="646"/>
        <w:gridCol w:w="1"/>
        <w:gridCol w:w="646"/>
        <w:gridCol w:w="1"/>
        <w:gridCol w:w="800"/>
        <w:gridCol w:w="800"/>
      </w:tblGrid>
      <w:tr>
        <w:trPr>
          <w:trHeight w:val="750" w:hRule="atLeast"/>
        </w:trPr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ин. изм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ловное обозначение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+, -)</w:t>
            </w:r>
          </w:p>
        </w:tc>
      </w:tr>
      <w:tr>
        <w:trPr>
          <w:trHeight w:val="908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2007 к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008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7</w:t>
            </w:r>
          </w:p>
        </w:tc>
      </w:tr>
      <w:tr>
        <w:trPr>
          <w:trHeight w:val="216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89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 отчетного периода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ОП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7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46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140</w:t>
            </w:r>
          </w:p>
        </w:tc>
      </w:tr>
      <w:tr>
        <w:trPr>
          <w:trHeight w:val="89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ованной продукции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6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9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737</w:t>
            </w:r>
          </w:p>
        </w:tc>
      </w:tr>
      <w:tr>
        <w:trPr>
          <w:trHeight w:val="1070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производственных фондов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СН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5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235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396</w:t>
            </w:r>
          </w:p>
        </w:tc>
      </w:tr>
      <w:tr>
        <w:trPr>
          <w:trHeight w:val="884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 остатки основных оборотных средств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Б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95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02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2</w:t>
            </w:r>
          </w:p>
        </w:tc>
      </w:tr>
      <w:tr>
        <w:trPr>
          <w:trHeight w:val="1048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ндоотдача основных производственных фондов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. / р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lang w:val="en-US"/>
              </w:rPr>
              <w:t>/Ф</w:t>
            </w:r>
            <w:r>
              <w:rPr>
                <w:sz w:val="20"/>
                <w:vertAlign w:val="subscript"/>
                <w:lang w:val="en-US"/>
              </w:rPr>
              <w:t>ОСН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97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469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ндоемкость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. / р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СН</w:t>
            </w:r>
            <w:r>
              <w:rPr>
                <w:sz w:val="20"/>
              </w:rPr>
              <w:t>/Q</w:t>
            </w:r>
            <w:r>
              <w:rPr>
                <w:sz w:val="20"/>
                <w:vertAlign w:val="subscript"/>
              </w:rPr>
              <w:t>P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26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3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</w:tr>
      <w:tr>
        <w:trPr>
          <w:trHeight w:val="879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боротов нормируемых оборотных средств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оборо-тов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lang w:val="en-US"/>
              </w:rPr>
              <w:t>/Ф</w:t>
            </w:r>
            <w:r>
              <w:rPr>
                <w:sz w:val="20"/>
                <w:vertAlign w:val="subscript"/>
                <w:lang w:val="en-US"/>
              </w:rPr>
              <w:t>ОБ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45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94</w:t>
            </w:r>
          </w:p>
        </w:tc>
      </w:tr>
      <w:tr>
        <w:trPr>
          <w:trHeight w:val="716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закрепления оборотных средств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и единиц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>/Q</w:t>
            </w:r>
            <w:r>
              <w:rPr>
                <w:sz w:val="20"/>
                <w:vertAlign w:val="subscript"/>
              </w:rPr>
              <w:t>P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66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6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</w:tr>
      <w:tr>
        <w:trPr>
          <w:trHeight w:val="349" w:hRule="atLeast"/>
        </w:trPr>
        <w:tc>
          <w:tcPr>
            <w:tcW w:w="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 на 1 руб. реализ продукции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. / р.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ОП</w:t>
            </w:r>
            <w:r>
              <w:rPr>
                <w:sz w:val="20"/>
              </w:rPr>
              <w:t>/Q</w:t>
            </w:r>
            <w:r>
              <w:rPr>
                <w:sz w:val="20"/>
                <w:vertAlign w:val="subscript"/>
              </w:rPr>
              <w:t>P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6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3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3</w:t>
            </w:r>
          </w:p>
        </w:tc>
      </w:tr>
      <w:tr>
        <w:trPr>
          <w:trHeight w:val="10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общей рентабельности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ОП</w:t>
            </w:r>
            <w:r>
              <w:rPr>
                <w:sz w:val="20"/>
              </w:rPr>
              <w:t>/(Ф</w:t>
            </w:r>
            <w:r>
              <w:rPr>
                <w:sz w:val="20"/>
                <w:vertAlign w:val="subscript"/>
              </w:rPr>
              <w:t>ОСН</w:t>
            </w: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>)*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69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8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роведения анализа используем следующи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щая рентабельность отчетного и базового пери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рибыль на 1 р. РП в отчетном и базовом пери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фондорентабельность в отчетном и базовом пери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закрепления оборотных средств в отчетном и базовом пери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. 2.15 показывают, что уровень общей рентабельности изменил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оду увеличился на 0,12 % (10,81-10,69), а в 2008 по сравнению с 2006 г. снизился на 7,56 % (3,13-10,6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 Определяем влияние прибы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100 –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           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0985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0985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меньшением прибыли на 1 р. реализованной продукции общая рентабельность снизилась в 2007 г. на 2,54 %, а в 2008 г. по сравнению с 2006 г. на  7,92 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Определяем влияние фондорентабельности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100 –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100;   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73189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73189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ие фондорентабельности привело к росту общей рентабельности в 2007 г. на 2,54 %, а в 2008 г. на 0,86 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Определяем влияние коэффициента закрепления оборотных средств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100 –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100;     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68490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6957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ускорения оборачиваемости оборотных средств общая рентабельность в 2007 г. увеличилась на 0,12 %, а в 2008 г. замедление оборачиваемости оборотных средств снизило уровень общей рентабельности на 0,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лияние всех фактор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7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41475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к 2006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расчеты по общей рентабельности предприятия показали, что в 2007 г. по сравнению с 2006 г. наблюдается незначительное повышение рентабельности предприятия на 0,12 % за счет роста оборачиваемости оборотных средств и уменьшения фондорентабельности, отрицательно повлияло на данный показатель снижение прибыльности на 1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в 2008 г. по сравнению с 2006 г. наблюдается значительное снижение рентабельности предприятия на 7,56 % за счет резкого снижения прибыли на 1 рубль реализованной продукции и замедления оборачиваемости оборотных средств и незначительного уменьшения фондорентабельности, что в общем итоге и привело к данному сни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2008г. по сравнению с 2006г. наблюдается значительное снижение общей рентабельности предприятия на 7.56% за счет резкого снижения прибыли на 1 рубль реализованной продукции, замедления оборачиваемости оборотных средств и незначительного уменьшения фондорентабель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ТЕРАТУРА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Анализ хозяйственной деятельности в промышленности / Под ред. В. И. Стражева. - Минск.: Вышэйшая школа, 2007. – 400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аканов, М. И. Теория экономического анализа: учебное пособие. – М.: Финансы и статистика, 2008. – 415 с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Бланк, И. А. Управление прибылью. – К.: «Ника-Центр», 2008.- 544с. (Серия «Библиотека финансового менеджмента», Вып. 2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ка, Л. Совершенствование анализа прибыли, // Бухгалтерский учет и анализ. 2008, № 11, С.34-3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енный отчеты НПРУП «Экран» 2006-2008г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Лицевая"/>
    <w:basedOn w:val="Normal"/>
    <w:qFormat/>
    <w:pPr>
      <w:spacing w:lineRule="exact" w:line="320" w:before="40" w:after="300"/>
      <w:ind w:firstLine="284"/>
      <w:jc w:val="center"/>
    </w:pPr>
    <w:rPr>
      <w:rFonts w:ascii="Arial" w:hAnsi="Arial" w:cs="Arial"/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>
      <w:sz w:val="28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59:00Z</dcterms:created>
  <dc:creator>User</dc:creator>
  <dc:description/>
  <cp:keywords/>
  <dc:language>en-US</dc:language>
  <cp:lastModifiedBy>Mage</cp:lastModifiedBy>
  <dcterms:modified xsi:type="dcterms:W3CDTF">2011-10-07T14:59:00Z</dcterms:modified>
  <cp:revision>2</cp:revision>
  <dc:subject/>
  <dc:title>БЕЛОРУССКИЙ ГОСУДАРСТВЕННЫЙ УНИВЕРСИТЕТ ИНФОРМАТИКИ И РАДИОЭЛЕКТРОНИКИ</dc:title>
</cp:coreProperties>
</file>