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оссийских домохозяйств по расходам семьи на товары и услуг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бщая характеристика российских домохозяйств и анализ социально-экономического поло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нализ структуры оборота розничной торгов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нализ расходов на платные услуги населе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ономически развитых странах совокупность домохозяйств уже много лет является принципиально важной частью национальной экономической системы, одним из основных субъектов экономики, который представляет интересы всего населения и учитывается во всех процессах макрорегулирования и статистической отчетности. Домохозяйство - поставщик экономических ресурсов и основная потребительская единица. Доходы, получаемые домохозяйствами от продажи ресурсов, используются для удовлетворения потребностей с ориентацией на максимизацию полезн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, в связи с отсутствием института частной собственности, экономическая роль семьи была ограничена в основном потребительскими функциями, а домохозяйство не имело возможности конституироваться как экономический субъек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домохозяйства определяются как сумма расходов домохозяйства на потребление и расходов домохозяйства , не связанных с потреблением. Последние - это те расходы домохозяйства, которые относятся к обязательным и квази-обязательным трансфертам государству, некоммерческим учреждениям и другим домохозяйствам без приобретения взамен каких-либо товаров и услуг для удовлетворения потребностей своих членов. Расходы домохозяйства представляют собой полную сумму средств, расходуемых домохозяйством для удовлетворения своих потребностей и выполнения своих "юридических"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оссийских домохозяйств по расходам семьи на товары и услуги является одной из важнейших тематик для современного экономиста. Поскольку спрос определяет предложение, большинство маркетинговых агентств, да и маркетинговых отделов предприятий достаточно много усилий уделяют изучению спроса на товары и услуги. Поскольку основными потребителями являются домохозяйства, необходим тщательный анализ расходов семьи, именно на основе анализа расходов семей можно спрогнозировать потенциальный спрос на товары и услуги. Отмеченным обуславливается актуальность выбранной тематики для изуч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ое эссе посвящено анализу российских домохозяйств по расходам семьи на товары и услуги. Основной целью является анализ спроса на товары и услуги за ряд лет. Задачи работы отражены в структуре эсс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методологией для написания послужили стандартные методы анализа и синтеза, многомерный сравнительный анализ, а также статистический анализ и ряды динам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й базой для исследования являлась информация Госкомстата РФ в динам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являются расходы российских домохозяйств, а объектом соответственно, непосредственно сами домохозяйства России, с разбивкой по регионам. Изначально проводилась общая характеристика домохозяйств России с целью проведения общей характеристики объекта исследования – в первой части работы. Дале мы провели непосредственно анализ расходов домохозяйств на товары и услуги по России, с разбивкой по регионам, поскольку для современной России характерна жесткая дифференциация по регионам в части расходов на товары и услуги, и не только. Итак, приступим непосредственно к работ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1. Общая характеристика российских домохозяйств и анализ социально-экономического положе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населения России вернулись к докризисному (советскому) уровню только в 2007 г., после более чем двоекратного спада 1990-х гг. Однако средние данные по стране показывают «среднюю температуру по больнице». Только две верхние квинтильные (20%-е) группы населения с наибольшими душевыми доходами заметно превысили показатели 1991 г., а в трех нижних квинтильных группах населения доходы пока существенно меньше докризисных (расчеты Л.Н. Овчаровой, НИСП)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огромного социального расслоения по доходу, для России характерны и сильные региональные различия. Это видно невооруженным глазом, достаточно отъехать от Москвы на сотню-другую километров. Однако статистика доходов дает относительное представление о том, как живет население в разных регионах. Существует несколько причин, из-за которых возникают проблемы измерения уровня и структуры доходов домохозяйств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ичии значительного теневого сектора экономики все статистические измерения доходов населения и их дооценки недостаточно точны, особенно на региональном уровне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й проблемой региональных измерений является малая выборка бюджетных обследований домохозяйств, проводимых Росстатом, что также приводит к искажениям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аточно сложно измерить натуральные поступления от личного подсобного хозяйства, немаловажные для горожан и критически важные для сельского населения, особенно в регионах с благоприятным климатом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ы на товары и услуги различаются в регионах в несколько раз, поэтому доходы населения необходимо корректировать; для этого используются показатели стоимости прожиточного минимума в регионе или стоимости фиксированного набора товаров и услуг, причем каждый из показателей по-разному отражает региональную дифференциацию цен, особенно удорожание жизни в северо-восточных субъектах РФ и в федеральных городах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ысокое качество региональной статистики доходов усугубляется сложностью совокупного учета всех компонентов, влияющих на положение домохозяйств, а не только текущих доходов. Помимо денежных доходов, домохозяйства получают различные социальные трансферты в виде льгот и бесплатных общественных благ, которые также нужно учитывать в оценках совокупного потребления. Кроме того, уровень жизни домохозяйств зависит от наличия сбережений, накопленного недвижимого и движимого имущества - жилья, дач, автомобилей и других предметов длительного пользования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еще одна проблема, которую в принципе не могут решить статистические измерения, даже если они сделаны корректно. Необходимо учитывать субъективные оценки своего дохода самими жителями - недаром говорят, что "для кого - щи жидки, для кого - жемчуг мелкий". Доход, который кажется достаточным жителю нечерноземного села, москвич воспринимает как крайнюю бедность, и не только потому, что в Москве цены выше, но и из-за разных стандартов потребления, сложившихся в столице, крупных и малых городах, сельской местности. 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2. Анализ структуры оборота розничной торговл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/>
          <w:kern w:val="0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Анализ общей структуры потребления домашних хозяйств показал, что наибольшую долю в общей структуре розничной торговли занимают непродовольственные товары и их доля в общей структуре с каждым годом увеличивается, что говорит в целом, без проведения детального анализа о росте благосостояния россиян, поскольку в динамике расходы на продовольствие снижаются. Вместе с тем стоит заметить, что превышение в структуре над продовольственными товарами незначительно, что говорит в целом о среднем уровне большинства граждан. Более детальный анализ по непродовольственным товарам показывает в целом рост благосостояния граждан, поскольку в общей структуре увеличивается значительно доля дорогих товаров таких как автомобилей, ПК, также начиная с 2000 года сильно возросли расходы на медикаменты в России. В целом по другим группам товаров прослеживается небольшой рост. По продовольственным товарам анализ показывает рост потребления рыбной продукции, мяса и птицы, также отмечается снижение потребления алкоголя к 2007 году, что связано в основном со стабилизацией социально-экономического положения граждан, снижения потребности к алкоголю у населения, в отличии от 2001-2004 гг. Проведем многомерный структурный анализ расходов на товары и услуги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анализа: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1 обоснование системы показателей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2 определение максимального элемента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3 возведение в квадрат элементов матрицы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4 ранжирование, анализ полученных результато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1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первом этапе анализа мы предлагаем провести анализ показателей структуры оборота розничной торговли для выявления товаров и услуг, которым граждане отдают свой приоритет, за ряд лет. Для упрощения расчетов проведем анализ структуры по продовольственным и непродовольственным товарам. И определяем максимальный элемент по графам. Подробная структура по потреблению представлена в приложении 1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Матрица исходных данных</w:t>
      </w:r>
    </w:p>
    <w:tbl>
      <w:tblPr>
        <w:tblW w:w="5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290"/>
        <w:gridCol w:w="2525"/>
      </w:tblGrid>
      <w:tr>
        <w:trPr>
          <w:trHeight w:val="74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2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довольственные товары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4,3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</w:tr>
      <w:tr>
        <w:trPr>
          <w:trHeight w:val="25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</w:tbl>
    <w:p>
      <w:pPr>
        <w:pStyle w:val="Style16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2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м показатели на максимальный элемент, получаем матрицу стандартизованных коэффициентов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Таблица 2. Матрица стандартизованных коэффициентов</w:t>
      </w:r>
    </w:p>
    <w:tbl>
      <w:tblPr>
        <w:tblW w:w="4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45"/>
        <w:gridCol w:w="2141"/>
      </w:tblGrid>
      <w:tr>
        <w:trPr>
          <w:trHeight w:val="70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1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довольственные товары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0687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727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090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090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416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818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090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1416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818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0687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727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0687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727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10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454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5665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Style16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2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лементы матрицы возводим в квадрат, результаты суммируем по строкам, выводим результаты исследования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 xml:space="preserve">Таблица 3. Результаты исследования </w:t>
      </w:r>
    </w:p>
    <w:tbl>
      <w:tblPr>
        <w:tblW w:w="63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945"/>
        <w:gridCol w:w="2141"/>
        <w:gridCol w:w="966"/>
        <w:gridCol w:w="708"/>
      </w:tblGrid>
      <w:tr>
        <w:trPr>
          <w:trHeight w:val="61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17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47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64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26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26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26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26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29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6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97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26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426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290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6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97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17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47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64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174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47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64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498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91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4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250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2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Style16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ого исследования видно, что первое место по потреблению товаров и услуг занимает 1995 год, второе 2000, третье 2002 год. Далее проведем рейтинговую оценку, с помощью многомерных сравнений по регионам, и выявим по показателю оборота в розничной торговле регионы с наибольшим и наименьшим потреблением товаров и услуг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следование проводим по обороту розничной торговли и объему платных услуг населению в разрезе регионов РФ. Исследование проведем по 2007 году, исходные данные приведены в приложении 2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Таблица 1. Матрица исходных данных</w:t>
      </w:r>
    </w:p>
    <w:tbl>
      <w:tblPr>
        <w:tblW w:w="923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2418"/>
        <w:gridCol w:w="2457"/>
      </w:tblGrid>
      <w:tr>
        <w:trPr>
          <w:trHeight w:val="406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миллион рублей,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селению - всего, миллион рублей,</w:t>
            </w:r>
          </w:p>
        </w:tc>
      </w:tr>
      <w:tr>
        <w:trPr>
          <w:trHeight w:val="29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федеральный окру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995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986,8</w:t>
            </w:r>
          </w:p>
        </w:tc>
      </w:tr>
      <w:tr>
        <w:trPr>
          <w:trHeight w:val="29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едеральный окру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51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730,2</w:t>
            </w:r>
          </w:p>
        </w:tc>
      </w:tr>
      <w:tr>
        <w:trPr>
          <w:trHeight w:val="29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 федеральный окру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3259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279,1</w:t>
            </w:r>
          </w:p>
        </w:tc>
      </w:tr>
      <w:tr>
        <w:trPr>
          <w:trHeight w:val="290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ий федеральный окру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46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439,4</w:t>
            </w:r>
          </w:p>
        </w:tc>
      </w:tr>
      <w:tr>
        <w:trPr>
          <w:trHeight w:val="348" w:hRule="atLeast"/>
        </w:trPr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восточный федеральный округ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60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1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Таблица 2. Матрица стандартизованных коэффициентов</w:t>
      </w:r>
    </w:p>
    <w:tbl>
      <w:tblPr>
        <w:tblW w:w="922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2640"/>
        <w:gridCol w:w="2374"/>
      </w:tblGrid>
      <w:tr>
        <w:trPr>
          <w:trHeight w:val="395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миллион рублей,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селению - всего, миллион рублей,</w:t>
            </w:r>
          </w:p>
        </w:tc>
      </w:tr>
      <w:tr>
        <w:trPr>
          <w:trHeight w:val="282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федеральный округ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едеральный округ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233429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8987</w:t>
            </w:r>
          </w:p>
        </w:tc>
      </w:tr>
      <w:tr>
        <w:trPr>
          <w:trHeight w:val="282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 федеральный округ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631391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68805</w:t>
            </w:r>
          </w:p>
        </w:tc>
      </w:tr>
      <w:tr>
        <w:trPr>
          <w:trHeight w:val="282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ий федеральный округ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098648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88473</w:t>
            </w:r>
          </w:p>
        </w:tc>
      </w:tr>
      <w:tr>
        <w:trPr>
          <w:trHeight w:val="338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восточный федеральный округ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824887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2641</w:t>
            </w:r>
          </w:p>
        </w:tc>
      </w:tr>
      <w:tr>
        <w:trPr>
          <w:trHeight w:val="56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блица 3. Возведение в квадрат</w:t>
      </w: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1847"/>
        <w:gridCol w:w="1800"/>
        <w:gridCol w:w="1531"/>
        <w:gridCol w:w="1936"/>
      </w:tblGrid>
      <w:tr>
        <w:trPr>
          <w:trHeight w:val="6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ованные коэффициенты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зводим в квадрат</w:t>
            </w:r>
          </w:p>
        </w:tc>
      </w:tr>
      <w:tr>
        <w:trPr>
          <w:trHeight w:val="440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миллион рублей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селению - всего, миллион рублей,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, миллион рублей,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селению - всего, миллион рублей,</w:t>
            </w:r>
          </w:p>
        </w:tc>
      </w:tr>
      <w:tr>
        <w:trPr>
          <w:trHeight w:val="31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федеральный окру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ый федеральный окру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2334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89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416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054</w:t>
            </w:r>
          </w:p>
        </w:tc>
      </w:tr>
      <w:tr>
        <w:trPr>
          <w:trHeight w:val="31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й федеральный окру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63139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688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9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176</w:t>
            </w:r>
          </w:p>
        </w:tc>
      </w:tr>
      <w:tr>
        <w:trPr>
          <w:trHeight w:val="31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лжский федеральный окру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09864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44884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142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1464</w:t>
            </w:r>
          </w:p>
        </w:tc>
      </w:tr>
      <w:tr>
        <w:trPr>
          <w:trHeight w:val="377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восточный федеральный округ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8248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264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72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89</w:t>
            </w:r>
          </w:p>
        </w:tc>
      </w:tr>
    </w:tbl>
    <w:p>
      <w:pPr>
        <w:pStyle w:val="Style16"/>
        <w:spacing w:lineRule="auto" w:line="36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3. Результаты исследования </w:t>
      </w:r>
    </w:p>
    <w:tbl>
      <w:tblPr>
        <w:tblW w:w="940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2293"/>
        <w:gridCol w:w="2271"/>
      </w:tblGrid>
      <w:tr>
        <w:trPr>
          <w:trHeight w:val="351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йтинг</w:t>
            </w:r>
          </w:p>
        </w:tc>
      </w:tr>
      <w:tr>
        <w:trPr>
          <w:trHeight w:val="251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льный федеральный округ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1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олжский федеральный округ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4706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жный федеральный округ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113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1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веро-Западный федеральный округ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2891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1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льневосточный федеральный округ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3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я показали, что наибольшие расходы на товары и услуги у домашних хозяйств центрального федерального округа, второе место по расходам занимает приволжский федеральный округ, третье южный, наименьшие расходы на товары и услуги в дальневосточном федеральном округе. Дальнейший анализ проведем поверхностн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дем к анализу стоимостных показателей потребления товаров и услуг населением Российской Федерации за ряд лет. В приложении 2 представлены данные по обороту розничной торговли в миллионах рублей. Что нам показывает рост потребления в количественном плане, т.е. россияне стали больше тратить на товары и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едставлена структура оборота товарных бир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89120" cy="3154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Структура оборота товарных бир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поведенный анализ показал рост расходов в абсолютной сумме на товары в динамике. Далее проведем анализ расходов на услуги домашних хозяйств в динам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отражена динамика по потребленным платным услугам населением, визуальный анализ таблицы позволяет сделать вывод о том, что постоянно идет рост потребленных услуг населением, что связанно как с ростом стоимости услуг, так и с увеличением объема 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. Индекс физического объема платных услуг населению - всего (в % к предыдущему году), процент</w:t>
      </w:r>
    </w:p>
    <w:tbl>
      <w:tblPr>
        <w:tblW w:w="939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02"/>
        <w:gridCol w:w="562"/>
        <w:gridCol w:w="562"/>
        <w:gridCol w:w="623"/>
        <w:gridCol w:w="562"/>
        <w:gridCol w:w="623"/>
        <w:gridCol w:w="623"/>
        <w:gridCol w:w="623"/>
        <w:gridCol w:w="623"/>
        <w:gridCol w:w="623"/>
        <w:gridCol w:w="623"/>
        <w:gridCol w:w="623"/>
        <w:gridCol w:w="623"/>
        <w:gridCol w:w="599"/>
      </w:tblGrid>
      <w:tr>
        <w:trPr/>
        <w:tc>
          <w:tcPr>
            <w:tcW w:w="1502" w:type="dxa"/>
            <w:tcBorders>
              <w:top w:val="single" w:sz="2" w:space="0" w:color="000000"/>
              <w:left w:val="single" w:sz="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562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623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562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623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23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23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23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623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623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623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623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599" w:type="dxa"/>
            <w:tcBorders>
              <w:top w:val="single" w:sz="2" w:space="0" w:color="000000"/>
              <w:left w:val="thickThinLargeGap" w:sz="6" w:space="0" w:color="C0C0C0"/>
              <w:bottom w:val="thickThinLargeGap" w:sz="6" w:space="0" w:color="C0C0C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1502" w:type="dxa"/>
            <w:tcBorders>
              <w:top w:val="thickThinLargeGap" w:sz="6" w:space="0" w:color="C0C0C0"/>
              <w:left w:val="single" w:sz="2" w:space="0" w:color="000000"/>
              <w:bottom w:val="single" w:sz="2" w:space="0" w:color="000000"/>
              <w:right w:val="thickThinLargeGap" w:sz="6" w:space="0" w:color="C0C0C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3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5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9</w:t>
            </w:r>
          </w:p>
        </w:tc>
        <w:tc>
          <w:tcPr>
            <w:tcW w:w="562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8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6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7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6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7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6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4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</w:t>
            </w:r>
          </w:p>
        </w:tc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7.6</w:t>
            </w:r>
          </w:p>
        </w:tc>
        <w:tc>
          <w:tcPr>
            <w:tcW w:w="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риведенный анализ показал, что расходы домашних хозяйств постоянно растут как на товары так и на услуги, вместе с тем отметим, что рост расходов на товары несколько выше чем рост расходов на услуги, что обусловлено политикой государства сдерживающей рост цен на тарифы и услуги, в частности коммунальные услуги, медицинские, бытовые, жилищные. В целом анализ показал, что идет рост расходов на товары и услуги, и рост стабилен. Но, данные выоды не однозначны в условиях настоящего кризиса, поскольку в условиях кризиса, по логике вещей потребление должно падать, в том числе на товары и услуги, безусловно граждане в условиях кризиса будут постепенно сокращать расходы до определенного минимума, но не ниже уровня 2000 год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еще раз отметим, что расходы населения на товары и услуги вплоть до 2008 года постоянно и уверенно росли, данный рост связан в основном с повышением материального благосостояния граждан. Улучшалось качество жизни населения РФ, хотя и неравномерно по субъектам, вместе с тем отметим, что тенденции по росту расходов на товары и услуги домашним хозяйствам в условиях кризиса должны существенно снизиться, данный фактор является достаточно мощным, и в современных условиях начиная с 2009 года по нашему мнению будет прослеживаться отрицательная динамика по потреблению товаров и услуг населением, снижение объема расходов на товары и услуги, связанного в основном с кризисным состоянием мировой экономи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истические сборники Госкомстата по торговле и услугам населению за 1995 – 2007 гг.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уб Л.А. Социально-экономическая статистика. М.: Владос, ИМПЭ им. А.С. Грибоедова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мыко Г.Л. Теории статистики: Практикум. М.: ИНФРА-М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усаров В.М. Статистика: Учеб. пособие для вузов. М.: ЮНИТИ – ДАНА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ябушкин Б.Т. Национальные счета и экономические балансы: Практикум. М.: Финансы и ста-тистика, 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статистика: Учеб. пособие / Н.П. Дащинская, С.С. Подхватилина, И.Е. Теслюк и др.; Под ред. С.Р. Нестерович. Минск: БГЭУ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ологические положения по статистике. М., 2003. Вып. 4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ка и статистика фирм: Учебник / Под ред. С.Д. Ильенковой. М.: Финансы и статистика, 2006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нализ товарной структура оборота розничной торговли</w:t>
      </w:r>
      <w:bookmarkStart w:id="0" w:name="OLE_LINK1"/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в фактически действовавших ценах; в процентах к итогу)</w:t>
      </w:r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0" w:type="dxa"/>
        <w:jc w:val="left"/>
        <w:tblInd w:w="-3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4"/>
        <w:gridCol w:w="698"/>
        <w:gridCol w:w="698"/>
        <w:gridCol w:w="696"/>
        <w:gridCol w:w="696"/>
        <w:gridCol w:w="696"/>
        <w:gridCol w:w="695"/>
        <w:gridCol w:w="695"/>
        <w:gridCol w:w="695"/>
        <w:gridCol w:w="695"/>
        <w:gridCol w:w="702"/>
      </w:tblGrid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92 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 товары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00 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вольственные товары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7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7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7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3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и птиц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ные изделия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ные консервы 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ция рыбная </w:t>
              <w:br/>
              <w:t>пищевая товарная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ые консервы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ое масло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ые масл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гариновая </w:t>
              <w:br/>
              <w:t>продукция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номолочная </w:t>
              <w:br/>
              <w:t>продукция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ы жирные (включая брынзу)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терские изделия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и хлебобулочные изделия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нные изделия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и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ды, ягоды, </w:t>
              <w:br/>
              <w:t>виноград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когольные напитки </w:t>
              <w:br/>
              <w:t>и пиво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продовольственные товары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8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ни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ейные изделия 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 и меховые </w:t>
              <w:br/>
              <w:t xml:space="preserve">изделия 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котажные изделия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очно-носочные изделия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жаная обувь 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етические моющие средств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алетное мыло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рфюмерно-косметические изделия 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иросы и сигареты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диоприемные устройства, 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визоры цветного изображения 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магнитофоны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ые ЭВМ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ильники и морозильники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ые машины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ые автомобили 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ы и мотороллеры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осипеды и мопеды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ры и ковровые изделия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велирные изделия 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материалы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каменты и лекарственные средства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</w:tr>
      <w:tr>
        <w:trPr/>
        <w:tc>
          <w:tcPr>
            <w:tcW w:w="2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ы автомобильные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16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, миллион рублей, значение показателя за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6"/>
        <w:gridCol w:w="738"/>
        <w:gridCol w:w="738"/>
        <w:gridCol w:w="738"/>
        <w:gridCol w:w="738"/>
        <w:gridCol w:w="541"/>
        <w:gridCol w:w="607"/>
        <w:gridCol w:w="607"/>
        <w:gridCol w:w="607"/>
        <w:gridCol w:w="607"/>
        <w:gridCol w:w="607"/>
        <w:gridCol w:w="607"/>
        <w:gridCol w:w="607"/>
        <w:gridCol w:w="607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napToGrid w:val="false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2589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9285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8574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79940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3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2274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0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363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292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847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0935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0341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нтральный федеральный окру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46236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43210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94781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56563.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442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587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2054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7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813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665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704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003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131.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450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255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681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3726.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1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81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3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9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4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14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0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706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608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6828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749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9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3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7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6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0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6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96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04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82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889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2598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238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300.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6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0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1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1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5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1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0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25.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444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5252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5639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3892.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8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2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18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12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08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49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80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69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27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595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044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349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4718.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1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2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3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6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8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81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2.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2751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931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959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2828.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2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7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98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72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31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7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0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82.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150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469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59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614.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5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3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6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8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3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9.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320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859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974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987.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6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6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5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99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9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4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1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6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ец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387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649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01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9284.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4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4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4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3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5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80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15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3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21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4888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52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25312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223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9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70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01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02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7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996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29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547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69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083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1032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27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151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4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6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1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4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5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7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2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5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10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7634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3483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46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9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2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0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1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67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5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47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87.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ен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9454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999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7198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3324.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8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7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0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9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2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9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3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0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00.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бов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642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2553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0132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3295.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0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95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1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4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8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1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68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10.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016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2446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7267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9680.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6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3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47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9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1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12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0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16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6.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43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6496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564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407.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8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2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8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9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0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2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90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44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30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230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653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6551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340.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7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3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3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7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67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3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5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0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42.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018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37996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53726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48462.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45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438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389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742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970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135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083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770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280.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веро-Западный федеральный окру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83752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9239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02783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11823.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14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612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79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208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26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87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299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783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959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рел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9326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245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279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404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3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7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9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9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3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7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2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27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0.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0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367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175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816.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5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0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1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8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9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73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43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67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5981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630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9949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5321.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7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2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2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11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96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7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08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10.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нецкий авт.окру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2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1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0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.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814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282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92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6752.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7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1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4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4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18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0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3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60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2.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9031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099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79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446.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3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6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6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5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4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21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1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4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70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8830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299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8644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8832.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0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4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8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3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4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5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65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95.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136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9104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784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7237.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7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9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71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43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15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64.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665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6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326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734.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1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7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7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3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1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8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0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286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559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355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161.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8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6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9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4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4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7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48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1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96.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анкт-Петербур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26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7408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0040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6473.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7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92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303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78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893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04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856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37.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жный федеральный окру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44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42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33.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216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97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12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75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44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70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328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272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939.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1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9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724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569.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4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2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5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0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9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7.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027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39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8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768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0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34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7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51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48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48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44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47.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12.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90.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2.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о-Балкарская Республ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249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566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577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32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7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6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5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3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5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8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алмык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07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216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40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7.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2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98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433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051.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2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1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2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3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0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1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9.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еверная Осетия - Алан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883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231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81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51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2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7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8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4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3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37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15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64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5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4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7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5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2816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3008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0604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9908.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21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45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85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07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55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81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120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92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87.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8511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9319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7614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010.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9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8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61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3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7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70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78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96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13.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24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47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225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9161.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3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0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7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0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6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87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5.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6022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1665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75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6712.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7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85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8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36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30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35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6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25.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7642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03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6916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6643.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6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88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19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5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68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25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53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406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44.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олжский федеральный окру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72775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93452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85444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68308.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23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24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357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259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327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884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814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295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894.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4043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3157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6982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0913.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88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99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2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47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8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67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76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2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20.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арий Э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296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243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78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22.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9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2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7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2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4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9.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373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81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335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489.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6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8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6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1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7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7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7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210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48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787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6302.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6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4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18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76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69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36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4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46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66.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69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1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5089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2698.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4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7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6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0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21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8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3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7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ашская Республик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4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1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5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07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6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7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9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3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4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6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2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54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30069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6794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1855.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6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9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4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43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96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49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236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30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00.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818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20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145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495.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8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2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9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0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38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9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03.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егород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4866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18944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88123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1887.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57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62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12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58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13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30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56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35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142.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133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8834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540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9733.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01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9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1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7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9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5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8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86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5.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зен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659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580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9184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4324.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4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3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0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4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0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4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14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4592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57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72809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7676.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8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11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5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98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98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04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57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23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18.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445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110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0488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1670.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3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8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2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38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19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52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1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26.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янов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625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376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75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716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5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5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0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8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0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82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альский федеральный окру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170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670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040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8131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02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63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55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638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95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15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92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635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866.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9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8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06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48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8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0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9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9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1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3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1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9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58.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28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108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039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19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78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5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7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17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44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855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75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92.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43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9119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52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835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5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58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79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6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2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92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93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22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нты-Мансийский авт.округ - Югр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37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77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87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587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0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64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5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84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3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50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35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28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98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мало-Ненецкий авт.окру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848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7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45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474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4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8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86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9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21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96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8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73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93.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35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45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41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028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0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8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8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38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34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51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86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91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бирский федеральный окру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52072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51615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9409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54821.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930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88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770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809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96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543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481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738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234.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6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4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9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5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8.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8842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4309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10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825.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6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8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6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6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8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9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9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85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79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9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4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1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2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7.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1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61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9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865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0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2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0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6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0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2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37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01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45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397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1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2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0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8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26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61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5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2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59.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айкальский кра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260.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4654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923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057.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3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3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7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9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18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3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3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6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92.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гинский Бурятский авт.окру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3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2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9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7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78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7075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59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2238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9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08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65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06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35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90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22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700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0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ймырский (Долгано-Ненецкий) авт.окру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39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96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85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962.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венкийский авт.окpу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01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27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25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38.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9881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30198.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9027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8561.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8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4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46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86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54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03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89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ь-Ордынский Бурятский авт.окру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9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24.6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.7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18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4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793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3405.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1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0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18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62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77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83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04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78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42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85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976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025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41625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9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43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48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11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6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33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64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59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29.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90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506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7726.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6786.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8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81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63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98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24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7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7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14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70.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5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28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0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45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0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1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86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14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3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1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58.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льневосточный федеральный окру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0414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8319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75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14587.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49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8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01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40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49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39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15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12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68.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648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1744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0149.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9319.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9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80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6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86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40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6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чатский кра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4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06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647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57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6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7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7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2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0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9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рякский авт.окру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4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3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2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570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2744.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954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9227.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1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37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6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78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28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7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77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28.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10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9154.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43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655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8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9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95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2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0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56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79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09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04.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07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1315.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04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83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4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3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6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1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0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42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50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675.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56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90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0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4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7.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8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3.9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42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8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1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7800.9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2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7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8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2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1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0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5.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ейская автономная област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7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1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9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3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.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7.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6.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5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1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0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котский авт.округ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95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0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361.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33.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.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.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.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.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.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.8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латных услуг населению по видам услуг, миллион рублей, Российская Федерация, значение показателя за го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051"/>
        <w:gridCol w:w="1051"/>
        <w:gridCol w:w="1051"/>
        <w:gridCol w:w="1051"/>
        <w:gridCol w:w="1051"/>
        <w:gridCol w:w="1051"/>
        <w:gridCol w:w="1051"/>
      </w:tblGrid>
      <w:tr>
        <w:trPr>
          <w:trHeight w:val="255" w:hRule="atLeast"/>
        </w:trPr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713,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01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66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73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73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77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478</w:t>
            </w:r>
          </w:p>
        </w:tc>
      </w:tr>
      <w:tr>
        <w:trPr>
          <w:trHeight w:val="510" w:hRule="atLeast"/>
        </w:trPr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ые услуги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76,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296,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145,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193,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607,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653,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ые услуги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12,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32,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81,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5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7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73,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39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е услуги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73,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9,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53,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61,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72,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06,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35,2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0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77,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291,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32,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335,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47,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69,4</w:t>
            </w:r>
          </w:p>
        </w:tc>
      </w:tr>
      <w:tr>
        <w:trPr>
          <w:trHeight w:val="510" w:hRule="atLeast"/>
        </w:trPr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учреждений культуры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2,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3,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1,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1,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31,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33,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94,7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ие услуги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7,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6,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66,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8,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27,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63,3</w:t>
            </w:r>
          </w:p>
        </w:tc>
      </w:tr>
      <w:tr>
        <w:trPr>
          <w:trHeight w:val="510" w:hRule="atLeast"/>
        </w:trPr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й культуры и спорта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2,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,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0,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,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1,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4,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4,1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е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7,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50,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75,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76,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55,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72,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94,2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е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,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8,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6,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,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,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,1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го характера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5,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73,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47,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3,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75,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68,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01,8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образования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92,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73,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28,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14,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69,9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16,5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623,7</w:t>
            </w:r>
          </w:p>
        </w:tc>
      </w:tr>
      <w:tr>
        <w:trPr>
          <w:trHeight w:val="510" w:hRule="atLeast"/>
        </w:trPr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иды платных услуг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21,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81,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8,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79,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53,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19,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92,2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20,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09,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454,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02,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21,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55,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23,2</w:t>
            </w:r>
          </w:p>
        </w:tc>
      </w:tr>
      <w:tr>
        <w:trPr>
          <w:trHeight w:val="255" w:hRule="atLeast"/>
        </w:trPr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69,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31,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60,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32,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277,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651,3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884,1</w:t>
            </w:r>
          </w:p>
        </w:tc>
      </w:tr>
      <w:tr>
        <w:trPr>
          <w:trHeight w:val="510" w:hRule="atLeast"/>
        </w:trPr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орно-оздоровительные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9,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70,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9,2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82,4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5,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8,5</w:t>
            </w:r>
          </w:p>
        </w:tc>
      </w:tr>
      <w:tr>
        <w:trPr>
          <w:trHeight w:val="765" w:hRule="atLeast"/>
        </w:trPr>
        <w:tc>
          <w:tcPr>
            <w:tcW w:w="1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гостиниц и средств размещения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3,6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9,8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1,7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8,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11,1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2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l0">
    <w:name w:val="bl0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58:00Z</dcterms:created>
  <dc:creator>Admin</dc:creator>
  <dc:description/>
  <cp:keywords/>
  <dc:language>en-US</dc:language>
  <cp:lastModifiedBy>Mage</cp:lastModifiedBy>
  <dcterms:modified xsi:type="dcterms:W3CDTF">2011-10-07T14:58:00Z</dcterms:modified>
  <cp:revision>2</cp:revision>
  <dc:subject/>
  <dc:title/>
</cp:coreProperties>
</file>