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Раздел 1. </w:t>
      </w:r>
      <w:r>
        <w:rPr>
          <w:sz w:val="28"/>
          <w:szCs w:val="28"/>
        </w:rPr>
        <w:t>Описание объекта для разработки и создания автоматизированной системы обработки информаци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Раздел 2. </w:t>
      </w:r>
      <w:r>
        <w:rPr>
          <w:sz w:val="28"/>
          <w:szCs w:val="28"/>
        </w:rPr>
        <w:t xml:space="preserve">Описание алгоритма решения поставленной задачи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Раздел 3</w:t>
      </w:r>
      <w:r>
        <w:rPr>
          <w:sz w:val="28"/>
          <w:szCs w:val="28"/>
        </w:rPr>
        <w:t xml:space="preserve">. Описание кодов проектируемой системы автоматизированной обработки информ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дел 4</w:t>
      </w:r>
      <w:r>
        <w:rPr>
          <w:sz w:val="28"/>
          <w:szCs w:val="28"/>
        </w:rPr>
        <w:t>. Листинг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ой литерату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ая информационная система (ЭИС) представляет собой совокупность организационных, технических, программных и информационных средств, объединенных в единую систему с целью сбора, хранения, обработки и выдачи необходимой информации, предназначенной для выполнения определенны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окальная ЭИС автоматизирует отдельные функции управления на отдельных уровнях управления. Такая ЭИС может быть однопользовательской, функционирующей в отдельных подразделениях системы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свойств ЭИС является делимость на подсистемы, которая имеет ряд достоинств с точки разработки и эксплуатации ЭИС, к которым относ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ие разработки и модернизации ЭИС в результате специализации групп проектировщиков по подсистем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ие внедрения и поставка готовых подсистем в соответствии с очередностью выполн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ие эксплуатации ЭИС в следствии специализации работников предметн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нами система является локальной и предназначена для применения на предприятии и в организациях различной формы собственности и с различными видами деятельности (производство продукции, выполнение работ, предоставление услуг). Система предназначена для применения на складах или для лиц, занимающихся реализации продукции.</w:t>
      </w:r>
      <w:r>
        <w:br w:type="page"/>
      </w:r>
    </w:p>
    <w:p>
      <w:pPr>
        <w:pStyle w:val="Normal"/>
        <w:spacing w:lineRule="auto" w:line="360"/>
        <w:ind w:left="2410" w:hanging="1701"/>
        <w:jc w:val="both"/>
        <w:rPr/>
      </w:pPr>
      <w:r>
        <w:rPr>
          <w:b/>
          <w:sz w:val="28"/>
          <w:szCs w:val="28"/>
        </w:rPr>
        <w:t>Раздел 1. Описание объекта для разработки и создания автоматизированной системы обработки информ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учета отгрузки и реализации готовой продукции на предприятии – одна из важнейших проблем на любом предприятии. Система учета отгрузки и реализации готовой продукции решает такие проблем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отгрузки продукц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еализации продукц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внутреннего учет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поступлений денег в кассу предприятия и на счет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ша система предназначена для ведения товарооборота (дата отгрузки, дата оплаты, наименование реализованного товара, данные клиен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система содержит данные о всей реализованной продукции, о всей продукции, которая хранится на скл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тображает движение продукции на складе, накладные поступлений и реализац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Описание алгоритма решения поставленной задач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 делом выбираем среду программирования. Для нас приемлемой будет среда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, поскольку программные продукты – исполняемые файлы с расширением е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тап - мы строим диаграмму будущего проекта – это будет 3 таблицы, связанные между собо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«Реализация» - в ней отображаются данные кли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п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кли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кли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 опл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«Накладная» - в ней отображаются данные купленного това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а единицы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«Движение» - в ней отображаются данные склада, поступление и отгрузка товара на склад и со скла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а един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«Накладная» мы связываем с двумя другими таблицами с таблицей «Реализация» через поле «Сумма»; и  с таблицей «Движение» через поле наименование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диаграмма будущего проекта будет иметь такой вид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62230</wp:posOffset>
                </wp:positionV>
                <wp:extent cx="17233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аблица 1.Реализаци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Данные кли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Адрес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Вид опл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4.9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Таблица 1.Реализация</w:t>
                      </w:r>
                      <w:r>
                        <w:rPr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№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Данные клиент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.Адресс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Сумм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.Вид оплаты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.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98425</wp:posOffset>
                </wp:positionV>
                <wp:extent cx="1723390" cy="12661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аблица 2.Накладна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Наименование 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Цена единиц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Колич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7.7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Таблица 2.Накладная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№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Наименование товар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.Цена единицы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Количество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.Сумм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98425</wp:posOffset>
                </wp:positionV>
                <wp:extent cx="1837690" cy="1266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аблица 3.Движе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Наименование 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Напр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Колич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Цена един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7.7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Таблица 3.Движение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№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Наименование товар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.Направление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Количество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.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253365</wp:posOffset>
                </wp:positionV>
                <wp:extent cx="3429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.95pt" to="314.95pt,1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0</wp:posOffset>
                </wp:positionH>
                <wp:positionV relativeFrom="paragraph">
                  <wp:posOffset>285750</wp:posOffset>
                </wp:positionV>
                <wp:extent cx="190500" cy="118110"/>
                <wp:effectExtent l="2540" t="444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5pt" to="152.9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ы мы создаем в </w:t>
      </w:r>
      <w:r>
        <w:rPr>
          <w:sz w:val="28"/>
          <w:szCs w:val="28"/>
          <w:lang w:val="en-US"/>
        </w:rPr>
        <w:t>Data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ktop</w:t>
      </w:r>
      <w:r>
        <w:rPr>
          <w:sz w:val="28"/>
          <w:szCs w:val="28"/>
        </w:rPr>
        <w:t>. Также создаем вторичные индексы к полям для создания связанных таб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добного переключения с одной таблицы на другую мы используем компонент </w:t>
      </w:r>
      <w:r>
        <w:rPr>
          <w:sz w:val="28"/>
          <w:szCs w:val="28"/>
          <w:lang w:val="en-US"/>
        </w:rPr>
        <w:t>PagtControl</w:t>
      </w:r>
      <w:r>
        <w:rPr>
          <w:sz w:val="28"/>
          <w:szCs w:val="28"/>
        </w:rPr>
        <w:t xml:space="preserve">. Для отображения таблиц – </w:t>
      </w:r>
      <w:r>
        <w:rPr>
          <w:sz w:val="28"/>
          <w:szCs w:val="28"/>
          <w:lang w:val="en-US"/>
        </w:rPr>
        <w:t>DBGrid</w:t>
      </w:r>
      <w:r>
        <w:rPr>
          <w:sz w:val="28"/>
          <w:szCs w:val="28"/>
        </w:rPr>
        <w:t xml:space="preserve">, для ввода данных – </w:t>
      </w:r>
      <w:r>
        <w:rPr>
          <w:sz w:val="28"/>
          <w:szCs w:val="28"/>
          <w:lang w:val="en-US"/>
        </w:rPr>
        <w:t>DBEdi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BComboBox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BComboBox</w:t>
      </w:r>
      <w:r>
        <w:rPr>
          <w:sz w:val="28"/>
          <w:szCs w:val="28"/>
        </w:rPr>
        <w:t xml:space="preserve"> мы применяем для ввода тех данных, которые имеют один или два варианта записи.  </w:t>
      </w:r>
      <w:r>
        <w:br w:type="page"/>
      </w:r>
    </w:p>
    <w:p>
      <w:pPr>
        <w:pStyle w:val="Normal"/>
        <w:spacing w:lineRule="auto" w:line="360"/>
        <w:ind w:left="2835" w:hanging="21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Описание кодов проектируемой системы автоматизированной обработки информ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тображения данных мы используем компоненты </w:t>
      </w:r>
      <w:r>
        <w:rPr>
          <w:sz w:val="28"/>
          <w:szCs w:val="28"/>
          <w:lang w:val="en-US"/>
        </w:rPr>
        <w:t>Tab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ataSour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BGrid</w:t>
      </w:r>
      <w:r>
        <w:rPr>
          <w:sz w:val="28"/>
          <w:szCs w:val="28"/>
        </w:rPr>
        <w:t xml:space="preserve">. Для связи его с таблицей в свойстве </w:t>
      </w:r>
      <w:r>
        <w:rPr>
          <w:sz w:val="28"/>
          <w:szCs w:val="28"/>
          <w:lang w:val="en-US"/>
        </w:rPr>
        <w:t>DataBaseName</w:t>
      </w:r>
      <w:r>
        <w:rPr>
          <w:sz w:val="28"/>
          <w:szCs w:val="28"/>
        </w:rPr>
        <w:t xml:space="preserve"> указываем путь к базе данных, а в свойстве </w:t>
      </w:r>
      <w:r>
        <w:rPr>
          <w:sz w:val="28"/>
          <w:szCs w:val="28"/>
          <w:lang w:val="en-US"/>
        </w:rPr>
        <w:t>TableName</w:t>
      </w:r>
      <w:r>
        <w:rPr>
          <w:sz w:val="28"/>
          <w:szCs w:val="28"/>
        </w:rPr>
        <w:t xml:space="preserve"> имя базы данных. Для связи компонента </w:t>
      </w:r>
      <w:r>
        <w:rPr>
          <w:sz w:val="28"/>
          <w:szCs w:val="28"/>
          <w:lang w:val="en-US"/>
        </w:rPr>
        <w:t>DataSource</w:t>
      </w:r>
      <w:r>
        <w:rPr>
          <w:sz w:val="28"/>
          <w:szCs w:val="28"/>
        </w:rPr>
        <w:t xml:space="preserve"> с компонентом </w:t>
      </w:r>
      <w:r>
        <w:rPr>
          <w:sz w:val="28"/>
          <w:szCs w:val="28"/>
          <w:lang w:val="en-US"/>
        </w:rPr>
        <w:t>Table</w:t>
      </w:r>
      <w:r>
        <w:rPr>
          <w:sz w:val="28"/>
          <w:szCs w:val="28"/>
        </w:rPr>
        <w:t xml:space="preserve"> мы в свойстве </w:t>
      </w:r>
      <w:r>
        <w:rPr>
          <w:sz w:val="28"/>
          <w:szCs w:val="28"/>
          <w:lang w:val="en-US"/>
        </w:rPr>
        <w:t>DataSet</w:t>
      </w:r>
      <w:r>
        <w:rPr>
          <w:sz w:val="28"/>
          <w:szCs w:val="28"/>
        </w:rPr>
        <w:t xml:space="preserve"> компонента </w:t>
      </w:r>
      <w:r>
        <w:rPr>
          <w:sz w:val="28"/>
          <w:szCs w:val="28"/>
          <w:lang w:val="en-US"/>
        </w:rPr>
        <w:t>DataSource</w:t>
      </w:r>
      <w:r>
        <w:rPr>
          <w:sz w:val="28"/>
          <w:szCs w:val="28"/>
        </w:rPr>
        <w:t xml:space="preserve"> указываем соответствующий </w:t>
      </w:r>
      <w:r>
        <w:rPr>
          <w:sz w:val="28"/>
          <w:szCs w:val="28"/>
          <w:lang w:val="en-US"/>
        </w:rPr>
        <w:t>Table</w:t>
      </w:r>
      <w:r>
        <w:rPr>
          <w:sz w:val="28"/>
          <w:szCs w:val="28"/>
        </w:rPr>
        <w:t xml:space="preserve">. Для связи компонента </w:t>
      </w:r>
      <w:r>
        <w:rPr>
          <w:sz w:val="28"/>
          <w:szCs w:val="28"/>
          <w:lang w:val="en-US"/>
        </w:rPr>
        <w:t>DBGrid</w:t>
      </w:r>
      <w:r>
        <w:rPr>
          <w:sz w:val="28"/>
          <w:szCs w:val="28"/>
        </w:rPr>
        <w:t xml:space="preserve"> с базой данных мы в свойстве </w:t>
      </w:r>
      <w:r>
        <w:rPr>
          <w:sz w:val="28"/>
          <w:szCs w:val="28"/>
          <w:lang w:val="en-US"/>
        </w:rPr>
        <w:t>DataSource</w:t>
      </w:r>
      <w:r>
        <w:rPr>
          <w:sz w:val="28"/>
          <w:szCs w:val="28"/>
        </w:rPr>
        <w:t xml:space="preserve"> компонента </w:t>
      </w:r>
      <w:r>
        <w:rPr>
          <w:sz w:val="28"/>
          <w:szCs w:val="28"/>
          <w:lang w:val="en-US"/>
        </w:rPr>
        <w:t>DBGrid</w:t>
      </w:r>
      <w:r>
        <w:rPr>
          <w:sz w:val="28"/>
          <w:szCs w:val="28"/>
        </w:rPr>
        <w:t xml:space="preserve"> указываем соответствующий </w:t>
      </w:r>
      <w:r>
        <w:rPr>
          <w:sz w:val="28"/>
          <w:szCs w:val="28"/>
          <w:lang w:val="en-US"/>
        </w:rPr>
        <w:t>DataSourc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вода данных используются компоненты </w:t>
      </w:r>
      <w:r>
        <w:rPr>
          <w:sz w:val="28"/>
          <w:szCs w:val="28"/>
          <w:lang w:val="en-US"/>
        </w:rPr>
        <w:t>DBEdi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BComboBox</w:t>
      </w:r>
      <w:r>
        <w:rPr>
          <w:sz w:val="28"/>
          <w:szCs w:val="28"/>
        </w:rPr>
        <w:t xml:space="preserve">, которые связываются подобным образом с компонентом </w:t>
      </w:r>
      <w:r>
        <w:rPr>
          <w:sz w:val="28"/>
          <w:szCs w:val="28"/>
          <w:lang w:val="en-US"/>
        </w:rPr>
        <w:t>DataSourc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вигации по базе данных мы используем компоненты </w:t>
      </w:r>
      <w:r>
        <w:rPr>
          <w:sz w:val="28"/>
          <w:szCs w:val="28"/>
          <w:lang w:val="uk-UA"/>
        </w:rPr>
        <w:t>Button. Для передвижения наза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TForm1.Button6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Table2.Prio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ередвижения впере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TForm1.Button7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Table2.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ередвижения в начал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rocedure TForm1.Button8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Table2.</w:t>
      </w:r>
      <w:r>
        <w:rPr>
          <w:sz w:val="28"/>
          <w:szCs w:val="28"/>
          <w:lang w:val="en-US"/>
        </w:rPr>
        <w:t>First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ередвижения в коне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rocedure TForm1.Button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Table2.</w:t>
      </w:r>
      <w:r>
        <w:rPr>
          <w:sz w:val="28"/>
          <w:szCs w:val="28"/>
          <w:lang w:val="en-US"/>
        </w:rPr>
        <w:t>Last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управления базой данных компонент </w:t>
      </w: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 xml:space="preserve"> прописыва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бавления новой запи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rocedure TForm1.Button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Table2.</w:t>
      </w:r>
      <w:r>
        <w:rPr>
          <w:sz w:val="28"/>
          <w:szCs w:val="28"/>
          <w:lang w:val="en-US"/>
        </w:rPr>
        <w:t>Insert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охранения новой запи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rocedure TForm1.Button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>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Table2.</w:t>
      </w:r>
      <w:r>
        <w:rPr>
          <w:sz w:val="28"/>
          <w:szCs w:val="28"/>
          <w:lang w:val="en-US"/>
        </w:rPr>
        <w:t>Refresh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дактиро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си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rocedure TForm1.Button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>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Table2.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изменений в запи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rocedure TForm1.Button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>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Table2.</w:t>
      </w:r>
      <w:r>
        <w:rPr>
          <w:sz w:val="28"/>
          <w:szCs w:val="28"/>
          <w:lang w:val="en-US"/>
        </w:rPr>
        <w:t>Post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м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менений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rocedure TForm1.Button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  <w:lang w:val="uk-UA"/>
        </w:rPr>
        <w:t>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Table2.</w:t>
      </w:r>
      <w:r>
        <w:rPr>
          <w:sz w:val="28"/>
          <w:szCs w:val="28"/>
          <w:lang w:val="en-US"/>
        </w:rPr>
        <w:t>Cancel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дал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си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rocedure TForm1.Button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>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Table2.</w:t>
      </w:r>
      <w:r>
        <w:rPr>
          <w:sz w:val="28"/>
          <w:szCs w:val="28"/>
          <w:lang w:val="en-US"/>
        </w:rPr>
        <w:t>Delete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базе данных при внесении новой записи в таблицу «Накладная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онент </w:t>
      </w: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 xml:space="preserve"> мы прописываем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ble1.Inser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ble2.Inser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Table3.Inser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описываем внесение новой записи несколько раз потому что данные добавляются сразу в три таблиц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хра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си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2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ble1.Refres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ble2.Refres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ble3.Refres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вода отчета мы используем компоненты </w:t>
      </w:r>
      <w:r>
        <w:rPr>
          <w:sz w:val="28"/>
          <w:szCs w:val="28"/>
          <w:lang w:val="en-US"/>
        </w:rPr>
        <w:t>RvProject</w:t>
      </w:r>
      <w:r>
        <w:rPr>
          <w:sz w:val="28"/>
          <w:szCs w:val="28"/>
        </w:rPr>
        <w:t xml:space="preserve">  и RvDataSetConnection. А компонент </w:t>
      </w: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 xml:space="preserve"> мы прописываем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16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vProject1.Execu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b/>
          <w:sz w:val="28"/>
          <w:szCs w:val="28"/>
          <w:lang w:val="en-US"/>
        </w:rPr>
        <w:t xml:space="preserve"> 4. </w:t>
      </w:r>
      <w:r>
        <w:rPr>
          <w:b/>
          <w:sz w:val="28"/>
          <w:szCs w:val="28"/>
        </w:rPr>
        <w:t>Листинг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it Unit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ialogs, ExtCtrls, DBCtrls, Grids, DBGrids, DB, DBTables, ComCtrls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tdCtrls, Mask, RpCon, RpConDS, RpDefine, RpRave, XPMan, jpeg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Form1 = class(TForm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ageControl1: TPageContro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abSheet1: TTabShee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abSheet2: TTabShee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abSheet4: TTabShee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ataSource1: TDataSourc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ataSource2: TDataSourc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ataSource3: TDataSourc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able1: TTabl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able2: TTabl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able3: TTabl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BGrid1: TDBGri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BGrid2: TDBGri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BGrid3: TDBGri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Label1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Label2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Label3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Label4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Label5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Label6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Label7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Label8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Label9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BEdit1: TDB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BEdit2: TDB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BEdit3: TDB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BEdit4: TDB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BComboBox1: TDBComboBo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BEdit5: TDB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BEdit6: TDB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BEdit7: TDB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BComboBox2: TDBComboBo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1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2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3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4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5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6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7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8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9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10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XPManifest1: TXPManifes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evel1: TBev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vProject2: TRvProjec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vDataSetConnection1: TRvDataSetConnecti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11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12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13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14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15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vProject1: TRvProjec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vDataSetConnection2: TRvDataSetConnecti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vProject3: TRvProjec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vDataSetConnection3: TRvDataSetConnecti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16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17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18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19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20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mage1: TImag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2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3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4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5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6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7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8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9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10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1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12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13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14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15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16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17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18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19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20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 Private declarations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 Public declarations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m1: TForm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R *.dfm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ble1.Append;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ble2.App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ble3.App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2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ble1.Refres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ble2.Refres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ble3.Refres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3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able2.Dele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4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able1.Dele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5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able3.Dele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6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able2.Prio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7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able2.N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8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Table2.Edi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9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able2.Pos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10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vProject1.Execu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1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vProject2.Execu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12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ble1.Prio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13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ble1.N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14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able1.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15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able1.Pos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16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vProject3.Execu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17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ble3.Prio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18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ble3.N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19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able3.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20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ble3.Pos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мы реализовали систему, которая позволяет учитывать отгрузку и реализацию продукции на складе, в том числе и поступление н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ает возможность просматривать накладные реализаций, поступлений. Программа выполнена в виде исполняемого файла, а соответственно не требует дополнительного программного обеспечения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и системы в экономике\ Лахно В.А., Кукса И.Н., Пилипенко А.Н.\ Л-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программного обеспечение экономических информационных систем\ Вендров А.М.\ М-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Проектирование баз данных\ Диго С.М. \М-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е информационные технологии в экономике\ Титоренко Г. А. \ М-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Компьютерные системы и сети\ Косарев В. П.\М-1998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31:00Z</dcterms:created>
  <dc:creator>User</dc:creator>
  <dc:description/>
  <cp:keywords/>
  <dc:language>en-US</dc:language>
  <cp:lastModifiedBy>Mage</cp:lastModifiedBy>
  <dcterms:modified xsi:type="dcterms:W3CDTF">2011-10-07T14:31:00Z</dcterms:modified>
  <cp:revision>2</cp:revision>
  <dc:subject/>
  <dc:title>Введение</dc:title>
</cp:coreProperties>
</file>