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аспекты банкротства предприят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ущность, виды, причины банкрот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2 Процедуры банкротства</w:t>
      </w:r>
    </w:p>
    <w:p>
      <w:pPr>
        <w:pStyle w:val="Normal"/>
        <w:spacing w:lineRule="auto" w:line="360" w:before="0" w:after="0"/>
        <w:jc w:val="both"/>
        <w:rPr/>
      </w:pPr>
      <w:r>
        <w:rPr>
          <w:rFonts w:cs="Times New Roman" w:ascii="Times New Roman" w:hAnsi="Times New Roman"/>
          <w:color w:val="000000"/>
          <w:sz w:val="28"/>
          <w:szCs w:val="28"/>
          <w:lang w:val="en-US" w:eastAsia="en-US"/>
        </w:rPr>
        <w:t>2. Анализ вероятности банкротства на примере ЗАО «Дальмебел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раткая технико-экономическая характеристика ЗАО «Дальмебел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Диагностика финансового состояния предприят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Мероприятия по совершенствованию системы диагностики банкротства ЗАО «Дальмебел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исследования факторов, влияющих на финансовую состоятельность предприятий, причины и процедуры банкротства обусловлена тем, что в настоящее время российская экономика находится под воздействием ряда негативных моментов: кризис неплатежей, неэффективность управления, изношенное оборудование. 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банкротством понимается установленная в судебном порядке финансовая несостоятельность должника осуществлять платежи по своим обязанностям. К состоянию банкротства предприятие может привести ухудшение всех показателей, которые определяют его финансовую стойкость потому именно на них базируется анализ вероятности наступления так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курсовом проекте рассматриваются различные виды, причины и процедуры банкротства, представлена техническая характеристика ЗАО «Дальмебель», проведена диагностика финансового состояния предприятия, рассчитаны финансовые показатели и дана их экономическая интерпретация. Для предприятия нами была рассчитана вероятность банкротства по моделям Альтмана и Савицкой, проведен факторный анализ показателей по модели Альтмана, были сделаны выводы и предложены мероприятия по совершенствованию системы диагностики банкротства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курсового проекта является предприятие ЗАО «Дальмеб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курсового проекта является процесс управления вероятностью банкротства на предприятии ЗАО «Дальмеб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курсового проекта: оценить вероятность банкротства на предприятии ЗАО «Дальмебель» и предложить мероприятия по ее сниж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этой цели необходимо решить следующие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ыть сущность понятия банкротства на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ить оценку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вероятность банкротства на предприятии с помощью различных мод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факторный анализ финансовых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мероприятия по совершенствованию системы диагностики на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я курсового проекта включает факторный анализ показателей методом цепных подстановок, методы интегральной оценки вероятности банкротства, метод коэффициентов, предоставление информации, используя таблиц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Теоретические аспекты банкротства предприят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Сущность, виды, причины банкрот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ход к рыночной экономике вызвал появление нового для нашей финансовой практики понятия - банкротства предприятия. С позиций финансового менеджмента банкротство характеризует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этих причин относя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ОС = ЗК - 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ЧОС - сумма чистой отрицательной стоим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К - сумма заемного капитала, используемого предприятием (его финансовых обязательств); А - сумма активов предприятия (не включающая отражаемую в их составе по балансу сумму убытка прошлых лет и отчетного пери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продолжительным превышением объема отрицательного денежного потока над положительным и отсутствием перспектив перелома этой негативной тенд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 рассмотренных причин показывает, что финансовая несостоятельность предприятия, определяющая юридический факт его банкротства, во многом является следствием неэффективного финансового менеджм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нестабильной экономики, замедления платежного оборота, недостаточной квалификации менеджеров и их приверженности к агрессивным формам осуществления финансовой деятельности институт банкротства получает все большее распространение. Оно является предметом обширного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инансово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 </w:t>
      </w:r>
    </w:p>
    <w:p>
      <w:pPr>
        <w:pStyle w:val="Normal"/>
        <w:spacing w:lineRule="auto" w:line="360" w:before="0" w:after="0"/>
        <w:ind w:firstLine="6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ынужден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изложенного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банкротства характеризуется различными его видами. В законодательной и финансовой практике выделяют следующие виды банкротства предприят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 В наиболее общем виде законодательно предусмотренные процедуры банкротства включа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дачу заявления о возбуждении судебного производства по делу о несостоятельности (банкротстве) предприятия. Такое заявление в соответствии с действующим законодательством может быть подано: предприятием-должником; кредитором; прокур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явление кредитора содержит иск к предприятию-должнику с приложением документов, подтверждающих финансовые требования к нему, которые не были удовлетворены в предусмотренный законом срок. В заявлении может содержаться ходатайство о проведении внешнего управления имуществом предприятия-должника или его сан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явление прокурора направляется в арбитражный суд в случае обнаружения им признаков умышленного или фиктивного банкротства предприятия и в других случаях, предусмотренных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ании заявления предприятия-должника, кредитора или прокурора судья арбитражного суда возбуждает производство по делу о несостоятельности (банкротстве) предприятия, о чем выносит соответствующее определ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удебное разбирательство по делу о несостоятельности (банкротстве) предприятия. 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предстоящем перио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нятие арбитражным судом решения по делу 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остоятельности (банкротстве) предприятия. Принципиально это решение может иметь следующие фор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об отклонении заявления при выявлении финанс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 имеющиеся активы позволяют ему в полной мере удовлетворить все финансовые обязательства и осуществлять дальнейшую хозяйственную деятель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 приостановлении производства по делу в связи 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ением реорганизационных процедур. Такие процедуры направлены на предотвращение ликвидации предприятия и его выход из финансового кризиса. 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я дальнейшего привлечения кредитов во всех их формах и других финансовых мероприятий. Состав таких мероприятий является содержанием антикризисного финансового управления предприятием и подробно рассматривается в последующих раздел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менеджмента. Этот менеджмент возлагается на ликвидационную комиссию, которая в соответствии с законодательством осуществляет общее управление имуществом предприятия-банкрота и удовлетворение требований кредит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и финансового менеджмента в процессе осуществления ликвидационных процедур при банкротстве включа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ценку имущества предприятия-банкрота по балансовой стоимости. Такая оценка осуществляется на основе полной инвентаризации имущества предприятия, принадлежащего ему на правах собственности или полного хозяйственного ведения. Инвентаризационные описи арендованных активов составляются отдельно по каждому арендодателю с указанием, кроме установленных сведений, сроков и форм (видов) аренды. В инвентаризационную опись нематериальных активов должны быть внесены данные об их наименовании и характеристике, первоначальной стоимости и сумме амортизации, дате приобретения и сроке полезного исполь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пределение объема и состава ликвидационной (конкурсной) массы. Основу формирования ликвидационной (конкурсной) массы составляет все имущество предприятия-банкрота, оцененное по балансовой стоимости, за отдельным изъятием, предусмотренным действующим законодатель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не подлежит включению в ликвидационную (конкурсную) массу имущество предприятия-банкрота, являющееся предметом залога; имущество, арендованное таким предприятием или находящееся у него на ответственном хранении; личное имущество его работников (кроме случаев, когда в соответствии с учредительными документами на него может быть обращено взыскание по обязательствам должника). В ликвидационную (конкурсную) массу не входят также объекты жилищного фонда, детских дошкольных учреждений, производственной и коммунальной инфраструктуры, которые в соответствии с законодательством должны быть приняты на баланс соответствующих органов местного самоуправления или государственной в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Оценку имущества, входящего в состав ликвидационной (конкурсной) массы, по рыночной стоимости. Так как имущество предприятия-банкрота подлежит реализации с целью удовлетворения претензий кредиторов, оно должно быть предварительно оценено по минимально возможной рыночной стоимости (по цене спро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Определение объема реальных финансовых обязательств предприятия-банкрота. Ликвидационная комиссия после истечения законодательно установленного срока предъявления претензий кредиторами к предприятию-должнику анализирует все его финансовые обязательства независимо от поступления претензий кредиторов, составляет список признанных и отклоненных претензий и очередности их удовлетворения и в течение предусмотренного срока направляет этот список кредитор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ыбор наиболее эффективных форм продажи имущества. Этот выбор основывается на возможностях получения максимальной суммы средств от реализации имущества предприятия-банкрота. О порядке продажи имущества потенциальные покупатели должны быть заранее оповещены через средства массовой информ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оступлении двух или более предложений от покупателей, назначается проведение конкурса или аукцио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Обеспечение удовлетворения претензий кредиторов за счет реализации имущества предприятия-банкрота. Это наиболее сложная и ответственная функция финансового менеджмента в процессе осуществления ликвидационных процедур при банкротстве. Источником обеспечения такого удовлетворения претензий являются средства, вырученные от продажи имущества предприятия-банкрота. Сумма этих средств распределяется в определенной очеред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цессе распределения средств требования каждой последующей очереди удовлетворяются после полного удовлетворения требований предыдущей очереди. В случае недостаточности средств от продажи имущества для полного удовлетворения всех требований одной очереди, претензии удовлетворяются пропорционально причитающейся каждому кредитору сумм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Разработка ликвидационного баланса предприятия-банкрота. Он представляет собой баланс предприятия-банкрота, составленный ликвидационной комиссией после реализации необходимой части его активов и полного удовлетворения всех требований кредиторов, передаваемый в арбитражный суд. Если по результатам ликвидационного баланса не осталось имущества после удовлетворения требований кредиторов, арбитражный суд выносит постановление о ликвидации юридического лица-банкрота. Если же имущества предприятия-банкрота хватило для удовлетворения всех требований кредиторов, то предприятие считается свободным от долгов и может продолжить свою предпринимательскую деятельность (если средств по ликвидационному балансу достаточно с позиций законодательства для его функционирования в данной организационно-правовой форме).</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 Процедуры банкрот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выделяет следующие основные процедуры банкрот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наблюд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финансовое оздоровл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внешнее управл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конкурсное производ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мировое согла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наблюдения вводится определением арбитражного суда по результатам рассмотрения обоснованности требований заявителя. Тем же определением суда назначается временный управляющий. При этом руководитель предприятия-должника и иные органы управления продолжают свою работу, но ряд сделок они могут совершать только с письменного согласия временного управляющего. Кроме того, в период наблюдения они не могут принимать ряд решений (о реорганизации, ликвидации юридического лица, создании филиалов и представительств и др.).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оздоровление - процедура банкротства, применяемая к должнику в целях восстановления его платежеспособности и погашения задолженности перед всеми кредиторами в соответствии с утвержденным арбитражным судом графиком погашения задолж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финансового оздоровления может быть введена собранием кредиторов либо арбитражным судом по ходатайству учредителей (участников). Максимальный срок финансового оздоровления составляет 2 года. Арбитражным судом назначается административный управляющий, который осуществляет свои полномочия до окончания процедуры финансового оздоровления либо до его отстранения арбитражным су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шнее управление - процедура банкротства, применяемая к должнику в целях восстановления его платежеспособности. Эта процедура вводится арбитражным судом на основании решения собрания кредиторов в случае установления реальной возможности восстановления платежеспособности должника. Максимальный срок внешнего управления также составляет 2 года. С даты введения внешнего управления прекращаются полномочия руководителя должника, управление делами должника возлагается на внешнего управляющего; вводится мораторий на удовлетворение требований кредиторов. Мораторий распространяется на денежные обязательства и обязательные платежи, сроки исполнения которых наступили до введения внешнего управления. Помимо этого, внешний управляющий вправе заявить отказ от исполнения договоров и иных сделок должника в отношении сделок, не исполненных сторонами полностью или частично, если такие сделки препятствуют восстановлению платежеспособности должника или если исполнение должником таких сделок повлечет за собой убытки для должника. Внешний управляющий может также обратиться в арбитражный суд с заявлением о признании сделок должника недействительны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ом внешнего управления могут быть предусмотрены следующие меры по восстановлению платежеспособности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профилирование производства; закрытие нерентабельных произво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ыскание дебиторской задолженности; продажа части имущества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упка прав требования должника; 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увеличение уставного каптала должника за счет взносов участников и третьих лиц; размещение дополнительных обыкновенных акций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а предприятия должника; замещение активов должника; иные меры по восстановлению платежеспособности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овом законе на основе имеющейся практики появились два новых способа по восстановлению платежеспособности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мещение активов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способ может использоваться должником любой организационно-правовой формы. Суть этого способа восстановления платежеспособности заключается в том, что на базе всех активов должника учреждается новое открытое акционерное общество или несколько акционерных обществ. В уставный капитал вновь создаваемого акционерного общества вносится все имущество, но долги остаются на должнике. Переходят только текущие требования. Акции поступают в собственность должника и могут быть реализованы (то есть преобразованы в денежную сумму). И затем полученные денежные средства идут на погашение задолж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т способ может попасть в план внешнего управления исключительно по решению учредителей (участников) должника или собственника имущества должника - унитарного предприя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Увеличение уставного капитала за счет дополнительной эмиссии ак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ется в качестве способа по восстановлению платежеспособности только по решению собрания акционеров. В течение 45 дней после проведения эмиссии акций акционеры получают преимущественное право на приобретение дополнительных акций. Только по истечении 45 дней акции могут быть реализованы свободно. Оплата приобретенных акций осуществляется только денежными средствами. После реализации акций отношения начинают регулироваться акционерным пра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законе появился еще один способ восстановления платежеспособности. Он заключается в проведении одновременных расчетов со всеми кредиторами. При этом такие расчеты могут быть проведены как учредителями (участниками), собственником имущества должника, так и третьим лицом (третьими лицами). Порядок осуществления этого способа восстановления платежеспособности следующий. Лицо, проявившее желание рассчитаться по долгам, направляет арбитражному управляющему заявление. Арбитражный управляющий в случае принятия этого заявления должен каким-то образом зафиксировать дату принятия заявления, поскольку уже через неделю заинтересованное лицо должно начать расчеты с кредиторами. При этом все требования должника должны быть удовлетворены в течение 1 месяца. В случае, если не удается перечислить требуемую сумму кредитору, исполнением признается и перечисление денежных средств в депозит нотариусу. После проведения всех расчетов арбитражный управляющий направляет уведомления всем кредиторам и в арбитражный с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Конкурсное производство вводится сроком на один год. Срок конкурсного производства может продлеваться по ходатайству лица, участвующего в деле, не более чем на шесть месяцев. С даты принятия арбитражным судом решения о признании должника банкротом и об открытии конкурсного производства срок исполнения возникших до открытия конкурсного производства денежных обязательств и уплаты обязательных платежей должника считается наступившим; прекращается начисление неустоек (штрафов, пеней), процентов и иных финансовых санкций по всем видам задолженности должника; прекращается исполнение по всем исполнительным документам, снимаются ранее наложенные аресты на имущество должника. Все требования кредиторов по денежным обязательствам могут быть предъявлены только в ходе конкурсного производства. Полномочия по управлению юридическим лицом переходят к конкурсному управляющему, который осуществляет инвентаризацию и оценку имущества должника, формирует конкурсную массу и осуществляет расчеты с кредиторами в соответствии с установленным законом порядком очере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редность расчетов с кредиторами установлена статей 134 Закона о несостоятельности (банкрот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не очереди за счет конкурсной массы погашаются следующие текущие обяз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ые расходы должника, расходы, связанные с выплатой вознаграждения арбитражному управляющему, реестродержателю; текущие коммунальные и эксплуатационные платежи, необходимые для осуществления деятельности должника; 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 если иное не предусмотрено настоящим Федеральным законом; 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ребования кредиторов удовлетворяются в следующей очере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ую очередь производятся расчеты по требованиям граждан, перед которыми должник несет ответственность за причинение вред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в третью очередь производятся расчеты с другими кредито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изменения при проведении конкурсного производства в новом законе касаются двух асп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кращения очере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собого положения залогодержа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Мировое соглашение заключается по решению собрания кредиторов между конкурсными кредиторами и уполномоченными органами, с одной стороны, и должником - с другой, и представляет собой гражданско-правовую сделку, путем которой стороны на основе взаимных уступок определяют размер подлежащих погашению денежных требований и сроки их пога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ы по восстановлению платежеспособности должника, реализуемые в рамках внешнего управления Закон № 127-ФЗ ввел новые меры по восстановлению платежеспособности должника, реализуемые в рамках внешнего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величение уставного капитала должника за счет взносов участников и треть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мещение дополнительных обыкновенных акций долж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мещение активов должника.</w:t>
      </w:r>
      <w:r>
        <w:br w:type="page"/>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Анализ вероятности банкротства ЗАО «Дальмебель»</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Технико-экономическая характеристика ЗАО «Дальмебель»</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ное общество "Дальмебель", в дальнейшем именуемое «Общество», является закрытым акционерным обществом. Общество является юридическим лицом и действует на основании устава и законодательства РФ.</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я ЗАО «Дальмебель» была осуществлена 30.10. 2000 года. Генеральным директором предприятия является Мамедов А. 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ами общества могут быть признающие положения устав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юридические лица и граждане РФ и других государств СНГ;</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остранные юридические лица, включая, в частности, любые компании, фирмы, предприятия, организации, ассоциации, созданные и правомочные осуществлять инвестиции в соответствии с законодательством страны своего местонахождени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остранные граждане, лица без гражданства, российские граждане и граждане государств содружества,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дународные организаци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енное наименование общества: Закрытое акционерное общество «Дальмебель». Сокращенное наименование общества: ЗАО «Дальмебель».</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 нахождения общества (почтовый адрес): 679016 ЕАО г. Биробиджан ул. Карьерная 2.</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общества является извлечение прибыли. Общество имеет гражданские права и несет обязанности, необходимые для осуществления любых видов деятельности, не запрещенных законом.</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видами деятельности Общества являютс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готовление и реализация мягкой и корпусной мебел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редническая и торговая деятельность;</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еэкономическая деятельность;</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виды деятельност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не отвечает по обязательствам своих акционеро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ами управления общества являютс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ее Собрание акционеро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ет директоро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енеральный директор (единоличный исполнительный орган);</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ом контроля за финансово-хозяйственной и правовой деятельностью общества является ревизионная комисси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директоров и ревизионная комиссия избираются общим собранием акционеров в порядке, предусмотренном настоящим уставом.</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занимается изготовлением и поставкой мягкой и корпусной мебели, жалюзи по Дальневосточному региону. «Дальмебель» принимает участие в конкурсах, тендерах по изготовлению и поставке мебели. С нынешним экономическим положением в стране у предприятия нет существенных конкурентов, но все же из них выделяют FOMA, ИП Пастушенко.</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оставщиками ЗАО «Дальмебель» являютс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ТрансИнфо», г. Хабаровск (производители паралон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Амурский ДОК», г. Амурск (производители ламинированной деревостружечной плиты ЛДСП);</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ТД «Империя», г. Новосибирск (комплектующие для производства мягкой и корпусной мебел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Деревоплитная компания», г. Новосибирск (фанер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Эгида», г. Казань (ткань);</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Орион», г. Хабаровск (комплектующие мебельные фасады);</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СипТекстильТрейд», г. Новосибирск (ткан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ОО «Симплекс», г. Новосибирск, г. Москва (жалюз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ями данного предприятия являютс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П Мамедова С. С., ЕАО, г. Биробиджан, пос.Смидовичи, с. Ленинское, г. Облучье;</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П Ковалева, г. Холмск, Сахалин;</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разовательные и воспитательные учреждения (школы, детские сады, интернаты, детские дома, общежити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дебный департамент, суды;</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ительство;</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дицинские учреждени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ссия ЗАО «Дальмебель» - обеспечение жителей области и ДВ региона качественной мягкой и корпусной мебели по средним ценам. Стратегия развития предприятия направлена на расширение производства и увеличение качества продукции, а также расширение географии поставок продукции. Стратегия определяется в производстве и реализации мягкой и корпусной мебели, жалюзи в ДВ регионе.</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организационную структуру ЗАО «Дальмебель» (Рис.1).</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39540" cy="2818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14417"/>
                    <a:stretch>
                      <a:fillRect/>
                    </a:stretch>
                  </pic:blipFill>
                  <pic:spPr bwMode="auto">
                    <a:xfrm>
                      <a:off x="0" y="0"/>
                      <a:ext cx="3939540" cy="281876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lang w:val="en-US" w:eastAsia="en-US"/>
        </w:rPr>
        <w:t>Рисунок 1 - Организационная структура ЗАО «Дальмебель»</w:t>
      </w:r>
      <w:r>
        <w:br w:type="page"/>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ая структура представляет собой определенную упорядоченность задач, ролей, полномочий и ответственности, создает условия для осуществления предприятием своей деятельности и достижения установленных целей. Она развивается и изменяется под воздействием особенностей стратегии предприятия, его внутренней сложности и изменений во внешней среде.</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анном предприятии было выявлено, что каждый орган управления специализирован на выполнении отдельных функций на всех уровнях управления.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юда можно сделать вывод, что данному предприятию присуща линейно - функциональная структура, особенностями которой является четкое разделение труда, иерархичность управления (вертикальная подчиненность), наличие формальных правил и норм управления. При такой структуре управления всю полноту власти берет на себя линейный руководитель, возглавляющий определенный коллекти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нейно-функциональная структура управления, состоит из: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линейных подразделений, осуществляющих в организации основную работу; - специализированных обслуживающих функциональных подразделений.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ональные службы доводят свои решения до исполнителей либо через высшего руководителя, либо прямо. Как правило, функциональные службы не имеют права самостоятельно отдавать распоряжения производственным подразделениям.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ль и полномочия функциональных подразделений зависит от масштабов хозяйственной деятельности и структуры управления предприятия в целом.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ается один линейный руководитель и пять функциональных руководителей, которые непосредственно подчиняются линейному руководителю; но каждый из функциональных руководителей имеет в подчинении свои функциональные подразделени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выполняемой работы у каждого подразделения и сотрудника разный, это зависит от занимаемой должност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функциональной структуре подразделения выделяются в зависимости от конкретных обязанностей и задач.</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имуществами такой структуры будет являться следующее:</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Эффективность управления за счет высокой специализации персонал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Централизованный контроль над стратегическими решениям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ифференциация и делегирование текущих управленческих решений;</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свобождение линейных менеджеров от решения многих специальных вопросов и расширение их возможностей по оперативному управлению организацией.</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такой структуры относятся:</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рудности при координации подразделений;</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граниченная возможность для развития менеджеро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зкая специализация персонал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Отсутствие взаимопонимания и единства действий между функциональными службам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Дублирование и несогласованность указаний, получаемых работниками, поскольку каждый функциональный руководитель и специализированное подразделение ставят свои вопросы на первое место.</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ерхнем уровне управления находится должность руководителя ЗАО «Дальмебель».</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реднем уровне управления находятся такие должности, как исполняющий обязанности главного бухгалтера; бухгалтер – финансист; начальники цехов; отдел сбыта и отдел снабжения.</w:t>
      </w:r>
    </w:p>
    <w:p>
      <w:pPr>
        <w:pStyle w:val="Style16"/>
        <w:spacing w:lineRule="auto" w:line="360"/>
        <w:ind w:firstLine="709"/>
        <w:jc w:val="both"/>
        <w:rPr/>
      </w:pPr>
      <w:r>
        <w:rPr>
          <w:rFonts w:cs="Times New Roman" w:ascii="Times New Roman" w:hAnsi="Times New Roman"/>
          <w:color w:val="000000"/>
          <w:sz w:val="28"/>
          <w:szCs w:val="28"/>
          <w:lang w:val="en-US" w:eastAsia="en-US"/>
        </w:rPr>
        <w:t>На низшем уровне управления находятся рабочие: водители, уборщицы служебных помещений, столяры, сборщики, кладовщики, швеи, конструкторы, охранники и другие. Проведем общую оценку финансового состояния предприятия. Анализ показателей баланса показал, что в 2008 году по сравнению с 2007 актив предприятия увеличился на 11308 тыс. руб., или на 44,7%, в том числе за счет увеличения основных средств на 43,19 тыс. руб. или 38,5% и запасов на 3234 тыс. руб. или 52,5%.</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ная часть баланса характеризуется тем, что размер заемных средств за отчетный период изменился в сторону увеличения на 5180 тыс. руб. Размер кредиторской задолженности за 2008 год составил 11724, по отношению к предыдущему году сумма задолженности увеличилась на 2980, в процентном соотношении 34,1(Приложение 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роятность банкротства предприятия – это одна из оценочных характеристик текущего состояния и обстановки на исследуемом предприятии.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курсовом проекте рассматриваются различные виды, причины и процедуры банкротства, представлена техническая характеристика ЗАО «Дальмебель», проведена диагностика финансового состояния предприятия, рассчитаны финансовые показатели и дана их экономическая интерпретация. Для предприятия нами была рассчитана вероятность банкротства по моделям Альтмана и Савицкой, проведен факторный анализ показателей по модели Альтмана, были сделаны выводы и предложены мероприятия по совершенствованию системы диагностики банкротства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эффициент текущей ликвидности за два года в норме; коэффициент быстрой ликвидности за 2007 год приближен к норме, а за 2008 год значение показателя находится в норме; показатели абсолютной ликвидности указывают на снижение платежеспособности. У предприятия достаточная мобилизация запасов для покрытия краткосрочных обязательств, так как коэффициенты ликвидности при мобилизации средств за два года входят в рекомендуемый промежуток. Так как собственных оборотных средств не хватает у предприятия для того, чтобы покрыть краткосрочные обязательства, следовательно, структура баланса предприятия признается неудовлетворительной, так как коэффициенты обеспеченности собственными средствами имеют значение менее 0,1. Значения коэффициентов автономии считаются нормальными. Материальные запасы и затраты полностью покрыты собственными источниками и не нуждаются в привлечении заемных средств, об этом свидетельствуют коэффициенты обеспеченности запасов собственными источниками формир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в модель Альтмана для подсчета уровня угрозы банкротства на предприятии ЗАО «Дальмебель» получили следующ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Альтмана Z за 2008 год по сравнению с 2007 годом снизился на 0,04 (2,8 – 2,76). Снижение коэффициента сопровождается увеличением угрозы банкротства. В наибольшей степени на данный показатель повлияло увеличение трёх показателей: валюта баланса, текущие активы, выручка от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зарубежных моделей к финансовому анализу отечественных предприятий требует осторожности, так как они не учитывают специфику бизнеса, поэтому расчеты произвели по модели Савиц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 работе была рассчитана вероятность банкротства по американским моделям (двухфакторной и пятифакторной модели Альтмана) и по отечественной модели Савицкой. По двухфакторной модели вероятность банкротства для ЗАО «Дальмебель» невелика, так как Z- счет &lt;0 по двум анализируемым годам. По модели Альтмана получилось, что у предприятия возможна угроза банкротства, так как Z 2007 = 2,8 и Z 2008 =2,76. Эти значения входят в промежуток 2.71 - 2.9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методике Савицкой у предприятия наблюдается высокий риск банкротства, так как коэффициенты ликвидности говорят о потере предприятием платежеспособности и коэффициент обеспеченности собственными средствами очень низок по сравнению с норматив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ми были предложены мероприятия по совершенствованию диагностики предприят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здание резервов из валовой и чистой прибыли. Таким образом произойдет повышение в стоимости имущества доли собственного капитал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суммы источников собственных оборотных средст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силение работы по взысканию дебиторской задолженности. Из – за этого произойдет повышение доли денежных средств, ускорение оборачиваемости оборотных средств, рост обеспеченности собственными оборотными средств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нижение издержек производства. Предприятие получит внутренний эффект снижения величины запасов и затрат, повышение рентабельности реализ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скорение оборачиваемости дебиторской задолженности. Следствием будет являться ритмичность поступления средств от дебиторов, большой «запас прочности» по показателям платёжеспособ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повысить коэффициенты ликвидности на данном предприятии необходимо: повысить сумму денежных средств и краткосрочных финансовых вложений на 20% и предложить механизм понижения краткосрочных обязательств на 18% за счет своевременного погашения, ускорить оборачиваемость дебиторской задолженности на 20%.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одели Савицкой проведенные мероприятия позволили повысить финансовую устойчивость и предприятие стало относиться к III классу, а не к IV.</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одели Альтмана на анализируемом предприятии вероятность банкротства оказалась возможной. Для того чтобы снизить эту вероятность необходимо снизить издержки производства. Предприятие получит внутренний эффект снижения величины запасов и затрат, повысится прибыль. Если прибыль повысится на 20%, тогда рассчитаем Z – счет заново на предприятии. Z – счет планируемый увеличился на 0,08 пункта. Z – счет приближен к 3, это свидетельствует о том, что вероятность банкротства очень низ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курсового проекта достигнута, задачи выполнены.</w:t>
      </w:r>
      <w:r>
        <w:br w:type="page"/>
      </w:r>
    </w:p>
    <w:p>
      <w:pPr>
        <w:pStyle w:val="Heading2"/>
        <w:spacing w:lineRule="auto" w:line="360" w:before="0" w:after="0"/>
        <w:ind w:firstLine="709"/>
        <w:jc w:val="both"/>
        <w:rPr>
          <w:color w:val="000000"/>
          <w:sz w:val="28"/>
          <w:szCs w:val="26"/>
          <w:lang w:val="en-US" w:eastAsia="en-US"/>
        </w:rPr>
      </w:pPr>
      <w:r>
        <w:rPr>
          <w:color w:val="000000"/>
          <w:sz w:val="28"/>
          <w:szCs w:val="26"/>
          <w:lang w:val="en-US" w:eastAsia="en-US"/>
        </w:rPr>
        <w:t>Приложение</w:t>
      </w:r>
    </w:p>
    <w:p>
      <w:pPr>
        <w:pStyle w:val="Normal"/>
        <w:autoSpaceDE w:val="false"/>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autoSpaceDE w:val="false"/>
        <w:spacing w:lineRule="auto" w:line="360" w:before="0" w:after="0"/>
        <w:ind w:firstLine="709"/>
        <w:jc w:val="both"/>
        <w:rPr/>
      </w:pPr>
      <w:r>
        <w:rPr/>
        <w:t>Бухгалтерский баланс ЗАО «Дальмебель» за 2007 - 2008г:</w:t>
      </w:r>
    </w:p>
    <w:tbl>
      <w:tblPr>
        <w:tblW w:w="5000" w:type="pct"/>
        <w:jc w:val="left"/>
        <w:tblInd w:w="-113" w:type="dxa"/>
        <w:tblLayout w:type="fixed"/>
        <w:tblCellMar>
          <w:top w:w="0" w:type="dxa"/>
          <w:left w:w="108" w:type="dxa"/>
          <w:bottom w:w="0" w:type="dxa"/>
          <w:right w:w="108" w:type="dxa"/>
        </w:tblCellMar>
      </w:tblPr>
      <w:tblGrid>
        <w:gridCol w:w="4479"/>
        <w:gridCol w:w="923"/>
        <w:gridCol w:w="1053"/>
        <w:gridCol w:w="1054"/>
        <w:gridCol w:w="1054"/>
        <w:gridCol w:w="792"/>
      </w:tblGrid>
      <w:tr>
        <w:trPr>
          <w:trHeight w:val="23"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Актив (I,II разделы).</w:t>
            </w:r>
          </w:p>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ассив (III,IV,V разделы)</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од строк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007</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008</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Отклонение</w:t>
            </w:r>
          </w:p>
        </w:tc>
      </w:tr>
      <w:tr>
        <w:trPr>
          <w:trHeight w:val="23"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Абсол</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 xml:space="preserve">I. ВНЕОБОРОТНЫЕ АКТИВЫ </w:t>
            </w:r>
          </w:p>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ематериальные актив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05</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6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7,8</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Основные сред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22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554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31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8,5</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езавершенное строитель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2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52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9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5,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Долгосрочные финансовые влож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4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95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45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9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1,4</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ИТОГО по разделу I</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9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51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878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265</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8,9</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 xml:space="preserve">II. ОБОРОТНЫЕ АКТИВЫ </w:t>
            </w:r>
          </w:p>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пас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16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939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23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2,5</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в том числе: сырье, материалы и другие аналогичные цен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1</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59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145</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54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9,5</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траты в незавершенном производстве (издержках обращ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0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99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78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5,4</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готовая продукция и товары для перепродаж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4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75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0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9,7</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товары отгруженные</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82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1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9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7,6</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расходы будущих периодов</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6</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8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8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7,8</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алог на добавленную стоимость по приобретенным ценностям</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2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1</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43</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8,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Дебиторская задолженность (платежи по которой ожидаются в течение 12 месяцев после отчетной дат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4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683</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703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34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0,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в том числе: покупатели и заказчик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41</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70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82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1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6,9</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авансы выданные</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4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3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761</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9,5</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очие дебитор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46</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3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4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3,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раткосрочные финансовые влож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5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3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5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2,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Денежные сред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6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9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913</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15</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2,7</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ИТОГО по разделу II</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9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79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7841</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04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1,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БАЛАНС (сумма строк 190+29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531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6625</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30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0"/>
                <w:szCs w:val="26"/>
                <w:lang w:val="en-US" w:eastAsia="en-US"/>
              </w:rPr>
              <w:t xml:space="preserve"> </w:t>
            </w:r>
            <w:r>
              <w:rPr>
                <w:rFonts w:cs="Times New Roman" w:ascii="Times New Roman" w:hAnsi="Times New Roman"/>
                <w:color w:val="000000"/>
                <w:sz w:val="20"/>
                <w:szCs w:val="26"/>
                <w:lang w:val="en-US" w:eastAsia="en-US"/>
              </w:rPr>
              <w:t>44,7</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 xml:space="preserve">III. КАПИТАЛ И РЕЗЕРВЫ </w:t>
            </w:r>
          </w:p>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Уставной капитал</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82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82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0</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Добавочный капитал</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2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42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82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39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2,6</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Резервный капитал</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3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8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8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0</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Фонд социальной сфер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4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2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7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4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ераспределенная прибыль прошлых лет</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6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20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426</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8,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ераспределенная прибыль отчетного года</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7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bCs/>
                <w:color w:val="000000"/>
                <w:sz w:val="20"/>
                <w:szCs w:val="26"/>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65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65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0</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ИТОГО по разделу III</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9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973</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0101</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12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3,8</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 xml:space="preserve">IV. ДОЛГОСРОЧНЫЕ ОБЯЗАТЕЛЬСТВА </w:t>
            </w:r>
          </w:p>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ймы и кредит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1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bCs/>
                <w:color w:val="000000"/>
                <w:sz w:val="20"/>
                <w:szCs w:val="26"/>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0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0</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ИТОГО по разделу IV</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9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bCs/>
                <w:color w:val="000000"/>
                <w:sz w:val="20"/>
                <w:szCs w:val="26"/>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0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0</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V. КРАТКОСРОЧНЫЕ ОБЯЗАТЕЛЬСТВА</w:t>
            </w:r>
          </w:p>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ймы и кредит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1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60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20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6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1,5</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редиторская задолжен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874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72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98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4,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В том числе: поставщики и подрядчик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1</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52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13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60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5,4</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долженность перед персоналом организаци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4</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1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30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8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8,4</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долженность перед государственными внебюджетными фондам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5</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71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95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4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3,7</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Задолженность перед бюджетом</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6</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08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442</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5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3</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Авансы полученные</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7</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8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611</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5,5</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очие кредитор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28</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11</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7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1,7</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ИТОГО по разделу V</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9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34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5924</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58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0,4</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БАЛАНС (сумма строк 490+590+69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7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5317</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6625</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130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4,7</w:t>
            </w:r>
          </w:p>
        </w:tc>
      </w:tr>
    </w:tbl>
    <w:p>
      <w:pPr>
        <w:pStyle w:val="Normal"/>
        <w:autoSpaceDE w:val="false"/>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SimSun;Arial Unicode MS" w:cs="Calibri"/>
      <w:color w:val="auto"/>
      <w:sz w:val="22"/>
      <w:szCs w:val="22"/>
      <w:lang w:val="ru-RU" w:bidi="ar-SA" w:eastAsia="zh-CN"/>
    </w:rPr>
  </w:style>
  <w:style w:type="paragraph" w:styleId="Style17">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2:00Z</dcterms:created>
  <dc:creator>MyComp</dc:creator>
  <dc:description/>
  <cp:keywords/>
  <dc:language>en-US</dc:language>
  <cp:lastModifiedBy>Mage</cp:lastModifiedBy>
  <dcterms:modified xsi:type="dcterms:W3CDTF">2011-10-07T14:02:00Z</dcterms:modified>
  <cp:revision>2</cp:revision>
  <dc:subject/>
  <dc:title>Содержание</dc:title>
</cp:coreProperties>
</file>