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курсовой работы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ланирование на предприят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Бизнес-план инвестиционного проек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Производство медицинской техн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прое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предприятии                      ООО «Медтех»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пред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left="0" w:hanging="0"/>
        <w:rPr/>
      </w:pPr>
      <w:r>
        <w:rPr/>
        <w:t xml:space="preserve">Студенту                     Волковой Е.М.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Цель работы</w:t>
      </w:r>
      <w:r>
        <w:rPr/>
        <w:t>: овладение навыками составления бизнес-плана инвестиционного проек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(цели работы, актуальность темы, проекта, последовательность информации в рабо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ая часть. Бизнес-план инвестиционного проекта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исание продукта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ояние отрасли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ояние предприятия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следование рынка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изводственный пла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    План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    Финансов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Срок сдачи курсовой работы  «___»___________________200_ г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Задание выдал преподаватель «___» ___________________200_ г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Принял студент                         «___» ___________________200_ г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425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FR1"/>
        <w:spacing w:lineRule="auto" w:line="360" w:before="0" w:after="0"/>
        <w:ind w:left="425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425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425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425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lef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ждый предприниматель, начиная свою деятельность, должен ясно представлять потребность на будущее в финансовых, материальных, трудовых и интеллектуальных ресурсах, источники их получения, а также уметь четко рассчитывать эффективность их использования в процессе работы фирмы.</w:t>
      </w:r>
    </w:p>
    <w:p>
      <w:pPr>
        <w:pStyle w:val="Normal"/>
        <w:spacing w:lineRule="auto" w:line="360"/>
        <w:ind w:lef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, как о состоянии целевых рынков, положении на них конкурентов, так и собственных перспективах и возможностях. При всем многообразии форм предпринимательства существуют ключевые положения, применимые практически во всех областях коммерческой деятельности для различных фирм. Необходимые для того, чтобы своевременно подготовиться и обойти потенциальные трудности и опасности, тем самым, уменьшив риск в достижении поставленных целей.</w:t>
      </w:r>
    </w:p>
    <w:p>
      <w:pPr>
        <w:pStyle w:val="Normal"/>
        <w:spacing w:lineRule="auto" w:line="360"/>
        <w:ind w:lef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стратегии и тактики производственно- хозяйственной деятельности фирмы является важнейшей задачей для малого предпринимателя. Общепризнанной формой разработки стратегии и тактики является бизнес-пла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 разработки бизнес-пла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 не является новым понятием в России, но до настоящего времени не стало практическим инструментом в повседневной работе менеджеров фирм. Поэтому настоящий бизнес-план является второй попыткой разработки для текущего бизнеса всей фирмы. В нем учтен опыт предшествующего года и мнения наших партнеров.</w:t>
      </w:r>
    </w:p>
    <w:p>
      <w:pPr>
        <w:pStyle w:val="Normal"/>
        <w:spacing w:lineRule="auto" w:line="360"/>
        <w:ind w:lef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бизнес-плана является планирование хозяйственной деятельности фирмы на ближайшие и отдаленные периоды, в соответствии с потребностями рынка и возможностями получения необходимых ресурс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ный бизнес-план дает возможнос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неджерам фирмы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учить программы будущей деятельности с постановкой цели, разработкой стратегии их достижения и механизма реализации, расчетом необходимых трудовых и материальных ресурсов и обоснованием направлений финансовой политик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ценить перспективы развития в предлагаемой "нише" рынка товаров и услуг, в т.ч. с учетом деятельности конкурентов, прогноза изменений рыночной ситуации, оценкой вероятных рисков и способов их минимизаци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явить "слабые места" в организационной структуре и системе управления фирмы и разработать меры по их устранению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ртнерам по бизнесу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учить ответы на вопросы о деятельности фирмы как вероятного делового партнера и оценить надежность и привлекательные стороны делового сотрудничест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кционерам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меть объективную информацию о деятельности компании, реально оценить итоги и планы развития, а также "узкие места" и меры, принимаемые руководством для их преодо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вестора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77" w:hanging="35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ъективно оценить потенциальные возможности компании и в максимально приближенных - к бизнес-плану объемах, условиях и в приемлемые сроки решить проблем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часть. Бизнес-план инвестиционного проекта.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ю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ОО «Медтех» предлагает для бизнеса медицинскую технику, в том числе кровати различных модификаций, тренажер ИСК-1, наилучшим образом обеспечивающую оказание медицинских услуг лечебного, реабилитационного и профилактического характера и отвечающую как современным требованиям с точки зрения конструктивных решений, так и требованиям санитарии и гиги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дицинская техника предлагаемых типов предназначена для использования в лечебно-профилактических и реабилитационных учреждениях, больницах скорой помощи, в госпиталях, санаториях, в том числе для инвалидов, в домах престарелых, реанимобилях, а так же для индивидуальных потреб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лавной целью настоящего бизнес-плана является получение прибыли за счет производства и реализации конкурентоспособной специальной медицинской техники, в основном не имеющей аналогов в Росс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еализация данного проекта обеспечит решение следующих задач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удовлетворение потребности учреждений медицинского профиля в современной медицинской технике, отвечающей требованиям стандарт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создание новых источников получения прибыли за счет диверсификации предприятия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создание новых рабочих мест и снижение социальной напряженности на предприяти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беспечение повышения загрузки наличных производственных мощностей и развитие производства ООО «Медтех»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Цель настоящего бизнес-плана – рассмотреть предлагаемую продукцию с позиции маркетингового синтеза и обосновать решение для стратегического планирования деятельности ООО «Медтех»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екомендуемые образцы медицинских кроватей в настоящее время успешно эксплуатируются в лечебно-профилактических учреждениях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г. Ростова-на-Дону (клиники медицинского университета, городские больницы, областная клиническая больница и больницы скорой медицинской помощи), экспонировались на выставках медицинской техники в городах Ростове-на-Дону, Азове, Минеральные воды, а также в Венгрии, где получили высокую оценку специалист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ые инвестиции для организации серийного производства медицинской техники указанных видов составляют 76584 тыс. руб., в том числе средств инвестора –24000 тыс. руб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рок погашения инвестиционного кредита – 25 месяцев при ставке процента за кредит 10 % годовых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точником погашения кредита и процентов по кредиту является прибыль от реализации медицинской техники. Погашение процентов по кредиту начинается через 6 месяцев после начала инвестиров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частие инвестора в уставном капитале позволит получить дисконтированный доход на вложенный капитал, соразмерный депозитным вложениям, под 30 % годовых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арантиями заемщика являются залог имущества предприятия и прибыль, получаемая от всех видов производственно-хозяйственной деятельности.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исание проду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357"/>
        <w:rPr/>
      </w:pPr>
      <w:r>
        <w:rPr/>
        <w:t>Кровать медицинская функциональная травматологическая типа КФТ-1 (ТИП917) предназначена для инвалидов и больных возрастных категорий старше 14 лет. Используется в домашних условиях и в условиях стационара, состоит из трех панелей – спинной с откидной головной стенкой, тазобедренной и голеностопной. Кровать снабжена системой ручного управления, с помощью которой регулируются необходимый угол наклона и высота кровати, обеспечивающие наиболее удобное положение больного. Имеет каркас для монтажа навесного оборудования для подтягивания руками и организации различных вытяжек, снабжена фиксирующими колесами.</w:t>
      </w:r>
    </w:p>
    <w:p>
      <w:pPr>
        <w:pStyle w:val="23"/>
        <w:ind w:firstLine="357"/>
        <w:rPr/>
      </w:pPr>
      <w:r>
        <w:rPr/>
        <w:t>Кровать медицинская функциональная общего назначения КФОН-1 (ТИП 919) предназначена для инвалидов и больных возрастных категорий старше 14 лет. Используется в домашних условиях и в условиях стационар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ати ТИП 919 аналогично устройству кровати ТИП 917, она отличается отсутствием навесного оборудования, но снабжена спинкой для подпорки ног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лежка медицинская для перевозки больных ТМ-1 (ТИП 920) предназначена для перевозки больных в условиях стационара. Имеет две подушки, которые могут изменять угол наклона с помощью ручного управления, снабжена откидными стенками. С помощью ручного управления можно менять высоту ложа от уровня пол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в стадии разработки находятся кровать медицинская палатная и кровать медицинская функциональная реанимационная, снабженные специальными устройствами, в том числе устройством, позволяющим проводить рентгенографические обследования, не перекладывая больного на стол рентгеновской установк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нажер реабилитационно-спортивный ИСК-1 (ТИП 945) предназначен для занятий в процессе реабилитации после травм, занятий в оздоровительных группах и занятий спортом для возрастных категорий старше 12 лет. Может быть использован в физиотерапевтических отделениях больниц, физиотерапевтических лечебницах, в оздоровительных центрах, спортивных залах и в домашних условия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нажер реабилитационно-спортивный представляет собой сборную конструкцию, занимает небольшую площадь (2,5 х 1,5 м – в рабочем состоянии 2,0 х 0,8 м – при хранении в перерыве между занятия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его проста при сборке и в эксплуатации. По своим функциональным возможностям тренажер пригоден для выполнения всех видов упражнений, применяемых в реабилитационной и общеоздоровительной гимнастик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трукция предлагаемой технике постоянно совершенствуется, а применяемая технология обеспечивает необходимые качественные характеристики и, прежде всего надежность, долговечность, простоту в эксплуатац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зарубежными аналогами основными преимуществами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ренная цена (в 3-4 раза ниже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та в эксплуатации благодаря ручному управлению и регулировке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ояние отрасли</w:t>
      </w:r>
    </w:p>
    <w:p>
      <w:pPr>
        <w:pStyle w:val="23"/>
        <w:ind w:firstLine="357"/>
        <w:rPr/>
      </w:pPr>
      <w:r>
        <w:rPr/>
        <w:t xml:space="preserve">Рассматриваемая нами отрасль сравнительна молодая, а рынок медицинских изделий складывался стихийно. </w:t>
      </w:r>
    </w:p>
    <w:p>
      <w:pPr>
        <w:pStyle w:val="24"/>
        <w:spacing w:lineRule="auto" w:line="360"/>
        <w:jc w:val="both"/>
        <w:rPr/>
      </w:pPr>
      <w:r>
        <w:rPr/>
        <w:t>На заседании коллегии Минздрава РФ, состоявшегося 26 сентября 2001 года начальник Управления организации фармацевтической деятельности и обеспечения лекарствами и медицинскими изделиями Н.И. Подгорбунских отметила, что  потребность учреждений здравоохранения в медицинской технике в последние годы удовлетворяется на 30-40%. В больницах и поликлиниках эксплуатируется до 80% физически изношенной и морально устаревшей аппаратуры.</w:t>
      </w:r>
    </w:p>
    <w:p>
      <w:pPr>
        <w:pStyle w:val="33"/>
        <w:rPr/>
      </w:pPr>
      <w:r>
        <w:rPr/>
        <w:t>Рынок медицинской техники в России характеризуется общим увеличением объемов средств, затрачиваемых на ее закупку (с 8,5 млрд. руб. в 1997 г. до 18,8 млрд. руб. в 1999 г.) и сокращением объемов продаж отечественной медтехники (1992 г. — 85%, 1998 г. — 23%) от общего объема продаж . Однако в 1999 г. закупки импортной продукции снизились с 14 млрд. руб. до 12 млрд. руб. (2000 г.), соответственно увеличились продажи отечественной медтехники (1999 г. — 4,8 млрд. руб., 2000 г. — 7,2 млрд. руб.). Аналогичная тенденция наблюдался и  в 2001 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.И. Подгорбунских подчеркнула, что отечественная промышленность не выпускает медицинскую технику, соответствующую мировому уровню по многим, особенно высокотехнологичным направления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внутреннего рынка медицинских изделий за прошедший год составил около 30 млрд. рублей (для сравнения в США аналогичный показатель составил 75 млрд. долл. США, из которых примерно 10 млрд. долл. были потрачены на новые разработки и фундаментальные медико-технические исследования). Доля отечественной продукции в стоимостном выражении составляет всего 30 % рынка, хотя в натуральном выражении, по номенклатуре, она составляет более 60 %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еденные предприятием маркетинговые исследования по предлагаемой продукции свидетельствуют о существовании спроса на выпускаемые модификации медицинской техники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предприятия</w:t>
      </w:r>
    </w:p>
    <w:p>
      <w:pPr>
        <w:pStyle w:val="23"/>
        <w:ind w:firstLine="360"/>
        <w:rPr/>
      </w:pPr>
      <w:r>
        <w:rPr/>
        <w:t xml:space="preserve">Предметом деятельности предприятия ООО «Медтех» является производство товаров народного потреблении, в частности медицинской техники.  </w:t>
      </w:r>
    </w:p>
    <w:p>
      <w:pPr>
        <w:pStyle w:val="23"/>
        <w:rPr/>
      </w:pPr>
      <w:r>
        <w:rPr/>
        <w:tab/>
        <w:t>ООО «Медтех» представляет собой общество с ограниченной ответственностью и ведет свою деятельность на основе Гражданского кодекса Российской Федерации. Общество является юридическим лицом и действует на основе Устава и Учредительного договор. Учредители несут ответственность по обязательствам ООО «Медтех» в размере Уставного капитала. Высшим органом управления ООО «Медтех» является Совет Учредителей, каждый учредитель имеет один голос независимо от размера вклада в Уставной Фонд.</w:t>
      </w:r>
    </w:p>
    <w:p>
      <w:pPr>
        <w:pStyle w:val="23"/>
        <w:rPr/>
      </w:pPr>
      <w:r>
        <w:rPr/>
        <w:t>К исключительной компетенции Совета Учредителей относятся вопросы определения основных направлений социального и производственного (экономического) развития, утверждение планов  отчетов об их выполнении.</w:t>
      </w:r>
    </w:p>
    <w:p>
      <w:pPr>
        <w:pStyle w:val="23"/>
        <w:rPr/>
      </w:pPr>
      <w:r>
        <w:rPr/>
        <w:tab/>
        <w:t>После внесения обязательств платежей прибыль подлежит распределению между учреди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занимает земельный участок площадью 24,6 га. Общая производственная площадь предприятия составляет 108 тыс. кв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Медтех» расположено в г. Ростове-на-Дону, занимающем стратегически выгодное положение – крупный железнодорожный и автотранспортный узел, грузопассажирский аэропорт и речной порт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: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е, железнодорожные подъездные пути, близко расположенный аэропорт;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энергетические ресурс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е инженерные и рабочие кадры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915 тыс. руб., со средним износом 42%. Общее количество оборудования – 1500 ед., в том числе металлообрабатывающего – 249 ед. Списочная численность работающих на 01.01.2003 – 1100 чел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в своем составе следующие технологические производства: прессовое;  горячей ковки; механообработки; сварочное; гальванопокрытий (цинкование, никель-хром, оксидирование); порошкового полимерного напыления; термообработки; окраски; сборочное.</w:t>
      </w:r>
    </w:p>
    <w:p>
      <w:pPr>
        <w:pStyle w:val="Heading3"/>
        <w:rPr/>
      </w:pPr>
      <w:r>
        <w:rPr/>
        <w:t>Юридический статус: ООО «Медтех» зарегистрировано 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предприятия: г. Ростов-на-До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онструктивными особенностями новой продукции и переходом к выпуску принципиально новой для действующего производства техники требуется проведение реконструкции и технического перевооружения ряда производств. Для этого необходимы: приобретения оборудования, строительно-монтажные работы, связанные с монтажом и демонтажом оборудования, необходимые проектно-конструкторские работы, технологическая подготовка производства, проведение маркет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потребность в инвестициях составляет на период 2003-2006 г.г. 76583,5  тыс. руб., в т.ч. в 2003 г. – 29297,4 тыс. руб. Наибольших вложений требует пополнение оборотных средств, так как на предприятии полностью отсутствуют собственные оборотные средства.</w:t>
      </w:r>
    </w:p>
    <w:p>
      <w:pPr>
        <w:pStyle w:val="Heading4"/>
        <w:rPr/>
      </w:pPr>
      <w:r>
        <w:rPr/>
        <w:t xml:space="preserve">Потребность в инвестициях по годам планируемого периода, тыс. руб. </w:t>
      </w:r>
    </w:p>
    <w:p>
      <w:pPr>
        <w:pStyle w:val="Heading5"/>
        <w:ind w:left="7200" w:firstLine="720"/>
        <w:rPr/>
      </w:pPr>
      <w:r>
        <w:rPr/>
        <w:t>Табл.1</w:t>
      </w:r>
    </w:p>
    <w:tbl>
      <w:tblPr>
        <w:tblW w:w="84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4"/>
        <w:gridCol w:w="1276"/>
        <w:gridCol w:w="1008"/>
        <w:gridCol w:w="1008"/>
        <w:gridCol w:w="1008"/>
        <w:gridCol w:w="1008"/>
      </w:tblGrid>
      <w:tr>
        <w:trPr>
          <w:trHeight w:val="350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звание инвест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3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4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5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</w:tr>
      <w:tr>
        <w:trPr>
          <w:trHeight w:val="78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ая потребность в инвестициях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9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83,5</w:t>
            </w:r>
          </w:p>
        </w:tc>
      </w:tr>
      <w:tr>
        <w:trPr>
          <w:trHeight w:val="264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обретение нестандартного оборудования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снастки и специнструмента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,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</w:t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у-хау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ческая подготовка производства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нструкция производства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4</w:t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полнение оборотных средств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85</w:t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аркетинга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</w:tr>
      <w:tr>
        <w:trPr>
          <w:trHeight w:val="528" w:hRule="atLeast"/>
        </w:trPr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чтенные расходы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Динамика показателей предприятия</w:t>
        <w:tab/>
        <w:tab/>
      </w:r>
      <w:r>
        <w:rPr/>
        <w:t>табл. 2</w:t>
      </w:r>
    </w:p>
    <w:tbl>
      <w:tblPr>
        <w:tblW w:w="85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7"/>
        <w:gridCol w:w="1291"/>
        <w:gridCol w:w="1277"/>
        <w:gridCol w:w="1277"/>
        <w:gridCol w:w="1276"/>
      </w:tblGrid>
      <w:tr>
        <w:trPr>
          <w:trHeight w:val="72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казател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3 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4 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5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5 г</w:t>
            </w:r>
          </w:p>
        </w:tc>
      </w:tr>
      <w:tr>
        <w:trPr>
          <w:trHeight w:val="782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ая себестоимость объема производства товарной продукци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66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749,7</w:t>
            </w:r>
          </w:p>
        </w:tc>
      </w:tr>
      <w:tr>
        <w:trPr>
          <w:trHeight w:val="782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л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8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245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оизводства в оптовых ценах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4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995</w:t>
            </w:r>
          </w:p>
        </w:tc>
      </w:tr>
      <w:tr>
        <w:trPr>
          <w:trHeight w:val="782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абельность %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</w:tr>
      <w:tr>
        <w:trPr>
          <w:trHeight w:val="782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оизводства в отпускных ценах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03-2006 г.г. вся чистая прибыль предприятия будет направлена на развитие производства и пополнение оборотных средств. В 2004г. начинается погашение кредита и выплата гарантированных дивидендов инвестору в сумме 12500 тыс. руб.. Начиная с 2005г. начисление дивидендов предусматривается все участникам проекта. Возврат кредита возможен в конце 2005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по кредиту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ог имущества предприятия с коэффициентом покрытия кредита 0,32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кредитора в уставном капитале предприятия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тии заемщика под предоставленный креди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ог имущества ООО «Медтех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ыль, получаемая предприятием, в том числе от других направлений производственно-хозяйственной деятельности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следования рынка</w:t>
      </w:r>
    </w:p>
    <w:p>
      <w:pPr>
        <w:pStyle w:val="33"/>
        <w:rPr/>
      </w:pPr>
      <w:r>
        <w:rPr/>
        <w:t>Проведенные предприятием маркетинговые исследования по предлагаемой продукции свидетельствуют о существовании спроса на выпускаемые модификации медицинской техни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потребителями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ие учреж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учреж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ницы скорой помощ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е цент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инвалидов и престарелы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питал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доровительные центры и учреж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отребители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едутся переговоры и подписаны протоколы намерений по заключению договоров на поставку медицинской техники с российскими областными и краевыми учреждениями здравоохранения, медтехники и медсервиса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поставщики из Германии и Финлянд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и из стран СНГ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выявлена потенциальная потребность рынков на период до 2006г. Сегментация рынков медицинской техники проведена по географическому признаку и представлена в табл. 4. Характеристика рынков по продукции и потребителям дана в табл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ркетинговые исследования, проведенные по рынку медицинской техники, свидетельствуют о том, что рынок – олигополистический и при существующем уровне цен и качественных параметрах продукции ООО «Медтех» может стать ведущим по производству медицинской техники указанных модифик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ы развития рынка медицинской техники позволяют прогнозировать увеличение объемов продаж и соответствующую загрузку производственных мощностей предприятия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ый план</w:t>
      </w:r>
    </w:p>
    <w:p>
      <w:pPr>
        <w:pStyle w:val="33"/>
        <w:rPr/>
      </w:pPr>
      <w:r>
        <w:rPr/>
        <w:t>Медицинская техника предлагаемых видов прошла этап экспериментального освоения и отработки технологии и пробного маркетин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едицинской техники организуется на действующих площадях ООО «Медтех» с использованием существующего оборудования. Однако для ее серийного производства необходимы затраты на техническую подготовку производства, приобретение дополнительного оборудования и потребных оборотных средств, а также на реконструкцию производства в связи с организацией специализированного участка по производству медицинской техники. Потребность в средствах для указанных целей отражена в табл. 5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возможного объема продаж, установленного по результатам маркетинговых исследований с производственными возможностями предприятия, позволило спрогнозировать объемы производства и реализации продукции до 2006 года (табл.6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16"/>
          <w:szCs w:val="16"/>
        </w:rPr>
        <w:t>Необходимые средства для технической подготовки и развития     производства.</w:t>
        <w:tab/>
        <w:tab/>
        <w:tab/>
        <w:tab/>
        <w:t xml:space="preserve">      </w:t>
      </w:r>
      <w:r>
        <w:rPr/>
        <w:t>Табл. 5</w:t>
      </w:r>
    </w:p>
    <w:tbl>
      <w:tblPr>
        <w:tblW w:w="84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9"/>
        <w:gridCol w:w="1704"/>
        <w:gridCol w:w="1733"/>
        <w:gridCol w:w="1862"/>
      </w:tblGrid>
      <w:tr>
        <w:trPr>
          <w:trHeight w:val="749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тья затра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личество оборудования, ед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затрат, тыс. руб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рма-изготовитель</w:t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вейер сбор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од "КОНОРД"</w:t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ля виброполировки детале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од "КОНОРД"</w:t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мповая оснаст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6,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од "КОНОРД"</w:t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способления для механической обработки деталей и свар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од "КОНОРД"</w:t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нструмен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од "КОНОРД"</w:t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ОК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0,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реконструкцию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5,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3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равка линии NiCr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нтаж участка полимерных покрытий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=756кв. м</w:t>
            </w:r>
          </w:p>
        </w:tc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ирование и изготовление линии</w:t>
            </w:r>
          </w:p>
        </w:tc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3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поверхности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рганизация участка сборки и упаковки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=500 </w:t>
            </w:r>
            <w:r>
              <w:rPr>
                <w:rFonts w:cs="Arial" w:ascii="Arial" w:hAnsi="Arial"/>
                <w:color w:val="000000"/>
              </w:rPr>
              <w:t>кв</w:t>
            </w:r>
            <w:r>
              <w:rPr>
                <w:rFonts w:cs="Arial" w:ascii="Arial" w:hAnsi="Arial"/>
                <w:color w:val="00000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7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rPr/>
      </w:pPr>
      <w:r>
        <w:rPr/>
        <w:t>Объем производства и реализации медтехники на 2003-2006 г.г. представлен в таблице 6.</w:t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трудоемкости изготовления медицинской техники 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идам работ (укрупненно), %</w:t>
        <w:tab/>
        <w:t>табл. 7</w:t>
      </w:r>
    </w:p>
    <w:tbl>
      <w:tblPr>
        <w:tblW w:w="85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1593"/>
        <w:gridCol w:w="1469"/>
        <w:gridCol w:w="1498"/>
        <w:gridCol w:w="1843"/>
      </w:tblGrid>
      <w:tr>
        <w:trPr>
          <w:trHeight w:val="130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бот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овать медицинская травматологическая КФТ-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овать медицинская общего назначения КФОН-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ележка медицинская для перевозки больных ТМ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ренажер реабилитационно-спортивный ИСК-1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крой материа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3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ная штампов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79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ханообработ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7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2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р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9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ные покрыт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4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ор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8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аков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5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ность в материальных ресурсах с указанием основных</w:t>
      </w:r>
    </w:p>
    <w:p>
      <w:pPr>
        <w:pStyle w:val="Normal"/>
        <w:spacing w:lineRule="auto" w:line="360"/>
        <w:ind w:left="18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вщиков.</w:t>
        <w:tab/>
        <w:tab/>
        <w:tab/>
        <w:tab/>
        <w:t xml:space="preserve">          табл. 8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840"/>
        <w:gridCol w:w="840"/>
        <w:gridCol w:w="840"/>
        <w:gridCol w:w="840"/>
        <w:gridCol w:w="840"/>
        <w:gridCol w:w="840"/>
        <w:gridCol w:w="840"/>
        <w:gridCol w:w="924"/>
        <w:gridCol w:w="1387"/>
      </w:tblGrid>
      <w:tr>
        <w:trPr>
          <w:trHeight w:val="18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материал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3 г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4 г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5 г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 г.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ставщики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нат. выр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нат. выр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нат. выр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нат. выр.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ы-  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36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4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79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опрока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4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36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45,2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тогорск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нилискож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0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алия, Турция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рославль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и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7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2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кесск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олон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дар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львен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ов-на-Дону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нер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5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ов-на-Дону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ье сталь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6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5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дар</w:t>
            </w:r>
          </w:p>
        </w:tc>
      </w:tr>
      <w:tr>
        <w:trPr>
          <w:trHeight w:val="197" w:hRule="atLeast"/>
        </w:trPr>
        <w:tc>
          <w:tcPr>
            <w:tcW w:w="15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СП, кв.м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ов-на-Дону</w:t>
            </w:r>
          </w:p>
        </w:tc>
      </w:tr>
      <w:tr>
        <w:trPr>
          <w:trHeight w:val="562" w:hRule="atLeast"/>
        </w:trPr>
        <w:tc>
          <w:tcPr>
            <w:tcW w:w="2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упные комплектующие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делия всего: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ки коле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0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юпинск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шипн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80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ва, Ростов</w:t>
            </w:r>
          </w:p>
        </w:tc>
      </w:tr>
      <w:tr>
        <w:trPr>
          <w:trHeight w:val="197" w:hRule="atLeast"/>
        </w:trPr>
        <w:tc>
          <w:tcPr>
            <w:tcW w:w="15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рополь</w:t>
            </w:r>
          </w:p>
        </w:tc>
      </w:tr>
      <w:tr>
        <w:trPr>
          <w:trHeight w:val="187" w:hRule="atLeast"/>
        </w:trPr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5,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48,9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24,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19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я участка по производству медицинской техники не повлечет за собой дополнительного набора персонала и рабочих кадров и дополнительного обучения. Требуется лишь изменение расстановки работников в пределах существующей численности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мета расходов на производство медтехники представлена в табл. 9. Расчеты проведены в неизменных цена на 1 января 2003 года</w:t>
      </w:r>
    </w:p>
    <w:p>
      <w:pPr>
        <w:pStyle w:val="Normal"/>
        <w:spacing w:lineRule="auto" w:line="360"/>
        <w:ind w:left="180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производство медицинской техники в калькуляционном разрезе, тыс. руб.                       табл. 9</w:t>
      </w:r>
    </w:p>
    <w:tbl>
      <w:tblPr>
        <w:tblW w:w="90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6"/>
        <w:gridCol w:w="1435"/>
        <w:gridCol w:w="1435"/>
        <w:gridCol w:w="1435"/>
        <w:gridCol w:w="1435"/>
      </w:tblGrid>
      <w:tr>
        <w:trPr>
          <w:trHeight w:val="250" w:hRule="atLeast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тья затра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атериал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3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36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4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79,2</w:t>
            </w:r>
          </w:p>
        </w:tc>
      </w:tr>
      <w:tr>
        <w:trPr>
          <w:trHeight w:val="49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упные комплектующие изделия и полуфабрика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0</w:t>
            </w:r>
          </w:p>
        </w:tc>
      </w:tr>
      <w:tr>
        <w:trPr>
          <w:trHeight w:val="49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о-заготовительные расх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6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9,7</w:t>
            </w:r>
          </w:p>
        </w:tc>
      </w:tr>
      <w:tr>
        <w:trPr>
          <w:trHeight w:val="49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плата производственных рабочи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26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53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65</w:t>
            </w:r>
          </w:p>
        </w:tc>
      </w:tr>
      <w:tr>
        <w:trPr>
          <w:trHeight w:val="49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и производственных рабочи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9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3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06</w:t>
            </w:r>
          </w:p>
        </w:tc>
      </w:tr>
      <w:tr>
        <w:trPr>
          <w:trHeight w:val="74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исления на социальные нужды производственных рабочи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1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8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8,4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нос специнструмен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0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производственные расх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17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76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12,7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хозяйственные расх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0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8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70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ая себестоимост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78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819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31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31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ерческие расх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7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8,7</w:t>
            </w:r>
          </w:p>
        </w:tc>
      </w:tr>
      <w:tr>
        <w:trPr>
          <w:trHeight w:val="74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ая себестоимость объема производства товарной продук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1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66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9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749,7</w:t>
            </w:r>
          </w:p>
        </w:tc>
      </w:tr>
      <w:tr>
        <w:trPr>
          <w:trHeight w:val="25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л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85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245,3</w:t>
            </w:r>
          </w:p>
        </w:tc>
      </w:tr>
      <w:tr>
        <w:trPr>
          <w:trHeight w:val="49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оизводства в оптовых цена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41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8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5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995,0</w:t>
            </w:r>
          </w:p>
        </w:tc>
      </w:tr>
      <w:tr>
        <w:trPr>
          <w:trHeight w:val="49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оизводства в отпускных цена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5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5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00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вязи с увеличением объемов производства планируется снижение себестоимости к 2006 году по видам медицинской техники от 8 до 12%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лькуляция по видам предлагаемой медицинской техники представлена в таблице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16"/>
          <w:szCs w:val="16"/>
        </w:rPr>
        <w:t xml:space="preserve">Калькуляция к проекту свободной отпускной цены на предлагаемые модели медтехники,  руб.                           </w:t>
      </w:r>
      <w:r>
        <w:rPr/>
        <w:t>табл.10</w:t>
      </w:r>
    </w:p>
    <w:tbl>
      <w:tblPr>
        <w:tblW w:w="92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931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221" w:hRule="atLeast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74" w:hRule="atLeast"/>
        </w:trPr>
        <w:tc>
          <w:tcPr>
            <w:tcW w:w="21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ьи затра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М-1 (ТИП 92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ФОН-1 (ТИП 919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ФТ - 1 (ТИП 917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-1 (ТИП 919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М-1 (ТИП 92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ФОН-1 (ТИП 919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ФТ - 1 (ТИП 917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-1 (ТИП 919)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ы основн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6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6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8</w:t>
            </w:r>
          </w:p>
        </w:tc>
      </w:tr>
      <w:tr>
        <w:trPr>
          <w:trHeight w:val="878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упные комплектующие изделия и полуфабрикат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о-заготовительные расхо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</w:tr>
      <w:tr>
        <w:trPr>
          <w:trHeight w:val="442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плата рабочи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</w:tr>
      <w:tr>
        <w:trPr>
          <w:trHeight w:val="658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и производственным рабочи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878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исления на социальные нужд производственных рабочи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6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нос специнструмен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</w:tr>
      <w:tr>
        <w:trPr>
          <w:trHeight w:val="658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производственные и общественные расхо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1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1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</w:t>
            </w:r>
          </w:p>
        </w:tc>
      </w:tr>
      <w:tr>
        <w:trPr>
          <w:trHeight w:val="442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ая себестоимост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9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89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6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9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8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06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6,1</w:t>
            </w:r>
          </w:p>
        </w:tc>
      </w:tr>
      <w:tr>
        <w:trPr>
          <w:trHeight w:val="427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ерческие расход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1</w:t>
            </w:r>
          </w:p>
        </w:tc>
      </w:tr>
      <w:tr>
        <w:trPr>
          <w:trHeight w:val="427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ая себестоимост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6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7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8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1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8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1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62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,2</w:t>
            </w:r>
          </w:p>
        </w:tc>
      </w:tr>
      <w:tr>
        <w:trPr>
          <w:trHeight w:val="427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л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6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5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9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4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2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0,5</w:t>
            </w:r>
          </w:p>
        </w:tc>
      </w:tr>
      <w:tr>
        <w:trPr>
          <w:trHeight w:val="427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товая цен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5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4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26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8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6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84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1,7</w:t>
            </w:r>
          </w:p>
        </w:tc>
      </w:tr>
      <w:tr>
        <w:trPr>
          <w:trHeight w:val="427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бодная отпускная цен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0</w:t>
            </w:r>
          </w:p>
        </w:tc>
      </w:tr>
      <w:tr>
        <w:trPr>
          <w:trHeight w:val="427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абельность %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предприятия ведет Генеральный директор, принимаемый по контракту Советом Учредителей. Он самостоятельно решает вопросы деятельности предприятия, действует от его имени, имеет право подписи и распоряжается имуществом предприятия, осуществляет прием и увольнение работников. Образование: Ростовский ВТУС. Опыт работы в данной области 8 лет, в должности директора 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несет материальную и административную ответственности за достоверность данных бухгалтерского и статистического от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коммерческим вопросам назначается Генеральным директором и ведет вопросы сбыта, маркетинга и рекламы продукции. Образование: Ростовский ВТУЗ. Опыт работы в данной должности 6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бухгалтер ведет деятельность по составлению документальных и финансовых отчетов предприятия и имеет право второй подписи, несет административную ответственность за достоверность бухгалтерских  и статистических документов.  Образование: Ростовский финансовый техникум, Московская Финансовая Академия. Опыт работы главным бухгалтером 10 ле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производству осуществляет руководство производственным процессом, в том числе снабжение материалами и комплектующими изделиями. Назначается Генеральным директором. Образование: Ростовский автомобильно-дорожный техникум. Опыт работы на производстве 12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существления полномочий трудового коллектива является общее собрание, решающее вопросы заключения договора и порядка предоставления льгот работникам ООО "«Медтех"» из  фондов трудового коллекти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 определяет основные направления кадровой политик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6045</wp:posOffset>
                </wp:positionH>
                <wp:positionV relativeFrom="paragraph">
                  <wp:posOffset>35560</wp:posOffset>
                </wp:positionV>
                <wp:extent cx="21221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ет учре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2.8pt;mso-position-vertical-relative:text;margin-left:108.3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вет учре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1410</wp:posOffset>
                </wp:positionH>
                <wp:positionV relativeFrom="paragraph">
                  <wp:posOffset>10414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2pt" to="188.3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6045</wp:posOffset>
                </wp:positionH>
                <wp:positionV relativeFrom="paragraph">
                  <wp:posOffset>62230</wp:posOffset>
                </wp:positionV>
                <wp:extent cx="212217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4.9pt;mso-position-vertical-relative:text;margin-left:108.3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1410</wp:posOffset>
                </wp:positionH>
                <wp:positionV relativeFrom="paragraph">
                  <wp:posOffset>130810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0.3pt" to="188.3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98425</wp:posOffset>
                </wp:positionV>
                <wp:extent cx="3566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75pt" to="339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9842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75pt" to="58.7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650</wp:posOffset>
                </wp:positionH>
                <wp:positionV relativeFrom="paragraph">
                  <wp:posOffset>9842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7.75pt" to="339.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147955</wp:posOffset>
                </wp:positionV>
                <wp:extent cx="120777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по производ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1.65pt;mso-position-vertical-relative:text;margin-left:14.75pt;mso-position-horizontal-relative:text">
                <v:textbox>
                  <w:txbxContent>
                    <w:p>
                      <w:pPr>
                        <w:pStyle w:val="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по производ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045</wp:posOffset>
                </wp:positionH>
                <wp:positionV relativeFrom="paragraph">
                  <wp:posOffset>147955</wp:posOffset>
                </wp:positionV>
                <wp:extent cx="111633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1.65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3245</wp:posOffset>
                </wp:positionH>
                <wp:positionV relativeFrom="paragraph">
                  <wp:posOffset>147955</wp:posOffset>
                </wp:positionV>
                <wp:extent cx="120777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1.6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25</wp:posOffset>
                </wp:positionH>
                <wp:positionV relativeFrom="paragraph">
                  <wp:posOffset>-8255</wp:posOffset>
                </wp:positionV>
                <wp:extent cx="1207770" cy="659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о, снаб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-0.6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ство, снаб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245</wp:posOffset>
                </wp:positionH>
                <wp:positionV relativeFrom="paragraph">
                  <wp:posOffset>-8255</wp:posOffset>
                </wp:positionV>
                <wp:extent cx="1207770" cy="6591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быт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прос, маркетинг</w:t>
                            </w:r>
                            <w:r>
                              <w:rPr/>
                              <w:t>,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-0.6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быт, </w:t>
                      </w:r>
                      <w:r>
                        <w:rPr>
                          <w:sz w:val="24"/>
                          <w:szCs w:val="24"/>
                        </w:rPr>
                        <w:t>спрос, маркетинг</w:t>
                      </w:r>
                      <w:r>
                        <w:rPr/>
                        <w:t>,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045</wp:posOffset>
                </wp:positionH>
                <wp:positionV relativeFrom="paragraph">
                  <wp:posOffset>-8255</wp:posOffset>
                </wp:positionV>
                <wp:extent cx="1116330" cy="6591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хучет, статотчет,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-0.65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ухучет, статотчет,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дровой политики направлено на привл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оклассных специалистов и раскрытие их творческого потенциала на предприятии, что достигается через отбор, обучение и поощре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работников производится на основе испытательного сро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роится на повышении профессионального уровня работников без отрыва от производств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я включают как материальные выплаты, так и мероприятия морального характера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аркетинга</w:t>
      </w:r>
    </w:p>
    <w:p>
      <w:pPr>
        <w:pStyle w:val="33"/>
        <w:rPr/>
      </w:pPr>
      <w:r>
        <w:rPr/>
        <w:t>План маркетинговых действий охватывает комплекс маркетинга, включая товарную, ценовую, сбытовую и сервисную политику.</w:t>
      </w:r>
    </w:p>
    <w:p>
      <w:pPr>
        <w:pStyle w:val="33"/>
        <w:rPr/>
      </w:pPr>
      <w:r>
        <w:rPr/>
        <w:t xml:space="preserve">План маркетинга представлен в таблице 11. Товарная политика ООО «Медтех» предполагает обеспечение эффективного с коммерческой точки зрения формирования ассортимента различных модификаций предлагаемых моделей медицинской техники и гибкое приспособление к рыночным условиям. 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данного товара являются медицинские учреждения, финансируемые за счет бюджетных средств, поэтому в настоящее время их платежеспособность низкая. Кроме этого, потребителями могут быть реабилитационные центры, оздоровительные центры, учреждения и комплексы, которые в свою очередь могут являться коммерческими организациями. Состояние спроса на рынке стабильное и не зависит от сезона. Внедрение новых улучшенных модификаций медицинской техники  позволит расширить круг потребителей. А повышение качества продукции и различная комплектация техники (т.е. на выбор заказчика) сделают продукцию предпочтительней по сравнению с конкурирующими организациями. А снижение затрат на производство позволит удерживать стабильные цены на рынке. В настоящее время ведутся переговоры и подписаны протоколы намерений по заключению договоров на поставку медицинской техники с российскими областными и краевыми учреждениями здравоохранения, медтехники и медсервиса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Товарная стратегия предприятия предусматривает: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создание различных модификаций медицинской техники по ограниченному количеству базовых моделей;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учет требований к дизайну и характеристикам предлагаемой техники;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различную комплектацию при поставке;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в перспективе – выбор соответствующей модификации медицинской техники по каталогу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о медицинской технике увязана с общими целями предприятия и включает формирование кратко- и долгосрочных целей на базе издержек производства и спроса на продукцию, а также цен конкурентов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Ценовая стратегия должна базироваться на товарной политике и предполагает: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гибких цен в зависимости от модификаций и комплектации медицинской техники;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европейское качество при ценах ниже зарубежных аналогов;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системы льгот и скидок в зависимости от условий поставок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Сбытовая политика заключае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и регулировании коммерческих связей через посредников, агентов, диле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ной деятельности в различных формах (радио, пресса, рекламные буклеты, и каталоги) и создание общественного мн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ставках и ярмарка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демонстрационных образцов медицинской техники для потенциальных заказчиков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Сервисная политика предприятия предполагает предпродажный и послепродажный сервис, в том числе гарантийные обязательства по ремонту и замене брака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Предпродажный сервис сориентирован на постоянное изучение, анализ и учет требований заказчиков с целью совершенствования медицинской техники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Послепродажный сервис предусматривает комплекс работ по гарантийному и послегарантийному обслуживанию (ремонт, поставка запасных частей и т.д.). Гарантийный срок медицинской техники составляет 18 месяцев, что соответствует общепринятым мировым стандартам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й план</w:t>
      </w:r>
    </w:p>
    <w:p>
      <w:pPr>
        <w:pStyle w:val="33"/>
        <w:rPr/>
      </w:pPr>
      <w:r>
        <w:rPr/>
        <w:t>Цель разработки финансового плана является определение эффективности предлагаемого бизнес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инвестициях составляет 76584 тыс. руб., в т.ч. в 2003г. – 29297,4 тыс. руб.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вестирования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стороннего инвестора в размере 24000 тыс. руб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я в сумме 52584 тыс. руб..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8"/>
          <w:szCs w:val="28"/>
        </w:rPr>
        <w:t xml:space="preserve">Расчет чистой прибыли на планируемый период представлен в табл. 11.. Расчет чистой прибыли  на планируемый период показывает, сто производство медтехники будет убыточно, в течение одного квартала с момента инвестирования.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первого года возможно получение чистой прибыли в размере 14,9 % от объема продаж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учтены все виды налогообложения, при этом рассматриваются предоставленные льготу по налогу на прибыль при производстве медицинской технике.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Баланс денежных расходов и поступлений представлен в табл.    , где произведена оценка синхронности поступлений и расходования денежных средств.</w:t>
        <w:tab/>
        <w:tab/>
      </w:r>
    </w:p>
    <w:p>
      <w:pPr>
        <w:pStyle w:val="24"/>
        <w:spacing w:lineRule="auto" w:line="360"/>
        <w:ind w:left="1440" w:hanging="0"/>
        <w:rPr/>
      </w:pPr>
      <w:r>
        <w:rPr/>
        <w:t>Отчет по прибыли и убыткам, тыс. руб.</w:t>
      </w:r>
    </w:p>
    <w:tbl>
      <w:tblPr>
        <w:tblW w:w="87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7"/>
        <w:gridCol w:w="1291"/>
        <w:gridCol w:w="1277"/>
        <w:gridCol w:w="1277"/>
        <w:gridCol w:w="1449"/>
      </w:tblGrid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3 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4 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5 г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 г</w:t>
            </w:r>
          </w:p>
        </w:tc>
      </w:tr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ая прибыл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85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749,7</w:t>
            </w:r>
          </w:p>
        </w:tc>
      </w:tr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из прибыл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6</w:t>
            </w:r>
          </w:p>
        </w:tc>
      </w:tr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87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344</w:t>
            </w:r>
          </w:p>
        </w:tc>
      </w:tr>
      <w:tr>
        <w:trPr>
          <w:trHeight w:val="499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кредита и проценты за креди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9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ль, направленная на развитие производств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5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000</w:t>
            </w:r>
          </w:p>
        </w:tc>
      </w:tr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яемая прибыл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4</w:t>
            </w:r>
          </w:p>
        </w:tc>
      </w:tr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 же нарастающим итогом: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44</w:t>
            </w:r>
          </w:p>
        </w:tc>
      </w:tr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 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0</w:t>
            </w:r>
          </w:p>
        </w:tc>
      </w:tr>
      <w:tr>
        <w:trPr>
          <w:trHeight w:val="499" w:hRule="atLeast"/>
        </w:trPr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 инвестору (гарантированные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0</w:t>
            </w:r>
          </w:p>
        </w:tc>
      </w:tr>
      <w:tr>
        <w:trPr>
          <w:trHeight w:val="250" w:hRule="atLeas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 прибыл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4</w:t>
            </w:r>
          </w:p>
        </w:tc>
      </w:tr>
    </w:tbl>
    <w:p>
      <w:pPr>
        <w:pStyle w:val="24"/>
        <w:spacing w:lineRule="auto" w:line="36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36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читаем рентабельность предприятия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Чистая прибыль/ Затраты на производство и реализацию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242839,3 / 272749,7 * 100% = 89 %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аж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Чистая прибыль/ Выручку от реализации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42839,3/ 517995*100 % = 47%</w:t>
      </w:r>
    </w:p>
    <w:p>
      <w:pPr>
        <w:pStyle w:val="33"/>
        <w:rPr/>
      </w:pPr>
      <w:r>
        <w:rPr/>
        <w:t>Определим эффективность инвестиционного проекта (ЧДД), для этого рассчитаем сначала коэффициент дисконтирования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коэффициента инфляционной корректировки и коэффициент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16"/>
          <w:szCs w:val="16"/>
        </w:rPr>
        <w:t xml:space="preserve">дисконтирования                                          </w:t>
      </w:r>
      <w:r>
        <w:rPr/>
        <w:t>табл. 15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960"/>
        <w:gridCol w:w="1888"/>
        <w:gridCol w:w="1984"/>
        <w:gridCol w:w="1843"/>
        <w:gridCol w:w="1984"/>
      </w:tblGrid>
      <w:tr>
        <w:trPr>
          <w:trHeight w:val="780" w:hRule="exac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</w:t>
              <w:softHyphen/>
              <w:t>нозные темпы инфля</w:t>
              <w:softHyphen/>
              <w:t xml:space="preserve">ции, </w:t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 инфляционной корректировк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  <w:softHyphen/>
              <w:t>тив дис</w:t>
              <w:softHyphen/>
              <w:t>конти</w:t>
              <w:softHyphen/>
              <w:t>рования,</w:t>
            </w:r>
          </w:p>
          <w:p>
            <w:pPr>
              <w:pStyle w:val="Normal"/>
              <w:ind w:left="36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</w:t>
              <w:softHyphen/>
              <w:t>циент дискон</w:t>
              <w:softHyphen/>
              <w:t>тирова</w:t>
              <w:softHyphen/>
              <w:t>ния</w:t>
            </w:r>
          </w:p>
        </w:tc>
      </w:tr>
      <w:tr>
        <w:trPr>
          <w:trHeight w:val="780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к</w:t>
              <w:softHyphen/>
              <w:t>ретном</w:t>
            </w:r>
          </w:p>
          <w:p>
            <w:pPr>
              <w:pStyle w:val="Normal"/>
              <w:ind w:left="20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</w:t>
              <w:softHyphen/>
              <w:t>тающим итогом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2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78</w:t>
            </w:r>
          </w:p>
        </w:tc>
      </w:tr>
      <w:tr>
        <w:trPr>
          <w:trHeight w:val="2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10</w:t>
            </w:r>
          </w:p>
        </w:tc>
      </w:tr>
      <w:tr>
        <w:trPr>
          <w:trHeight w:val="2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477</w:t>
            </w:r>
          </w:p>
        </w:tc>
      </w:tr>
      <w:tr>
        <w:trPr>
          <w:trHeight w:val="2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840" w:right="6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ЧДД  тыс.руб.</w:t>
      </w:r>
    </w:p>
    <w:p>
      <w:pPr>
        <w:pStyle w:val="Normal"/>
        <w:tabs>
          <w:tab w:val="clear" w:pos="720"/>
          <w:tab w:val="left" w:pos="2268" w:leader="none"/>
        </w:tabs>
        <w:ind w:left="840" w:right="6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табл. 16</w:t>
      </w:r>
    </w:p>
    <w:tbl>
      <w:tblPr>
        <w:tblW w:w="8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4"/>
        <w:gridCol w:w="2693"/>
        <w:gridCol w:w="3402"/>
      </w:tblGrid>
      <w:tr>
        <w:trPr>
          <w:trHeight w:val="260" w:hRule="exact"/>
          <w:cantSplit w:val="true"/>
        </w:trPr>
        <w:tc>
          <w:tcPr>
            <w:tcW w:w="8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Сальдо потока реальных денег (разница между притоком и оттоком)</w:t>
            </w:r>
          </w:p>
        </w:tc>
      </w:tr>
      <w:tr>
        <w:trPr>
          <w:trHeight w:val="780" w:hRule="exact"/>
          <w:cantSplit w:val="true"/>
        </w:trPr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гнозных цен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Дисконтирован</w:t>
              <w:softHyphen/>
              <w:t>но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нтирован</w:t>
              <w:softHyphen/>
              <w:t>ное, нарастающим итогом</w:t>
            </w:r>
          </w:p>
        </w:tc>
      </w:tr>
      <w:tr>
        <w:trPr>
          <w:trHeight w:val="517" w:hRule="exact"/>
          <w:cantSplit w:val="true"/>
        </w:trPr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0,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0,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0,3</w:t>
            </w:r>
          </w:p>
        </w:tc>
      </w:tr>
      <w:tr>
        <w:trPr>
          <w:trHeight w:val="460" w:hRule="exact"/>
          <w:cantSplit w:val="true"/>
        </w:trPr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51,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95,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16,2</w:t>
            </w:r>
          </w:p>
        </w:tc>
      </w:tr>
      <w:tr>
        <w:trPr>
          <w:trHeight w:val="517" w:hRule="exact"/>
          <w:cantSplit w:val="true"/>
        </w:trPr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15,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32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48,4</w:t>
            </w:r>
          </w:p>
        </w:tc>
      </w:tr>
      <w:tr>
        <w:trPr>
          <w:trHeight w:val="553" w:hRule="exact"/>
          <w:cantSplit w:val="true"/>
        </w:trPr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22,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09,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58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ДД больше нуля, можно сделать вывод, что проект эффектив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. 17</w:t>
      </w:r>
    </w:p>
    <w:tbl>
      <w:tblPr>
        <w:tblW w:w="84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0"/>
        <w:gridCol w:w="1354"/>
        <w:gridCol w:w="672"/>
        <w:gridCol w:w="1334"/>
        <w:gridCol w:w="1517"/>
      </w:tblGrid>
      <w:tr>
        <w:trPr>
          <w:trHeight w:val="259" w:hRule="atLeast"/>
        </w:trPr>
        <w:tc>
          <w:tcPr>
            <w:tcW w:w="56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анные для построения точки безубыточности (графики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5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3 г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6 год</w:t>
            </w:r>
          </w:p>
        </w:tc>
      </w:tr>
      <w:tr>
        <w:trPr>
          <w:trHeight w:val="259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одаж, тыс.руб.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4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995</w:t>
            </w:r>
          </w:p>
        </w:tc>
      </w:tr>
      <w:tr>
        <w:trPr>
          <w:trHeight w:val="259" w:hRule="atLeast"/>
        </w:trPr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-постоянные затраты, тыс.руб.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85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917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-переменные затраты, тыс.руб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33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831,9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 окупаемости проект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к = капитальные вложения/ (годовая амортизация + Чистая прибыль за год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к = 24000/ (8976,3+1305) = 2,2 год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тсюда необходимые капитальные вложения окупятся через два года и два меся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ind w:left="360" w:hanging="0"/>
        <w:rPr/>
      </w:pPr>
      <w:r>
        <w:rPr/>
        <w:t>Заключ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ых расчетов можно сказать, что реализация продукции за три года деятельности предприятия вырастит на 479753,6 тыс. руб., т.е.  почти в 13 раз. Это связано с увеличением объемов производства, а также выведением на рынок товаров новой модификации медицинской техники, которая пользуется спросом у покупателей. Финансирование через кредиты в данном случае оправдывает себя, так как проект связан с расширением производства на уже действующем предприятии. Это связано с тем, что банкиры не будут требовать повышенной платы за кредит, так как риск вложений здесь меньше, чем для вновь создаваемой фирмы. К тому же нет проблемы найти материальное обеспечение кредитов, в качестве которого выступают имеющие активы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врат основного долга по кредиту начнется уже в 4 квартале 2003 года и в течение двух лет, к концу 2005 года полностью предприятие расплатиться с долгом. Срок погашения инвестиционного кредита составит 25 месяцев при ставке процента за кредит 10% годовых, то есть срок окупаемости проекта составит чуть более двух лет, что говорит о ликвидности предприятия, то есть способности нести ответственность по взятым обязательствам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объемов производства планируется снижение себестоимости к 2006 году по видам медицинской техники от 8 до 12% 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аркетинговых действий, то повышение качества продукции и расширение ассортимента, использование гибких цен, системы льгот и скидок, а так же успешная рекламная деятельность позволит увеличить круг потребителей, с выходом в дальнейшем на мировой рынок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анного проекта очевидна, так как рентабельность продаж медицинской техники составит 47%, а общая рентабельность предприятия составит 89% . Для сравнения в начале инвестиционного проекта рентабельность предприятия составляла 33 %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3-2006 годов предприятие будет получать устойчивую прибыль. Отсюда можно сделать вывод, что у предприятия есть все шансы на успех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ind w:left="360" w:firstLine="360"/>
        <w:rPr/>
      </w:pPr>
      <w:r>
        <w:rPr/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борник бизнес-планов  под редакцией профессора В.М. Поп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сква «Финансы и статистика» 1998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«Бизнес-план или как организовать собственный бизне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сь-89» Москва 1998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«Маркетинг» А.А. Мешков, Б.В. Мусатов ИТК «Дашков и 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сква 2002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«Бизнес-план опыт и проблемы» Т.П. Любанова, Л.В. Мясоед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дательство ПРИОР  2002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36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8:00Z</dcterms:created>
  <dc:creator>Lena</dc:creator>
  <dc:description/>
  <cp:keywords/>
  <dc:language>en-US</dc:language>
  <cp:lastModifiedBy>Mage</cp:lastModifiedBy>
  <cp:lastPrinted>2003-01-26T18:30:00Z</cp:lastPrinted>
  <dcterms:modified xsi:type="dcterms:W3CDTF">2011-10-07T13:58:00Z</dcterms:modified>
  <cp:revision>2</cp:revision>
  <dc:subject/>
  <dc:title>Введение</dc:title>
</cp:coreProperties>
</file>