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Журналистики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  <w:szCs w:val="28"/>
        </w:rPr>
        <w:t>Кафедра русского языка и литературы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рупповая работа как форма организации круж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00"/>
        <w:rPr>
          <w:sz w:val="28"/>
          <w:szCs w:val="28"/>
        </w:rPr>
      </w:pPr>
      <w:r>
        <w:rPr>
          <w:sz w:val="28"/>
          <w:szCs w:val="28"/>
        </w:rPr>
        <w:t>студент ФЖ-410</w:t>
      </w:r>
    </w:p>
    <w:p>
      <w:pPr>
        <w:pStyle w:val="Normal"/>
        <w:spacing w:lineRule="auto" w:line="360"/>
        <w:ind w:firstLine="7200"/>
        <w:rPr>
          <w:sz w:val="28"/>
          <w:szCs w:val="28"/>
        </w:rPr>
      </w:pPr>
      <w:r>
        <w:rPr>
          <w:sz w:val="28"/>
          <w:szCs w:val="28"/>
        </w:rPr>
        <w:t>Шалимова Е.В.</w:t>
      </w:r>
    </w:p>
    <w:p>
      <w:pPr>
        <w:pStyle w:val="Normal"/>
        <w:spacing w:lineRule="auto" w:line="360"/>
        <w:ind w:firstLine="720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200"/>
        <w:rPr>
          <w:sz w:val="28"/>
          <w:szCs w:val="28"/>
        </w:rPr>
      </w:pPr>
      <w:r>
        <w:rPr>
          <w:sz w:val="28"/>
          <w:szCs w:val="28"/>
        </w:rPr>
        <w:t>Тезина А.В.</w:t>
      </w:r>
    </w:p>
    <w:p>
      <w:pPr>
        <w:pStyle w:val="Normal"/>
        <w:spacing w:lineRule="auto" w:line="360"/>
        <w:ind w:firstLine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рупповая форма обуч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ружок как форма организации внеклассного занят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внеклассной работы по русскому языку и литературе в форме кружк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ы и виды проведения круж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ыводы по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гла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зация круж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 занят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спект занятия «Публицистический стиль речи. Основные жанры газетных материал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нескольких лет современная школа нуждалась в коренных качественных изменениях в отношении обучения и воспитания. В последние годы произошли большие перемены в жизни современной школы: изменяются учебные планы; разрабатываются и успешно вводятся в обучение альтернативные программы и учебники; появились частные школы, лицеи, гимназии, колледжи; изучается опыт зарубежных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знаний учащихся при традиционной системе обучения давно вызывает всеобщую тревогу. Сохранение традиционной классно-урочной системы приводит к формализму в оценке деятельности учащихся и учителей, в невозможности решения многих жизненно важных задач обучения и воспитания. Совершенствование урока - основной формы процесса обучения - призвано обеспечить органическое единство. Качественно новое содержание обучения школьников предполагает качественно новые формы усвоения. Исходной формой освоения любого культурного содержания является сотрудничество. Классно-урочная система не в полной мере дает возможность приобретать навыки коллективизма, сотрудничества, взаимопомощи, самостоятельности, а, следовательно, сдерживает процесс развити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вышеупомянутое побудило нас взять темой исследования групповые формы организации учеб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заключается в исследовании эффективности разработанного нами плана занятий при групповой форме обучения на внеклассных занятиях (кружок), как одного из важнейших показателей учебной моти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изучить литературу по теме и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сти экспериментальную раб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анализировать результаты эксперимента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читаем, что тема актуальна, поскольку традиционное предпочтение учителем фронтальной и индивидуальной форм привело в известной степени к деформации отношений не только между учителем и учеником, но и между самими учениками. Эти формы обучения почти исключали общение ребят в процессе работы, что не могло не отразиться на их интересе к учеб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едметом курсовой работы является </w:t>
      </w:r>
      <w:r>
        <w:rPr>
          <w:b/>
          <w:i/>
          <w:sz w:val="28"/>
          <w:szCs w:val="28"/>
        </w:rPr>
        <w:t xml:space="preserve">групповая форма обучения -  </w:t>
      </w:r>
      <w:r>
        <w:rPr>
          <w:color w:val="000000"/>
          <w:sz w:val="28"/>
          <w:szCs w:val="28"/>
        </w:rPr>
        <w:t xml:space="preserve">форма организации учебно-познавательной деятельности на уроке, предполагающая функционирование разных малых групп, работающих как над общими, так и над специфическими заданиями педагога, стимулирует согласованное взаимодействие между учащимися, отношения взаимной ответственности и сотрудниче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РУППОВАЯ ФОРМА ОБ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школе использу</w:t>
        <w:softHyphen/>
        <w:t>ются три организационные формы обучения: индиви</w:t>
        <w:softHyphen/>
        <w:t>дуальная, групповая и фронтальная. На разных истори</w:t>
        <w:softHyphen/>
        <w:t>ческих этапах предпочтение отда</w:t>
        <w:softHyphen/>
        <w:t>валось то одной, то другой из них. Примерно до XVI в. основной была индивидуальная форма. За</w:t>
        <w:softHyphen/>
        <w:t>тем ее заменяет групповая. А с XIX века, когда ведущей в массовой школе стала классно-урочная сис</w:t>
        <w:softHyphen/>
        <w:t xml:space="preserve">тема, преобладает фронталь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вадцатые годы в советской шко</w:t>
        <w:softHyphen/>
        <w:t>ле была групповая форма обучения. Позаимствовав у американцев ос</w:t>
        <w:softHyphen/>
        <w:t>нованный на принципе индивиду</w:t>
        <w:softHyphen/>
        <w:t>ального обучения Дальтон-план, наши исследователи внесли в него ряд корректив, имеющих целью развитие у учащихся коллективис</w:t>
        <w:softHyphen/>
        <w:t>тских черт, так появился бригадно-лабораторный метод. Для выполнения определенного задания сроком на одну-две недели учащихся в классе делили на бригады. В условлен</w:t>
        <w:softHyphen/>
        <w:t>ное время бригадир отчи</w:t>
        <w:softHyphen/>
        <w:t>тывался перед учителем за все сделанное. Однако очень скоро этот метод показал свою неэффек</w:t>
        <w:softHyphen/>
        <w:t>тивность, и в начале 30-х годов вновь вернулись к классно-урочной систе</w:t>
        <w:softHyphen/>
        <w:t>ме, для которой характер</w:t>
        <w:softHyphen/>
        <w:t>но преобладание фрон</w:t>
        <w:softHyphen/>
        <w:t>тальной формы. Эта фор</w:t>
        <w:softHyphen/>
        <w:t>ма и по сей день является в нашей школе основной, а вот обучающие и воспи</w:t>
        <w:softHyphen/>
        <w:t>тательные возможности групповой работы явно недооцениваются. К тому же она строится совсем на друг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ципах. Эстонский ученый X. И. Лийметс относит к ним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ласс разбивается на несколько небольших  групп - от 3 до б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ждая группа получа</w:t>
        <w:softHyphen/>
        <w:t>ет свое задание. Задания могут быть одинаковыми для всех групп либо дифференцированны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утри каждой группы между ее участниками распределяются ро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цесс выполнения задания в группе осуществляется на основе обмена мнениями, оцен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ыработанные в группе решения обсуждаются всем классом [5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для такой работы ха</w:t>
        <w:softHyphen/>
        <w:t>рактерно непосредственное взаи</w:t>
        <w:softHyphen/>
        <w:t>модействие и сотрудничество меж</w:t>
        <w:softHyphen/>
        <w:t>ду учащимися, которые, таким об</w:t>
        <w:softHyphen/>
        <w:t>разом, становятся активными субъектами собственного учения. А это принципиально меняет в их глазах смысл и значение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боре учебного материала для групповой работы необходи</w:t>
        <w:softHyphen/>
        <w:t>мо уточнить, какие виды знаний будут представлены в предлагае</w:t>
        <w:softHyphen/>
        <w:t>мом для совместного выполнения задании (понятия, факты, законы, методические знания, оценочные знания и т.д.). Надо помнить, что не всякий учебный материал под</w:t>
        <w:softHyphen/>
        <w:t>ходит для групповой работы. К нему предъявляются, по крайней мере, два требования. Первое - по своей структуре зада</w:t>
        <w:softHyphen/>
        <w:t>ние должно быть таким, чтобы его можно было бы расчленить на отдельные подзадачи и подпункты. Второе - быть достаточно трудным, жела</w:t>
        <w:softHyphen/>
        <w:t>тельно проблемным, допускать разные точки зрения, несовпаде</w:t>
        <w:softHyphen/>
        <w:t>ние позиций. Чем более трудным оно является, чем больше инфор</w:t>
        <w:softHyphen/>
        <w:t>мации необходимо для его пра</w:t>
        <w:softHyphen/>
        <w:t>вильного выполнения, тем интен</w:t>
        <w:softHyphen/>
        <w:t>сивнее идет взаимодействие меж</w:t>
        <w:softHyphen/>
        <w:t xml:space="preserve">ду участниками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отметить, что преимущественно групповой работы в том, что ученик учится высказывать и отстаи</w:t>
        <w:softHyphen/>
        <w:t>вать собственное мнение, прислу</w:t>
        <w:softHyphen/>
        <w:t>шиваться к мнению других, сопо</w:t>
        <w:softHyphen/>
        <w:t>ставлять, сравнивать свою точку зрения с точкой зрения других. Вырабатываются навыки контро</w:t>
        <w:softHyphen/>
        <w:t>ля над действиями других и само</w:t>
        <w:softHyphen/>
        <w:t>контроля, формируется критичес</w:t>
        <w:softHyphen/>
        <w:t>кое мышление. Групповое обсуж</w:t>
        <w:softHyphen/>
        <w:t>дение, дискуссия оживляют поис</w:t>
        <w:softHyphen/>
        <w:t>ковую активность учащихся.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Одно из самых важных условий эф</w:t>
        <w:softHyphen/>
        <w:t>фективной организации группо</w:t>
        <w:softHyphen/>
        <w:t>вой работы правильное, проду</w:t>
        <w:softHyphen/>
        <w:t>манное комплектование групп. За частую преподаватели неверно делят на группы учащихся. Если работа пар</w:t>
        <w:softHyphen/>
        <w:t>ная, то, как правило, в эту пару включают учащихся, сидящих за одним столом. Если рассчитана на четыре человека, то впереди сидя</w:t>
        <w:softHyphen/>
        <w:t>щие ученики поворачиваются к сидящим сзади и совместно выпол</w:t>
        <w:softHyphen/>
        <w:t>няют задание. Такое произвольное комплектование снижает эффек</w:t>
        <w:softHyphen/>
        <w:t>тивность совместной работы. При комплектовании групп в рас</w:t>
        <w:softHyphen/>
        <w:t>чет надо брать два признака: уро</w:t>
        <w:softHyphen/>
        <w:t>вень учебных успехов учащихся и характер межличностных отноше</w:t>
        <w:softHyphen/>
        <w:t>ний. Школьников можно объеди</w:t>
        <w:softHyphen/>
        <w:t>нить в группы или по однороднос</w:t>
        <w:softHyphen/>
        <w:t>ти (гомогенная группа), или по разнородности (гетерогенная груп</w:t>
        <w:softHyphen/>
        <w:t>па) учебных успехов. Гомогенные группы могут состоять либо из сильных, либо из средних, и даже слабых учеников (естественно, группа, состоящая только из слабых учеников, себя не оправ</w:t>
        <w:softHyphen/>
        <w:t>дывает). Решение обучающих и воспита</w:t>
        <w:softHyphen/>
        <w:t>тельных задач лучше всего осуще</w:t>
        <w:softHyphen/>
        <w:t>ствляется в гетерогенной группе, где и создаются более благоприят</w:t>
        <w:softHyphen/>
        <w:t>ные условия для взаимодействия и сотрудничества. Сильный уче</w:t>
        <w:softHyphen/>
        <w:t>ник, являющийся лидером, ведет за собой остальных. Но, возможно, что лидер подменит всю группу, сведя участие осталь</w:t>
        <w:softHyphen/>
        <w:t>ных в коллективном выполнении задания до минимума. Поэтому при комплектовании групп важно учитывать характер межличностных отношений уча</w:t>
        <w:softHyphen/>
        <w:t>щихся. Психологи по этому поводу утверждают, что в группу должны подбираться учащиеся, между которыми сложились отно</w:t>
        <w:softHyphen/>
        <w:t>шения доброжелательности. Толь</w:t>
        <w:softHyphen/>
        <w:t>ко в этом случае в группе возника</w:t>
        <w:softHyphen/>
        <w:t>ет психологическая атмосфера вза</w:t>
        <w:softHyphen/>
        <w:t>имопонимания и взаимопомощи, снимаются тревожность и ст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итель хорошо знает, как относятся друг к другу его учени</w:t>
        <w:softHyphen/>
        <w:t>ки, то он сам должен сформиро</w:t>
        <w:softHyphen/>
        <w:t>вать группы. Если такой инфор</w:t>
        <w:softHyphen/>
        <w:t>мации у него нет, то можно обра</w:t>
        <w:softHyphen/>
        <w:t>титься к учащимся с вопросом: “С кем бы вы хотели работать в од</w:t>
        <w:softHyphen/>
        <w:t>ной группе?”. Доказано, что ре</w:t>
        <w:softHyphen/>
        <w:t>зультаты совместной деятельнос</w:t>
        <w:softHyphen/>
        <w:t>ти сильно зависят от межличнос</w:t>
        <w:softHyphen/>
        <w:t>тных отношений. Если в группу входят учащиеся, которые испы</w:t>
        <w:softHyphen/>
        <w:t>тывают друг к другу неприязнь, то результативность работы будет минимальной. Такую груп</w:t>
        <w:softHyphen/>
        <w:t>повую работу можно рассматри</w:t>
        <w:softHyphen/>
        <w:t>вать и как важное средство реше</w:t>
        <w:softHyphen/>
        <w:t xml:space="preserve">ния воспитательных зад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лияние количественного состава на психологический климат в группе, на ее работоспособность и результативность велика. Психологами проведены исследования, в которых выяснилось, что группа из четырех че</w:t>
        <w:softHyphen/>
        <w:t xml:space="preserve">ловек в большей мере </w:t>
      </w:r>
      <w:r>
        <w:rPr>
          <w:color w:val="000000"/>
          <w:sz w:val="28"/>
          <w:szCs w:val="28"/>
        </w:rPr>
        <w:t>склонна к обсуждению проблемы, чем груп</w:t>
        <w:softHyphen/>
        <w:t>па из восьми человек. Деятельность группы из четырех человек более продуктивна, чем работа пары. Важно и то, четной или нечетной является группа. Группа с четным</w:t>
      </w:r>
      <w:r>
        <w:rPr>
          <w:sz w:val="28"/>
          <w:szCs w:val="28"/>
        </w:rPr>
        <w:t xml:space="preserve"> составом учащихся при обсуждении сложной и спорной проблемы распадается на равные подгруппы и с трудом приходит к общему решению. Целесообразнее создавать группу с нечетным составом. Вообще считается, что группа из пяти человек является самой оптимальной. При определении количественного состава группы надо помнить одно: с увеличением численного состава снижается ее работоспособность, соответственно — и результа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отметить, что при всех имеющихся очевидных преимуще</w:t>
        <w:softHyphen/>
        <w:t>ствах групповая форма обучения не имеет абсолютного значения. Для разных учащихся фронтальная, групповая и индивидуальная фор</w:t>
        <w:softHyphen/>
        <w:t>мы имеют неодинаковое значе</w:t>
        <w:softHyphen/>
        <w:t>ние. Учащиеся со средними спо</w:t>
        <w:softHyphen/>
        <w:t>собностями одинаково хорошо ус</w:t>
        <w:softHyphen/>
        <w:t>ваивают учебный материал, как при фронтальной, так и групповой формах. Этот слой составляет основную массу школьников, и обучение ориентировано именно на их познавательные возможности. У сильных учащихся на первом месте по продуктивности стоит индивидуальная работа, а у слабых — групповая. Слабые учащиеся при груп</w:t>
        <w:softHyphen/>
        <w:t>повой работе выполняют объем любых упражнений на 20—30 процентов больше, чем при фронталь</w:t>
        <w:softHyphen/>
        <w:t xml:space="preserve">ной форме [10]. 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Однако в школьной программе преобладает, как мы уже отмечали, фронтальная форма. Желая подтянуть отстающих, учи</w:t>
        <w:softHyphen/>
        <w:t>теля работают с ними индивиду</w:t>
        <w:softHyphen/>
        <w:t>ально. Такой подход очень важен, но оказывается, что больше всего в ин</w:t>
        <w:softHyphen/>
        <w:t>дивидуальной форме работы нуж</w:t>
        <w:softHyphen/>
        <w:t>даются сильные учащиеся, опере</w:t>
        <w:softHyphen/>
        <w:t>жающие своих одноклассников. А для слабоуспевающих пред</w:t>
        <w:softHyphen/>
        <w:t>почтительнее всего групповая форма, не исключая необходимости фронтальной и индивидуальной работы с ними. Организация групповой работы меняет функции учителя. Если на традиционном уроке он передает знания в готовом виде, то здесь должен быть организатором и ре</w:t>
        <w:softHyphen/>
        <w:t>жиссером урока, соучастником коллективной деятельности. Его действия должны сводиться к сле</w:t>
        <w:softHyphen/>
        <w:t>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снение цели предстояще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ение учащихся на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ача заданий для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ходом группов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еременное участие в работе групп, но без навязывания своей точки зрения как единственно возможной, а побуждая к активно</w:t>
        <w:softHyphen/>
        <w:t>му поиску;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- после отчета групп о выполнен</w:t>
        <w:softHyphen/>
        <w:t>ном задании объявление результатов работы, обращение внимания на типич</w:t>
        <w:softHyphen/>
        <w:t>ные ошибки;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 работе учащихся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групповых формах обучения учитель управляет учебно-познавательной деятельностью групп учащихся класса. Их можно подразделить на звеньевые, бригадные, кооперативно-групповые и дифференцированно-групповые: 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- звеньевые формы обучен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ют организацию учебной деятельности постоянных групп учащихся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бригадная форма</w:t>
      </w:r>
      <w:r>
        <w:rPr>
          <w:rFonts w:cs="Times New Roman" w:ascii="Times New Roman" w:hAnsi="Times New Roman"/>
          <w:sz w:val="28"/>
          <w:szCs w:val="28"/>
        </w:rPr>
        <w:t xml:space="preserve"> организует деятельность специально сформированных для выполнения определенных заданий временных групп учащихся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ооперативно-групповая</w:t>
      </w:r>
      <w:r>
        <w:rPr>
          <w:rFonts w:cs="Times New Roman" w:ascii="Times New Roman" w:hAnsi="Times New Roman"/>
          <w:sz w:val="28"/>
          <w:szCs w:val="28"/>
        </w:rPr>
        <w:t xml:space="preserve"> форма предполагает деление класса на группы, каждая из которых выполняет лишь часть общего, как правило, объемного задания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ифференцированно-групповая</w:t>
      </w:r>
      <w:r>
        <w:rPr>
          <w:rFonts w:cs="Times New Roman" w:ascii="Times New Roman" w:hAnsi="Times New Roman"/>
          <w:sz w:val="28"/>
          <w:szCs w:val="28"/>
        </w:rPr>
        <w:t xml:space="preserve"> форма обучения имеет ту особенность, что как постоянные, так и временные группы объединяют учащихся с одинаковыми учебными возможностями и уровнем сформированности учебных умений и навыков. Деятельностью учебных групп учитель руководит как непосредственно, так и опосредовано через звеньевых и бригадиров, которых он назначает с учетом мнения учащих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ОК КАК ФОРМА ОРГАНИЗАЦИИ ВНЕКЛАСНОГО ЗАНЯТИЯ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 w:before="0" w:after="0"/>
        <w:ind w:left="0" w:firstLine="709"/>
        <w:rPr/>
      </w:pPr>
      <w:r>
        <w:rPr>
          <w:rStyle w:val="Text1"/>
          <w:rFonts w:cs="Times New Roman" w:ascii="Times New Roman" w:hAnsi="Times New Roman"/>
          <w:color w:val="000000"/>
          <w:sz w:val="28"/>
          <w:szCs w:val="28"/>
        </w:rPr>
        <w:t>В школах широко распространена кружковая работа, организуемая учителем по своему предмету. В предметные кружки, например, по литературе, русскому языку вовлекают учащихся нескольких параллельных классов, или даже различных возрастов. Очень важно, чтобы занятия кружков проводились по твердому расписанию, без переносов и пропусков. Организационная четкость и планомерность, сложившиеся традиции создают благоприятные условия и психологическую установку на творческую работу в области добровольно избранного и интересующего школьника занятия. Кружковая работа обеспечивает возможности и для осуществления более тесной связи и общения между детьми разных возрастов, встречающихся в условиях благоприятной эмоциональной обстановки, создающейся на основе общности интересов и духовных потребност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Text1"/>
          <w:rFonts w:cs="Times New Roman"/>
          <w:color w:val="000000"/>
          <w:sz w:val="28"/>
          <w:szCs w:val="28"/>
        </w:rPr>
        <w:t xml:space="preserve">На наш взгляд организация внеклассных занятий по русскому языку и литературе в форме кружка журналистов имеет практическую ценность, поскольку, </w:t>
      </w:r>
      <w:r>
        <w:rPr>
          <w:sz w:val="28"/>
          <w:szCs w:val="28"/>
        </w:rPr>
        <w:t xml:space="preserve">придавая большое значение вопросам функционирования родного языка и обучения ему, нельзя допускать недооценки русского языка как средства общения. В совершенствовании преподавания русского языка наряду с уроками большое значение имеет внеклассная работа по русскому языку. Хорошо организованная и систематическая внеклассная работа дает возможность, с одной стороны, закреплять знания и навыки, полученные учащимися на уроках, с другой — глубже раскрывать богатства русского языка, знакомить учащихся с такими фактами языка, которые не изучаются на уроках, но знание которых необходимо в речевой практике. Она создает благоприятные условия для речевой практики: ученик упражняется в русской речи по мере своих сил и возможностей при активной помощи учителя и товарищ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не может вместить все то, что интересует учащихся, и все то, что необходимо для практического овладения русским языком. На внеклассных занятиях учащиеся выходят за тесные рамки учебников, на практике используют уже имеющиеся в их арсенале навыки, а форма игры позволяет изучать русский язык с интересом.</w:t>
      </w:r>
      <w:r>
        <w:br w:type="page"/>
      </w:r>
    </w:p>
    <w:p>
      <w:pPr>
        <w:pStyle w:val="Style16"/>
        <w:spacing w:lineRule="auto" w:line="360" w:before="0" w:after="0"/>
        <w:ind w:left="720" w:hanging="11"/>
        <w:jc w:val="both"/>
        <w:rPr/>
      </w:pPr>
      <w:r>
        <w:rPr>
          <w:sz w:val="28"/>
          <w:szCs w:val="28"/>
        </w:rPr>
        <w:t xml:space="preserve">ОРГАНИЗАЦИЯ ВНЕКЛАССНОЙ РАБОТЫ ПО РУССКОМУ ЯЗЫКУ И ЛИТЕРАТУРЕ В ФОРМЕ КРУЖКА 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ок – основной и наиболее распространенный вид групповой внеклассной работ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инципам внеклассной работы в методической литературе относят принципы: взаимосвязи классных и внеклассных занятий, научной углубленности, практической направленности, занимательности, добровольности и равного права как сильных, так и слабых учащихся на участие во внеклассной работе, индивидуального подхода к каждому и развития творческих способностей, связи с внеклассной работой по родному язык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вышению интереса к внеклассной работе способствует занимательность. По мнению Абасова, занимательность (но, ни в коем случае не развлекательность) внеклассных занятий должна быть лишь педагогическим средством, но не целью работы [1]. Занимательность внеклассной работы связана с формой ее проведения, выбором методов и приемов работы, с использованием наглядности, интересных заданий, лингвистических игр, с привлечением интересных факт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вного права на участие во внеклассной работе всех учащихся требует сугубо индивидуального подхода к каждому ученику, оказания максимальной помощи, подбора специальных заданий, упражнений, форм работ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неклассных занятиях должны широко использоваться навыки, приобретённые на разных уроках. Так, организуя кружок журналистов, мы не только хотели развить устную и письменную речь детей, но и через специальные задания привить интерес к литературе, которая в свою очередь поможет обогатить словарный запас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многих учеников русский язык не является любимым предметом. Объясняется этот факт многими причинами, в том числе и сложностью материала, подлежащего изучению. Именно поэтому главная задача внеклассной работы - развитие у школьников интереса к русскому языку и воспитание потребности изучать его. Педагогами и психологами доказано, что познавательный интерес является основным внутренним мотивом обучения, поэтому развитие познавательного интереса к русскому языку оказывается столь важным для учащихся. Понятно, что этот интерес развивается, прежде всего, на уроках, но и то, что внеклассная работа предоставляет учителю огромные возможности для того, чтобы заинтересовать учеников своим предметом, сделать его любимым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рес, по мнению методистов, - это «такое эмоциональное отношение учащихся к предмету, которое вызывает у детей желание познать изучаемое и стимулирует увлечение этим предметом. Внешне это отношение выражается в пытливости, в любознательности учащихся, в их внимании и активности на уроке» [6]. Исходя из основной цели внеклассной, можно выделить частные задачи, которые решаются учителем в процессе такой деятельности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спитание коммуникативной культуры школьник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ширение и углубление запаса знаний учеников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ие и поддержка одаренных учащихс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и воспитание веры в свои силы у учеников, слабоуспевающих по русскому языку или литератур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витие и совершенствование психологических качеств личности школьников: любознательности, инициативности, трудолюбия, воли, настойчивости, самостоятельности в приобретении знан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же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репление материала по русскому языку и литературе;</w:t>
      </w:r>
    </w:p>
    <w:p>
      <w:pPr>
        <w:pStyle w:val="Style16"/>
        <w:spacing w:lineRule="auto" w:line="360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2) углубление и расширение знаний учащихся о русском языке и литературе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устной и письменной связной речи учащихся;</w:t>
      </w:r>
    </w:p>
    <w:p>
      <w:pPr>
        <w:pStyle w:val="Style16"/>
        <w:spacing w:lineRule="auto" w:line="360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4) формирование орфоэпических, орфографических и пунктуационных навыков;</w:t>
      </w:r>
    </w:p>
    <w:p>
      <w:pPr>
        <w:pStyle w:val="Style16"/>
        <w:spacing w:lineRule="auto" w:line="360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5) пробуждение и поддержание интереса к изучению русского языка и литератур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индивидуальных способностей учащихся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, которые используются во внеклассной работе по предмету, отличаются от основных методов обучения не столько содержанием, сколько формой. Так, широко используется во внеклассной работе и слово учителя, и беседа, и самостоятельная работа ученика. Однако все эти методы используются в непринужденной обстановке, что создает атмосферу большой заинтересованности в работе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ВИДЫ ПРОВЕДЕНИЯ КРУЖКА</w:t>
      </w:r>
    </w:p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личие от уроков работа в кружке по русскому языку или литературе характеризуется многообразием форм и вид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ся следующие формы проведения кружка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пособу подачи языкового материала — устные и письменные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частоте проведения — систематические (постоянные) и эпизодические (разовые)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о количеству участников — индивидуальные, групповые, массовы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ая из указанных форм проведения кружка имеет несколько видов, которые отличаются друг от друга методикой проведения, объемом используемого языкового материала, характером участия школьников в работ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неклассной работе по русскому языку или литературе преобладают, особенно с детьми младшего возраста, устные формы, что объясняется оперативностью устной речи и задачей развития в первую очередь устной реч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примере кружка журналистов отметим, что занятия проходили систематично и в групповой форме. Хотя приходилось заниматься и в устной форме индивидуально с детьми младшего возраста, нежели основная масса. Нами было отмечено, что к одной из самых эффективных письменных форм в работе кружка с детьми старшего возраста по русскому языку или литературы относится, например, стенгазета, которая вывешивается на видном месте, и становится достоянием учащихся. Другой не менее эффективной формой является письменные творческие задания – групповые или индивидуальные. В кружке журналистов эти задания занимали особенное место, потому что лучшие из них (статьи, рецензии, интервью, репортажи, и т. д.) как раз и фиксировались в стенгазете. Попадание в стенгазету, «на доску почёта», являлось огромным стимулом к участию в кружке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ГЛАВЕ 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ужок как форма проведения внеклассного занятия дает учителю возможность применять самые разнообразные средства и формы работы для совершенствования русской речи учащихся в условиях естественной коммуникации, так как при проведении занятий во внеурочное время создаются реальные ситуации общения, полнее раскрываются творческие возможности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групповой работы учитель выполняет разнообразные функции: контролирует ход работы в группах, отвечает на вопросы, регулирует споры, порядок работы и в случае крайней необходимости оказывает помощь отдельным учащимся или групп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авильной организации кружка возможны положительные результаты, в том числе появится заинтересованность в предмете, любовь к литературе, откроет или разовьёт творческие способности ребёнка, а, может быть, и предопределит будущую профессию ученика, что позволит ему своевременно начать углублённое изучение предм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условий успешной работы в группах является организация рабочего места каждой группы. Для выполнения заданий в группах часто необходим определенный набор принадлежностей, например, маркеры и бумага для подготовки презентаций и т.д. Учитель должен позаботиться об этом заранее и, возможно, каждый раз назначать себе в помощники разные группы учащихся для организации класса для работы в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учителя объяснить учащимся, что работа в группе - не развлечение в учебное время, это полноправная форма работы на уроке, правильное использование которой приводит к достижению определенных учебных и воспитательных целей. Поэтому учитель обязан сделать все возможное, чтобы ученики прониклись пониманием того, что они учатся сотрудничать и повышают свой уровень знаний. Для педагогики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 характерен пере</w:t>
        <w:softHyphen/>
        <w:t>ход к таким моделям обучения, которые ставят ученика в активную позицию. Учебный процесс стро</w:t>
        <w:softHyphen/>
        <w:t>ится как поисковая, исследова</w:t>
        <w:softHyphen/>
        <w:t>тельская деятельность, в ходе ко</w:t>
        <w:softHyphen/>
        <w:t>торой происходит обмен мнения</w:t>
        <w:softHyphen/>
        <w:t>ми, разворачиваются диску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педагогических технологий – групповой способ обучения - всё чаще и чаще используется в средней школе. Возможность применять несколько форм обучения - групповую, парную и индивидуальную – позволила учителям творчески подойти к составлению целых тематических циклов программы, организовать нетрадиционные уроки. Творческая самореализация учащихся и воспитанников происходит через индивидуальные и групповые занятия учеников школы в различных кружках, секциях, факультативах, как на базе школы, так и вне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группового обучения в классах и на внеклассных занятиях позволяет ученикам развивать логическое мышление, отстаивать свою точку зрения в дискуссиях, развивать коммуникабельность, дать возможность полнее проявить себя всем: и отличникам, и неуспевающим, и лидерам, и аутсайдерам. К тому же учителю предоставляется возможность улучшить дисциплину в классе, добиться положительного отношения учащихся к предмету и, возможно, повысить успеваемость всего класса за счёт передачи знаний отличников неуспевающим ученикам в группе во время дискуссий.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ЗАНЯТИЙ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«Публицистический стиль речи»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глубить знания по теме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) научить различать газетные материалы;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учить искать и исправлять орфографические и пунктуационные ошибки; 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) продолжить развитие речевых навыков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 проверка домашнего задания: учащиеся проверяли друг друга и вслух обсуждали правильность выполнения домашнего задания. Учащиеся с помощью преподавателей выявляли орфографические и пунктуационные ошибки, а так же старались грамотно выражать свои мысли. Вместе с преподавателями были разобраны новые незнакомые слова, которые могут помочь в выражении мысли. Затем был выдан новый блок информации и задано домашнее задание: создать кроссворд по новой теме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«Путешествие по страницам газеты»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истематизировать и обобщить знания пройденного материала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) развить мышление, логику;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учить пользоваться таблицами;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ь орфографические и пунктуационные навыки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 проверка усвоения материала предыдущего урока: учащиеся меняются кроссвордами и разгадывают их. Новый информационный материал выдаётся в форме игры. Для этого нами были использованы рисунки и схемы. В ходе занятия учащимся давались индивидуальные занятия. Домашнее задание: написать статью на свободную тему, объёмом 10-15 распространённых предложений. Жанр они так же могли выбрать самостоятельно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«Аналитические газетные жанры»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глубить и систематизировать знания по теме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) развить умение анализировать, делать выводы;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спитать интерес к работе в группе;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вить орфографические и пунктуационные навыки. 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 фронтальный опрос по пройденной теме. Самостоятельная проверка домашнего задания – работа в группах, где обсуждается статья и выбирается лучшая. Выдан очередной блок информации в виде схемы с рисунками. Началась работа по подготовке стенгазеты – группой были выслушаны предложения, как от преподавателей, так и от самих учащихся. Домашнее задание: подготовить статьи для стенгазеты. Тема - «Жизнь лагеря»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«Аналитические газетные жанры»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ить знания по пройденной теме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) воспитать интерес к работе в группе;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) развить орфографические и пунктуационные навыки;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) научить расслабляться во время работы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 фронтальный опрос. Изучение нового материала в форме лекции. Были выбраны лучшие статьи. Продолжение работы по подготовки стенгазеты. В ходе работы нами был опробован новый метод – релаксационные паузы, которые дали эмоциональную разгрузку, например, игра «Буриме» - сочинение четверостиший на заданную тему, лучшие из которых также позднее оформили газету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«Редакция «Золотые перья»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 работать в группе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) научить группу выбирать одно единственное верное решение проблемы;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ить культуру речи;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) развить орфографические и пунктуационные навыки;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4) развить творческие способности;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5) научить применять знания на практике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 в начале рока проведена грамматическая разминка. Весь урок прошёл в виде групповой работы – работа над стенгазетой. Ранее присвоенные должности были активизированы именно на этом уроке. Все участвовали в создании газеты, каждый в своей должности, что позволило наладить эффективную работу. Чтобы не было конфликтов должности раздавались самими учащимися. Создание стенгазеты стало своего рода контрольной работой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«Художественно-публицистические газетные жанры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научить объективно судить о проделанной работе.</w:t>
      </w:r>
    </w:p>
    <w:p>
      <w:pPr>
        <w:pStyle w:val="FR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1) развить орфографические и пунктуационные навыки;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влекательная.</w:t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урока</w:t>
      </w:r>
      <w:r>
        <w:rPr>
          <w:rFonts w:cs="Times New Roman" w:ascii="Times New Roman" w:hAnsi="Times New Roman"/>
          <w:sz w:val="28"/>
          <w:szCs w:val="28"/>
        </w:rPr>
        <w:t>: была выдана новая информация в виде лекции. Окончена работа по оформлению стенгазеты. Учащимися были выбраны лучшая статья и лучший журналист. Победителя наградили памятными призами. В конце урока были проведены занимательные игры на внимание и развитие памяти.</w:t>
      </w:r>
      <w:r>
        <w:br w:type="page"/>
      </w:r>
    </w:p>
    <w:p>
      <w:pPr>
        <w:pStyle w:val="FR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: СОЛ «Берёз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 урока: «Публицистический стиль. Основные жанры газетных материал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Познакомить учащихся с публицистическим стилем речи и основными типами газет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ур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учить навыкам журналистск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вить культуру речи, умение применять знания на практ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спитать интерес к профессии журна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ур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рок-лек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рок-практикум: деловая иг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: описательный, репродуктивный, исследователь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рганизации урока: группов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учения: иллюстративный материа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момент (2 мин.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ка рабочего места к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общение цели и задач ур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верка домашнего задания (5 мин.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онтальный опрос по предыдущей теме (предыдущая тема – «Век информации. Введение в профессию журналиста»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«Средства Массовой Информации»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 СМИ считается одной из движущих сил современного общества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такой «журналист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чего нужна профессия журналис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виды журналистики Вы знае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ми качествами должен отличаться журналист печатных СМИ от теле -, радио-журналист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Выдача новой информации по теме занятия (20 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блицистический сти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) – стиль, обслуживающий общественно-политическую сферу общения, реализующийся в газетных и журнальных статьях на политические и общественно значимые темы в ораторских выступлениях на митингах и собраниях, по радио, телевидению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С – передача общественно важной информации с одновременным воздействием на читателя (слушателя), убеждения его в чём-либо, внушения определённых идей, взглядов, побуждение к определённым поступкам, дейст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ете ли вы, что первая газета вышла в 1702 г.; первый русский журнал в 1759г.; и только в 1939г. Телевидение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ублицистического сти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нность на интересы текущей жизни, т.е. даётся информация о том, что происходит сейчас, сего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широкий охват тематики, т. е. рассматриваются различные точки зрения по вопросу, с разных стор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риентированность на массы, т. е. информация подаётся для большого количества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явление авторской индивидуальности, т. е. точка зрения самого автора или его индивидуально авторский сти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ремление к экономии языковых средств, т.е. по сравнению с художественным стилем (стилем художественной литературы) публицистический стиль беден, это связано с попыткой в небольшом сообщении уместить большее количество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онная насыщенность, т. е. в статье обязательно должно умещаться большее количество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ницаемость для лексики других стилей, т. е. слова из других стилей речи (научный, художественный, официально-деловой, разговорный) могут проникать в публицистиче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языковых средств с установкой на их общедоступность и общепонятность, т. е. слова обязательно должны быть доступными для людей разных возрастов, видов деятельности и т. 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нры публицистического стиля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арламентская речь (устное выступление).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ческой и взвешенной стороной рассмотрения пробл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м эмоциональности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ыщенностью специальными словами и выра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раторский публицистический стиль.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ой эмоциональностью, красоч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фосом ре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им количеством троп в речи (антитеза, градация, анафора, аллюз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тиль СМИ (примерами являлись газетные статьи, привезённые с собой). Характериз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роскими заголовками ста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радоксами и различными видами игры с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истскими речевыми штамп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ргонными вкраплен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 продуманными словоупотреблениями со стремлениями занимательной оригина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листической ироничностью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жанры газет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бще жанров газетных материалов очень много, к тому же распределение их к определённым жанрам затруднено из-за постоянных смешений различных жанров. Но мы изучим только пять основных. Это: статья, заметка, репортаж, интервью, реценз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нём с самого распространённого жанра – статья. Статья – это основной ключевой жанр публицистического стиля, короткое повествование в газете или журнале, поднимающая проблему и отражающая позицию автора к ней. Цель статьи – объяснить читателю проблему. Всегда формирует, какую позицию нужно занять читателю, какие практические интересы есть у участников ситуации. Проблемы, описываемые в статье, могут быть абсолютно разные: от политических в масштабах страны, до локальных в масштабах детского лагеря. Всё зависит от того, где будет публиковаться стат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й жанр, рассматриваемый нами – заметка. Это краткое сообщение на актуальную тему, которая может существовать как в устной форме, так и в письменной. Типов заметок не мало, но вот основ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онс – сообщение о будущих культурных мероприятиях: время проведения, причины, участники, знач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ннотация извещает аудиторию о появлении, существовании какого-либо издания, описывает е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иц-портрет представляет собой краткие сведения о человеке с целью дать аудитории первичное представление о его личности. Информация даётся на уровне внешних черт – возраст, должность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-история – история, предметом отображения которой является семейная, любовная, или иная жизненная интрига, построенная на взаимоотношении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ью – бесед журналиста с одним или несколькими лицами на актуальные темы. В основе – получение автором определённых сведений с помощью метода «вопрос-оствет». Важно, чтобы и вопрос и ответ были информационного типа, т. е. не побуждали отвечающего анализировать действительность, а только выявляли его вкусы, отношение к человеку, побуждали его давать известную ему информ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портаж – оперативное сообщение о каком-либо событии, очевидным участником которого является корреспондент, при этом информация субъективна. Его своеобразие в применении метода наблюдения и фиксации в тексте хода и результатов ситуации. Происшествие описывается предметно, в деталях, в динамике, в ощущениях очевидца. Этот материал должен вызывать сопереживание ауд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цензия – жанр, основу которого составляют критические отзывы по произведению искусства, художественной литературы, науки и др. рецензируются выдающиеся, скандальные, новые произведения. Цель рецензии – рассказать о том, что заслуживает внимания, а что нет. Задача рецензента – увидеть то, что незаметно непосвещённому. Основу рецензии составляет анализ, который должен быть объективным. При анализе обязательно выявляется то новое, что отличает данный объект от других. Это новое и есть центр рецен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Перемена (5 мин.)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ейчас вы сами, с учётом полученных знаний, попробуете написать небольшую статью, или рецензию, или заметку. Можете взять интервью (друг друга, или у преподавателей). На это вам даётся всего 1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оверка задания. Обсуждение вместе с учениками. Ребята сами должны найти неточности и исправить их. Задача учителя найти орфографические и пунктуационные ошибки и указать верное написание. (10 мин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Домашнее задание (3 мин.): найти и вырезать из газет по одной статье, жанры которых были рассмотрены на занятии (газеты заранее привезены практикантами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ПО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ЛА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о выяснено, что форма организации группового обучения на внеклассных занятиях позволяет ученикам развить логическое мышление, отстаивать свою точку зрения в дискуссиях, развивать коммуникабельность, дать возможность полнее проявить себя всем: и отличникам, и неуспевающим, и лидерам, и аутсайдерам. Как следствие, учителю предоставляется возможность улучшить дисциплину в классе, добиться положительного отношения учащихся к предмету и повысить успеваемость всего класса за счёт передачи знаний отличников неуспевающим в группе во время диску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работа, проведённая нами, доказывает, что использование групповой формы организации учебно-воспитательной процесса положительно сказывается на развитии детей. Не только повышается мотивации обучения, но и формируются коллективистские отношения, развивается самостоятельность. Коллективная форма даёт возможность высказываться стеснительным детям в более узком кругу сверстник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ок как форма проведения внеклассного занятия дает учителю возможность применять самые разнообразные средства и формы работы для совершенствования русской речи учащихся в условиях естественной коммуникации, так как при проведении занятий во внеурочное время создаются реальные ситуации общения, полнее раскрываются творческие возможности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урсовой работы реализована. Мы исследовали эффективность разработанного нами плана занятий при групповой форме обучения на внеклассных занятиях (кружок), как одного из важнейших показателей учебной мо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, поставленные в соответствии с целью данной курсовой работой, решены. Нами была изучена литература по теме исследования; проведена экспериментальная работа, в ходе которой мы подтвердили эффективность разработанного нами учебного плана занятий при групповой форме обучения. Экспериментальная работа доказывает, что использование групповой формы организации учебно-воспитательного процесса на уроке положительно сказывается на развитии детей. Дети учатся высказываться, находить верные решения, отвергать ложные, прислушиваться к мнению других. При такой форме организации учебного процесса повышается мотивация обучения, формируются коллективистские отношения. Развивается самостоятельность. Коллективная форма дает возможность высказываться стеснительным детям в более узком кругу сверстни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овой работе нельзя ожидать быстрых результатов, все осваивается практически. Не стоит переходить к более сложной работе, пока не будут проработаны простейшие формы общения. Нужно время, нужна практика, разбор ошибок. Это требует от учителя терпения и кропотливой работы.</w:t>
      </w:r>
      <w:r>
        <w:br w:type="page"/>
      </w:r>
    </w:p>
    <w:p>
      <w:pPr>
        <w:pStyle w:val="Style16"/>
        <w:spacing w:lineRule="auto" w:line="360" w:before="0" w:after="0"/>
        <w:ind w:firstLine="14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1429" w:hanging="709"/>
        <w:jc w:val="both"/>
        <w:rPr>
          <w:sz w:val="28"/>
          <w:szCs w:val="28"/>
        </w:rPr>
      </w:pPr>
      <w:r>
        <w:rPr>
          <w:sz w:val="28"/>
          <w:szCs w:val="28"/>
        </w:rPr>
        <w:t>Абасов З.В. Форма обучения – групповая работа. М.: Просвещение, 1998. 34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выдов В.В. Проблемы развивающего обучения. М.: Педагогика, 1986. 23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/>
      </w:pPr>
      <w:r>
        <w:rPr>
          <w:sz w:val="28"/>
          <w:szCs w:val="28"/>
        </w:rPr>
        <w:t>Дьяченко В.К. Коллективная и групповая формы организации обучения в школе. М.: Амфора, 1998. 222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/>
      </w:pPr>
      <w:r>
        <w:rPr>
          <w:sz w:val="28"/>
          <w:szCs w:val="28"/>
        </w:rPr>
        <w:t>Курятов В.М. Как организовать обучение в малых группах. Спб.: Педагогика, 2000. 201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/>
      </w:pPr>
      <w:r>
        <w:rPr>
          <w:sz w:val="28"/>
          <w:szCs w:val="28"/>
        </w:rPr>
        <w:t>Лийметс Х.И. Групповая работа на уроке. М.: Наука, 1975. 78-104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/>
      </w:pPr>
      <w:r>
        <w:rPr>
          <w:sz w:val="28"/>
          <w:szCs w:val="28"/>
        </w:rPr>
        <w:t>Михайлов С.В. Полодова Т.Д. Проблемы внеклассной и внешкольной работы по литературе. М. : Наука, 1981. 305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классной работы по русскому языку. Пособие для учителя. М.: Гуманит. Изд. Центр. ВЛАДОС, 2000. 29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/>
      </w:pPr>
      <w:r>
        <w:rPr>
          <w:sz w:val="28"/>
          <w:szCs w:val="28"/>
        </w:rPr>
        <w:t>Танцоров С.Г. Групповая работа в развивающем обучении. Рига : Эксперемент, 1997. 10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720"/>
        <w:jc w:val="both"/>
        <w:rPr/>
      </w:pPr>
      <w:r>
        <w:rPr>
          <w:sz w:val="28"/>
          <w:szCs w:val="28"/>
        </w:rPr>
        <w:t>Цукерман Г.А. Виды общения в обучении. Томск : Пеленг, 1993. 34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720"/>
        <w:jc w:val="both"/>
        <w:rPr/>
      </w:pPr>
      <w:r>
        <w:rPr>
          <w:sz w:val="28"/>
          <w:szCs w:val="28"/>
        </w:rPr>
        <w:t>Чередов И.М. Формы учебной работы в средней школе: Книга для учителя. М.: Просвещение, 1988. 116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60" w:after="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right="-8" w:firstLine="567"/>
      <w:jc w:val="both"/>
    </w:pPr>
    <w:rPr>
      <w:bCs/>
    </w:rPr>
  </w:style>
  <w:style w:type="paragraph" w:styleId="22">
    <w:name w:val="Основной текст 2"/>
    <w:basedOn w:val="Normal"/>
    <w:qFormat/>
    <w:pPr>
      <w:widowControl w:val="false"/>
      <w:spacing w:lineRule="auto" w:line="259" w:before="20" w:after="0"/>
      <w:ind w:firstLine="360"/>
      <w:jc w:val="both"/>
    </w:pPr>
    <w:rPr>
      <w:sz w:val="18"/>
      <w:szCs w:val="20"/>
    </w:rPr>
  </w:style>
  <w:style w:type="paragraph" w:styleId="Footnote">
    <w:name w:val="Footnote Text"/>
    <w:basedOn w:val="Normal"/>
    <w:pPr>
      <w:widowControl w:val="false"/>
      <w:spacing w:lineRule="auto" w:line="259" w:before="20" w:after="0"/>
      <w:ind w:left="36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0:00Z</dcterms:created>
  <dc:creator>User</dc:creator>
  <dc:description/>
  <cp:keywords/>
  <dc:language>en-US</dc:language>
  <cp:lastModifiedBy>Mage</cp:lastModifiedBy>
  <dcterms:modified xsi:type="dcterms:W3CDTF">2011-10-07T13:40:00Z</dcterms:modified>
  <cp:revision>2</cp:revision>
  <dc:subject/>
  <dc:title>Федеральное агентство по образованию</dc:title>
</cp:coreProperties>
</file>