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Двигательная активность</w:t>
      </w:r>
      <w:r>
        <w:br w:type="page"/>
      </w:r>
    </w:p>
    <w:p>
      <w:pPr>
        <w:pStyle w:val="Heading2"/>
        <w:ind w:hanging="0"/>
        <w:rPr/>
      </w:pPr>
      <w:r>
        <w:rPr/>
        <w:t>Содержание</w:t>
      </w:r>
    </w:p>
    <w:p>
      <w:pPr>
        <w:pStyle w:val="Style23"/>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Двигательная активность – фактор формирования здорового образа жизн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изическое воспитание как условие сохранения психофизического и социального здоровья детей</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одержание и формы физического воспитания младших школьников</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енденции современного физического воспитания в рамках школы</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Особенности двигательной активности в младшем школьном  возраст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6</w:t>
      </w:r>
    </w:p>
    <w:p>
      <w:pPr>
        <w:pStyle w:val="Style23"/>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се законы воспитания и развитии должны быть основаны на физиологии. </w:t>
      </w:r>
    </w:p>
    <w:p>
      <w:pPr>
        <w:pStyle w:val="Normal"/>
        <w:widowControl w:val="false"/>
        <w:autoSpaceDE w:val="false"/>
        <w:ind w:firstLine="709"/>
        <w:rPr/>
      </w:pPr>
      <w:r>
        <w:rPr/>
        <w:t xml:space="preserve">Эффективность учебного процесса во многом определяется степенью учета психологических и физиологических особенностей ребенка. Еще К.Д. Ушинский писал: "Изучение педагогики предполагает уже некоторое предварительное знакомство с устройством и законами жизни и развития Человеческого организма, изучение педагогики предполагает уже некоторое предварительное знакомство с физиологией и психологией. Без этого сколько-нибудь рациональное преподавание педагогики невозможно". При этом К.Д. Ушинский подчеркивал, что конкретные практические рекомендации педагогами должны "выводиться из обширного и глубокого знания анатомии, физиологии и патологии". </w:t>
      </w:r>
    </w:p>
    <w:p>
      <w:pPr>
        <w:pStyle w:val="Normal"/>
        <w:widowControl w:val="false"/>
        <w:autoSpaceDE w:val="false"/>
        <w:ind w:firstLine="709"/>
        <w:rPr/>
      </w:pPr>
      <w:r>
        <w:rPr/>
        <w:t xml:space="preserve">Здоровье, понимаемое как интегральная характеристики физиологического, психического и функциональною развития ребенка с высоким уровнем адаптированности к среде, является основным фактором, определяющим успешность обучения. Поэтому снижение уровня здоровья неизбежно приводит к трудностям в обучении. </w:t>
      </w:r>
    </w:p>
    <w:p>
      <w:pPr>
        <w:pStyle w:val="Normal"/>
        <w:widowControl w:val="false"/>
        <w:autoSpaceDE w:val="false"/>
        <w:ind w:firstLine="709"/>
        <w:rPr/>
      </w:pPr>
      <w:r>
        <w:rPr/>
        <w:t xml:space="preserve">Основные требования к организации здоровьесохраняющих методов обучения весьма просты, так как опираются на естественные проявления и закономерности жизнедеятельности. Перечислим их: </w:t>
      </w:r>
    </w:p>
    <w:p>
      <w:pPr>
        <w:pStyle w:val="Normal"/>
        <w:widowControl w:val="false"/>
        <w:autoSpaceDE w:val="false"/>
        <w:ind w:firstLine="709"/>
        <w:rPr/>
      </w:pPr>
      <w:r>
        <w:rPr/>
        <w:t xml:space="preserve">соответствие учебной нагрузки возрастным и индивидуальным функциональным возможностям организма школьника; </w:t>
      </w:r>
    </w:p>
    <w:p>
      <w:pPr>
        <w:pStyle w:val="Normal"/>
        <w:widowControl w:val="false"/>
        <w:autoSpaceDE w:val="false"/>
        <w:ind w:firstLine="709"/>
        <w:rPr/>
      </w:pPr>
      <w:r>
        <w:rPr/>
        <w:t xml:space="preserve">обязательный постоянный контроль состоянии здоровья и особенностей развития ребенка; </w:t>
      </w:r>
    </w:p>
    <w:p>
      <w:pPr>
        <w:pStyle w:val="Normal"/>
        <w:widowControl w:val="false"/>
        <w:autoSpaceDE w:val="false"/>
        <w:ind w:firstLine="709"/>
        <w:rPr/>
      </w:pPr>
      <w:r>
        <w:rPr/>
        <w:t xml:space="preserve">рациональный режим труда и отдыха с гигиенически полноценным сном и достаточным пребыванием на свежем воздухе; </w:t>
      </w:r>
    </w:p>
    <w:p>
      <w:pPr>
        <w:pStyle w:val="Normal"/>
        <w:widowControl w:val="false"/>
        <w:autoSpaceDE w:val="false"/>
        <w:ind w:firstLine="709"/>
        <w:rPr/>
      </w:pPr>
      <w:r>
        <w:rPr/>
        <w:t xml:space="preserve">организация характера и режима учебных занятий с учетом динамики умственной работоспособности (как отражения функциональною состояния организма ребенка) в течение учебного дни, недели, года; </w:t>
      </w:r>
    </w:p>
    <w:p>
      <w:pPr>
        <w:pStyle w:val="Normal"/>
        <w:widowControl w:val="false"/>
        <w:autoSpaceDE w:val="false"/>
        <w:ind w:firstLine="709"/>
        <w:rPr/>
      </w:pPr>
      <w:r>
        <w:rPr/>
        <w:t xml:space="preserve">строгий контроль физиолого-гигиенических условий учебного процесса (воздушно-температурного режима, условий освещенности и т. н. </w:t>
      </w:r>
    </w:p>
    <w:p>
      <w:pPr>
        <w:pStyle w:val="Normal"/>
        <w:widowControl w:val="false"/>
        <w:autoSpaceDE w:val="false"/>
        <w:ind w:firstLine="709"/>
        <w:rPr/>
      </w:pPr>
      <w:r>
        <w:rPr/>
        <w:t xml:space="preserve">применение методов активизации двигательной активности в течение учебного процесса; </w:t>
      </w:r>
    </w:p>
    <w:p>
      <w:pPr>
        <w:pStyle w:val="Normal"/>
        <w:widowControl w:val="false"/>
        <w:autoSpaceDE w:val="false"/>
        <w:ind w:firstLine="709"/>
        <w:rPr/>
      </w:pPr>
      <w:r>
        <w:rPr/>
        <w:t xml:space="preserve">поддержание правильной рабочей позы при любых видах деятельности: </w:t>
      </w:r>
    </w:p>
    <w:p>
      <w:pPr>
        <w:pStyle w:val="Normal"/>
        <w:widowControl w:val="false"/>
        <w:autoSpaceDE w:val="false"/>
        <w:ind w:firstLine="709"/>
        <w:rPr/>
      </w:pPr>
      <w:r>
        <w:rPr/>
        <w:t xml:space="preserve">создание благоприятной психологической атмосферы, положительного эмоционального фона во время учебной деятельности; </w:t>
      </w:r>
    </w:p>
    <w:p>
      <w:pPr>
        <w:pStyle w:val="Normal"/>
        <w:widowControl w:val="false"/>
        <w:autoSpaceDE w:val="false"/>
        <w:ind w:firstLine="709"/>
        <w:rPr/>
      </w:pPr>
      <w:r>
        <w:rPr/>
        <w:t xml:space="preserve">организация благоприятного режима деятельности зрительного анализатора, как основного канала получения информации об окружающем мире. </w:t>
      </w:r>
    </w:p>
    <w:p>
      <w:pPr>
        <w:pStyle w:val="Normal"/>
        <w:widowControl w:val="false"/>
        <w:autoSpaceDE w:val="false"/>
        <w:ind w:firstLine="709"/>
        <w:rPr/>
      </w:pPr>
      <w:r>
        <w:rPr/>
        <w:t xml:space="preserve">Все вышеперечисленное, конечно, не исчерпывает всех требований, которые должен учитывать современный педагог при построении учебного - процесса. В рамках содержания самих учебных методик много резервов, позволяющих оптимизировать влияние учебной нагрузки на организм младшего школьника. </w:t>
      </w:r>
    </w:p>
    <w:p>
      <w:pPr>
        <w:pStyle w:val="Normal"/>
        <w:widowControl w:val="false"/>
        <w:autoSpaceDE w:val="false"/>
        <w:ind w:firstLine="709"/>
        <w:rPr/>
      </w:pPr>
      <w:r>
        <w:rPr/>
        <w:t xml:space="preserve">Гипотеза: оптимальная двигательная активность оказывает благоприятное влияние на физиопсихологическое развитие младшего школьника. </w:t>
      </w:r>
    </w:p>
    <w:p>
      <w:pPr>
        <w:pStyle w:val="Normal"/>
        <w:widowControl w:val="false"/>
        <w:autoSpaceDE w:val="false"/>
        <w:ind w:firstLine="709"/>
        <w:rPr/>
      </w:pPr>
      <w:r>
        <w:rPr/>
        <w:t xml:space="preserve">Цель работы: роль движений в развитии ребенка. </w:t>
      </w:r>
    </w:p>
    <w:p>
      <w:pPr>
        <w:pStyle w:val="Normal"/>
        <w:widowControl w:val="false"/>
        <w:autoSpaceDE w:val="false"/>
        <w:ind w:firstLine="709"/>
        <w:rPr/>
      </w:pPr>
      <w:r>
        <w:rPr/>
        <w:t xml:space="preserve">Задача: влияние физических упражнений на развитие выносливости, сердечно-сосудистой системы, легких, мышц и т.д. </w:t>
      </w:r>
      <w:r>
        <w:br w:type="page"/>
      </w:r>
    </w:p>
    <w:p>
      <w:pPr>
        <w:pStyle w:val="Heading2"/>
        <w:ind w:hanging="0"/>
        <w:rPr/>
      </w:pPr>
      <w:r>
        <w:rPr/>
        <w:t>1. Двигательная активность – фактор формирования здорового образа жизни</w:t>
      </w:r>
    </w:p>
    <w:p>
      <w:pPr>
        <w:pStyle w:val="Normal"/>
        <w:widowControl w:val="false"/>
        <w:autoSpaceDE w:val="false"/>
        <w:ind w:firstLine="709"/>
        <w:rPr/>
      </w:pPr>
      <w:r>
        <w:rPr/>
      </w:r>
    </w:p>
    <w:p>
      <w:pPr>
        <w:pStyle w:val="Normal"/>
        <w:widowControl w:val="false"/>
        <w:autoSpaceDE w:val="false"/>
        <w:ind w:firstLine="709"/>
        <w:rPr/>
      </w:pPr>
      <w:r>
        <w:rPr/>
        <w:t xml:space="preserve">Здоровый образ жизни - это осознанное в своей необходимости постоянное выполнение человеком гигиенических правил укрепления и сохранения индивидуального и общественного здоровья как основы высокой продолжительной работоспособности, сочетающееся с разумным отношением к окружающей природной и социальной среде. </w:t>
      </w:r>
    </w:p>
    <w:p>
      <w:pPr>
        <w:pStyle w:val="Normal"/>
        <w:widowControl w:val="false"/>
        <w:autoSpaceDE w:val="false"/>
        <w:ind w:firstLine="709"/>
        <w:rPr/>
      </w:pPr>
      <w:r>
        <w:rPr/>
        <w:t xml:space="preserve">Профилактика многих наиболее часто встречающихся у детей заболевании возможна путем формирования навыков здорового образа жизни, начиная с самого раннего возраста. Непосредственную роль в этом играет семья. Усвоенные в семье родителей различные традиции и привычки, образ жизни, отношение к своему здоровью и здоровью окружающих переносятся затем во взрослую жизнь, а при достижении детородною возраста - и во вновь создаваемые семьи. </w:t>
      </w:r>
    </w:p>
    <w:p>
      <w:pPr>
        <w:pStyle w:val="Normal"/>
        <w:widowControl w:val="false"/>
        <w:autoSpaceDE w:val="false"/>
        <w:ind w:firstLine="709"/>
        <w:rPr/>
      </w:pPr>
      <w:r>
        <w:rPr/>
        <w:t xml:space="preserve">При этом большое влияние на формирование гигиенических навыков у детей и их отношение к своему здоровью оказывает медицинская активность родителей (соблюдение режима питания, труда и учебы, отдыха, отказ от вредных привычек, своевременное обращение за медицинской помощью, лечение, отношение к профилактическим мероприятиям и т.д.). </w:t>
      </w:r>
    </w:p>
    <w:p>
      <w:pPr>
        <w:pStyle w:val="Normal"/>
        <w:widowControl w:val="false"/>
        <w:autoSpaceDE w:val="false"/>
        <w:ind w:firstLine="709"/>
        <w:rPr/>
      </w:pPr>
      <w:r>
        <w:rPr/>
        <w:t xml:space="preserve">"Но данным Л.А. Баранова и В.Л. Альбицкого, менее половины родителей имеют элементарные общие медицинские, гигиенические знания о характере и природе заболеваний своих детей". </w:t>
      </w:r>
    </w:p>
    <w:p>
      <w:pPr>
        <w:pStyle w:val="Normal"/>
        <w:widowControl w:val="false"/>
        <w:autoSpaceDE w:val="false"/>
        <w:ind w:firstLine="709"/>
        <w:rPr/>
      </w:pPr>
      <w:r>
        <w:rPr/>
        <w:t xml:space="preserve">В то же время, нередко тревожась по поводу малейшего насморка или кашля ребенка, многие родители оставляют без внимания сто неуравновешенность, дурные привычки, капризы, постоянное плохое настроение, иными словами - состояние его нервной системы. </w:t>
      </w:r>
    </w:p>
    <w:p>
      <w:pPr>
        <w:pStyle w:val="Normal"/>
        <w:widowControl w:val="false"/>
        <w:autoSpaceDE w:val="false"/>
        <w:ind w:firstLine="709"/>
        <w:rPr/>
      </w:pPr>
      <w:r>
        <w:rPr/>
        <w:t xml:space="preserve">Нервная система ребенка очень ранима. Дети тяжело переживают разлад в семье, болезни и потерю близких. Будет ли проявление нервозности кратковременным или затянется надолго, станет оно ярко выраженным или незначительным, вырастет ли из нервного ребенка нервный взрослый человек - это зависит от условий жизни. Можно смело утверждать, что во многих случаях невропатические проявления превращаются в серьезные заболевания только из-за дефектов воспитания и неправильного поведения взрослых. </w:t>
      </w:r>
    </w:p>
    <w:p>
      <w:pPr>
        <w:pStyle w:val="Normal"/>
        <w:widowControl w:val="false"/>
        <w:autoSpaceDE w:val="false"/>
        <w:ind w:firstLine="709"/>
        <w:rPr/>
      </w:pPr>
      <w:r>
        <w:rPr/>
        <w:t xml:space="preserve">Врачебный опыт показывает, что у пассивных, мнительных, скептически настроенных людей любое заболевание протекает тяжелее, труднее поддается лечению, длится дольше. Вот почему воспитание оптимизма, жизнерадостности, доброжелательности должно войти и круг забот о здоровье ребенка, о его счастье. </w:t>
      </w:r>
    </w:p>
    <w:p>
      <w:pPr>
        <w:pStyle w:val="Normal"/>
        <w:widowControl w:val="false"/>
        <w:autoSpaceDE w:val="false"/>
        <w:ind w:firstLine="709"/>
        <w:rPr/>
      </w:pPr>
      <w:r>
        <w:rPr/>
        <w:t xml:space="preserve">Как сделать, чтобы ребенок был всегда жизнерадостным? Для этого отнюдь не требуется с утра до вечера веселить и развлекать его. Надо, чтобы он сам находил в окружающей обстановке радость, извлекать интересное из повседневного все, что он делает, делал бы с удовольствием. </w:t>
      </w:r>
    </w:p>
    <w:p>
      <w:pPr>
        <w:pStyle w:val="Normal"/>
        <w:widowControl w:val="false"/>
        <w:autoSpaceDE w:val="false"/>
        <w:ind w:firstLine="709"/>
        <w:rPr/>
      </w:pPr>
      <w:r>
        <w:rPr/>
        <w:t xml:space="preserve">Едва ли не решающее значение в формировании такой черты характера имеет окружающая обстановка. Если дух жизнерадостности, оптимизма, доброжелательности царит в семье, то и ребенок растет общительным и веселым. </w:t>
      </w:r>
    </w:p>
    <w:p>
      <w:pPr>
        <w:pStyle w:val="Normal"/>
        <w:widowControl w:val="false"/>
        <w:autoSpaceDE w:val="false"/>
        <w:ind w:firstLine="709"/>
        <w:rPr/>
      </w:pPr>
      <w:r>
        <w:rPr/>
        <w:t xml:space="preserve">Известно педагогическое правило: на ребенка гораздо больше действует не то, что говорит воспитатель, а то, что он делает. В связи с этим очень важно создать ребенку правильные условия, показывать ему пример жизнерадостности, оптимизма и уравновешенности. </w:t>
      </w:r>
    </w:p>
    <w:p>
      <w:pPr>
        <w:pStyle w:val="Normal"/>
        <w:widowControl w:val="false"/>
        <w:autoSpaceDE w:val="false"/>
        <w:ind w:firstLine="709"/>
        <w:rPr/>
      </w:pPr>
      <w:r>
        <w:rPr/>
        <w:t xml:space="preserve">"Данные, полученные во ВНИИ медицинских проблем формирования здорового образа жизни населения, при опросе студентов свидетельствуют, что большинству молодых людей в детстве не привиты навыки и привычки, способствующие укреплению здоровья. Собственная роль молодых людей в поддержании и укреплении своего здоровья сегодня практически сведена к минимуму. Среди молодежи распространено неправильное представление о том, что болезни приходят в старости, когда активная жизнь уже позади. В связи с этим формируется совершенно необоснованная уверенность в том, что здоровье гарантировано молодым возрастом, что любые запредельные нагрузки, грубые нарушения питания, режима труда, отдыха, стресс, гиподинамия и другие факторы риска "по плечу" молодому организму. В действительности это далеко не так". </w:t>
      </w:r>
    </w:p>
    <w:p>
      <w:pPr>
        <w:pStyle w:val="Normal"/>
        <w:widowControl w:val="false"/>
        <w:autoSpaceDE w:val="false"/>
        <w:ind w:firstLine="709"/>
        <w:rPr/>
      </w:pPr>
      <w:r>
        <w:rPr/>
        <w:t xml:space="preserve">Усиливающаяся сейчас пропаганда здорового образа жизни направлена чаше всего только на борьбу с второстепенными вредными привычками, а нравственное и духовное здоровье человека практически забыты, хотя значение их чрезвычайно велико. </w:t>
      </w:r>
    </w:p>
    <w:p>
      <w:pPr>
        <w:pStyle w:val="Normal"/>
        <w:widowControl w:val="false"/>
        <w:autoSpaceDE w:val="false"/>
        <w:ind w:firstLine="709"/>
        <w:rPr/>
      </w:pPr>
      <w:r>
        <w:rPr/>
        <w:t xml:space="preserve">В учебно-воспитательном процессе школы мир этических категорий и простых норм нравственности не стал пока предметом специального и систематического внимания и заботы педагогического коллектива. Но без стержневой нравственной основы личность состояться не может. Интегрирующий характер нравственности особенно очевиден сегодня потому, что в обществе произошел переворот в шкале нравственных ценностей, и возникла насущная необходимость в очеловечивании человека, стала опасным симптомом нравственная опустошенность нашей молодежи. </w:t>
      </w:r>
    </w:p>
    <w:p>
      <w:pPr>
        <w:pStyle w:val="Normal"/>
        <w:widowControl w:val="false"/>
        <w:autoSpaceDE w:val="false"/>
        <w:ind w:firstLine="709"/>
        <w:rPr/>
      </w:pPr>
      <w:r>
        <w:rPr/>
        <w:t xml:space="preserve">В проблеме воспитания нравственности есть великий парадокс. Все правила ее и все требования общеизвестны и общеприняты, но как-то не всегда доходят до сердца, не всегда становятся натурой человека. Возможно, что одной из причин этого явилось варварское разрушение веками устоявшегося главного института нравственного и духовного здоровья людей - религии. </w:t>
      </w:r>
    </w:p>
    <w:p>
      <w:pPr>
        <w:pStyle w:val="Normal"/>
        <w:widowControl w:val="false"/>
        <w:autoSpaceDE w:val="false"/>
        <w:ind w:firstLine="709"/>
        <w:rPr/>
      </w:pPr>
      <w:r>
        <w:rPr/>
        <w:t xml:space="preserve">Всей душой ощущая неблагополучие России, пророчески предвидя ухудшение жизни народа, Л.И. Толстой писал в дневнике: '"Все яснее вижу, что ключ ко всему - в воспитании. Там развязка всего, это самый длинный, но верный путь". В наши дни эта мысль писателя звучит особенно современно, ибо стан пренебрегающих воспитанием людей стал еще более многочисленным. </w:t>
      </w:r>
    </w:p>
    <w:p>
      <w:pPr>
        <w:pStyle w:val="Normal"/>
        <w:widowControl w:val="false"/>
        <w:autoSpaceDE w:val="false"/>
        <w:ind w:firstLine="709"/>
        <w:rPr/>
      </w:pPr>
      <w:r>
        <w:rPr/>
        <w:t xml:space="preserve">Сегодня, когда идет открытая пропаганда жестокости, секса, насилия, когда осмеиваются лучшие нравственные ценности, вопрос о воспитании очень важен. </w:t>
      </w:r>
    </w:p>
    <w:p>
      <w:pPr>
        <w:pStyle w:val="Normal"/>
        <w:widowControl w:val="false"/>
        <w:autoSpaceDE w:val="false"/>
        <w:ind w:firstLine="709"/>
        <w:rPr/>
      </w:pPr>
      <w:r>
        <w:rPr/>
        <w:t xml:space="preserve">Не могут не волновать и встречающиеся в школах аморальные программы полового воспитания. Программы, затрагивающие вопросы семьи и пола, прежде всего, должны научать детей чистоте взаимоотношений и традиционным нравственным законам, предостерегать от необдуманного разрушительного поведения. </w:t>
      </w:r>
    </w:p>
    <w:p>
      <w:pPr>
        <w:pStyle w:val="Normal"/>
        <w:widowControl w:val="false"/>
        <w:autoSpaceDE w:val="false"/>
        <w:ind w:firstLine="709"/>
        <w:rPr/>
      </w:pPr>
      <w:r>
        <w:rPr/>
        <w:t xml:space="preserve">В условиях распада семьи, кризиса искусства, при воспевающих аморализм средствах массовой информации, предельно ослабленных и в значительной мере уничтоженных культпросвет учреждениях школа призвана стать центром возрождения духовности человека. Именно школа должна помочь преодолеть пережитки дурного прошлого, сохранить то, что исторически оправдало себя, созидать будущего гражданина. Необходимо отметить также важность преемственности на всех этапах формирования здорового образа жизни (семья, школа, учебные заведения, трудовые коллективы, общественные организации, неформальные объединения). Система формирования здорового образа жизни молодежи должна охватить все уровни - от общегосударственного до индивидуального. Для этих целей необходимо использовать всевозможные каналы: радио, телевидение, печать, лекционную пропаганду, памятки для детей и родителей. </w:t>
      </w:r>
    </w:p>
    <w:p>
      <w:pPr>
        <w:pStyle w:val="Normal"/>
        <w:widowControl w:val="false"/>
        <w:autoSpaceDE w:val="false"/>
        <w:ind w:firstLine="709"/>
        <w:rPr/>
      </w:pPr>
      <w:r>
        <w:rPr/>
        <w:t xml:space="preserve">Целесообразно подкреплять соответствующую работу мерами не только морального, но и материального поощрения, предусмотреть социально-экономическое стимулирование как отдельных лип, так и коллективов, ведущих здоровый образ жизни. Важнейшее значение при этом имеет воспитание чувства сознательной активности, ответственности за здоровый образ жизни. </w:t>
      </w:r>
    </w:p>
    <w:p>
      <w:pPr>
        <w:pStyle w:val="Normal"/>
        <w:widowControl w:val="false"/>
        <w:autoSpaceDE w:val="false"/>
        <w:ind w:firstLine="709"/>
        <w:rPr/>
      </w:pPr>
      <w:r>
        <w:rPr/>
      </w:r>
    </w:p>
    <w:p>
      <w:pPr>
        <w:pStyle w:val="Heading2"/>
        <w:ind w:hanging="0"/>
        <w:rPr/>
      </w:pPr>
      <w:r>
        <w:rPr/>
        <w:t xml:space="preserve">2. Физическое воспитание как условие сохранения психофизического и социального здоровья детей </w:t>
      </w:r>
    </w:p>
    <w:p>
      <w:pPr>
        <w:pStyle w:val="Normal"/>
        <w:widowControl w:val="false"/>
        <w:autoSpaceDE w:val="false"/>
        <w:ind w:firstLine="709"/>
        <w:rPr/>
      </w:pPr>
      <w:r>
        <w:rPr/>
      </w:r>
    </w:p>
    <w:p>
      <w:pPr>
        <w:pStyle w:val="Normal"/>
        <w:widowControl w:val="false"/>
        <w:autoSpaceDE w:val="false"/>
        <w:ind w:firstLine="709"/>
        <w:rPr/>
      </w:pPr>
      <w:r>
        <w:rPr/>
        <w:t xml:space="preserve">Физическое воспитание имеет целью формирование с помощью средств физкультуры и спорта таких ценностных ориентаций, которые выражаются, во-первых, в понимании необходимости и полезности для человека занятии физкультурой и спортом; во-вторых, в привитии интереса к занятиям физической культурой и спортом, в выработке потребности регулярно и систематически использовать физические упражнения для укрепления своего тела и духа. </w:t>
      </w:r>
    </w:p>
    <w:p>
      <w:pPr>
        <w:pStyle w:val="Normal"/>
        <w:widowControl w:val="false"/>
        <w:autoSpaceDE w:val="false"/>
        <w:ind w:firstLine="709"/>
        <w:rPr/>
      </w:pPr>
      <w:r>
        <w:rPr/>
        <w:t xml:space="preserve">"Физическое воспитание по цели ничем не отличается от воспитания нравственного, эстетического. Целью любого воспитания является формирование конкретных убеждений, определенной системы ценностей. Формируя потребности и интересы, происходит воздействие на душевную и психическую сферу человека. В современной возрастной педагогике и психологии (в трудах Л.С. Выготского, В.В. Давыдова) разработана концепция, согласно которой основу психологического развития личности человека составляет специфический процесс присвоения достижений предшествующих поколений. К таким достижениям можно отнести и спортивную, физкультурную деятельность". </w:t>
      </w:r>
    </w:p>
    <w:p>
      <w:pPr>
        <w:pStyle w:val="Normal"/>
        <w:widowControl w:val="false"/>
        <w:autoSpaceDE w:val="false"/>
        <w:ind w:firstLine="709"/>
        <w:rPr/>
      </w:pPr>
      <w:r>
        <w:rPr/>
        <w:t xml:space="preserve">Спортивная, физкультурная деятельность влияет на качественные изменения их личности, способствует формированию чувства "взрослости", основ самосознания, рефлексии на собственное поведение. В коллективных формах спортивной деятельности совершенствуется умение подростка учитывать чувства, интересы, позиции других людей, развиваются отношения эмпатии, потребность принести благо людям, а это уже является формированием основ социальных, что имеет большое значение, особенно в переходном подростковом возрасте. Поэтому так важно формировать у подростков положительную мотивацию и устойчивый познавательный интерес к занятиям физической культурой и спортом. </w:t>
      </w:r>
    </w:p>
    <w:p>
      <w:pPr>
        <w:pStyle w:val="Normal"/>
        <w:widowControl w:val="false"/>
        <w:autoSpaceDE w:val="false"/>
        <w:ind w:firstLine="709"/>
        <w:rPr/>
      </w:pPr>
      <w:r>
        <w:rPr/>
        <w:t xml:space="preserve">Как известно, основным средством физического воспитания являются физические упражнения, следовательно, они могут, служить условием воспитания интереса у школьников к физической культуре. </w:t>
      </w:r>
    </w:p>
    <w:p>
      <w:pPr>
        <w:pStyle w:val="Normal"/>
        <w:widowControl w:val="false"/>
        <w:autoSpaceDE w:val="false"/>
        <w:ind w:firstLine="709"/>
        <w:rPr/>
      </w:pPr>
      <w:r>
        <w:rPr/>
        <w:t xml:space="preserve">Физические упражнения укрепляют и оздоравливают организм, повышают его функциональные возможности. Занятия физической культурой положительно воздействуют на психику, на эмоциональную сферу. </w:t>
      </w:r>
    </w:p>
    <w:p>
      <w:pPr>
        <w:pStyle w:val="Normal"/>
        <w:widowControl w:val="false"/>
        <w:autoSpaceDE w:val="false"/>
        <w:ind w:firstLine="709"/>
        <w:rPr/>
      </w:pPr>
      <w:r>
        <w:rPr/>
        <w:t xml:space="preserve">Физические упражнения являются осмысленным актом поведения с одновременным участием и психических и физических категорий личности. </w:t>
      </w:r>
    </w:p>
    <w:p>
      <w:pPr>
        <w:pStyle w:val="Normal"/>
        <w:widowControl w:val="false"/>
        <w:autoSpaceDE w:val="false"/>
        <w:ind w:firstLine="709"/>
        <w:rPr/>
      </w:pPr>
      <w:r>
        <w:rPr/>
        <w:t xml:space="preserve">В оценке терапевтического влияния физических упражнений следует учитывать, что их действие способно стимулировать физиологические процессы в организме. Стимулирующее влияние физических упражнений осуществляется через нервный и гуморальный механизмы. Нервный механизм характеризуется усилием нервных связей, которые развиваются между функционирующей мышечной системой, корой головного мозга и любым внутренним органом. </w:t>
      </w:r>
    </w:p>
    <w:p>
      <w:pPr>
        <w:pStyle w:val="Normal"/>
        <w:widowControl w:val="false"/>
        <w:autoSpaceDE w:val="false"/>
        <w:ind w:firstLine="709"/>
        <w:rPr/>
      </w:pPr>
      <w:r>
        <w:rPr/>
        <w:t xml:space="preserve">"Мышечная деятельность, создающая доминанту двигательного анализатора (А.А. Ухтомский) или функционирующих нервных центров (И.П. Павлов), прежде всего, повышает тонус центральной нервной системы. Мышечная работа изменяет функцию внутренних органов, системы кровообращения и дыхания. Дозированную мышечную деятельность при применении физических упражнений можно расценивать как фактор, способствующий восстановлению вегетативных функций, нарушенных болезнью". </w:t>
      </w:r>
    </w:p>
    <w:p>
      <w:pPr>
        <w:pStyle w:val="Normal"/>
        <w:widowControl w:val="false"/>
        <w:autoSpaceDE w:val="false"/>
        <w:ind w:firstLine="709"/>
        <w:rPr/>
      </w:pPr>
      <w:r>
        <w:rPr/>
        <w:t xml:space="preserve">Под воздействием физических упражнений выравнивается течение основных нервных процессов - повышается возбудимость при возросших тормозных процессах, развиваются тормозные влияния при выраженном патологическом раздражении. Регулярное применение дозированных физических упражнений способствует формированию нового динамического стереотипа, устраняющего или ослабляющего патологический стереотип, что содействует ликвидации болезни или функциональных отклонений во внутренних системах. "Системы физических упражнений, физические тренировки можно рассматривать как фактор, усиливающий подвижность физиологических процессов, повышающий иммунобиологические свойства организма. К подобному заключению пришли Э. Бесси и П. Фантем, Н. Тенбалл (Великобритания) - физические упражнения могут улучшить здоровье, воспрепятствовать болезни, смягчить ее воздействие". </w:t>
      </w:r>
    </w:p>
    <w:p>
      <w:pPr>
        <w:pStyle w:val="Normal"/>
        <w:widowControl w:val="false"/>
        <w:autoSpaceDE w:val="false"/>
        <w:ind w:firstLine="709"/>
        <w:rPr/>
      </w:pPr>
      <w:r>
        <w:rPr/>
        <w:t xml:space="preserve">Большое значение имеет физическое воспитание в компенсации отставания в развитии двигательных, физических качеств - быстроты, силы, координации движений, выносливости, гибкости. Мышечная нагрузка способствует активизации всех процессов в организме больного ребенка, благотворно влияет на центральную нервную систему. С помощью многочисленных средств и специальных методов физического воспитания можно целенаправленно воздействовать на имеющиеся аномалии двигательной и психической сферы детей с ограниченными возможностями. </w:t>
      </w:r>
    </w:p>
    <w:p>
      <w:pPr>
        <w:pStyle w:val="Normal"/>
        <w:widowControl w:val="false"/>
        <w:autoSpaceDE w:val="false"/>
        <w:ind w:firstLine="709"/>
        <w:rPr/>
      </w:pPr>
      <w:r>
        <w:rPr/>
        <w:t xml:space="preserve">Таким образом, регулярные физические упражнения вызывают в организме человека определенные изменения (по данных биохимических и психофизиологических методов исследования). "Стимулируется становление стереотипов, то есть вырабатывается потребность в совершении определенных действий. В их основе лежат физиологические действия, порожденные переживанием человеком чувства "мышечной радости" (И.П. Павлов), подъем настроения, положительные эмоции, которые и составляют у человека основу для формирования интегральной оценки собственного здоровья". </w:t>
      </w:r>
    </w:p>
    <w:p>
      <w:pPr>
        <w:pStyle w:val="Normal"/>
        <w:widowControl w:val="false"/>
        <w:autoSpaceDE w:val="false"/>
        <w:ind w:firstLine="709"/>
        <w:rPr/>
      </w:pPr>
      <w:r>
        <w:rPr/>
        <w:t xml:space="preserve">Сущность человека, личности предполагает единство его биологической, психологической и социальной природы. </w:t>
      </w:r>
    </w:p>
    <w:p>
      <w:pPr>
        <w:pStyle w:val="Normal"/>
        <w:widowControl w:val="false"/>
        <w:autoSpaceDE w:val="false"/>
        <w:ind w:firstLine="709"/>
        <w:rPr/>
      </w:pPr>
      <w:r>
        <w:rPr/>
        <w:t xml:space="preserve">Развитие моторных функций может являться, и является на деле, одной из центральных сфер компенсации умственной недостаточности и обратно: при моторной недостаточности у детей происходит усиленно интеллектуальное развитие. Относительная независимость функций при их единстве приводит к тому, что развитие одной функции компенсируется и отзывается на другой. </w:t>
      </w:r>
    </w:p>
    <w:p>
      <w:pPr>
        <w:pStyle w:val="Normal"/>
        <w:widowControl w:val="false"/>
        <w:autoSpaceDE w:val="false"/>
        <w:ind w:firstLine="709"/>
        <w:rPr/>
      </w:pPr>
      <w:r>
        <w:rPr/>
        <w:t xml:space="preserve">В психологической теории и педагогической практике исследуются процессы развития, становления личности, коррекции неадекватного поведения детей и подростков. </w:t>
      </w:r>
    </w:p>
    <w:p>
      <w:pPr>
        <w:pStyle w:val="Normal"/>
        <w:widowControl w:val="false"/>
        <w:autoSpaceDE w:val="false"/>
        <w:ind w:firstLine="709"/>
        <w:rPr/>
      </w:pPr>
      <w:r>
        <w:rPr/>
        <w:t xml:space="preserve">"Еще И.П. Павлов установил, что форма поведения, действие не могут быть поняты до конца без рассмотрения в перспективе будущего, цели. Этот фундаментальный факт И.П. Павлов закрепил в гениальном термине "рефлекс цели". Существование препятствий создает "цель" для психических актов, то есть вводит в развитие психики перспективу будущего, а наличие этой цели создает стимул для стремления к компенсации: из способности возникает сила, из недостатков способности". </w:t>
      </w:r>
    </w:p>
    <w:p>
      <w:pPr>
        <w:pStyle w:val="Normal"/>
        <w:widowControl w:val="false"/>
        <w:autoSpaceDE w:val="false"/>
        <w:ind w:firstLine="709"/>
        <w:rPr/>
      </w:pPr>
      <w:r>
        <w:rPr/>
        <w:t xml:space="preserve">К детям с асоциальным поведением, в собственном смысле слова, могут быть отнесены функциональные случаи отклонения от нормы в поведении, развитии психическом, нравственном, физическом, а так же дети подросткового возраста, имеющие некоторые отклонения в состоянии здоровья (сколиоз, зрение, сердечно-сосудистые заболевания, болезни нервного происхождения). </w:t>
      </w:r>
    </w:p>
    <w:p>
      <w:pPr>
        <w:pStyle w:val="Normal"/>
        <w:widowControl w:val="false"/>
        <w:autoSpaceDE w:val="false"/>
        <w:ind w:firstLine="709"/>
        <w:rPr/>
      </w:pPr>
      <w:r>
        <w:rPr/>
        <w:t xml:space="preserve">Наибольшее число случаев дисгармоничного развития приходится на детей с избыточной массой тела. </w:t>
      </w:r>
    </w:p>
    <w:p>
      <w:pPr>
        <w:pStyle w:val="Normal"/>
        <w:widowControl w:val="false"/>
        <w:autoSpaceDE w:val="false"/>
        <w:ind w:firstLine="709"/>
        <w:rPr/>
      </w:pPr>
      <w:r>
        <w:rPr/>
        <w:t xml:space="preserve">По мере вступления детей в стадию полового созревания отмечаются существенные изменения контингента здоровых учащихся. В период интенсивного роста и развития, когда происходит бурная перестройка нейроэндокринных механизмов и повышается активность желез внутренней секреции, отмечается, что за период с 1 по 8 классы число детей, относящихся к 1 группе здоровья уменьшается на 35%, одновременно вдвое возрастает 2 группа (детей с какими-либо отклонениями в состоянии здоровья), в основном нарушения зрения, осанки, дисгармоническое физическое развитие. Примерно в два раза, возрастает так же число учащихся, имеющих хронические заболевания (3 группа здоровья). </w:t>
      </w:r>
    </w:p>
    <w:p>
      <w:pPr>
        <w:pStyle w:val="Normal"/>
        <w:widowControl w:val="false"/>
        <w:autoSpaceDE w:val="false"/>
        <w:ind w:firstLine="709"/>
        <w:rPr/>
      </w:pPr>
      <w:r>
        <w:rPr/>
        <w:t xml:space="preserve">За годы обучения в школе, дети буквально "обрастают диагнозами", особенно в период полового созревания. Все более актуальной становится проблема психического здоровья школьников, что объясняется значительным увеличением числа детей, испытывающих трудности при обучении, имеющие отклонения в поведении, эмоциональной сфере, различные невротические расстройства. </w:t>
      </w:r>
    </w:p>
    <w:p>
      <w:pPr>
        <w:pStyle w:val="Normal"/>
        <w:widowControl w:val="false"/>
        <w:autoSpaceDE w:val="false"/>
        <w:ind w:firstLine="709"/>
        <w:rPr/>
      </w:pPr>
      <w:r>
        <w:rPr/>
        <w:t xml:space="preserve">В динамике нервно-психических заболеваний отмечается общая тенденция - заметный рост функциональных расстройств ("пограничных" состояний). "По данным Всемирной организации здравоохранения, их частота за несколько последних десятилетий выросла более чем в четыре раза, особенно в младшем школьном и подростковом возрасте. Число детей с этими расстройствами равняется примерно 25% от их общего числа". Среди факторов, обуславливающих "пограничные" нервно-психические расстройства в детском и подростковом возрасте, особо следует отметить факторы, связанные с условиями жизни ребенка в семье, как биологического, так и социального характера. Это - алкоголизм родителей, конфликтные ситуации в семье, безнадзорность, воспитание ребенка в неполной семье, эмоциональная депривация, гипо- и гиперопека со стороны родителей. По данным исследователей, каждые четыре из пяти учащихся, страдающих невротическими расстройствами, воспитывались в семьях, страдающих напряженными межличностными отношениями, среди детей с "пограничными" нервно-психическими расстройствами в 33% случаев имели место, неблагоприятные семейные условия и конфликтная обстановка в семье, в 50% - алкоголизм родителей. Сочетание неблагоприятных социальных условий является основным фактором риска в возникновении различных нарушений нервно-психического развития детей и приводит вначале к школьной дезадаптации, а в пубертатном возрасте, при отсутствии своевременной коррекции, к манифестации психоподобных и психоорганических проявлений с наклонностями к асоциальным формам поведения. </w:t>
      </w:r>
    </w:p>
    <w:p>
      <w:pPr>
        <w:pStyle w:val="Normal"/>
        <w:widowControl w:val="false"/>
        <w:autoSpaceDE w:val="false"/>
        <w:ind w:firstLine="709"/>
        <w:rPr/>
      </w:pPr>
      <w:r>
        <w:rPr/>
        <w:t xml:space="preserve">Среди различных нервно-психических расстройств "пограничного" характера наиболее часто встречаются систематические и невротические проявления - раздражительность, нарушение сна, энурез, навязчивые состояния (тики, навязчивое стремление грызть ногти, волосы) и другие формы неврозов, в том числе логоневроз, задержки психического развития, различные отклонения в поведении и др. </w:t>
      </w:r>
    </w:p>
    <w:p>
      <w:pPr>
        <w:pStyle w:val="Normal"/>
        <w:widowControl w:val="false"/>
        <w:autoSpaceDE w:val="false"/>
        <w:ind w:firstLine="709"/>
        <w:rPr/>
      </w:pPr>
      <w:r>
        <w:rPr/>
        <w:t xml:space="preserve">В предпубертатном и пубертатном возрасте отмечается увеличение частоты ипохондрических, истерических расстройств у школьников, в этом же возрасте чаще наблюдаются случаи патологического формирования личности. </w:t>
      </w:r>
    </w:p>
    <w:p>
      <w:pPr>
        <w:pStyle w:val="Normal"/>
        <w:widowControl w:val="false"/>
        <w:autoSpaceDE w:val="false"/>
        <w:ind w:firstLine="709"/>
        <w:rPr/>
      </w:pPr>
      <w:r>
        <w:rPr/>
        <w:t xml:space="preserve">Дети, страдающие "пограничными" нервно-психическими расстройствами, особенно сочетающимися с ранним органическим поражения головного мозга, составляют группу "риска" по развитию школьной дезадаптации, одним из проявлений которой является неуспеваемость. Чаще всего речь идет о психическом инфантилизме, эмоциональной незрелости, сниженной работоспособности. У таких детей наблюдается эгоцентричность, неспособность сочетать свои интересы с интересами коллектива, слабость волевых функций. </w:t>
      </w:r>
    </w:p>
    <w:p>
      <w:pPr>
        <w:pStyle w:val="Normal"/>
        <w:widowControl w:val="false"/>
        <w:autoSpaceDE w:val="false"/>
        <w:ind w:firstLine="709"/>
        <w:rPr/>
      </w:pPr>
      <w:r>
        <w:rPr/>
        <w:t xml:space="preserve">Вот почему существует необходимость рассматривать физическое здоровье ребенка в психологическом аспекте, осуществлять задачи практики физического воспитания при соблюдении некоторых психолого-педагогических условий, при которых бы сформировался устойчивый интерес к физической культуре, к спорту, к различным видам физической активности. </w:t>
      </w:r>
    </w:p>
    <w:p>
      <w:pPr>
        <w:pStyle w:val="Normal"/>
        <w:widowControl w:val="false"/>
        <w:autoSpaceDE w:val="false"/>
        <w:ind w:firstLine="709"/>
        <w:rPr/>
      </w:pPr>
      <w:r>
        <w:rPr/>
        <w:t xml:space="preserve">Чтобы решить вопрос необходимо помнить, что воспитание является педагогическим процессом формирования разнообразных интересов. Важнейшим из них, как нам кажется, являются физкультурные (спортивные) интересы. </w:t>
      </w:r>
    </w:p>
    <w:p>
      <w:pPr>
        <w:pStyle w:val="Normal"/>
        <w:widowControl w:val="false"/>
        <w:autoSpaceDE w:val="false"/>
        <w:ind w:firstLine="709"/>
        <w:rPr/>
      </w:pPr>
      <w:r>
        <w:rPr/>
        <w:t xml:space="preserve">Направленность личности характеризуется интересами. Интересы являются важнейшей побудительной силой к приобретению знаний, к расширению кругозора человека, к обогащению содержания его психической жизни. В методологическом плане необходимо разделять: </w:t>
      </w:r>
    </w:p>
    <w:p>
      <w:pPr>
        <w:pStyle w:val="Normal"/>
        <w:widowControl w:val="false"/>
        <w:autoSpaceDE w:val="false"/>
        <w:ind w:firstLine="709"/>
        <w:rPr/>
      </w:pPr>
      <w:r>
        <w:rPr/>
        <w:t xml:space="preserve">1) сам факт направленности нашего сознания на определенный предмет в конкретный момент времени; </w:t>
      </w:r>
    </w:p>
    <w:p>
      <w:pPr>
        <w:pStyle w:val="Normal"/>
        <w:widowControl w:val="false"/>
        <w:autoSpaceDE w:val="false"/>
        <w:ind w:firstLine="709"/>
        <w:rPr/>
      </w:pPr>
      <w:r>
        <w:rPr/>
        <w:t xml:space="preserve">2) такое отношение к объекту, которое создает тенденцию по преимуществу обращать внимание на него как на проявление интереса. </w:t>
      </w:r>
    </w:p>
    <w:p>
      <w:pPr>
        <w:pStyle w:val="Normal"/>
        <w:widowControl w:val="false"/>
        <w:autoSpaceDE w:val="false"/>
        <w:ind w:firstLine="709"/>
        <w:rPr/>
      </w:pPr>
      <w:r>
        <w:rPr/>
        <w:t xml:space="preserve">Спортивный интерес - это постоянное стремление к знаниям о спортивной деятельности, к посещению соревнований по различным видам спорта, стремиться к занятиям физическими упражнениями. Необходимо помнить, что интерес к спорту может носить пассивный характер. При этом отмечается потеря активности в практической деятельности. Пассивный интерес к спорту присущ болельщикам, которые о спорте "знают все, но сами им не занимаются". </w:t>
      </w:r>
    </w:p>
    <w:p>
      <w:pPr>
        <w:pStyle w:val="Normal"/>
        <w:widowControl w:val="false"/>
        <w:autoSpaceDE w:val="false"/>
        <w:ind w:firstLine="709"/>
        <w:rPr/>
      </w:pPr>
      <w:r>
        <w:rPr/>
        <w:t xml:space="preserve">Сильнейшим мотивом спортивной и физкультурной деятельности становится активный (познавательный) интерес, благодаря которому, человек решается на ограничения, режим, большие физические нагрузки. </w:t>
      </w:r>
    </w:p>
    <w:p>
      <w:pPr>
        <w:pStyle w:val="Normal"/>
        <w:widowControl w:val="false"/>
        <w:autoSpaceDE w:val="false"/>
        <w:ind w:firstLine="709"/>
        <w:rPr/>
      </w:pPr>
      <w:r>
        <w:rPr/>
        <w:t xml:space="preserve">При изучении физкультурно-спортивных интересов, педагог должен обращать внимание на широту и содержание интересов школьников. </w:t>
      </w:r>
    </w:p>
    <w:p>
      <w:pPr>
        <w:pStyle w:val="Normal"/>
        <w:widowControl w:val="false"/>
        <w:autoSpaceDE w:val="false"/>
        <w:ind w:firstLine="709"/>
        <w:rPr/>
      </w:pPr>
      <w:r>
        <w:rPr/>
        <w:t xml:space="preserve">Одним из условий воспитания интереса к физическим упражнениям, к двигательной и трудовой деятельности может служить приобщение школьников к детскому движению. Задача состоит в том, чтобы наполнить интересы детей и подростков социально значимым содержанием. </w:t>
      </w:r>
    </w:p>
    <w:p>
      <w:pPr>
        <w:pStyle w:val="Normal"/>
        <w:widowControl w:val="false"/>
        <w:autoSpaceDE w:val="false"/>
        <w:ind w:firstLine="709"/>
        <w:rPr/>
      </w:pPr>
      <w:r>
        <w:rPr/>
        <w:t xml:space="preserve">В настоящее время возникла необходимость кардинальным образом перестроить организацию работы физкультурных учреждений, системы физического воспитания во всех ступенях, подчинив их возможностям людей разных профессий, интересов, возрастов. Специалисты по физической культуре и спорту, ученые предлагают и реализуют свои методики, программы, которые поддерживали бы интерес к физическим упражнениям и, одновременно, имели оздоровительную направленность. </w:t>
      </w:r>
    </w:p>
    <w:p>
      <w:pPr>
        <w:pStyle w:val="Normal"/>
        <w:widowControl w:val="false"/>
        <w:autoSpaceDE w:val="false"/>
        <w:ind w:firstLine="709"/>
        <w:rPr/>
      </w:pPr>
      <w:r>
        <w:rPr/>
        <w:t xml:space="preserve">Таким образом, можно утверждать, что физические упражнения являются одним из ведущих компонентов, условий воспитания интереса к физической культуре у детей и подростков, систематические занятия физической культурой и спортом способствуют перерождению личности асоциальной в личность социально значимую, а интерес к физическим упражнениям, будет являться условием сохранения психического, физического, социального здоровья детей и подростков. </w:t>
      </w:r>
    </w:p>
    <w:p>
      <w:pPr>
        <w:pStyle w:val="Normal"/>
        <w:widowControl w:val="false"/>
        <w:autoSpaceDE w:val="false"/>
        <w:ind w:firstLine="709"/>
        <w:rPr/>
      </w:pPr>
      <w:r>
        <w:rPr/>
      </w:r>
    </w:p>
    <w:p>
      <w:pPr>
        <w:pStyle w:val="Heading2"/>
        <w:ind w:hanging="0"/>
        <w:rPr/>
      </w:pPr>
      <w:r>
        <w:rPr/>
        <w:t>3. Содержание и формы физического воспитания младших школьников</w:t>
      </w:r>
    </w:p>
    <w:p>
      <w:pPr>
        <w:pStyle w:val="Normal"/>
        <w:widowControl w:val="false"/>
        <w:autoSpaceDE w:val="false"/>
        <w:ind w:firstLine="709"/>
        <w:rPr/>
      </w:pPr>
      <w:r>
        <w:rPr/>
      </w:r>
    </w:p>
    <w:p>
      <w:pPr>
        <w:pStyle w:val="Normal"/>
        <w:widowControl w:val="false"/>
        <w:autoSpaceDE w:val="false"/>
        <w:ind w:firstLine="709"/>
        <w:rPr/>
      </w:pPr>
      <w:r>
        <w:rPr/>
        <w:t xml:space="preserve">В решении задач школьной педагогики - физическое воспитание занимает особое место. Оно направлено на укрепление здоровья, совершенствование физиологических и психологических функций организма школьника, обеспечение его всестороннего развития. "Один из основоположников теории физического воспитания в нашей стране П.Ф. Лесгафт подчёркивал, что оно не ограничивается оздоровлением и укреплением организма или выработкой спортивных навыков, а должно быть органически связано с задачами умственного, нравственного, трудового и эстетического воспитания". Только при наличии такой связи можно осуществить реализацию общей цели воспитания, которая, по Лесгафту, заключается во "всестороннем гармоническом развитии деятельности человеческого организма". </w:t>
      </w:r>
    </w:p>
    <w:p>
      <w:pPr>
        <w:pStyle w:val="Normal"/>
        <w:widowControl w:val="false"/>
        <w:autoSpaceDE w:val="false"/>
        <w:ind w:firstLine="709"/>
        <w:rPr/>
      </w:pPr>
      <w:r>
        <w:rPr/>
        <w:t xml:space="preserve">Наиболее трудный вопрос заключается в определении рационального уровня двигательной активности для каждого ребёнка. На основании антропометрических измерений и физиологических исследований, можно увидеть приблизительные показатели, которые необходимо корректировать с учётом психолого-педагогических наблюдений за поведением школьника. Для специалиста, работающего со школьниками, необходимы профессиональные знания о теории и практике физического воспитания, профилактике и лечению больных детей, физиологии и психологии школьного возраста и т.д. Инструктор физкультурно-оздоровительной работы - это профессиональный работник в сфере физической культуры и спорта, а значит и специфика его знаний в этой области должна выделять основные категории: культура физическая, спорт, здоровье, тренировка. </w:t>
      </w:r>
    </w:p>
    <w:p>
      <w:pPr>
        <w:pStyle w:val="Normal"/>
        <w:widowControl w:val="false"/>
        <w:autoSpaceDE w:val="false"/>
        <w:ind w:firstLine="709"/>
        <w:rPr/>
      </w:pPr>
      <w:r>
        <w:rPr/>
        <w:t xml:space="preserve">Самое общее из них понятие - это "физическая культура", оно включает в себя всё остальное и представляет собой символ одной из частей, компонентов общей культуры человека. В самом узком смысле это понятие может означать: возделывание тела, обладающего множеством физических характеристик. </w:t>
      </w:r>
    </w:p>
    <w:p>
      <w:pPr>
        <w:pStyle w:val="Normal"/>
        <w:widowControl w:val="false"/>
        <w:autoSpaceDE w:val="false"/>
        <w:ind w:firstLine="709"/>
        <w:rPr/>
      </w:pPr>
      <w:r>
        <w:rPr/>
        <w:t xml:space="preserve">Физическая культура представляет собой особую сферу социальных отношений со своими специфическими свойствами, обеспечивающими удовлетворение естественных двигательных потребностей человека, оптимизацию на этой основе его физического состояния. </w:t>
      </w:r>
    </w:p>
    <w:p>
      <w:pPr>
        <w:pStyle w:val="Normal"/>
        <w:widowControl w:val="false"/>
        <w:autoSpaceDE w:val="false"/>
        <w:ind w:firstLine="709"/>
        <w:rPr/>
      </w:pPr>
      <w:r>
        <w:rPr/>
        <w:t xml:space="preserve">Коренной задачей организации физкультурно-оздоровительной работы являются вовлечение широких масс в систематические занятия физическими упражнениями. Опыт истории свидетельствует, что то или иное явление входит в культуру, быт, привычки народа тогда, оно обретает мировоззренческий статус, признается непреложным компонентом их жизнедеятельности, когда люди не мыслят вне его своего существования. </w:t>
      </w:r>
    </w:p>
    <w:p>
      <w:pPr>
        <w:pStyle w:val="Normal"/>
        <w:widowControl w:val="false"/>
        <w:autoSpaceDE w:val="false"/>
        <w:ind w:firstLine="709"/>
        <w:rPr/>
      </w:pPr>
      <w:r>
        <w:rPr/>
        <w:t xml:space="preserve">Для того чтобы занятия физической культурой охватили всё население страны, необходимо выработать у них прочную мировоззренческую ориентацию на физическую культуру, что является задачей всей воспитательной работы. Ведущая роль в этом должна принадлежать работникам физической культуры. Основными специфическими средствами физического воспитания человека являются физические упражнения, которые исторически сложились и методически оформились в виде гимнастики, игр, спорта и туризма. Физические упражнения, как средство физического воспитания предполагают активную двигательную деятельность занимающихся с учётом уровня физического развития и возрастных особенностей организма. Особое значение приобретает дальнейшее улучшение организационных форм массовой физкультурной работы среди детей, подростков и юношей, разработка и научное обоснование форм, эффективных средств и методов физвоспитания всех контингентов населения нашей страны. </w:t>
      </w:r>
    </w:p>
    <w:p>
      <w:pPr>
        <w:pStyle w:val="Normal"/>
        <w:widowControl w:val="false"/>
        <w:autoSpaceDE w:val="false"/>
        <w:ind w:firstLine="709"/>
        <w:rPr/>
      </w:pPr>
      <w:r>
        <w:rPr/>
        <w:t xml:space="preserve">Воспитание у школьников активных интересов - это очень важная педагогическая проблема. Особенно значимым на современном этапе социально - экономического развития общества, является формирование познавательных интересов к разнообразным видам человеческой деятельности вообще и к спортивной деятельности в частности. Для всех этапов физкультурно-оздоровительной работы необходим путь формирования интереса к физическим упражнениям у школьников, учитывая при этом возраст, физические и умственные способности, семейные отношения и профессию родителей, традиции, материально - техническое обеспечение учебно-тренировочного процесса. </w:t>
      </w:r>
    </w:p>
    <w:p>
      <w:pPr>
        <w:pStyle w:val="Normal"/>
        <w:widowControl w:val="false"/>
        <w:autoSpaceDE w:val="false"/>
        <w:ind w:firstLine="709"/>
        <w:rPr/>
      </w:pPr>
      <w:r>
        <w:rPr/>
        <w:t xml:space="preserve">В самом общем виде система физкультурно-оздоровительной работы должна быть составной частью общегосударственного физического воспитания школьников. Элементы спортивной деятельности позволяют повысить эффективность мероприятий, но необходимо помнить, что в оздоровительной работе с детьми, спорт может быть использован с учётом возможностей детского организма, правильной методической организации занятий с использованием преимущественно средств общей физической подготовки, как этапа предварительной спортивной подготовки. </w:t>
      </w:r>
    </w:p>
    <w:p>
      <w:pPr>
        <w:pStyle w:val="Normal"/>
        <w:widowControl w:val="false"/>
        <w:autoSpaceDE w:val="false"/>
        <w:ind w:firstLine="709"/>
        <w:rPr/>
      </w:pPr>
      <w:r>
        <w:rPr/>
        <w:t xml:space="preserve">В свете перестройки социально - экономических отношений необходим специализированный подход к физическому воспитанию. </w:t>
      </w:r>
    </w:p>
    <w:p>
      <w:pPr>
        <w:pStyle w:val="Normal"/>
        <w:widowControl w:val="false"/>
        <w:autoSpaceDE w:val="false"/>
        <w:ind w:firstLine="709"/>
        <w:rPr/>
      </w:pPr>
      <w:r>
        <w:rPr/>
        <w:t xml:space="preserve">"В рамках теории и практики физического воспитания такой подход должен выражаться: </w:t>
      </w:r>
    </w:p>
    <w:p>
      <w:pPr>
        <w:pStyle w:val="Normal"/>
        <w:widowControl w:val="false"/>
        <w:autoSpaceDE w:val="false"/>
        <w:ind w:firstLine="709"/>
        <w:rPr/>
      </w:pPr>
      <w:r>
        <w:rPr/>
        <w:t xml:space="preserve">специализированной подготовкой кадров; </w:t>
      </w:r>
    </w:p>
    <w:p>
      <w:pPr>
        <w:pStyle w:val="Normal"/>
        <w:widowControl w:val="false"/>
        <w:autoSpaceDE w:val="false"/>
        <w:ind w:firstLine="709"/>
        <w:rPr/>
      </w:pPr>
      <w:r>
        <w:rPr/>
        <w:t xml:space="preserve">специализированными методиками физического совершенствования; </w:t>
      </w:r>
    </w:p>
    <w:p>
      <w:pPr>
        <w:pStyle w:val="Normal"/>
        <w:widowControl w:val="false"/>
        <w:autoSpaceDE w:val="false"/>
        <w:ind w:firstLine="709"/>
        <w:rPr/>
      </w:pPr>
      <w:r>
        <w:rPr/>
        <w:t xml:space="preserve">специализацией материально технического обеспечения; </w:t>
      </w:r>
    </w:p>
    <w:p>
      <w:pPr>
        <w:pStyle w:val="Normal"/>
        <w:widowControl w:val="false"/>
        <w:autoSpaceDE w:val="false"/>
        <w:ind w:firstLine="709"/>
        <w:rPr/>
      </w:pPr>
      <w:r>
        <w:rPr/>
        <w:t xml:space="preserve">специфическими требованиями к окружающей среде". </w:t>
      </w:r>
    </w:p>
    <w:p>
      <w:pPr>
        <w:pStyle w:val="Normal"/>
        <w:widowControl w:val="false"/>
        <w:autoSpaceDE w:val="false"/>
        <w:ind w:firstLine="709"/>
        <w:rPr/>
      </w:pPr>
      <w:r>
        <w:rPr/>
        <w:t xml:space="preserve">Исходя из рекомендаций об организации ежедневных занятий физическими упражнениями, мы считаем единственно возможным способом перестроить процессы оздоровления и обеспечить нормальную жизнедеятельность учащихся - это внедрить оздоровительно - рекреационную функцию спорта. Оздоровить организм, значит, повысить его адаптационные возможности к неблагоприятным условиям окружающей среды, подготовить к жизни, к активной работе. </w:t>
      </w:r>
    </w:p>
    <w:p>
      <w:pPr>
        <w:pStyle w:val="Normal"/>
        <w:widowControl w:val="false"/>
        <w:autoSpaceDE w:val="false"/>
        <w:ind w:firstLine="709"/>
        <w:rPr/>
      </w:pPr>
      <w:r>
        <w:rPr/>
        <w:t xml:space="preserve">Несмотря на позитивные социальные преобразования, развитие медицинской науки и здравоохранения, массовости физической культуры, проблема здоровья в стране далеко не решена. Причем, среди мероприятий по повышению уровня здоровья населения большие резервы имеются в физической культуре, в организационном объединении усилий профилактического направления и массового физкультурного движения. </w:t>
      </w:r>
    </w:p>
    <w:p>
      <w:pPr>
        <w:pStyle w:val="Normal"/>
        <w:widowControl w:val="false"/>
        <w:autoSpaceDE w:val="false"/>
        <w:ind w:firstLine="709"/>
        <w:rPr/>
      </w:pPr>
      <w:r>
        <w:rPr/>
        <w:t xml:space="preserve">Чтобы организовать физкультурно-оздоровительную работу необходимо знать, как это сделать сначала в отдельной группе, затем в нескольких аналогичных по возрасту, затем в отдельном учреждении. </w:t>
      </w:r>
    </w:p>
    <w:p>
      <w:pPr>
        <w:pStyle w:val="Normal"/>
        <w:widowControl w:val="false"/>
        <w:autoSpaceDE w:val="false"/>
        <w:ind w:firstLine="709"/>
        <w:rPr/>
      </w:pPr>
      <w:r>
        <w:rPr/>
        <w:t xml:space="preserve">В Уставе Всемирной организации здравоохранения "здоровье" определяется как "состояние полного физического, духовного и социального благополучия, а не только отсутствие болезней", когда речь идёт о медицинской и социально - трудовой реабилитации, а также о здоровье здорового человека. Здоровье и болезнь являются формами жизни со всем присущим ей многообразием. Но при углублённом изучении этих состояний оказалось, что наука больше знает больного, чем здорового человека. Поэтому актуальна проблема здоровья здоровых. Парадоксально, но факт - ещё не выработаны надёжные критерии при оценке количества здоровья. Хотя при изучении функциональных резервов организма успехи очевидны, но учёные по-прежнему затрудняются в оценке запаса прочности здоровья. </w:t>
      </w:r>
    </w:p>
    <w:p>
      <w:pPr>
        <w:pStyle w:val="Normal"/>
        <w:widowControl w:val="false"/>
        <w:autoSpaceDE w:val="false"/>
        <w:ind w:firstLine="709"/>
        <w:rPr/>
      </w:pPr>
      <w:r>
        <w:rPr/>
        <w:t xml:space="preserve">В условиях экологического кризиса, видимо, не только нужно новое саногенное мышление, но и потребуется новая эмоциональная сфера для того, чтобы люди, наконец, смогли понимать, что здоровье населения не может быть улучшено только силами медицины. В настоящее время доказано, что образ жизни влияет на здоровье в 51% случаев, а биология человека, в том числе и генетика - в 20% случаев, окружающая среда - 19,9%, здравоохранение - в 8,5% случаев. Характерно, что 50% смертей вызваны нездоровым образом жизни, а из 10 главных причин смерти 7 имеют поведенческую этиологию. Улучшение образа жизни и окружающей среды снижают на 20% -50% показатели смертности и заболеваемости, тогда как только лечебные вмешательства - на 10%. Из выше сказанного следует, что о здоровье здоровых необходимо беспокоится с рождения, а тем более с момента учёбы в школьных учреждениях, где особое внимание должно быть уделено физкультурно-оздоровительной работе для осуществления разнообразных задач которой, требуется многообразная система воздействия, взаимосвязанные различные формы при участии учреждений, организаций и лиц, обеспечивающих обучение, воспитание и отдых. Урочные и неурочные формы организации занятий дополняют друг друга и обеспечивают разностороннее воздействие. Элементы обучения и активного отдыха присутствуют в них в разной пропорции и обеспечиваются при различной степени педагогического руководства. </w:t>
      </w:r>
    </w:p>
    <w:p>
      <w:pPr>
        <w:pStyle w:val="Normal"/>
        <w:widowControl w:val="false"/>
        <w:autoSpaceDE w:val="false"/>
        <w:ind w:firstLine="709"/>
        <w:rPr/>
      </w:pPr>
      <w:r>
        <w:rPr/>
        <w:t xml:space="preserve">К формам физического воспитания в школе относятся: </w:t>
      </w:r>
    </w:p>
    <w:p>
      <w:pPr>
        <w:pStyle w:val="Normal"/>
        <w:widowControl w:val="false"/>
        <w:autoSpaceDE w:val="false"/>
        <w:ind w:firstLine="709"/>
        <w:rPr/>
      </w:pPr>
      <w:r>
        <w:rPr/>
        <w:t xml:space="preserve">уроки по предмету "Физическая культура". Обязательные уроки, проводимые по государственной программе, создают основу физкультурно - оздоровительной работы и поэтому являются важнейшей формой. </w:t>
      </w:r>
    </w:p>
    <w:p>
      <w:pPr>
        <w:pStyle w:val="Normal"/>
        <w:widowControl w:val="false"/>
        <w:autoSpaceDE w:val="false"/>
        <w:ind w:firstLine="709"/>
        <w:rPr/>
      </w:pPr>
      <w:r>
        <w:rPr/>
        <w:t xml:space="preserve">формы активного отдыха в режиме школьного дня, в том числе и продлённого: гимнастика до занятий, физкультурная пауза, перемены с организованными играми. </w:t>
      </w:r>
    </w:p>
    <w:p>
      <w:pPr>
        <w:pStyle w:val="Normal"/>
        <w:widowControl w:val="false"/>
        <w:autoSpaceDE w:val="false"/>
        <w:ind w:firstLine="709"/>
        <w:rPr/>
      </w:pPr>
      <w:r>
        <w:rPr/>
        <w:t xml:space="preserve">Классификация форм физического воспитания в зависимости от места организации и медико-социальной направленности занятий: </w:t>
      </w:r>
    </w:p>
    <w:p>
      <w:pPr>
        <w:pStyle w:val="Normal"/>
        <w:widowControl w:val="false"/>
        <w:autoSpaceDE w:val="false"/>
        <w:ind w:firstLine="709"/>
        <w:rPr/>
      </w:pPr>
      <w:r>
        <w:rPr/>
        <w:t xml:space="preserve">1. Групповые и массовые формы занятий в режиме учреждения: </w:t>
      </w:r>
    </w:p>
    <w:p>
      <w:pPr>
        <w:pStyle w:val="Normal"/>
        <w:widowControl w:val="false"/>
        <w:autoSpaceDE w:val="false"/>
        <w:ind w:firstLine="709"/>
        <w:rPr/>
      </w:pPr>
      <w:r>
        <w:rPr/>
        <w:t xml:space="preserve">физкультурно-оздоровительные занятия в школе: утренняя гимнастика, подвижные игры на прогулке, физкультурные минуты, физкультурный досуг, физкультурный праздник, день здоровья; </w:t>
      </w:r>
    </w:p>
    <w:p>
      <w:pPr>
        <w:pStyle w:val="Normal"/>
        <w:widowControl w:val="false"/>
        <w:autoSpaceDE w:val="false"/>
        <w:ind w:firstLine="709"/>
        <w:rPr/>
      </w:pPr>
      <w:r>
        <w:rPr/>
        <w:t xml:space="preserve">физкультурно-оздоровительная работа в режиме учебного дня: гимнастика на учебных занятиях, физкультурные минуты во время уроков, физические упражнения и подвижные игры на удлиненных переменах, ежедневный час здоровья, ежедневные физкультурные занятия в группах продлённого дня; </w:t>
      </w:r>
    </w:p>
    <w:p>
      <w:pPr>
        <w:pStyle w:val="Normal"/>
        <w:widowControl w:val="false"/>
        <w:autoSpaceDE w:val="false"/>
        <w:ind w:firstLine="709"/>
        <w:rPr/>
      </w:pPr>
      <w:r>
        <w:rPr/>
        <w:t xml:space="preserve">внеклассные формы занятий физической культурой и спортом в школе: группы общей физической подготовки, лечебной физкультуры, кружки физической культуры, спортивные секции по видам спорта, группы военно-прикладной подготовки; </w:t>
      </w:r>
    </w:p>
    <w:p>
      <w:pPr>
        <w:pStyle w:val="Normal"/>
        <w:widowControl w:val="false"/>
        <w:autoSpaceDE w:val="false"/>
        <w:ind w:firstLine="709"/>
        <w:rPr/>
      </w:pPr>
      <w:r>
        <w:rPr/>
        <w:t xml:space="preserve">общешкольные физкультурно-массовые и спортивные мероприятия: ежемесячные дни здоровья и спорта, внутри школьные мероприятия: (соревнования, кросс, туризм, многоборье, олимпийские старты и др.); </w:t>
      </w:r>
    </w:p>
    <w:p>
      <w:pPr>
        <w:pStyle w:val="Normal"/>
        <w:widowControl w:val="false"/>
        <w:autoSpaceDE w:val="false"/>
        <w:ind w:firstLine="709"/>
        <w:rPr/>
      </w:pPr>
      <w:r>
        <w:rPr/>
        <w:t xml:space="preserve">физкультурно-оздоровительные занятия в режиме учебного для школьников: гимнастика до занятий, физкультурная пауза, производственная гимнастика и др. </w:t>
      </w:r>
    </w:p>
    <w:p>
      <w:pPr>
        <w:pStyle w:val="Normal"/>
        <w:widowControl w:val="false"/>
        <w:autoSpaceDE w:val="false"/>
        <w:ind w:firstLine="709"/>
        <w:rPr/>
      </w:pPr>
      <w:r>
        <w:rPr/>
        <w:t xml:space="preserve">2. Групповые и массовые формы занятий в режиме свободного времени: абонементные группы плавания, группы закаливания, занятия в клубах объединяющих любителей бега и ходьбы, велоспорта и др., групповой туризм выходного дня, школы спортивного высшего мастерства, детские спортивные клубы, спортивные секции, школьные спартакиады, школьные соревнования по отдельным видам спорта и др. </w:t>
      </w:r>
    </w:p>
    <w:p>
      <w:pPr>
        <w:pStyle w:val="Normal"/>
        <w:widowControl w:val="false"/>
        <w:autoSpaceDE w:val="false"/>
        <w:ind w:firstLine="709"/>
        <w:rPr/>
      </w:pPr>
      <w:r>
        <w:rPr/>
        <w:t xml:space="preserve">3. Индивидуальные занятия физической культурой и спортом: утренняя гимнастика, прогулки, закаливание, домашнее задание по физкультуре, самостоятельная тренировка по индивидуальному плану. </w:t>
      </w:r>
    </w:p>
    <w:p>
      <w:pPr>
        <w:pStyle w:val="Normal"/>
        <w:widowControl w:val="false"/>
        <w:autoSpaceDE w:val="false"/>
        <w:ind w:firstLine="709"/>
        <w:rPr/>
      </w:pPr>
      <w:r>
        <w:rPr/>
        <w:t xml:space="preserve">Многие традиционные формы занятий физическими упражнениями, а также использование естественных факторов природы заменяются сейчас новыми, учитывающими интересы и возможности учащихся. Речь идёт о спортивных танцах, ритмической гимнастике, "аэробике", весёлых физкультурных аттракционах, китайской гимнастике - "ушу". Необходимо отказаться, на наш взгляд, от жёсткой регламентации дополнительных форм занятий физической культурой и спортом. Важно, чтобы они были неформальными и доступными. Главная цель - способность гармонического развития и укрепления здоровья средствами физического воспитания. Разнообразие форм и средств физического воспитания даёт возможность, с одной стороны, достичь наибольшего эффекта, а с другой - учитывать интересы, желание и индивидуальные психофизиологические особенности школьников. В целях взаимосвязи всех форм, средств создаются комплексные программы, включающие уроки физкультуры, физкультурно-оздоровительные мероприятия в режиме учебного дня и в режиме свободного времени, внеклассные физкультурно-массовые и спортивные мероприятия. Кроме того, существуют дополнительные научно обоснованные программы внешкольной спортивной подготовки по отдельным видам спорта. </w:t>
      </w:r>
    </w:p>
    <w:p>
      <w:pPr>
        <w:pStyle w:val="Normal"/>
        <w:widowControl w:val="false"/>
        <w:autoSpaceDE w:val="false"/>
        <w:ind w:firstLine="709"/>
        <w:rPr/>
      </w:pPr>
      <w:r>
        <w:rPr/>
      </w:r>
    </w:p>
    <w:p>
      <w:pPr>
        <w:pStyle w:val="Heading2"/>
        <w:ind w:hanging="0"/>
        <w:rPr/>
      </w:pPr>
      <w:r>
        <w:rPr/>
        <w:t>4. Тенденции современного физического воспитания в рамках школы</w:t>
      </w:r>
    </w:p>
    <w:p>
      <w:pPr>
        <w:pStyle w:val="Normal"/>
        <w:widowControl w:val="false"/>
        <w:autoSpaceDE w:val="false"/>
        <w:ind w:firstLine="709"/>
        <w:rPr/>
      </w:pPr>
      <w:r>
        <w:rPr/>
      </w:r>
    </w:p>
    <w:p>
      <w:pPr>
        <w:pStyle w:val="Normal"/>
        <w:widowControl w:val="false"/>
        <w:autoSpaceDE w:val="false"/>
        <w:ind w:firstLine="709"/>
        <w:rPr/>
      </w:pPr>
      <w:r>
        <w:rPr/>
        <w:t xml:space="preserve">Реформа школы, нацеленная на повышение качества образования и формирования личности, резко обострила значимость проблемы сохранения и укрепления здоровья школьников. Наблюдается интенсификацию учебного процесса, в том числе и за счет технического переоснащения школ, создания новых моделей образовательных учреждений и учебно-воспитательных комплексов, существенных изменений форм и методов обучения. Объектом воздействий школьных реформаций являются дети и подростки, подавляющее большинство которых нездоровы или относятся к группе риска возникновения тех или иных заболеваний. В то же время уровень медицинского обслуживания не обеспечивает в необходимом объеме лечебно-оздоровительную помощь школьникам. Всё это послужило основанием для разработки целевых программ здоровья. </w:t>
      </w:r>
    </w:p>
    <w:p>
      <w:pPr>
        <w:pStyle w:val="Normal"/>
        <w:widowControl w:val="false"/>
        <w:autoSpaceDE w:val="false"/>
        <w:ind w:firstLine="709"/>
        <w:rPr/>
      </w:pPr>
      <w:r>
        <w:rPr/>
        <w:t xml:space="preserve">Школа здоровья - это такое учреждение образования, в котором педагоги и воспитанники находятся в наиболее благоприятных относительно состояния их здоровья медико-педагогических, социально-бытовых, нравственных условиях. Организационные и содержательные формы деятельности школ здоровья зависят от специфики учреждения: среды, в которой оно действует, её социального и экономического фона, особенностей коллективов педагогов и детей, состояния их здоровья, обстановки в семьях, качества медицинского обслуживания и других факторов. </w:t>
      </w:r>
    </w:p>
    <w:p>
      <w:pPr>
        <w:pStyle w:val="Normal"/>
        <w:widowControl w:val="false"/>
        <w:autoSpaceDE w:val="false"/>
        <w:ind w:firstLine="709"/>
        <w:rPr/>
      </w:pPr>
      <w:r>
        <w:rPr/>
        <w:t xml:space="preserve">Каждый педагогический коллектив четко определяет медико-педагогические условия организации школ здоровья. При всей неповторимости условий в них есть и общее. "Такими общими факторами являются следующие: </w:t>
      </w:r>
    </w:p>
    <w:p>
      <w:pPr>
        <w:pStyle w:val="Normal"/>
        <w:widowControl w:val="false"/>
        <w:autoSpaceDE w:val="false"/>
        <w:ind w:firstLine="709"/>
        <w:rPr/>
      </w:pPr>
      <w:r>
        <w:rPr/>
        <w:t xml:space="preserve">1. Систематическое и комплексное изучение состояния здоровья педагогов и школьников, создания школьного банка "Здоровье", обучение учителей педагогическому анализу медицинских результатов, совершенствование педагогических технологий, адекватных возрасту и социальному статусу ребёнка, его индивидуальным особенностям. </w:t>
      </w:r>
    </w:p>
    <w:p>
      <w:pPr>
        <w:pStyle w:val="Normal"/>
        <w:widowControl w:val="false"/>
        <w:autoSpaceDE w:val="false"/>
        <w:ind w:firstLine="709"/>
        <w:rPr/>
      </w:pPr>
      <w:r>
        <w:rPr/>
        <w:t xml:space="preserve">2. Кадровое обеспечение как педагогической, так и медицинской деятельности предусматривает, с одной Стороны полноту осуществления образовательно-воспитательного процесса (наличие необходимых и полагающихся по штатному расписанию учителей, медиков), а с другой стороны, повышения профессионализма работников, позволяющее в процессе их деятельности увеличивать резервы своего здоровья и здоровья учащихся". </w:t>
      </w:r>
    </w:p>
    <w:p>
      <w:pPr>
        <w:pStyle w:val="Normal"/>
        <w:widowControl w:val="false"/>
        <w:autoSpaceDE w:val="false"/>
        <w:ind w:firstLine="709"/>
        <w:rPr/>
      </w:pPr>
      <w:r>
        <w:rPr/>
        <w:t xml:space="preserve">Это побуждает в процессе роста их квалификации (в рамках методической, опытно-экспериментальной работы, самообразования) опираться на принцип интегративности, взаимосвязи, в зависимости информации из области педагогики, психологии, медицины, социологии, экологии, признания, что проблема здоровья детей выдвигает на первый план индивидуализацию образовательно-воспитательного процесса, понимаемую как организацию адаптации личности в процессе обучения и воспитания и как коррекцию образовательного процесса с учетом своеобразия личности. </w:t>
      </w:r>
    </w:p>
    <w:p>
      <w:pPr>
        <w:pStyle w:val="Normal"/>
        <w:widowControl w:val="false"/>
        <w:autoSpaceDE w:val="false"/>
        <w:ind w:firstLine="709"/>
        <w:rPr/>
      </w:pPr>
      <w:r>
        <w:rPr/>
        <w:t xml:space="preserve">Коррекция образовательно-воспитательного процесса происходит с учетом состояния здоровья учащихся и на основе принципов лечебной педагогики. Смысл заключается в том, чтобы все задачи обучения, воспитания и развития ребенка поставить в зависимость от его психического и физического состояния. Принципы лечебной педагогики позволяют осуществить дифференциацию обучения и воспитания с опорой на гуманистические традиции отечественной и зарубежной педагогики, создать настрой оптимизма и уверенности в обязательном успехе, обеспечить преемственность и единство лечебных процедур и школьных занятий, единство воспитания и самовоспитания, учет индивидуальности каждого ребенка. </w:t>
      </w:r>
    </w:p>
    <w:p>
      <w:pPr>
        <w:pStyle w:val="Normal"/>
        <w:widowControl w:val="false"/>
        <w:autoSpaceDE w:val="false"/>
        <w:ind w:firstLine="709"/>
        <w:rPr/>
      </w:pPr>
      <w:r>
        <w:rPr/>
      </w:r>
    </w:p>
    <w:p>
      <w:pPr>
        <w:pStyle w:val="Heading2"/>
        <w:ind w:hanging="0"/>
        <w:rPr/>
      </w:pPr>
      <w:r>
        <w:rPr/>
        <w:t>5. Особенности двигательной активности в младшем школьном возрасте</w:t>
      </w:r>
    </w:p>
    <w:p>
      <w:pPr>
        <w:pStyle w:val="Normal"/>
        <w:widowControl w:val="false"/>
        <w:autoSpaceDE w:val="false"/>
        <w:ind w:firstLine="709"/>
        <w:rPr/>
      </w:pPr>
      <w:r>
        <w:rPr/>
      </w:r>
    </w:p>
    <w:p>
      <w:pPr>
        <w:pStyle w:val="Normal"/>
        <w:widowControl w:val="false"/>
        <w:autoSpaceDE w:val="false"/>
        <w:ind w:firstLine="709"/>
        <w:rPr/>
      </w:pPr>
      <w:r>
        <w:rPr/>
        <w:t xml:space="preserve">Граница между первым детством (дошкольный период) и вторым - возраст 6-7 лет - является одним из узловых, переломных моментов онтогенеза, когда происходят глубокие многообразные изменения в протекании физиологических и психофизиологических процессов. То, что именно на этом этапе ребенок попадает в новые социальные условия, испытывает продолжительное и интенсивное умственное, физическое, эмоциональное напряжение, связанное с учебой, создаст предпосылки для перегрузок и развития психосоматических нарушений. </w:t>
      </w:r>
    </w:p>
    <w:p>
      <w:pPr>
        <w:pStyle w:val="Normal"/>
        <w:widowControl w:val="false"/>
        <w:autoSpaceDE w:val="false"/>
        <w:ind w:firstLine="709"/>
        <w:rPr/>
      </w:pPr>
      <w:r>
        <w:rPr/>
        <w:t xml:space="preserve">Поэтому чрезвычайно важно четко представлять сущность происходящих в организме ребенка качественных изменений, которые определяют направление и перспективы развития на протяжении всего младшего школьного возраста. Необходимо с самого начала правильно организовать учебный процесс в соответствии с психофизиологическими особенностями ребенка, определяющими его функциональные возможности, что является залогом - успешности всей последующей деятельности ученика. Заметные изменения на границе второго детства отмечаются, прежде всего, в особенностях физического развития ребенка, состоянии его костной и мышечной систем. Идет процесс активного созревания организма. Так, вес ребенка увеличивается каждый месяц в среднем на 200 г, рост на 0,5 см. Возраст 6-7 лет - это время так называемого полуростового скачка, когда дети достигают примерно половины длины тела взрослого человека. При этом, в связи с усиленным ростом конечностей - рук и ног - пропорции их тела приближаются к пропорциям тела взрослого. Диагностировать это явление антропологи предлагают с помощью "филиппинского теста": если ребенок может через макушку головы перекрыть пальцами правой руки левую ушную раковину, значит, полуростовой скачок совершился. </w:t>
      </w:r>
    </w:p>
    <w:p>
      <w:pPr>
        <w:pStyle w:val="Normal"/>
        <w:widowControl w:val="false"/>
        <w:autoSpaceDE w:val="false"/>
        <w:ind w:firstLine="709"/>
        <w:rPr/>
      </w:pPr>
      <w:r>
        <w:rPr/>
        <w:t xml:space="preserve">Наблюдается усиленный рост черепной коробки - вместилища мозга, который приводит к тому, что у младшего школьника она достигает более 90% размеров черепа взрослого человека и с этого возраста растет крайне медленно. Однако лицевой скелет продолжает расти и значительно изменяться еще достаточно длительное время. С увеличением челюстей происходит смена молочных зубов на постоянные. Начало смены зубов и темп, в котором происходит это явление, служат важными показателями хода созревания организма. </w:t>
      </w:r>
    </w:p>
    <w:p>
      <w:pPr>
        <w:pStyle w:val="Normal"/>
        <w:widowControl w:val="false"/>
        <w:autoSpaceDE w:val="false"/>
        <w:ind w:firstLine="709"/>
        <w:rPr/>
      </w:pPr>
      <w:r>
        <w:rPr/>
        <w:t xml:space="preserve">В возрасте 6-7 лет в связи с усиленным ростом ребер и изменением их положения меняется форма и объем грудной клетки. Это, в свою очередь, приводит к изменению характера дыхания. Если ранее у детей преобладал брюшной тин дыхания, который определяется, в основном, мышцами, брюшного пресса и диафрагмы, то теперь все большее участие в дыхательных движениях начинают принимать межреберные и межхрящевые мышцы, то есть дыхание становится грудобрюшным, что более эффективно и экономично. </w:t>
      </w:r>
    </w:p>
    <w:p>
      <w:pPr>
        <w:pStyle w:val="Normal"/>
        <w:widowControl w:val="false"/>
        <w:autoSpaceDE w:val="false"/>
        <w:ind w:firstLine="709"/>
        <w:rPr/>
      </w:pPr>
      <w:r>
        <w:rPr/>
        <w:t xml:space="preserve">Высокой степени развития достигает мышечная система, вследствие чего относительно хорошо сформирована двигательная сфера: ребенок умеет ходить с разной скоростью, причем шаг равномерный, широкий, бегает он легко и быстро; достаточно легко овладевает такими сложными движениями, как лазание, прыжки с места и с разбега, плавание, ходьба на лыжах и т.п. Однако созревание крупных мышечных групп опережает развитие мелких мышц, в частности, кисти и рук. Поэтому дети, вступающие во второе детство, в целом достаточно ловки, быстры, пластичны, но мелкие дифференцированные движения, например, письмо, рисование еще затруднительны для них. </w:t>
      </w:r>
    </w:p>
    <w:p>
      <w:pPr>
        <w:pStyle w:val="Normal"/>
        <w:widowControl w:val="false"/>
        <w:autoSpaceDE w:val="false"/>
        <w:ind w:firstLine="709"/>
        <w:rPr/>
      </w:pPr>
      <w:r>
        <w:rPr/>
        <w:t xml:space="preserve">Описанные изменения в строении и пропорциях тела не являются чисто внешними. Отмечено, что среди детей 6 лет, достигших формы тела ребенка школьного возраста (пропорции тела, развитие подкожной жировой клетчатки, очертания), в 5,5 раз реже встречаются "незрелые" к обучению, чем среди их сверстников, отстающих в этих показателях. Дефекты произношения и невнятная речь также чаще констатируются у детей, - отстающих по уровню физического развития. Здоровые дети, имеющие более высокие показатели физического развития, зубной и костной зрелости, лучше справляются с психофизиологическими заданиями, чем их менее биологически зрелые сверстники. </w:t>
      </w:r>
    </w:p>
    <w:p>
      <w:pPr>
        <w:pStyle w:val="Normal"/>
        <w:widowControl w:val="false"/>
        <w:autoSpaceDE w:val="false"/>
        <w:ind w:firstLine="709"/>
        <w:rPr/>
      </w:pPr>
      <w:r>
        <w:rPr/>
        <w:t xml:space="preserve">Особенности физического строения и развития ребенка коррелируют с уровнем зрелости вегетативных систем организма, деятельностью внутренних органов и обменом веществ. </w:t>
      </w:r>
    </w:p>
    <w:p>
      <w:pPr>
        <w:pStyle w:val="Normal"/>
        <w:widowControl w:val="false"/>
        <w:autoSpaceDE w:val="false"/>
        <w:ind w:firstLine="709"/>
        <w:rPr/>
      </w:pPr>
      <w:r>
        <w:rPr/>
        <w:t xml:space="preserve">У детей, характеризующихся средним и вышесредним физическим развитием и, соответственно, высоким развитием скелетной мускулатуры, более совершенными оказываются деятельность сердечно-сосудистой и дыхательной систем, нежели у их сверстников с низким уровнем физического развития. </w:t>
      </w:r>
    </w:p>
    <w:p>
      <w:pPr>
        <w:pStyle w:val="Normal"/>
        <w:widowControl w:val="false"/>
        <w:autoSpaceDE w:val="false"/>
        <w:ind w:firstLine="709"/>
        <w:rPr/>
      </w:pPr>
      <w:r>
        <w:rPr/>
        <w:t xml:space="preserve">В организме ребенка до 6-7 лет преобладают генерализованные физиологические реакции, которые нельзя считать экономически целесообразными. У детей уровень энерготрат очень высок. Это связано и с повышенной двигательной активностью, и с меньшей экономичностью многих физиологических процессов, и с незрелостью регулирующих систем, организма. Более интенсивный энергетический обмен у детей препятствует накоплению в их тканях значительных энергетических запасов, поэтому резервные возможности организма относительно невелики. Все это приводит к тому, что любая физиологическая реакция вовлекает в активную деятельность не только те элементы, которые непосредственно необходимы для ее реализации, но также и другие, способные оказать помощь в достижении результата. Отмечаются выраженные массированные изменения в деятельности чуть ли не всех органов и систем, поэтому длительное время поддерживать высокий уровень умственной и физической работоспособности ребенок не способен. В экспериментах показано, что удерживать даже сравнительно небольшую физическую нагрузку (порядка 2 Вт/кг веса тела) дети способны не более 5-7 минут, в то время как взрослый человек без труда выполняет подобную работу более часа. </w:t>
      </w:r>
    </w:p>
    <w:p>
      <w:pPr>
        <w:pStyle w:val="Normal"/>
        <w:widowControl w:val="false"/>
        <w:autoSpaceDE w:val="false"/>
        <w:ind w:firstLine="709"/>
        <w:rPr/>
      </w:pPr>
      <w:r>
        <w:rPr/>
        <w:t xml:space="preserve">Начало периода второго детства связано с качественными преобразованиями энергетики организма. Реакции различных систем, в первую очередь дыхательной и сердечно-сосудистой, становятся более экономичными и целесообразными, что позволяет снизить энергетические затраты. </w:t>
      </w:r>
    </w:p>
    <w:p>
      <w:pPr>
        <w:pStyle w:val="Normal"/>
        <w:widowControl w:val="false"/>
        <w:autoSpaceDE w:val="false"/>
        <w:ind w:firstLine="709"/>
        <w:rPr/>
      </w:pPr>
      <w:r>
        <w:rPr/>
        <w:t xml:space="preserve">Так, если в 6 лет уровень основного обмена (показатель расхода энергии в покое) составляет около 2 ккал на 1 кг веса в течение часа, то к 7-8 годам этот показатель снижается до 1,4 ккал/кг в час. Для сравнения: у взрослого человека уровень основного обмена - около 1 ккал/кг. </w:t>
      </w:r>
    </w:p>
    <w:p>
      <w:pPr>
        <w:pStyle w:val="Normal"/>
        <w:widowControl w:val="false"/>
        <w:autoSpaceDE w:val="false"/>
        <w:ind w:firstLine="709"/>
        <w:rPr/>
      </w:pPr>
      <w:r>
        <w:rPr/>
        <w:t xml:space="preserve">Изменения функциональных показателей деятельности дыхательной и сердечно-сосудистой систем заметны даже во время покоя. Частота сердечных сокращений, например, снижается от 96-98 ударов в минуту в 6 лет до 91-92 уд. / мин. к 7-летнсму возрасту (у взрослого - около 70 уд. /мин). Закономерно снижается и частота дыхания, в то время как его глубина увеличивается. Перестройки в работе систем жизнеобеспечения и определяют возросшие возможности организма ребенка, более высокий и устойчивый уровень умственной и физической работоспособности, что, в свою очередь, помогает более совершенной адаптации к условиям школьного обучения. </w:t>
      </w:r>
    </w:p>
    <w:p>
      <w:pPr>
        <w:pStyle w:val="Normal"/>
        <w:widowControl w:val="false"/>
        <w:autoSpaceDE w:val="false"/>
        <w:ind w:firstLine="709"/>
        <w:rPr/>
      </w:pPr>
      <w:r>
        <w:rPr/>
        <w:t xml:space="preserve">Рассматриваемый переломный этап имеет место в семилетнем возрасте, за которым следует новый возрастной период, соответствующий младшему школьному возрасту, или периоду отрочества. Период этот длится до 12-13 лет, то есть до появления симптомов полового созревания. </w:t>
      </w:r>
    </w:p>
    <w:p>
      <w:pPr>
        <w:pStyle w:val="Normal"/>
        <w:widowControl w:val="false"/>
        <w:autoSpaceDE w:val="false"/>
        <w:ind w:firstLine="709"/>
        <w:rPr/>
      </w:pPr>
      <w:r>
        <w:rPr/>
        <w:t xml:space="preserve">"Возраст 3 года и 7 лет являются переломными этапами не только по физиологическим, но и по морфологическим показателям. К 7 годам устанавливается настоящая, по типу взрослых, ходьба, а в беге становится выраженной безопорная фаза "полетности". С 7 летнего возраста происходит дальнейшее увеличение динамического компонента нагрузки на скелетную мускулатуру и, в связи с этим, снижение уровня энергетических затрат и уровня деятельности дыхательной и сердечно-сосудистой систем в покое". </w:t>
      </w:r>
    </w:p>
    <w:p>
      <w:pPr>
        <w:pStyle w:val="Normal"/>
        <w:widowControl w:val="false"/>
        <w:autoSpaceDE w:val="false"/>
        <w:ind w:firstLine="709"/>
        <w:rPr/>
      </w:pPr>
      <w:r>
        <w:rPr/>
        <w:t xml:space="preserve">В этом критическом периоде начинают меняться черты соматотипа. Это выражается в изменении направления роста преимущественно вдоль продольной оси. </w:t>
      </w:r>
    </w:p>
    <w:p>
      <w:pPr>
        <w:pStyle w:val="Normal"/>
        <w:widowControl w:val="false"/>
        <w:autoSpaceDE w:val="false"/>
        <w:ind w:firstLine="709"/>
        <w:rPr/>
      </w:pPr>
      <w:r>
        <w:rPr/>
        <w:t xml:space="preserve">В 7 летнем возрасте происходит как бы скачок в новом, качественном формировании индивидуального сознания ребенка. </w:t>
      </w:r>
    </w:p>
    <w:p>
      <w:pPr>
        <w:pStyle w:val="Normal"/>
        <w:widowControl w:val="false"/>
        <w:autoSpaceDE w:val="false"/>
        <w:ind w:firstLine="709"/>
        <w:rPr/>
      </w:pPr>
      <w:r>
        <w:rPr/>
        <w:t xml:space="preserve">Игровая деятельность, имевшая место в дошкольном возрасте, сменяется организованными спортивными играми, специальными уроками по физической культуре, пешеходными экскурсиями в природу и т.д. </w:t>
      </w:r>
    </w:p>
    <w:p>
      <w:pPr>
        <w:pStyle w:val="Normal"/>
        <w:widowControl w:val="false"/>
        <w:autoSpaceDE w:val="false"/>
        <w:ind w:firstLine="709"/>
        <w:rPr/>
      </w:pPr>
      <w:r>
        <w:rPr/>
        <w:t xml:space="preserve">Дети в возрасте 7-10 лет уже в состоянии длительно, устойчиво поддерживать функциональную активность. Естественный механизм, помогающий развитию этих возможностей - спонтанная игровая деятельность. В ней создаются определенные условия для формирования мотивов целенаправленного поведения. "Младший школьный возраст сенситивен для формирования способности к длительной целенаправленной деятельности - как умственной, так и физической. Так, на возраст 8-9 лет приходится максимум игровой активности детей. На перерывах они стремятся компенсировать вынужденную неподвижность на уроке, что обусловлено их физиологическими потребностями. Оптимальное удовлетворение двигательных потребностей, как на уроках физической культуры, так и во внеурочное время содействует развитию основных двигательных качеств. Это доказывается результатами исследований возрастной динамики общей выносливости и педагогическими экспериментами, в которых выносливость детей 7-9 лет удавалось повысить в 2 раза за счет специальной организации занятий на уроках физической культуры. При этом отмечалось, что сами дети предпочитают игры, развивающие ловкость и скоростно-силовые качества". </w:t>
      </w:r>
    </w:p>
    <w:p>
      <w:pPr>
        <w:pStyle w:val="Normal"/>
        <w:widowControl w:val="false"/>
        <w:autoSpaceDE w:val="false"/>
        <w:ind w:firstLine="709"/>
        <w:rPr/>
      </w:pPr>
      <w:r>
        <w:rPr/>
        <w:t xml:space="preserve">Ребенок младшего школьного возраста способен выделять план деятельности по полной ориентировочной основе с оценкой и самооценкой. Дети этого возраста по данным исследований в возрастной психологии могут достигать удивительно высоких результатов в общении, в деятельности, в отношении к другому, в воспроизведении образцов деятельности и поведения и т.д. Их возможности овладения движениями приближаются к возможностям взрослого человека. Не случайно в области развития способностей возраст 2-3 года определяют как возраст первого проявления общих способностей, а возраст 6-7 лет считается завершающим проявления этих способностей ребенка. </w:t>
      </w:r>
    </w:p>
    <w:p>
      <w:pPr>
        <w:pStyle w:val="Normal"/>
        <w:widowControl w:val="false"/>
        <w:autoSpaceDE w:val="false"/>
        <w:ind w:firstLine="709"/>
        <w:rPr/>
      </w:pPr>
      <w:r>
        <w:rPr/>
        <w:t xml:space="preserve">Детям младшего школьного возраста доступны взрослые движения очень сложного содержания. Возможность овладеть сложными движениями ребенку позволяет уровень развития его восприятия, памяти, воображения, мышления и т.д. В сравнении с ребенком дошкольного возраста он уже в состоянии выделять в деятельности не только ее последовательность, но и логичное построение плана деятельности. Это позволяет ребенку выделить Ориентировочную Основу Действий, предлагаемую взрослым. </w:t>
      </w:r>
    </w:p>
    <w:p>
      <w:pPr>
        <w:pStyle w:val="Normal"/>
        <w:widowControl w:val="false"/>
        <w:autoSpaceDE w:val="false"/>
        <w:ind w:firstLine="709"/>
        <w:rPr/>
      </w:pPr>
      <w:r>
        <w:rPr/>
        <w:t>Традиционное обучение детей заключается в воспроизводстве ими образцов движений, где описывается, в основном, лишь внешняя картина организации движения. В качестве ориентиров образа движений в таком обучении выступают последовательность исполнения частей движений, отдельные экспрессивно-выделяемые моменты и конечный результат. Такими движения и запоминаются ребенком. Это очень обедняет его мышление. При этом чаще всего взрослыми не объясняется логическое содержание движения и на вопрос ребенка: почему следует поступать, так или иначе, следует ответ: "Так надо". Удовлетворение деятельностью обучения у ребенка наступает только при совпадении характеристик конечного результата с предъявленным образцом - "Наконец-то!".</w:t>
      </w:r>
    </w:p>
    <w:p>
      <w:pPr>
        <w:pStyle w:val="Normal"/>
        <w:widowControl w:val="false"/>
        <w:autoSpaceDE w:val="false"/>
        <w:ind w:firstLine="709"/>
        <w:rPr/>
      </w:pPr>
      <w:r>
        <w:rPr/>
        <w:t xml:space="preserve">"Организуя обучение движению в соответствии со свойствами работоспособности ребенка как реализации актуального пространства данным способом, мы имеем возможность обеспечить осуществление движения в творческом исполнении, обеспечивая достижения развивающего эффекта обучения. Такое развивающее обучение дает возможность использовать весь наличный арсенал способностей ребенка". </w:t>
      </w:r>
    </w:p>
    <w:p>
      <w:pPr>
        <w:pStyle w:val="Normal"/>
        <w:widowControl w:val="false"/>
        <w:autoSpaceDE w:val="false"/>
        <w:ind w:firstLine="709"/>
        <w:rPr/>
      </w:pPr>
      <w:r>
        <w:rPr/>
        <w:t xml:space="preserve">Овладевая движениями все большей сложности, ребенок приобретает обобщенные представления о свойствах изучаемого класса движений и их природы. В этом процессе он приобретает знания, умения и способности личностного воздействия на социальное окружение. </w:t>
      </w:r>
    </w:p>
    <w:p>
      <w:pPr>
        <w:pStyle w:val="Normal"/>
        <w:widowControl w:val="false"/>
        <w:autoSpaceDE w:val="false"/>
        <w:ind w:firstLine="709"/>
        <w:rPr/>
      </w:pPr>
      <w:r>
        <w:rPr/>
        <w:t xml:space="preserve">Огромные воспитательные возможности воздействия на ребенка заложены в социальных функциях осваиваемых движений. Социальные функции движения в первую очередь реализуются ребенком в общении с человеческим окружением. Каждый ребенок живет в определенном социуме. Это семья, соседи, двор, родственники, детский сад, школа и "улица". Осваивая любое движение, ребенок оценивает свое "готовое" движение по отношению к образцам и стандартам подобных движений окружающих людей, как взрослых, так и сверстников. Самая действенная самооценка своей результативности в движениях осуществляется на фоне исполнения подобных движений в общении со сверстниками. </w:t>
      </w:r>
    </w:p>
    <w:p>
      <w:pPr>
        <w:pStyle w:val="Normal"/>
        <w:widowControl w:val="false"/>
        <w:autoSpaceDE w:val="false"/>
        <w:ind w:firstLine="709"/>
        <w:rPr/>
      </w:pPr>
      <w:r>
        <w:rPr/>
        <w:t xml:space="preserve">Участие ребенка в играх или в каком-нибудь совместном действовании может приниматься или отвергаться в зависимости от уровня требуемого "мастерства", от уровня владения ребенком подобными движениями по отношению к принятым нормам владения сверстниками. "Уходи, ты не умеешь и все портишь" - это очень обидные слова для ребенка. Здесь вся гамма человеческих отношений, здесь и место в жизни, и значимость существования, и уравновешенность состояния, и принадлежность к группе значимых людей, и все это - как смысл жизни. </w:t>
      </w:r>
    </w:p>
    <w:p>
      <w:pPr>
        <w:pStyle w:val="Normal"/>
        <w:widowControl w:val="false"/>
        <w:autoSpaceDE w:val="false"/>
        <w:ind w:firstLine="709"/>
        <w:rPr/>
      </w:pPr>
      <w:r>
        <w:rPr/>
        <w:t xml:space="preserve">Одной из необходимых составляющих развивающего обучения движениям является интерактивное общение со сверстниками. Для реализации такого общения мы рекомендуем обучение движениям организовать в форме взаимообучения детей. В процессе взаимообучения ребенок непрерывно принимает участие во взаимодействии со сверстниками - в обмене субъектностями, в обмене сотрудническими действиями, в участии созидания друг друга как личности. Возможность обучать другого придает всему процессу социальную значимость и значительно ускоряет обучение. Когда ребенок контролирует действия другого, он опирается на оценку своих собственных движений, на свой собственный опыт. Он как бы воспроизводит эти движения дважды - за себя и за другого. </w:t>
      </w:r>
    </w:p>
    <w:p>
      <w:pPr>
        <w:pStyle w:val="Normal"/>
        <w:widowControl w:val="false"/>
        <w:autoSpaceDE w:val="false"/>
        <w:ind w:firstLine="709"/>
        <w:rPr/>
      </w:pPr>
      <w:r>
        <w:rPr/>
        <w:t xml:space="preserve">По сведениям возрастной психологии ребенок младшего школьного возраста способен выделять не только свои обобщенные характеристики типа: "Я рисую, как Вова, а бегаю, как Настя", но и типические свойства личности, например, свойственные профессиональной деятельности взрослых. В развивающем обучении, где движение разворачивается по полной ориентировочной основе, ребенок получает условия многообразного психического развития. Эти условия обозначаются понятием "развивающая среда", ориентировка в которой открывает ребенку пространство, последовательного преобразования исходного состояния всей системы с помощью функциональных действий, что создает у ребенка сложный, многофункциональный образ двигательной деятельности. </w:t>
      </w:r>
    </w:p>
    <w:p>
      <w:pPr>
        <w:pStyle w:val="Normal"/>
        <w:widowControl w:val="false"/>
        <w:autoSpaceDE w:val="false"/>
        <w:ind w:firstLine="709"/>
        <w:rPr/>
      </w:pPr>
      <w:r>
        <w:rPr/>
        <w:t xml:space="preserve">"Двигательная деятельность младшего школьника становится многофункциональной. Предметом деятельности мы выделяем овладение пространством предстоящих действий, движений. Это пространство осваивается ребенком с помощью взрослого как место пересечения идеального плана деятельности с реальным". В этом пространстве ребенок видит будущее взаимодействие себя с физической средой, будущее взаимодействие с социальным окружением (как взрослых, так и сверстников). В этом пространстве ребенок видит себя, реализующим свои собственные движения, которые в зависимости от целей, содержания и условий могут выступать деятельностью, действиями, операциями или отдельными движениями. Как нам представляется, в стремлении ребенка овладеть пространством конкретного движения мы видим мотив его деятельности. Выделяя конкретную цель отдельных движений, мы превращаем эти движения в действия. Так, исследование конкретным движением условий равновесия, контакта с опорой, развили усилия и минимизации усилий внешне выглядит как опробование движения в обучении, но эти действия одновременно несут познавательную нагрузку: они реализуют цель ребенка по выяснению содержания условий проведения движения. На основании такого выяснения условий ребенок находит оптимальные характеристики осуществления данного движения. Подобную двигательную деятельность ребенка мы называем личностно-смысловой, сознательной двигательной деятельностью. </w:t>
      </w:r>
    </w:p>
    <w:p>
      <w:pPr>
        <w:pStyle w:val="Normal"/>
        <w:widowControl w:val="false"/>
        <w:autoSpaceDE w:val="false"/>
        <w:ind w:firstLine="709"/>
        <w:rPr/>
      </w:pPr>
      <w:r>
        <w:rPr/>
        <w:t>"Способности младшего школьника позволяют предъявлять ему двигательную деятельность по полной ориентировочной основе, где последовательно выделяются ориентиры мотива, целей, содержания, условий, специфических познавательных действий и свойств субъектности:</w:t>
      </w:r>
    </w:p>
    <w:p>
      <w:pPr>
        <w:pStyle w:val="Normal"/>
        <w:widowControl w:val="false"/>
        <w:autoSpaceDE w:val="false"/>
        <w:ind w:firstLine="709"/>
        <w:rPr/>
      </w:pPr>
      <w:r>
        <w:rPr/>
        <w:t>1) жизнедеятельности (как уровень физического развития),</w:t>
      </w:r>
    </w:p>
    <w:p>
      <w:pPr>
        <w:pStyle w:val="Normal"/>
        <w:widowControl w:val="false"/>
        <w:autoSpaceDE w:val="false"/>
        <w:ind w:firstLine="709"/>
        <w:rPr/>
      </w:pPr>
      <w:r>
        <w:rPr/>
        <w:t>2) деятельности (индивидуальный стиль движений),</w:t>
      </w:r>
    </w:p>
    <w:p>
      <w:pPr>
        <w:pStyle w:val="Normal"/>
        <w:widowControl w:val="false"/>
        <w:autoSpaceDE w:val="false"/>
        <w:ind w:firstLine="709"/>
        <w:rPr/>
      </w:pPr>
      <w:r>
        <w:rPr/>
        <w:t xml:space="preserve">3) общения (коммуникации, децентрации и персонализации) и 4) самосознания". </w:t>
      </w:r>
    </w:p>
    <w:p>
      <w:pPr>
        <w:pStyle w:val="Normal"/>
        <w:widowControl w:val="false"/>
        <w:autoSpaceDE w:val="false"/>
        <w:ind w:firstLine="709"/>
        <w:rPr/>
      </w:pPr>
      <w:r>
        <w:rPr/>
        <w:t xml:space="preserve">Мы предлагаем измерять субъектность жизнедеятельности тестовыми упражнениями, исходя из требований конкретного движения, которое предъявляется ребенку к освоению. Так, для выяснения возможностей ребенка к быстрому передвижению можно ему предложить пробежать 10 м на одной ноге. </w:t>
      </w:r>
    </w:p>
    <w:p>
      <w:pPr>
        <w:pStyle w:val="Normal"/>
        <w:widowControl w:val="false"/>
        <w:autoSpaceDE w:val="false"/>
        <w:ind w:firstLine="709"/>
        <w:rPr/>
      </w:pPr>
      <w:r>
        <w:rPr/>
        <w:t xml:space="preserve">Мы определяем субъектность деятельности по содержанию владения пространством разными способами, отыскивая индивидуальные свойства движений. Обычно быстро выясняется почерк движений, который чаще характеризуется наличием дополнительных движений в несущественных частях движения. Определение индивидуального стиля организации двигательной деятельности осуществляется с большим трудом и, в основном, относится к определению уровня владения движением в соответствии с его физическими возможностями. </w:t>
      </w:r>
    </w:p>
    <w:p>
      <w:pPr>
        <w:pStyle w:val="Normal"/>
        <w:widowControl w:val="false"/>
        <w:autoSpaceDE w:val="false"/>
        <w:ind w:firstLine="709"/>
        <w:rPr/>
      </w:pPr>
      <w:r>
        <w:rPr/>
        <w:t xml:space="preserve">Субъектность общения проявляется ребенком в его игровой деятельности. Переходя от ролевых к играм "По правилам", младший школьник усложняет свои средства общения. Он применяет самые разные формы общения: формы обращения к другому, формы запроса помощи, формы запроса сведений по игре, формы диалога-спора по распределению ролей или игровых средств, формы соперничества, формы сотрудничества, формы рефлексии, идентификации и эмпатии состояния другого и т.д. </w:t>
      </w:r>
    </w:p>
    <w:p>
      <w:pPr>
        <w:pStyle w:val="Normal"/>
        <w:widowControl w:val="false"/>
        <w:autoSpaceDE w:val="false"/>
        <w:ind w:firstLine="709"/>
        <w:rPr/>
      </w:pPr>
      <w:r>
        <w:rPr/>
        <w:t xml:space="preserve">Субъектность самосознания младшего школьника проявляется уже по всем разновидностям. К тем видам, которые проявились в предыдущие возрастные периоды ("Я действующий", "Я идеальный". "Я реальный"), появляется - "Я фантастический". К тому же первые три окрашиваются новыми приобретениями. "Я действующий" становится полноценным в виду возможности анализировать все виды деятельности, "Я идеальный" и "Я реальный" - образ становится более уточненный за счет возможного самоанализа и самооценки. Образ "Я фантастический", в виду возможностей ребенка выделять типические свойства личности, приобретает почти взрослый вид. </w:t>
      </w:r>
    </w:p>
    <w:p>
      <w:pPr>
        <w:pStyle w:val="Normal"/>
        <w:widowControl w:val="false"/>
        <w:autoSpaceDE w:val="false"/>
        <w:ind w:firstLine="709"/>
        <w:rPr/>
      </w:pPr>
      <w:r>
        <w:rPr/>
        <w:t xml:space="preserve">"Новые психологические приобретения ребенка с помощью двигательной деятельности непрерывно "раздвигают" горизонт двигательной деятельности. Ребенок приходит в соприкосновение с все большим количеством вещей и явлений и встречается со знакомыми вещами и явлениями на новый лад, становится способным освоить множество сложных движений, приобретает новые свойства своей работоспособности, становится принимаемым другими. Развивая собственную субъектность, ребенок проходит все стадии становления личности". </w:t>
      </w:r>
    </w:p>
    <w:p>
      <w:pPr>
        <w:pStyle w:val="Normal"/>
        <w:widowControl w:val="false"/>
        <w:autoSpaceDE w:val="false"/>
        <w:ind w:firstLine="709"/>
        <w:rPr/>
      </w:pPr>
      <w:r>
        <w:rPr/>
        <w:t xml:space="preserve">Таким образом, ребенок от рождения до школы проходит стадии психического отражения действительности под непрерывным созидающим воздействием становления и развития собственной двигательной деятельности, от ориентировки в рефлекторном поле непосредственного реагирования новорожденного, ориентировки в сенсорном поле двигательной активности младенца, ориентировки в перцептивном поле предметной двигательной деятельности ребенка раннего детства, ориентировки в метафорическом интеллектуальном поле двигательной деятельности младшего школьника, ориентировки в образном интеллектуальном поле дошкольника к ориентировке в личностно-смысловом, сознательном поле двигательной деятельности младшего школьника.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на протяжении младшего школьного возраста в организме детей происходят значительные морфофункциональные изменения. Совершенствуется деятельность вегетативных систем, обеспечивая более эффективную энергетику организма. Психофизиологические функции становятся произвольными, все действия ребенка приобретают более сознательный, целенаправленный характер. Возрастают адаптивные функциональные возможности детей. </w:t>
      </w:r>
    </w:p>
    <w:p>
      <w:pPr>
        <w:pStyle w:val="Normal"/>
        <w:widowControl w:val="false"/>
        <w:autoSpaceDE w:val="false"/>
        <w:ind w:firstLine="709"/>
        <w:rPr/>
      </w:pPr>
      <w:r>
        <w:rPr/>
        <w:t xml:space="preserve">Однако все эти изменения происходят не сами но себе. Структурно-функциональное созревание мозга только создает основу для развития высших психических функций, а становление их происходит в. процессе учебной деятельности, под влиянием педагогов и родителей. Поэтому очень важно, используя потенциальные возможности мозга ребенка, формировать у младших школьников учебно-познавательные мотивации и потребности, оказывать целенаправленные педагогические воздействия, способствующие развитию произвольного внимания, восприятия, памяти. </w:t>
      </w:r>
    </w:p>
    <w:p>
      <w:pPr>
        <w:pStyle w:val="Normal"/>
        <w:widowControl w:val="false"/>
        <w:autoSpaceDE w:val="false"/>
        <w:ind w:firstLine="709"/>
        <w:rPr/>
      </w:pPr>
      <w:r>
        <w:rPr/>
        <w:t xml:space="preserve">Поэтому в организации учебного процесса необходимо найти ту грань, когда, с одной стороны, успешно решаются образовательные, воспитательные задачи, а с другой стороны, не наносится вреда здоровью учащихся, обеспечивается нормальный процесс роста и развития организма, расширение его адаптивных возможностей. </w:t>
      </w:r>
    </w:p>
    <w:p>
      <w:pPr>
        <w:pStyle w:val="Normal"/>
        <w:widowControl w:val="false"/>
        <w:autoSpaceDE w:val="false"/>
        <w:ind w:firstLine="709"/>
        <w:rPr/>
      </w:pPr>
      <w:r>
        <w:rPr/>
        <w:t xml:space="preserve">Здоровье - важнейшее условие успешной реализации личности. Чтобы здоровье сохранялось и укреплялось, все педагогические технологии должны базироваться на определенных естественнонаучных принципах, учитывать психофизиологические особенности учащихся на каждом этапе индивидуального развития и опираться на обязательное соблюдение физиолого-гигиенических нормативов при. организации учебного процесса. </w:t>
      </w:r>
    </w:p>
    <w:p>
      <w:pPr>
        <w:pStyle w:val="Normal"/>
        <w:widowControl w:val="false"/>
        <w:autoSpaceDE w:val="false"/>
        <w:ind w:firstLine="709"/>
        <w:rPr/>
      </w:pPr>
      <w:r>
        <w:rPr/>
        <w:t xml:space="preserve">Лозунг медиков "Не навреди" - следует считать также лозунгом современного педагога. </w:t>
      </w:r>
    </w:p>
    <w:p>
      <w:pPr>
        <w:pStyle w:val="Heading2"/>
        <w:ind w:hanging="0"/>
        <w:rPr/>
      </w:pPr>
      <w:r>
        <w:rPr/>
        <w:t>Библиографический список</w:t>
      </w:r>
    </w:p>
    <w:p>
      <w:pPr>
        <w:pStyle w:val="Normal"/>
        <w:widowControl w:val="false"/>
        <w:autoSpaceDE w:val="false"/>
        <w:ind w:firstLine="709"/>
        <w:rPr/>
      </w:pPr>
      <w:r>
        <w:rPr/>
      </w:r>
    </w:p>
    <w:p>
      <w:pPr>
        <w:pStyle w:val="Normal"/>
        <w:widowControl w:val="false"/>
        <w:autoSpaceDE w:val="false"/>
        <w:ind w:hanging="0"/>
        <w:rPr/>
      </w:pPr>
      <w:r>
        <w:rPr/>
        <w:t xml:space="preserve">1. Баршай В.М. Физкультура в школе и дома. Ростов н/Дону, 2001, с.164. </w:t>
      </w:r>
    </w:p>
    <w:p>
      <w:pPr>
        <w:pStyle w:val="Normal"/>
        <w:widowControl w:val="false"/>
        <w:autoSpaceDE w:val="false"/>
        <w:ind w:hanging="0"/>
        <w:rPr/>
      </w:pPr>
      <w:r>
        <w:rPr/>
        <w:t xml:space="preserve">2. Глинянова И.Ю. Основы педагогической валеологии. Волгоград, ВГУ, 1998. с.177. </w:t>
      </w:r>
    </w:p>
    <w:p>
      <w:pPr>
        <w:pStyle w:val="Normal"/>
        <w:widowControl w:val="false"/>
        <w:autoSpaceDE w:val="false"/>
        <w:ind w:hanging="0"/>
        <w:rPr/>
      </w:pPr>
      <w:r>
        <w:rPr/>
        <w:t xml:space="preserve">3. Ильин Е.П. Психология физического воспитания. СПБ, Питер, 2000. с.385. </w:t>
      </w:r>
    </w:p>
    <w:p>
      <w:pPr>
        <w:pStyle w:val="Normal"/>
        <w:widowControl w:val="false"/>
        <w:autoSpaceDE w:val="false"/>
        <w:ind w:hanging="0"/>
        <w:rPr/>
      </w:pPr>
      <w:r>
        <w:rPr/>
        <w:t xml:space="preserve">4. Козин А.М. Здоровьесберегающая физкультура в школе. Челябинск, ЧГУ, 2000. с.321. </w:t>
      </w:r>
    </w:p>
    <w:p>
      <w:pPr>
        <w:pStyle w:val="Normal"/>
        <w:widowControl w:val="false"/>
        <w:autoSpaceDE w:val="false"/>
        <w:ind w:hanging="0"/>
        <w:rPr/>
      </w:pPr>
      <w:r>
        <w:rPr/>
        <w:t xml:space="preserve">5. Колидзей Э.А. Психология двигательной активности ребенка. М., Прогресс, 1999. с.322. </w:t>
      </w:r>
    </w:p>
    <w:p>
      <w:pPr>
        <w:pStyle w:val="Normal"/>
        <w:widowControl w:val="false"/>
        <w:autoSpaceDE w:val="false"/>
        <w:ind w:hanging="0"/>
        <w:rPr/>
      </w:pPr>
      <w:r>
        <w:rPr/>
        <w:t xml:space="preserve">6. Коссов Б.Б. Психомоторное развитее младших школьников. М., Наука, 1999. с.254. </w:t>
      </w:r>
    </w:p>
    <w:p>
      <w:pPr>
        <w:pStyle w:val="Normal"/>
        <w:widowControl w:val="false"/>
        <w:autoSpaceDE w:val="false"/>
        <w:ind w:hanging="0"/>
        <w:rPr/>
      </w:pPr>
      <w:r>
        <w:rPr/>
        <w:t xml:space="preserve">7. Нестеров В.А. Двигательная деятельность и физическое состояние детей и подростков. Хабаровск, ДВГАФК, 2001. </w:t>
      </w:r>
    </w:p>
    <w:p>
      <w:pPr>
        <w:pStyle w:val="Normal"/>
        <w:widowControl w:val="false"/>
        <w:autoSpaceDE w:val="false"/>
        <w:ind w:hanging="0"/>
        <w:rPr/>
      </w:pPr>
      <w:r>
        <w:rPr/>
        <w:t xml:space="preserve">8. Социально-педагогические технологии и оздоровительные программы. СБ. научн. ст. Белгород, БГУ, 1999. с.89. </w:t>
      </w:r>
    </w:p>
    <w:p>
      <w:pPr>
        <w:pStyle w:val="Normal"/>
        <w:widowControl w:val="false"/>
        <w:autoSpaceDE w:val="false"/>
        <w:ind w:hanging="0"/>
        <w:rPr/>
      </w:pPr>
      <w:r>
        <w:rPr/>
        <w:t xml:space="preserve">9. Чекалов В.А, Оптимизация психомоторного развития младших школьников. М., Наука, 2002. с.276.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3">
    <w:name w:val="Стиль1"/>
    <w:basedOn w:val="Style15"/>
    <w:qFormat/>
    <w:pPr>
      <w:spacing w:lineRule="auto" w:line="240"/>
    </w:pPr>
    <w:rPr/>
  </w:style>
  <w:style w:type="paragraph" w:styleId="Style16">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Администратор</dc:creator>
  <dc:description/>
  <cp:keywords/>
  <dc:language>en-US</dc:language>
  <cp:lastModifiedBy>Mage</cp:lastModifiedBy>
  <dcterms:modified xsi:type="dcterms:W3CDTF">2011-10-07T13:38:00Z</dcterms:modified>
  <cp:revision>2</cp:revision>
  <dc:subject/>
  <dc:title>Двигательная активность</dc:title>
</cp:coreProperties>
</file>