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. Понятие «информационных технологий»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Применение информационных технологий для обеспечения безопасности клиен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беспечение безопасности клиента в гостиниц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беспечение безопасности клиента в аэропорт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ст интереса к информационным технологиям, обеспечивающим безопасность, наблюдается во всем мире. По мнению аналитической компании ЮС, рынок межсетевых экранов, средств криптографической защиты, идентификации, авторизации, управления безопасностью, антивирусных средств имеет тенденцию к ежегодному росту 20-2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ехнологии (ИТ), являясь одним из важнейших элементов деятельности компаний, играют исключительно важную роль в обеспечении их конкурентоспособности. В этой связи становится очевидной необходимость управления эффективностью И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 правило, затраты на информационные технологии представляют собой одну из пяти крупнейших затратных статей организаций, причем исследования показывают, что в среднем 10–25% этих затрат используется неэффективно. В современной ситуации, когда особенно остро ощущается необходимость соблюдения законодательных требований, нет ничего удивительного в том, что руководители компаний обеспокоены связанными с ИТ рисками и осознают необходимость контролировать затраты на информационные технологии (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(отели, аэропорты, железнодорожные вокзалы) необходимо оснастить современными системами обеспечения безопасности. Такие сложные и масштабные объекты предъявляют к системе обеспечения безопасности высокие требования по надежности, производительности, масштабируемости, функциональным возможностям. В этом случае интегрированные комплексы обеспечения безопасности вне конкурен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анной работе, я хотела бы рассмотреть типовые решения по оснащению указанных 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 Понятие «информационных технологий»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Rvps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управленческие информационные процессы включают в себя процедуры регистрации, сбора, передачи, хранения, обработки, выдачи информации и принятия управленческих решений. Информационные технологии представляют собой те средства и методы, с помощью которых реализуются эти процедуры в различных информационных системах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рия развития информационных технологий может быть разбита на несколько этапов. Первый этап — это ручная технология сбора и обработки информации, господствовавшая до второй половины XIX в. Основными инструментами в то время являлись перо, чернила и простейшие счетные аппараты, а средства коммуникации были представлены в форме курьерской и почтовой связи. В конце XIX в. начался этап механической технологии. К этому времени относится создание пишущей машинки, телефона, которые существенно изменили технологию обработки информации и организационную структуру предприятий. С появлением электронных пишущих машинок, копировальных машин и диктофонов в 40—60-х гг. XX в. связывается этап электронной технологии. Массовое производство электронно-вычислительных машин в 60-х гг. и их широкое проникновение во все сферы деятельности являются началом новой компьютерной информационной технологии. Особо успешно эта технология начала внедряться с 70-х гг., когда были созданы персональные электронно-вычислительные машины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тепени автоматизации можно выделить ручные, автоматизированные и автоматические информационные технологии. Исторически первыми были так называемые ручные информационные технологии, в которых все процедуры по сбору, обработке и передаче информации осуществлялись вручную. Однако современный уровень развития бизнеса предъявляет принципиально новые требования к информационному обслуживанию, в том числе обеспечение скорости передачи информации, ее актуальности, достоверности и своевременности предоставления конечному пользователю. Появление новых технологий организации информационных процессов связано, прежде всего, с использованием компьютерных технологий. Информационные технологии, применяемые в области управления технологическими процессами, могут быть реализованы в виде полностью автоматических информационных систем. В этом случае автоматизированы все процедуры регистрации, сбора, передачи, обработки информации, а также выработка управляющих воздействий, с помощью которых осуществляется управление технической системой. Такие автоматические информационные технологии используются обычно в производственных системах. В частности, к этому классу информационных систем можно отнести так называемые интеллектуальные здания, в которых автоматизированы процессы технической эксплуатации здания, в том числе процессы теплоснабжения, освещения, кондиционирования и т.п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ах организационного управления наиболее распространены автоматизированные информационные технологии, в которых выработка управляющего воздействия возложена на человека — лицо, принимающее решение (ЛПР) (8). 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нформационные системы состоят из нескольких видов обеспечивающих подсистем, к которым относятся: техническое, программное, информационное, организационное, правовое и эргономическое обеспечения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ическое обеспечение представляет собой комплекс технических средств, обеспечивающих функционирование информационной системы. В него входят персональные компьютеры, периферийное оборудование (принтеры, сканеры, плоттеры и т.д.), средства коммуникации и связи (модемы, сетевые платы и т.д.), а также средства оргтехники (ксероксы, факсы и т.д.). Средства оргтехники целесообразно включать в техническое обеспечение информационной системы, так как они органично встраиваются в систему сбора, передачи и обработки информации и являются неотъемлемым атрибутом современного офиса. Кроме того, функции принтера, ксерокса, факса выполняет одно устройство. Выбор необходимого состава технических средств должен определяться, прежде всего, функциональными задачами информационной системы и соответствующей предметной областью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— это совокупность программ и документации на них, реализующих основные функции информационной системы. Необходимость разработки собственного программного обеспечения возникает только при решении уникальных задач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ционное обеспечение представляет собой совокупность информационной базы предметной области и средств и методов ее обработки. Прежде всего, встают вопросы проектирования информационной базы, которые являются определяющим условием успешной работы всей системы в будущем. Не менее трудоемкой задачей является наполнение информационной базы конкретными данными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онное обеспечение представляет собой комплекс методов и правил организации работы с информационной системой, а также описание должностных инструкций пользователей информационной системы. В сложных информационных системах этот вид обеспечения играет весьма важную роль, так как он определяет порядок функционирования информационной системы. Несоблюдение правил пользования информационной системой, и невыполнение должностных инструкций могут привести к неадекватности базы данных и, как следствие, к принятию неправильных управленческих решений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В системах управления гостиничными комплексами несвоевременный ввод информации о состоянии номерного фонда может привести к снижению эффективности работы всей гостиницы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овое обеспечение включает в себя комплекс правовых норм и прав пользователей информационной системы. Эта подсистема обеспечивает ограничение доступа к данным различных категорий пользователей, как правило, путем организации парольного доступа. Кроме того, в настоящее время одними из важнейших вопросов становятся проблемы защиты информации от несанкционированного доступа (3)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ое обеспечение предполагает разработку рекомендаций и норм правильной организации рабочего места пользователя системы, в том числе правильное расположение компьютеров в помещении, соблюдение необходимого уровня освещенности, установление нормирования работы пользователя за компьютером и т. п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временным техническим средствам реализации информационных технологий относятся: персональные компьютеры; локальные и глобальные вычислительные сети; коммуникационные средства; телефонная техника; видеоинформационные системы и др. Современные информационные системы предполагают, как правило, интеграцию различных программных продуктов. В состав информационной системы входят средства для документационного обеспечения управления, информационной поддержки предметных областей, коммуникационное программное обеспечение, средства организации коллективной работы сотрудников и другие вспомогательные технологические продукты. Внедрение информационных технологий предполагает не только автоматизацию основных информационных бизнес-процессов, но иногда и их существенное изменение. Это связано с совершенствованием документооборота в системе, а повышение надежности и оперативности предоставления информации позволяет больше времени уделять ее анализу, а не рутинной обработке.</w:t>
      </w:r>
    </w:p>
    <w:p>
      <w:pPr>
        <w:pStyle w:val="Rvps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дрение современных информационных технологий должно обеспечивать выполнение ряда требований, в том числе наличие удобного и дружественного интерфейса, обеспечение безопасности с помощью различных методов контроля и разграничения доступа к информационным ресурсам, поддержку распределенной обработки информации, использование архитектуры клиент-сервер, модульный принцип построения систем, поддержку технологий Интернет и т.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менение информационных технологий для обеспечения безопасности кли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еспечение безопасности клиента в гостиниц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луг информационной безопасности на мировом рынке услуг обеспечения защиты составляет около 6%. В России соответствующий показатель не превышает 4%. В то же время отечественный рынок информационной безопасности тесно связан с быстрорастущим рынком системной интеграции, что свидетельствует о его перспективно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формационные технологии, обеспечивающих безопасность клиента, используется на объектах разных типов и уровней сложности. Так, на основе этой системы разработан и успешно применяется интегрированный комплекс безопасности для отелей. Он включает в себя системы охранно-пожарной сигнализации, видеонаблюдения, контроля доступа и проезда на парковку. Специализированный программный модуль позволяет автоматизировать взаимодействие системы безопасности и компьютерной системы, управляющей гостиничным комплексо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лагаемое решение обеспечивает безопасность объекта по всем основным направлениям (7)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идеонаблюдение за всеми помещениями гостиничного комплекса, включая парковку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беспечение пожарной безопасност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нтроль въезда/выезда автотранспорта, организация работы автопарковок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храна номеров с функцией автоматической постановки и снятия при уходе и приходе гостя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нтроль доступа гостей в номера, а также к различным дополнительным сервисам отеля (фитнес, конференц-залы и т. д.)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граничение доступа персонала в служебные помещения гостиницы, а также учет рабочего времени персонал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счет взаимодействия с системой управления гостиницами появляются дополнительные возможности (9)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и регистрации гостя в гостиничной системе информация о нем автоматически вносится в базу данных, а выдаваемые гостю карты доступа разрешают проход в соответствующие помещения гостиницы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и продлении срока проживания гостя срок действия карт также продлевается на соответствующий период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выезде или выселении гостя, выданные ему карты, автоматически аннулируются в системе доступ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достоинств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вышение общего уровня безопасности гостиничного комплекса (снижается вероятность краж в номерах, актов вандализма и пр.) и, как следствие, повышение лояльности клиент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можность оперативного реагирования на конфликтные ситуации, что позволяет избежать серьезных проблем с постояльцами отел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решения реализованы в гостиничном комплексе «Волга», санатории «ВИТЯЗЬ», гостинице «Меридиан», «Атриум Палас Отеле», санатории «Самоцвет», гостинице «Парк Инн», гостинице «Орехово» (Россия)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беспечение безопасности клиента в аэропор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безопасности, устанавливаемая в аэропортах, несомненно, должна отвечать самым жестким требованиям. На базе информационных технологий возможно создание подобной многоуровневой системы. В частности, по периметру территории аэропорта устанавливаются датчики охраны и видеокамеры. Для прохода сотрудников на территорию аэропорта устанавливаются турникеты со считывателями, фиксирующими данные с бесконтактной карты. Проезд в аэропорт осуществляется по активным ключам с фиксацией государственных номеров всех въезжающих и выезжающих автомобиле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шаемые задачи (2)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хранное видеонаблюдение на территории аэропорта, в служебных помещениях, технических ангарах, административных зданиях и на терминалах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храна периметра территории аэропорт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ногоуровневое разграничение доступа сотрудников на территорию аэропорта, в здания, сооружения и служебные помещения; учет рабочего времени сотрудник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Контроль проезда автотранспорта с автоматическим определением государственных номер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идеозапись всех действий и команд диспетчеров и руководителей полетов синхронно со звуко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хранная и пожарная сигнализации во всех помещениях с выводом на центральный пункт охран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 достоинства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вышение уровня безопасности на территории аэропорта за счет пресечения несанкционированного доступа нарушителей и, соответственно, снижения вероятности совершения террористических актов в аэропортах и с использованием самолет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вышение качества обслуживания пассажиров за счет усиления трудовой дисциплины персонал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е вероятности несчастных случаев и трагедий с участием самолетов, в том числе и за счет минимизации человеческого фактора в обеспечении безопасности полет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можность интеграции базы системы охраны с единой базой сотрудников аэропорт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е решения уже реализованы на следующих объектах: аэропорт «Шереметьево», аэропорт «Кольцово», аэропорт «Туймаада», Международный аэропорт «Казань» (Росс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xtfont14"/>
          <w:sz w:val="28"/>
          <w:szCs w:val="28"/>
        </w:rPr>
        <w:t>Самолеты некоторых авиакомпаний с наибольшей степенью вероятности могут стать объектом для захвата. Американские авиакомпании, западногерманская Люфтганза, израильская Эль Ал известны тем, что на борту самолетов, принадлежащих этим авиакомпаниям, обеспечивается очень высокий уровень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xtfont14"/>
          <w:sz w:val="28"/>
          <w:szCs w:val="28"/>
        </w:rPr>
        <w:t>Такой уровень достигнут в связи с тем, что в прошлом они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еоднократно выбирались террористами в качестве объектов для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ападения. Самолеты национальной авиакомпании Индии стали объектом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захвата сикхских террористов, а кувейтская национальная авиакомпания -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шиитами. Наиболее безопасными с этой точки зрения считаются самолеты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авиакомпаний таких стран, как Швеция, Швейцария, Сингапур, Гонконг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которые не являются членами крупных политических блоков и не вовлечены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в конфликты локального характера. Несмотря на то, что уровень сервиса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а самолетах авиакомпаний некоторых коммунистических стран несколько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ниже, эти самолеты гораздо реже выбираются объектами для нападения,</w:t>
      </w:r>
      <w:r>
        <w:rPr>
          <w:sz w:val="28"/>
          <w:szCs w:val="28"/>
        </w:rPr>
        <w:t xml:space="preserve"> </w:t>
      </w:r>
      <w:r>
        <w:rPr>
          <w:rStyle w:val="Txtfont14"/>
          <w:sz w:val="28"/>
          <w:szCs w:val="28"/>
        </w:rPr>
        <w:t>чем самолеты, принадлежащие авиакомпаниям стран свободного мира. Также примите к сведению, что авиакомпании стран третьего мира, а также небольшое число авиакомпаний промышленно развитых государств имеют очень плохую репутацию с точки зрения обеспечения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лекс применяемых мер по обеспечению авиационной безопасности в аэропорту и используемые передовые информационные технологии позволяют обеспечивать спокойную и безопасную обстановку на территории аэровокзального комплекса, а также полную сохранность грузов и багажа (1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безопасность» становится все более актуальным в нашей деловой и повседневной жизни. Мы начинаем понимать под обеспечением безопасности не только защиту от угроз физических, но и предотвращение и учет всевозможных рисков. Экономические, социальные, юридические риски требуют учета и контроля. Таким образом, системы обеспечения безопасности постепенно превращаются в комплексы, позволяющие контролировать многие параметры объектов и процессы, на них происходящ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такой обширной области, как информационная безопасность,</w:t>
      </w:r>
      <w:r>
        <w:rPr/>
        <w:drawing>
          <wp:inline distT="0" distB="0" distL="0" distR="0">
            <wp:extent cx="81915" cy="8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же давно не ограничиваются только лишь совершенствованием программных и аппаратных средств защиты. Появляются новые виды угроз, меняются взгляды компаний на подходы к организации безопасности, разработчики предлагают новые концепции и метод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, при таком большом потоке информации, который формирует система комплексной безопасности, возникает необходимость в интеграции элементов и систем в единый комплекс, позволяющий контролировать его и управлять им с одного рабочего места. В противном случае информативность поступающей информации сильно снижается, возникают проблемы с оперативностью реагирования службы безопасности на возникающие угрозы, нет возможности оперативно сопоставить информацию из архивов событий разных подсист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 сказанного выше можно сделать вывод, что при существующих потребностях в функциональных возможностях систем обеспечения безопасности, интегрированные комплексы в ближайшее время будут доминировать на рынке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ржаков М.Б. Введение в туризм. СПб. 2003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ледования преступлений. Справочное пособие. 2-е издание, М.,1997.</w:t>
        <w:tab/>
        <w:t xml:space="preserve"> С.4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ин В.С. Организация международного туризма. М.: "Финансы и статистика", 2000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посредством партнерства, NATO Public Diplomacy Division, Brussels, 200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нский Э. Формула безопасности. М., 199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чановский В.Ф. Безопасность - атрибут социальной системы // Анализ систем на пороге 21-го века: теория и практика // Материалы международной конференции. М, 1997.Т. 4. Кн. 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ов Г.Р. Очерки информационной технологии. М.: Инфо Арт, 199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юшкова А.А. Информационный рынок: продукция, цены и ценообразование. М.: Коринф, 199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риденко С.С. Современные информационные технологии. М.: Радио и связь, 198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электронных коммуникаций. Т.5: Стандартизация электронных документов и методов их обработки. М: Экотрендз, 1991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. Информация. Интеллект /Под.ред А.И. Берга, Б.А. Бирюкова, Е.С. Геллера, Г.Н. Поварова. М.: Мысль, 1976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сул А.Д. Информатизация общества. Введение в социальную информатику. М.: Гл. ред. при АОН, 1990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bCs w:val="false"/>
      <w:sz w:val="28"/>
      <w:szCs w:val="28"/>
    </w:rPr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Txtfont14">
    <w:name w:val="txtfont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0:00Z</dcterms:created>
  <dc:creator>Анна</dc:creator>
  <dc:description/>
  <cp:keywords/>
  <dc:language>en-US</dc:language>
  <cp:lastModifiedBy>Mage</cp:lastModifiedBy>
  <dcterms:modified xsi:type="dcterms:W3CDTF">2011-10-07T12:30:00Z</dcterms:modified>
  <cp:revision>2</cp:revision>
  <dc:subject/>
  <dc:title>Содержание</dc:title>
</cp:coreProperties>
</file>