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держание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риятие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щущения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ощущений, представлений и восприятия</w:t>
      </w:r>
    </w:p>
    <w:p>
      <w:pPr>
        <w:pStyle w:val="Style13"/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3"/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ведение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щущение, восприятие, представление и мышление представляют собой познавательные процессы. Следовательно, каждый из них служит отражению действительности, и в этом плане между ними существенной разницы нет. Различие состоит лишь в том, какую сторону действительности отражает каждый из них. Обычно отмечается, что ощущение и восприятие дают непосредственное отражение предметов, явлений и их качеств; представление служит этой цели, но только применительно не к актуальным, а действующим в прошлом объектам. Следовательно, подразумевается, что все эти три функции по своему содержанию, в сущности, служат по сути одному и тому же делу, создавая возможность непосредственного отражения предметов, явлений и их качеств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ако действительность отнюдь не исчерпывается только предметами и явлениями. Она содержит также многообразные связи, отношения и соотношения, существующие между этими предметами и явлениями. Поэтому несомненно, что без отражения этих последних говорить о правильном и полном познании действительности невозможно. Именно эту задачу, то есть отражение соотношений, и возлагают обычно на мышление. Соответственно, определение данного понятия выглядит следующим образом: </w:t>
      </w:r>
      <w:r>
        <w:rPr>
          <w:iCs/>
          <w:sz w:val="28"/>
          <w:szCs w:val="28"/>
        </w:rPr>
        <w:t xml:space="preserve">мышление является отражением объективного мира в его связях и отношениях, </w:t>
      </w:r>
      <w:r>
        <w:rPr>
          <w:sz w:val="28"/>
          <w:szCs w:val="28"/>
        </w:rPr>
        <w:t>а восприятие представляет собой отражение предметов и процессов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ако подобное разобщение восприятия и мышления неоправданно. Неправомерно думать, что живому существу для отражения предметов дана одна функция, а для отражения существующих между ними отношений — другая. Хотя мышление справедливо считается специфической особенностью человека, однако это, конечно, отнюдь не означает, что мы постоянно размышляем. Зачастую наше поведение протекает вне участия мышления. В нашей повседневной жизни такое случается сплошь и рядом. Там, где нужно решать привычные задачи, мышление излишне; нам для этого вполне хватает наших навыков. Однако это вовсе не означает, что в таких случаях наше поведение протекает без учета существующих во внешней среде связей и отношений. Чтобы убедиться в этом, достаточно обратиться к совсем простому примеру. Скажем, вот сейчас, когда я пишу эти строки, мне понадобилась красная чернильница, стоящая на моем письменном столе слева от черной чернильницы. Достаточно окинуть взором стол, и рука по мере надобности протянется именно </w:t>
      </w:r>
      <w:r>
        <w:rPr>
          <w:iCs/>
          <w:sz w:val="28"/>
          <w:szCs w:val="28"/>
        </w:rPr>
        <w:t xml:space="preserve">влево </w:t>
      </w:r>
      <w:r>
        <w:rPr>
          <w:sz w:val="28"/>
          <w:szCs w:val="28"/>
        </w:rPr>
        <w:t xml:space="preserve">— в направлении красной чернильницы, а не </w:t>
      </w:r>
      <w:r>
        <w:rPr>
          <w:iCs/>
          <w:sz w:val="28"/>
          <w:szCs w:val="28"/>
        </w:rPr>
        <w:t xml:space="preserve">вправо — </w:t>
      </w:r>
      <w:r>
        <w:rPr>
          <w:sz w:val="28"/>
          <w:szCs w:val="28"/>
        </w:rPr>
        <w:t xml:space="preserve">к черной чернильнице. Кроме того, черная чернильница находится </w:t>
      </w:r>
      <w:r>
        <w:rPr>
          <w:iCs/>
          <w:sz w:val="28"/>
          <w:szCs w:val="28"/>
        </w:rPr>
        <w:t xml:space="preserve">ближе, </w:t>
      </w:r>
      <w:r>
        <w:rPr>
          <w:sz w:val="28"/>
          <w:szCs w:val="28"/>
        </w:rPr>
        <w:t xml:space="preserve">а красная — </w:t>
      </w:r>
      <w:r>
        <w:rPr>
          <w:iCs/>
          <w:sz w:val="28"/>
          <w:szCs w:val="28"/>
        </w:rPr>
        <w:t xml:space="preserve">дальше. </w:t>
      </w:r>
      <w:r>
        <w:rPr>
          <w:sz w:val="28"/>
          <w:szCs w:val="28"/>
        </w:rPr>
        <w:t xml:space="preserve">Примечательно, что когда мне нужна красная чернильница, я изначально же протягиваю к ней руку с более сильным импульсом, чем в направлении черной чернильницы. Как видим, движение моей руки в данном случае предопределено именно </w:t>
      </w:r>
      <w:r>
        <w:rPr>
          <w:iCs/>
          <w:sz w:val="28"/>
          <w:szCs w:val="28"/>
        </w:rPr>
        <w:t xml:space="preserve">соотношением: </w:t>
      </w:r>
      <w:r>
        <w:rPr>
          <w:sz w:val="28"/>
          <w:szCs w:val="28"/>
        </w:rPr>
        <w:t xml:space="preserve">в одном случае это </w:t>
      </w:r>
      <w:r>
        <w:rPr>
          <w:iCs/>
          <w:sz w:val="28"/>
          <w:szCs w:val="28"/>
        </w:rPr>
        <w:t xml:space="preserve">вправо — влево, </w:t>
      </w:r>
      <w:r>
        <w:rPr>
          <w:sz w:val="28"/>
          <w:szCs w:val="28"/>
        </w:rPr>
        <w:t xml:space="preserve">в другом — </w:t>
      </w:r>
      <w:r>
        <w:rPr>
          <w:iCs/>
          <w:sz w:val="28"/>
          <w:szCs w:val="28"/>
        </w:rPr>
        <w:t xml:space="preserve">дальше —ближе; </w:t>
      </w:r>
      <w:r>
        <w:rPr>
          <w:sz w:val="28"/>
          <w:szCs w:val="28"/>
        </w:rPr>
        <w:t>чернильница, лежащая справа, вызывает движение руки вправо, а более дальний предмет определяет более сильный импульс движения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зумеется, ни в одном из отмеченных случаев выполнение целесообразных движений не требует специального размышления и осмысления. Бесспорно, что в данном случае установление </w:t>
      </w:r>
      <w:r>
        <w:rPr>
          <w:iCs/>
          <w:sz w:val="28"/>
          <w:szCs w:val="28"/>
        </w:rPr>
        <w:t xml:space="preserve">соотношений, </w:t>
      </w:r>
      <w:r>
        <w:rPr>
          <w:sz w:val="28"/>
          <w:szCs w:val="28"/>
        </w:rPr>
        <w:t>лежащих в основе целесообразных движений, не требует вмешательства мышления. Так откуда же они берутся?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видимому, переживание соотношений не должно быть функцией только лишь мышления. Приведенный нами пример с очевидностью показывает, что относительная близость или отдаленность чернильницы, как и ее нахождение справа или слева, дано </w:t>
      </w:r>
      <w:r>
        <w:rPr>
          <w:iCs/>
          <w:sz w:val="28"/>
          <w:szCs w:val="28"/>
        </w:rPr>
        <w:t xml:space="preserve">вместе с переживанием этой чернильницы, </w:t>
      </w:r>
      <w:r>
        <w:rPr>
          <w:sz w:val="28"/>
          <w:szCs w:val="28"/>
        </w:rPr>
        <w:t xml:space="preserve">ведь красную чернильницу я воспринимаю как находящуюся слева и дальше, а не просто как чернильницу как таковую. Несомненно, что в данном случае </w:t>
      </w:r>
      <w:r>
        <w:rPr>
          <w:iCs/>
          <w:sz w:val="28"/>
          <w:szCs w:val="28"/>
        </w:rPr>
        <w:t>источником переживания соотношения следует считать восприятие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сихологической литературе проблема переживания соотношений стоит давно, являясь одним из наиболее спорных вопросов. Одни исследователи допускают возможность </w:t>
      </w:r>
      <w:r>
        <w:rPr>
          <w:iCs/>
          <w:sz w:val="28"/>
          <w:szCs w:val="28"/>
        </w:rPr>
        <w:t xml:space="preserve">восприятия </w:t>
      </w:r>
      <w:r>
        <w:rPr>
          <w:sz w:val="28"/>
          <w:szCs w:val="28"/>
        </w:rPr>
        <w:t xml:space="preserve">соотношений, другие же считают это невозможным, полагая, что постичь взаимоотношения можно лишь с помощью </w:t>
      </w:r>
      <w:r>
        <w:rPr>
          <w:iCs/>
          <w:sz w:val="28"/>
          <w:szCs w:val="28"/>
        </w:rPr>
        <w:t xml:space="preserve">мышления. </w:t>
      </w:r>
      <w:r>
        <w:rPr>
          <w:sz w:val="28"/>
          <w:szCs w:val="28"/>
        </w:rPr>
        <w:t>Для этих последних постижение отношений всегда представляет собой продукт мышления, тогда как для сторонников первой точки зрения взаимоотношения могут быть даны и при восприяти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ользу этого последнего соображения наиболее веские доводы приводит А. Брунсвиг. Он показал, что о невозможности непосредственного восприятия отношений можно говорить лишь в том случае, если мы заранее уверены в том, что на нас воздействуют только лишь раздражители, соответствующие ощущению, а не отношения, существующие между самими предметами. Как писал Брунсвиг, «когда я смотрю на два цветных пятна или две линии различной длины, то испытываю некое состояние, которое можно охарактеризовать следующим образом: я </w:t>
      </w:r>
      <w:r>
        <w:rPr>
          <w:iCs/>
          <w:sz w:val="28"/>
          <w:szCs w:val="28"/>
        </w:rPr>
        <w:t xml:space="preserve">непосредственно вижу, </w:t>
      </w:r>
      <w:r>
        <w:rPr>
          <w:sz w:val="28"/>
          <w:szCs w:val="28"/>
        </w:rPr>
        <w:t xml:space="preserve">что цвета похожи или что из двух линий А длиннее, чем В; и это непосредственное видение безусловно следует считать восприятием, пусть не чувственным восприятием, но все-таки восприятием, то есть </w:t>
      </w:r>
      <w:r>
        <w:rPr>
          <w:iCs/>
          <w:sz w:val="28"/>
          <w:szCs w:val="28"/>
        </w:rPr>
        <w:t xml:space="preserve">непосредственным постижением </w:t>
      </w:r>
      <w:r>
        <w:rPr>
          <w:sz w:val="28"/>
          <w:szCs w:val="28"/>
        </w:rPr>
        <w:t>объекта»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редставл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Style w:val="StrongEmphasis"/>
          <w:b/>
          <w:bCs w:val="false"/>
          <w:color w:val="000000"/>
          <w:sz w:val="28"/>
          <w:szCs w:val="28"/>
        </w:rPr>
        <w:t xml:space="preserve">ПРЕДСТАВЛЕНИЕ (В ПСИХОЛОГИИ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ый образ предмета или явления (события), возникающий на основе прошлого опыта (данных ощущений и восприятий) путем его воспроизведения в памяти или в воображении. В связи с этим различают представления памяти и представления вообра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представления возникают в отсутствие относящихся к ним объектов, они обычно менее ярки и менее детальны, чем восприятия, но в то же время более схематизированы и обобщены: в них отражаются наиболее характерные наглядные особенности, свойственные целому классу сходных объектов. Однако степень обобщенности в представлении м. б. разной; в связи с этим различают единичные и общие представления.: единичные представления более индивидуальны и конкретны по своей наглядности, чем общие, но и в единичных представлениях содержится известное обобщение, поскольку они являются суммированными образами многих восприятий отдельных объектов. В этом заключается важная познавательная роль представления как переходной ступени от восприятия к абстрактно-логическому мышлению. В то же время представления отличаются от абстрактных понятий своей наглядностью, в них еще не выделены внутренние, скрытые от непосредственного восприятия закономерные связи и отношения, как это имеет место в абстрактных понятиях. Произвольное оперирование представлениями в процессах памяти, воображения и мышления возможно благодаря их регуляции со стороны речевой системы. Вместе с тем посредством языка происходит дальнейшая переработка представления в абстрактные по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во II веке до н.э. величайший мудрец античности Аристотель подметил в процессах памяти закономерное и, позднее получившую название «закон ассоциации». Само слово «ассоциация» означает «присоединение», «связь», «союз» В данном случае имеется в виду связь между психическими явлениями, между представлениями, т.е. образами прошлого. Представления могут связываться на основании трех принципов. Согласно первому, восприятия или представления могут вызывать картины, которые когда-то переживались одновременно с ними или непосредственно вслед за ними (ассоциации по смежности). Так, человек вспоминая улицу, на которой он жил, и здание школы в се конце, невольно возвращается мыслью к своей старой учительнице, которая учила его в начальных классах и которой давно уже нет на св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второму, восприятия или представления вызывают образы, на них в чем-либо похожие (ассоциации по сходству). Так, в рассказе А.П. Чехова «Мальчики» один из героев Чечевицын вызывает у маленькой Маши преимущественно гастрономические ассоциации. Маша при взгляде на Чечевицына задумывалась и говорила: «А у нас чечевицу вчера готовили». И наконец, существуют ассоциации по контраст. Восприятия или представления могут вызывать образ, в чем-либо противоположный, более или менее контрастирующий с имеющимся. В том же рассказе Чехова сообщник и друг Чечевицына Володя, сидя за чаем, вдруг указал пальцем на самовар и сказал: «А в Калифорнии вместо чая пьют джин». Это типичная ассоциация по противополож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циации играют важную роль в процессе запоминания и воспроизведения. Вообще, запомнить что-либо, по существу, значит связать запоминаемое с чем-то, включить то, что подлежит запоминанию, в контекст уже имеющихся связей, образовать ассоциации. Чтобы ассоциация закрепилась, необходимо совпадение во времени действия двух психических процессов, они должны переживаться одновременно и вместе с тем иметь определенное значение для человека. Именно в силу этого в дальнейшем возникновение одного из этих процессов как бы тянет за собой другой, в прошлом в чем-то совпадавший с ним процесс (мы говорим «по ассоциации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ипотезой, выдвинутой И.П. Павловым, объяснения этому дает механизм условного рефлекса. Как известно, для того чтобы образовался условный рефлекс, необходимо, чтобы два раздражителя (условный и безусловный) совпали во времени действия. После нескольких таких совпадений образуется временная нервная связь и условный раздражитель сам по себе вызывает рефлекторную реа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гипотеза Павлова не опровергается, однако физиологические механизмы запоминания и вообще физиология памяти представляет собой гораздо более сложную систему взаимодействия мозговых механизмов. Она не может быть сведена к простому условному рефлексу, который исследовался великим физиологом при изучении поведения животных. Ассоциациями по смежности, сходству и контрасту не исчерпывается изучение механизмов мнемической активности. Важную роль играю; смысловые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StrongEmphasis"/>
          <w:sz w:val="28"/>
          <w:szCs w:val="36"/>
        </w:rPr>
        <w:t>Восприятие</w:t>
      </w:r>
    </w:p>
    <w:p>
      <w:pPr>
        <w:pStyle w:val="Style13"/>
        <w:spacing w:lineRule="auto" w:line="360" w:before="0" w:after="0"/>
        <w:ind w:left="927" w:hanging="0"/>
        <w:jc w:val="both"/>
        <w:rPr>
          <w:rStyle w:val="StrongEmphasis"/>
          <w:b w:val="false"/>
          <w:b w:val="false"/>
          <w:sz w:val="28"/>
          <w:szCs w:val="36"/>
        </w:rPr>
      </w:pPr>
      <w:r>
        <w:rPr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Ощущение и восприятие</w:t>
      </w:r>
      <w:r>
        <w:rPr>
          <w:sz w:val="28"/>
          <w:szCs w:val="28"/>
        </w:rPr>
        <w:t> — это краеугольный камень, на котором строятся все наши представления о внешнем мире. Вся информация окружающего мира поступает к нам через ощущения и обрабатывается нашим восприятием для дальнейшего использования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осприятие</w:t>
      </w:r>
      <w:r>
        <w:rPr>
          <w:sz w:val="28"/>
          <w:szCs w:val="28"/>
        </w:rPr>
        <w:t> — это отражение предметов и явлений в совокупности их свойств и частей при непосредственном воздействии их на органы чувств. Оно включает в себя прошлый опыт человека в виде представлений и знаний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роцесс восприятия</w:t>
      </w:r>
      <w:r>
        <w:rPr>
          <w:sz w:val="28"/>
          <w:szCs w:val="28"/>
        </w:rPr>
        <w:t xml:space="preserve"> протекает в связи с другими психологическими процессами личности: мышлением (мы осознаем то, что перед нами находится), речью (мы можем осознать, что перед нами, только когда сможем назвать воспринимаемый образ), чувствами (определенным образом относимся к тому, что воспринимаем), волей (в той или иной форме произвольно организуем процесс восприят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се ощущения входят в структуру более сложного познавательного процесса - восприятия. Восприятие - это отражение предметов и явлений в целом при их непосредственном воздействии на органы чувств. Ощущения и восприятия неразрывно связаны друг с другом! Поэтому все свойства ощущений, о которых мы говорили, смело можно отнести и к восприя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осприятие - всегда есть единство комплекса ощущений и прошлого опыта. От опыта человека зависит глубина и полнота восприятия. Кроме этого, опыт позволяет быстрее воспринимать внешнюю информ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О делении на виды, характерные для восприятия, мы с вами говорили, определяя ведущий тип восприятия. А к перечисленным уже закономерностям, которые определяют соотношение между внешними воздействиями и возникшим психическим отражением, можно добавить характеристики, специфические для восприят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1. Активность, т.е. поиск воспринимаемых объектов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Осмысленность, которая зависит от сочетания прошлого опыта и данного внешнего воздействия. По одному ощущению, знакомому нам, мы может воссоздать целостное восприятие предмета. Например, легкий запах духов подскажет нам о присутствие женщины, даже если другие раздражители еще ничего не зафиксировал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Обобщенность, т.к. мы воспринимаем все признаки предмета или явления (как существенные так и несущественные)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Целостность восприятия. Любой предмет мы воспринимаем на каком-то фоне. Предмет можно выделить за счет динамики (движения), за счет использования контрастов, подчеркиванием значимости предмета или необычной формой его предъявле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Избирательность, т.к. восприятие зависит от установок, интересов и потребностей личности. Если вы не хотите чего-то видеть, то вы действительно можете этого долго не замечать, в силу своих внутренних устан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6. И, наконец, перцепция - направленность восприятия напрямую зависит от опыта человека и богатства его знаний. К примеру, вы знаете, что какой-то предмет всегда лежит на одном и том же месте и в течении долгого времени можете не замечать, что его там уже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Ощущение</w:t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36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Ощущение</w:t>
      </w:r>
      <w:r>
        <w:rPr>
          <w:sz w:val="28"/>
          <w:szCs w:val="28"/>
        </w:rPr>
        <w:t> — это самое первое соприкосновение нашего внутреннего мира с внешним миром с помощью сенсорной системы. Через ощущения мы узнаем о цвете, вкусе, запахе, движении, положении в пространстве и многом другом в окружающем и нашем внутреннем мире. Благодаря ощущениям появляются целостные, предметные восприят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щущение – это простейший психический процесс, состоящий в отражении отдельных свойств предметов и явлений материального мира, а также внутренних состояний организма при непосредственном воздействии раздражителей на соответствующие рецеп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Чтобы выжить, любой организм должен находиться в равновесии с окружающей средой. В прямой форме, это означает усвоение того, что полезно, и выведение из организма того, что вредно. Отсюда стремление к положительным воздействиям и избегание отрицательных. Оказывается одна из самых острых жизненных потребностей организма человека - потребность в нормальном потоке ощущений. Нехватка какого-то из видов информации вызывает свой вариант жажды, голода, желания. Зрительное желание отличается от сладострастия лишь тем, что с томительным ощущением, общим для всех желаний, связывается образное представление. А в слуховом - представление звука. Отсюда такие переживания человека, как скука, нехватка телесных ощущений и т.д. Это явление получило название сенсорная депривация (или сенсорный голод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Но есть и " обратная сторона медали". Дело в том, что в обычной жизни, нас часто утомляет, выводит из состояния нормы не только недостаток внешних воздействий, но и их изобилие. Слишком громкий звук ваших магнитофонов действительно может быть очень болезненным для окружающих. Или пример, связанный с излишней кожной чувствительностью, - многих людей действительно раздражают прикосновения (например, к волоса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2. Интересным явлением является компенсация ощущений. Психика, как мы уже говорили, целостная система. Это единство при потере органов чувств проявляется в том, что сохранившиеся органы ощущений частично как бы берут на себя функции утраченных. К примеру, у слепых обостряется слух, осязание, обон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3. Все ощущения приятны или неприятны, т.е. все имеют эмоциональный тон, эмоциональный компонент. Еще до анализа полученного ощущения цвета и звуки, запахи и вкусы, прикосновения и температура оказывают на человека непосредственное эмоциональное воздействие. Нежный звук флейты воспринимается иначе, чем скрежет тормозов. А особенно сильной является эмоциональная окраска запа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4. Что происходит, когда из ярко освещенной комнаты человек выходит в темную прихожую? В первые мгновения он ничего не видит, а потом постепенно начинает различать отдельные предметы. Аналогично при смене темноты на яркий свет. Это явление получило название адаптации - приспособление органа чувств к действующему раздражителю. Мы не ощущаем привычной одежды. Адаптация повинна в том, что старушка ищет очки, которые преспокойно сидят у нее на лбу. Опасна эмоциональная адаптация. То, что вчера волновало, будоражило, радовало, сегодня оставляет спокойным и равнодушным. И чтобы вновь всколыхнуться нужны новые, более сильные раздраж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5. Существует феномен взаимодействия ощущений, при котором изменение чувствительности одной системы происходит под воздействием другого анализатора. Красиво прорисованные фрукты вызывают у нас чувство голода и реальные вкусовые ощущения. Мягкие звуки музыки расслабляют кожные рецепторы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6. Наконец, осталось упомянуть о контрастности ощущений - изменение интенсивности и качества одного ощущения под влиянием предшествующего или сопутствующего раздражителя. Зубная боль, которая не давала покоя долгое время, забывается при просмотре увлекательного фильма и т.д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36"/>
        </w:rPr>
        <w:t>Соотношение ощущений, восприятия и представле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сихические процессы: восприятие, внимание, воображение, мышление, речь — выступают как важнейшие компоненты человеческой деятельности. Для того чтобы удовлетворить потребности общаться, играть, учиться и трудиться человек  должен воспринимать мир, обращать внимание на моменты или компоненты деятельности, представлять то, что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ему нужно сделать, запоминать, обдумывать, суждения. Следовательно, без участия психических процессов человеческая деятельность невозможна, они выступают как ее неотъемлемые внутренние момен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казывается, что психические процессы не просто участвуют в деятельности, они в ней развиваются и сами представляют собой особые виды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осприятие </w:t>
      </w:r>
      <w:r>
        <w:rPr>
          <w:sz w:val="28"/>
          <w:szCs w:val="28"/>
        </w:rPr>
        <w:t>в процессе практической деятельности приобретает свои важнейшие человеческие качества и в деятельности формируются его основные виды</w:t>
      </w:r>
      <w:r>
        <w:rPr>
          <w:sz w:val="28"/>
          <w:szCs w:val="28"/>
          <w:vertAlign w:val="subscript"/>
        </w:rPr>
        <w:t>:</w:t>
      </w:r>
      <w:r>
        <w:rPr>
          <w:sz w:val="28"/>
          <w:szCs w:val="28"/>
        </w:rPr>
        <w:t xml:space="preserve"> восприятие глубины, направления и скорости движения, времени и пространства. Практическое манипулирование ребенка с объемными, близлежащими и удаленными предметами открывает ему тот факт, что предметы и пространство имеют определенные измерения: ширину, высоту, глубину. В результате человек обучается воспринимать и оценивать формы. Следящие движения руки и глаза, сопровождаемые синергическими, координированными сокращениями определенных групп мышц, способствуют становлению восприятия движения и его направления. Изменения скорости движущихся объектов автоматически  воспроизводятся в ускорениях и замедлениях сокращений определенных групп мышц, и это обучает органы чувств восприятию скор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оображение </w:t>
      </w:r>
      <w:r>
        <w:rPr>
          <w:sz w:val="28"/>
          <w:szCs w:val="28"/>
        </w:rPr>
        <w:t xml:space="preserve">тоже связано с деятельностью. Во-первых, человек не в состоянии представить или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ообразить такое, что когда-либо не выступало в опыте,  не было элементом, предметом, условием или моментом какой-либо деятельности. Фактура воображения есть отражение, хотя и не буквальное, опыта практическ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е в большей степени это относится к </w:t>
      </w:r>
      <w:r>
        <w:rPr>
          <w:iCs/>
          <w:sz w:val="28"/>
          <w:szCs w:val="28"/>
        </w:rPr>
        <w:t xml:space="preserve">памяти, </w:t>
      </w:r>
      <w:r>
        <w:rPr>
          <w:sz w:val="28"/>
          <w:szCs w:val="28"/>
        </w:rPr>
        <w:t>причем к двум ее основным процессам одновременно: к запоминанию и воспроизведению. Запоминание осуществляется в деятельности, и само представляет особого  рода мнемическую деятельность, которая содержит действия и операции, направленные на подготовку материала к лучшему его запоминанию. Это - структурирование, осмысление, ассоциирование материала с известными фактами, включение разнообразных предметов и движений в процесс запоминания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поминание также предполагает выполнение определенных действий, направленных: на то, чтобы вовремя и точно вспомнить запечатленный в памяти материал. Известно, что сознательное воспроизведение Деятельности, в ходе которой некий материал был запомнен, способствует тому, что он легче припомин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ышление </w:t>
      </w:r>
      <w:r>
        <w:rPr>
          <w:sz w:val="28"/>
          <w:szCs w:val="28"/>
        </w:rPr>
        <w:t>в ряде своих форм идентично практической деятельности (так называемое «ручное», или практическое, мышление). В более развитых формах образной и логической деятельностный момент выступает  в нем в виде внутренних, мыслительных действий и операций. Речь также представляет собой  особого рода деятельность, так что часто, характеризуя ее, пользуются словосочетанием «речевая деятельность». Поскольку внутренние психические процессы у человека обнаруживают то же строение, что и внешние действия, есть все основания говорить  не только о внешнем, но и внутреннем действи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ыло экспериментально доказано, что внутренние, т.е. психические процессы, называемые высшими психическими функциями, по происхождению и структуре являются деятельностями. Разработаны и доказаны на практике теории, утверждающие, что психические процессы можно формировать через организованную по особым правилам внешнюю деятельность. Внешняя деятельность в результате ее специальных преобразований, направленных на сокращение и автоматизацию отдельных звеньев, их превращения в навыки, постепенно переходит во внутреннюю, собственно психическую интериоризация). Такими интериоризованными психическими процессами являются произвольные и опосредованные речью познавательные процессы: восприятие, внимание, воображение, память и мышл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ни один из названных психических процессов не протекает как чисто внутренний и обязательно включает какие - либо внешние, обычно двигательные, звенья. Зрительное восприятие, например, неразрывно связано с движениями глаз, осязание — с движениями рук, внимание — с мышечными сокращениями, определяющими его сосредоточенностью, переключаемость и рассеянность. При решении человеком задач почти всегда работает его артикуляционный аппарат; речевая деятельность без движений гортани и лицевых мышц невозмож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сякая деятельность — это соединение внутренних и внешних, психических и поведенческих действий и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Заключение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сприятие соотношения сомнений не вызывает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умеется, случаи непосредственного переживания соотношений может подтвердить каждый из нас. А то обстоятельство, что в западной психологии, невзирая на это, мнение о невозможности восприятия соотношений достаточно широко распространено, объясняется тем, что они продолжают стоять на идеалистической позиции. И действительно, изначально подразумевая, что соотношения существуют не объективно, а представляют собой лишь формы нашего познания, привнесенные нами — как считал, например, Кант — тогда очевидно, что восприятие соотношений следует признать невозможным. Однако для нас очевидно, что соотношения присущи самим явлениям и предметам объективной действительности. Следовательно, было бы весьма удивительно, если человек имел прямую связь только с предметами и явлениями объективной действительности, а с существующими между ними соотношениями — нет. Для нас, бесспорно, что восприятие дает отражение объективной действительности, включая, соответственно, и существующие соотношения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неправомерно считать, что различие между мышлением и восприятием состоит в том, что с помощью первого происходит отражение отношений, тогда как второе такой способности лишено. Между восприятием и мышлением в </w:t>
      </w:r>
      <w:r>
        <w:rPr>
          <w:iCs/>
          <w:sz w:val="28"/>
          <w:szCs w:val="28"/>
        </w:rPr>
        <w:t xml:space="preserve">содержательном </w:t>
      </w:r>
      <w:r>
        <w:rPr>
          <w:sz w:val="28"/>
          <w:szCs w:val="28"/>
        </w:rPr>
        <w:t xml:space="preserve">плане существенного различия нет вообще. Поэтому неправильно также полагать, что отражение предметов и явлений объективной действительности представляет дело лишь восприятия и представления, а мышления это не касается вообще. Нет, мышление также может постигать предметы и явления, ведь научное мышление неоднократно предсказывало существование явлений, которые лишь после этого становились фактами, то есть явлениями, доступными восприятию. Итак, отражать предметы и соотношения объективной реальности может и мышление, и восприятие. Однако это отнюдь не означает, что между этими двумя путями познания нет никакой разницы. Разница между ними безусловно есть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Немов Р.С. Психология: Учебник. - Москва: “Просвещение”, 1995. Общая психология: Учебник. – Москва, 1986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sz w:val="36"/>
        <w:i w:val="false"/>
        <w:b w:val="false"/>
        <w:szCs w:val="36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FFFFFF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36"/>
      <w:szCs w:val="3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36"/>
      <w:szCs w:val="3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36"/>
      <w:szCs w:val="3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sz w:val="36"/>
      <w:szCs w:val="36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24:00Z</dcterms:created>
  <dc:creator>MIKL</dc:creator>
  <dc:description/>
  <cp:keywords/>
  <dc:language>en-US</dc:language>
  <cp:lastModifiedBy>Mage</cp:lastModifiedBy>
  <dcterms:modified xsi:type="dcterms:W3CDTF">2011-10-07T12:24:00Z</dcterms:modified>
  <cp:revision>2</cp:revision>
  <dc:subject/>
  <dc:title>Содержание</dc:title>
</cp:coreProperties>
</file>