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экономического развития и торговли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университет – Высшая Школа Экономик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сихологии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ссе по психологии труда 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лобализация как причина измен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удовых отношени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фессия психолога в условиях глобализации”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олнила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381 группы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</w:rPr>
        <w:t>Аткишкина Е.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  <w:u w:val="single"/>
        </w:rPr>
        <w:t>Проверил: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ин А.В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осква, 2007</w:t>
      </w:r>
      <w:r>
        <w:br w:type="page"/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обализация современного общ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процессов глобализации на социально-трудовые отно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енные сдвиги и их отражение на профессии психол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ое общество и проблема консюмер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и задачи психолога в обществе потреб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бализация современн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– один из наиболее часто употребляемых терминов современного научного и обыденного языка. Глобализация – это комплексный социальный процесс, имеющий всепроникающий характер и видоизменяющий весь мир. Мы говорим о глобализации, подразумевая изменение общества, стиля жизни людей, интенсификацию всех процессов. Глобализация – это когда английская принцесса и ее египетский бойфренд едут в немецкой машине с датским мотором, которую ведет бельгийский шофер, напившийся шотландского виски, и заруливает в столб французского тоннеля. Автомобиль преследуют итальянские папарацци на японских мотоциклах, а пострадавшую принцессу пытается спасти американский врач при помощи бразильских медика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– это сокращение географических дистанций и подчинение пространства; это трафики наркотиков и терроризм, это ресторан Макдоналдс и телеканал ВВС [1], [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ияние процессов глобализации на социально-трудовы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обализация меняет всю систему общественных отношений, и в том числе социально-трудовых как элемента этой системы. Качественно изменяется система интересов и ценностных ориентиров общественного развития, интересов и ценностей в сфере труда. Работники видят друг в друге не враждебно настроенных конкурентов, но мирных партнёров. Рынок труда представляет собой не постоянную гонку за лидером, а систему равнозначных и равноправных элементов [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, конечно, идеальная модель, потому что изменения не обязательно положительные и полезные. Ведь, к примеру, вовсе не факт, что имеющее место изменение традиционного принципа "начальник-подчинённый" на принцип "руководитель-сотрудник", или даже на "сообщество равноправных партнёров" приведёт к более эффективным трудовым отношениям - работник, привыкший к тоталитарному режиму, просто не воспримет партнёра как авторитет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проблема актуальна для психологов и сегодня – именно на неё направлены многие тренинги. Мне кажется, она не утратит актуальности и в будущем, особенно учитывая то, какое значение имеют психологически благоприятные отношения в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е структурные изменения в экономике, как снижение числа занятых в производственных отраслях и соответственное повышение в сфере услуг, привели к другой тенденции - увеличению доли квалифицированных работников [5]. Восприятие этого сдвига вызвало в народе обязательное стремление получить высшее образование; правда, у многих это стремление проявляется в искажённом виде - учебы "ради корочки"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большинства исследователей, в течение последних 30 лет корпорации придерживались стратегии, когда большинству работникам обеспечивалась система пожизненного найма, а удовлетворённость являлась главным направлением использования человеческих ресурсов [9]. Такая модель описывается как стандартная в учебниках по психологии труда. Это понятно, ведь она действительно гуманистична и предпочтительна. Но в стремительно меняющемся вследствие глобализации обществе эта модель уже давно не актуальна. Отличным и наглядным примером является корпорация Макдоналдс – все аспекты деятельности этой организации направлены исключительно на достижение целей производства и максимизацию прибыли. В этом отношении глобализация – бездушный монстр, который потребляет, сжирает человечески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глобализация поражает своей неоднозначностью - и вот уже монстр предстаёт в качестве мудрого руководителя. Фундаментальной характеристикой труда в меняющемся обществе является то, что люди в общественном производстве сегодня всё больше общаются с людьми, а не взаимодействуют с машинами и механизмами. Это делает каждого человека исключительным и ценным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характер труда связан с уходом в прошлое узкой специализации и узкого профессионализма. Задача всё та же - максимизация прибыли, поэтому выгодный работник становится максимально "гибким": он постоянно повышает квалификацию, обучается и стремится совмещать в себе всё больше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ё одним существенным изменением, внесённым глобализацией в трудовые отношения, является рассмотрение знания как источника создания стоимости. То есть раньше стоимость продукта определялась вложенным в неё трудом. Знания позволяют сберечь  капитал и инвестиции; более того, они не расходуются в общепринятом смысле. Как следствие - появление на рынке труда работников интеллектуального труда [5],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последней, но немаловажной особенностью труда в развивающемся обществе является тенденция к превращению его в творчество. Из способа зарабатывания денег труд для ряда категорий работников стал трансформироваться в форму самовыражения. Человек стал ожидать от профессии именно возможности реализации личностного потенциала, а отсюда – падение интереса к традиционным индустриальным формам труда, воспринимаемыми как стандартные, монотонные, подконтрольные и нетворческие [1],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изменения социально-трудовых отношений имеют значимые последствия. Глобализационные процессы в обществе оказывают как положительное влияние на определённые профессии и специальности, например, расширяя сферы их деятельности и ставя перед ними новые задачи, так и отрицательное влияние. В начале XX века исчезла профессия фонарщика, к середине века оказался невостребованным труд трубочиста. В 1985 году около 100 тыс. американцев были заняты в производстве виниловых грампластинок, но скольким из них удалось сохранить рабочие мес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отразятся технологические, социальные, культурные сдвиги, происходящие в обществе, на профессии психолога? Какие задачи будут ставить перед собой психологи через 2-3 десятилетия?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сдвиги и их отражение на профессии психоло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наиболее актуальных проблем современного общества – миграция [4]. Миграции людей по планете, независимо от мотивации, ведёт к изменению восприятия мира – люди осознают его подвижность и изменчивость. С психологической точки зрения важно, что у людей меняется ощущение принадлежности к конкретному месту. Эти особенности должны учитываться психологом, которому следует быть восприимчивым к культурным особенностям людей. Вероятно, деятельность профессионала будет особенно востребована в крупных транснациональных комп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ая интересная, на мой взгляд, задача, которую общество поставит перед психологией, разработка и корректировка образа жизни человека. По статистике, 7 из 10 смертей в США вызваны хроническими болезнями сердца и диабетом. Обычное для современного общества, вызванное глобализацией и являющееся её следствием поведение – переедание и игнорирование занятий спортом - позволяет говорить о склонности к этим заболеваниям. В этой ситуации психологи должны позиционировать себя не только как целители духа, но и как целители т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технологические изменения открывают перед психологами новые возможности [10]. Мобильные и беспроводные системы позволят незамедлительно получать информацию о пациенте; новейшие технические разработки в области виртуальной реальности дают возможность, например, лечить фобии. С другой стороны, технологический прогресс является источником стресса и дополнительных нагрузок на психику человека [4], [8]. Поэтому мне кажется крайне важным для психолога уделение пристального внимания техническим новинкам и вообще технике, используемой повседне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становится всё более автоматизированным и, как следствие, мы получаем минимизацию человеческого фактора. Действительно, всё больше профессий типа человек-человек теряют значимость: продавцов заменяют автоматы, дистантное обучение предполагает отсутствие живого учителя. Современные технологии позволяют заменить работника на гораздо более эффективный, надёжный и, что чрезвычайно важно, абсолютно предсказуемый автомат, компью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я такой пример, футурологи полагают, что, вероятно, психолог будущего - такой же автомат. Эти смелые предположения основаны не только на слепой вере в создание искусственного интеллекта; они подкрепляются стремительным развитием технологий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сихолога-робота выглядит заманчивым и, что важно, реалистичным. Действительно, если в мощный компьютер ввести всю известную информацию о психотерапии и поведении человека, получится опытнейший психолог, способный найти решение проблемы не за несколько сеансов, а за доли секунд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такой психолог никогда не упустит деталей Вашего рассказа, он разберётся в достоверности Ваших слов по интонации. Но, вероятно, самым большим достоинством психолога-робота станет полнейшая объективность, непредвзятость его заключений - в силу отсутствия каких-либо чувств и эмо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енно это достоинства робота несёт в себе, как мне кажется, неустранимый недостаток. Наше поведение иррационально, его невозможно с абсолютной вероятностью предсказать и подогнать под схемы. Только живой человек может почувствовать другого человека. Я не представляю себя на месте клиента, который высказывает свои переживания, тревоги не живому человеку и принимает советы бездушного куска пластика по улучшению жизн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й прогноз однозначен: несомненно, психология будет использовать всё более высокотехнологические и "умные" приборы, но роль профессионального психолога в обществе сохранит свою значимость и будет расти. И особенно это касается общества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общество и проблема консюмер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ен ли человек потреблять, чтобы жить, или же человек живет, чтобы потреблять? По мнению З.Баумана, “Говоря об обществе потребления, мы имеем в виду нечто большее, чем банальный тезис о том, что все члены этого общества “потребляют”; все люди, более того, все живые существа “потребляют” с незапамятных времён” [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и потребление становятся взаимозаменяемыми понят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юмеризм охватывает все сферы общества. Производство становится не только массовым, но и гибким, что позволяет потребителям конструировать свою индивидуальность с помощью товаров. Шоппинг становится широко распространённой формой досуга, а шопоголизм приобретает масштабы эпидемии [1],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и образование превращаются в услуги, которую мы приобретаем с целью последующей выгодной продажи. Экономика общества опирается на новый тип личности, ключевая характеристика которого – склонность к потреблению как способу конструирования своей идентичности [1], [8]. Вокруг темы консюмеризма не утихают споры. Одни говорят о катастрофическом потреблении и пророчат обществу скорую деградацию; другие видят в глобализации естественный путь развития общества и свободу выбора [2], [8], [11]. Эта проблема даёт право утверждать, что профессия психолога в области психологии потребления окажется чрезвычайно востребован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задачи психолога в обществе потре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отребления изучает реакцию индивида на продукцию или услугу с целью описания, объяснения и влияния на отклик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онкретные задачи ставит общество перед психологами, работающими в этой обла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 потребления можно выделить несколько сфер. Профессионалы могут разрабатывать рекламные акции, изучать особенности восприятия человека, заниматься исследованием мотивации потребителя и выяснять, что оказывает влияние на формирование вкусов и предпочт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ее разработанная область - управление сообществами. Суть этой специальности состоит в организации сообщества и его коммуникации на горизонтальном уровне. Маркетинговые кампании в данном случае будут иметь огромный эффект именно в силу наличия связей между потребителями - членами со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пример эффективного использования общения - деятельность посредника по коммуникациям. Этот специалист решает, вероятно, самую мучительную проблему современного человека - нехватка времени [6]. В условиях, когда коммуникация становится всё ценнее, а время всё дороже, посредник по коммуникациям будет представлять интересы своего клиента во взаимоотношениях с социумом. А это совершенно различные области – создание запоминающегося имиджа, поддерживание связей с друзьями и даже ведение электронного дневника от лица заказчика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четая в себе креативность и чутьё на хорошие бизнес проекты, психологи проводят демографические исследования, встречаются с потребителями и ищут решения задач с помощью техники “мозгового штурм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потребления - захватывающая и перспективная область исследования, которая предлагает блестящую возможность изучения не только потребителей и механизмов, побуждающих их на покупки, но и своё собственное поведение, понимание своей индивидуальности.</w:t>
      </w:r>
      <w:r>
        <w:br w:type="page"/>
      </w:r>
    </w:p>
    <w:p>
      <w:pPr>
        <w:pStyle w:val="Normal"/>
        <w:tabs>
          <w:tab w:val="clear" w:pos="737"/>
          <w:tab w:val="left" w:pos="284" w:leader="none"/>
          <w:tab w:val="left" w:pos="567" w:leader="none"/>
        </w:tabs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tabs>
          <w:tab w:val="clear" w:pos="737"/>
          <w:tab w:val="left" w:pos="284" w:leader="none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  <w:t>Покровский Н</w:t>
      </w:r>
      <w:r>
        <w:rPr>
          <w:rFonts w:eastAsia="MS Mincho;?l?r ??Ѓfc"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екции на тему: “</w:t>
      </w:r>
      <w:r>
        <w:rPr>
          <w:rFonts w:eastAsia="MS Mincho;?l?r ??Ѓfc" w:cs="Times New Roman" w:ascii="Times New Roman" w:hAnsi="Times New Roman"/>
          <w:sz w:val="28"/>
          <w:szCs w:val="28"/>
        </w:rPr>
        <w:t>Глобализация: реальные процессы и их теоретические конструкты</w:t>
      </w:r>
      <w:r>
        <w:rPr>
          <w:rFonts w:cs="Times New Roman" w:ascii="Times New Roman" w:hAnsi="Times New Roman"/>
          <w:sz w:val="28"/>
          <w:szCs w:val="28"/>
        </w:rPr>
        <w:t xml:space="preserve">”; ГУ-ВШЭ, 2007. 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cCarthy M</w:t>
      </w:r>
      <w:r>
        <w:rPr>
          <w:bCs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 xml:space="preserve">Shopping 'til we drop//The Lancet. – 2004. – volume 363. – Pages 296-297. 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Gersh I</w:t>
      </w:r>
      <w:r>
        <w:rPr>
          <w:bCs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Educational psychology i</w:t>
      </w:r>
      <w:r>
        <w:rPr>
          <w:bCs/>
          <w:sz w:val="28"/>
          <w:szCs w:val="28"/>
          <w:lang w:val="en-US"/>
        </w:rPr>
        <w:t>n an age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of uncertainty//</w:t>
      </w:r>
      <w:r>
        <w:rPr>
          <w:sz w:val="28"/>
          <w:szCs w:val="28"/>
          <w:lang w:val="en-US"/>
        </w:rPr>
        <w:t xml:space="preserve"> The Psychologist. – 2004. – volume 17. – Pages 142-144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ersting K</w:t>
      </w:r>
      <w:r>
        <w:rPr>
          <w:bCs/>
          <w:sz w:val="28"/>
          <w:szCs w:val="28"/>
          <w:lang w:val="en-US"/>
        </w:rPr>
        <w:t>. Preparing for psychology practice in the year 2020//</w:t>
      </w:r>
      <w:r>
        <w:rPr>
          <w:sz w:val="28"/>
          <w:szCs w:val="28"/>
          <w:lang w:val="en-US"/>
        </w:rPr>
        <w:t xml:space="preserve">Monitor on psychology. – 2003. volume 34. – Page 38. 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Нехода Е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Трансформация труда и социально-трудовых отношений в условиях перехода к постиндустриальному обществу//</w:t>
      </w:r>
      <w:r>
        <w:rPr>
          <w:sz w:val="28"/>
          <w:szCs w:val="28"/>
        </w:rPr>
        <w:t>Современные технологии бизнеса. – 2006. - №1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rStyle w:val="Autors1"/>
          <w:rFonts w:cs="Times New Roman"/>
          <w:b/>
          <w:bCs/>
          <w:color w:val="000000"/>
          <w:sz w:val="28"/>
          <w:szCs w:val="28"/>
        </w:rPr>
        <w:t>Джмухадзе А, Бочарский К</w:t>
      </w:r>
      <w:r>
        <w:rPr>
          <w:rStyle w:val="Autors1"/>
          <w:rFonts w:cs="Times New Roman"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двиг по рынку//Секрет фирмы. – 2007. - №37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атья  “</w:t>
      </w:r>
      <w:r>
        <w:rPr>
          <w:b/>
          <w:sz w:val="28"/>
          <w:szCs w:val="28"/>
          <w:lang w:val="en-US"/>
        </w:rPr>
        <w:t>Career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sum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sychology</w:t>
      </w:r>
      <w:r>
        <w:rPr>
          <w:sz w:val="28"/>
          <w:szCs w:val="28"/>
        </w:rPr>
        <w:t>”; режим доступа свободный:</w:t>
      </w:r>
    </w:p>
    <w:p>
      <w:pPr>
        <w:pStyle w:val="Normal"/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rPr/>
      </w:pP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wcup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du</w:t>
      </w:r>
      <w:r>
        <w:rPr>
          <w:sz w:val="28"/>
          <w:szCs w:val="28"/>
          <w:u w:val="single"/>
        </w:rPr>
        <w:t>/_</w:t>
      </w:r>
      <w:r>
        <w:rPr>
          <w:sz w:val="28"/>
          <w:szCs w:val="28"/>
          <w:u w:val="single"/>
          <w:lang w:val="en-US"/>
        </w:rPr>
        <w:t>ACADEMICS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sch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cas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s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Статья</w:t>
      </w:r>
      <w:r>
        <w:rPr>
          <w:bCs/>
          <w:sz w:val="28"/>
          <w:szCs w:val="28"/>
          <w:lang w:val="en-US"/>
        </w:rPr>
        <w:t xml:space="preserve">  “</w:t>
      </w:r>
      <w:r>
        <w:rPr>
          <w:b/>
          <w:sz w:val="28"/>
          <w:szCs w:val="28"/>
          <w:lang w:val="en-US"/>
        </w:rPr>
        <w:t>How consumerism affects society, the economy and the Environment</w:t>
      </w:r>
      <w:r>
        <w:rPr>
          <w:bCs/>
          <w:sz w:val="28"/>
          <w:szCs w:val="28"/>
          <w:lang w:val="en-US"/>
        </w:rPr>
        <w:t xml:space="preserve">”;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бодный</w:t>
      </w:r>
      <w:r>
        <w:rPr>
          <w:sz w:val="28"/>
          <w:szCs w:val="28"/>
          <w:lang w:val="en-US"/>
        </w:rPr>
        <w:t>: http://www.verdant.net/society.htm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атья “</w:t>
      </w:r>
      <w:r>
        <w:rPr>
          <w:b/>
          <w:sz w:val="28"/>
          <w:szCs w:val="28"/>
        </w:rPr>
        <w:t>О рынке труда постиндустриальной экономики</w:t>
      </w:r>
      <w:r>
        <w:rPr>
          <w:sz w:val="28"/>
          <w:szCs w:val="28"/>
        </w:rPr>
        <w:t xml:space="preserve">”; режим доступа свободный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moscop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ekly</w:t>
      </w:r>
      <w:r>
        <w:rPr>
          <w:sz w:val="28"/>
          <w:szCs w:val="28"/>
        </w:rPr>
        <w:t>/2006/0269/</w:t>
      </w:r>
      <w:r>
        <w:rPr>
          <w:sz w:val="28"/>
          <w:szCs w:val="28"/>
          <w:lang w:val="en-US"/>
        </w:rPr>
        <w:t>gazeta</w:t>
      </w:r>
      <w:r>
        <w:rPr>
          <w:sz w:val="28"/>
          <w:szCs w:val="28"/>
        </w:rPr>
        <w:t>036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атья “</w:t>
      </w:r>
      <w:r>
        <w:rPr>
          <w:b/>
          <w:sz w:val="28"/>
          <w:szCs w:val="28"/>
        </w:rPr>
        <w:t>Всё о профессиях будущего</w:t>
      </w:r>
      <w:r>
        <w:rPr>
          <w:sz w:val="28"/>
          <w:szCs w:val="28"/>
        </w:rPr>
        <w:t>”; режим доступа свободный:</w:t>
      </w:r>
    </w:p>
    <w:p>
      <w:pPr>
        <w:pStyle w:val="Normal"/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shd w:fill="FFFFFF" w:val="clear"/>
        </w:rPr>
        <w:t>www.faito.ru/archnews/1128317028,1136131564/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ья  “</w:t>
      </w:r>
      <w:r>
        <w:rPr>
          <w:b/>
          <w:sz w:val="28"/>
          <w:szCs w:val="28"/>
        </w:rPr>
        <w:t>Производство теории потребления</w:t>
      </w:r>
      <w:r>
        <w:rPr>
          <w:sz w:val="28"/>
          <w:szCs w:val="28"/>
        </w:rPr>
        <w:t>”; режим доступа свободный:</w:t>
      </w:r>
    </w:p>
    <w:p>
      <w:pPr>
        <w:pStyle w:val="Normal"/>
        <w:tabs>
          <w:tab w:val="clear" w:pos="737"/>
          <w:tab w:val="left" w:pos="284" w:leader="none"/>
          <w:tab w:val="left" w:pos="567" w:leader="none"/>
          <w:tab w:val="left" w:pos="1080" w:leader="none"/>
        </w:tabs>
        <w:spacing w:lineRule="auto" w:line="360"/>
        <w:rPr/>
      </w:pP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znani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il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online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magazine</w:t>
      </w:r>
      <w:r>
        <w:rPr>
          <w:sz w:val="28"/>
          <w:szCs w:val="28"/>
          <w:u w:val="single"/>
        </w:rPr>
        <w:t>_7_02.</w:t>
      </w:r>
      <w:r>
        <w:rPr>
          <w:sz w:val="28"/>
          <w:szCs w:val="28"/>
          <w:u w:val="single"/>
          <w:lang w:val="en-US"/>
        </w:rPr>
        <w:t>html</w:t>
      </w:r>
      <w:r>
        <w:rPr>
          <w:sz w:val="28"/>
          <w:szCs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utors1">
    <w:name w:val="autors1"/>
    <w:qFormat/>
    <w:rPr>
      <w:rFonts w:ascii="Verdana" w:hAnsi="Verdana" w:cs="Times New Roman"/>
      <w:color w:val="888888"/>
      <w:sz w:val="15"/>
      <w:szCs w:val="15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3:00Z</dcterms:created>
  <dc:creator>Алёна</dc:creator>
  <dc:description/>
  <cp:keywords/>
  <dc:language>en-US</dc:language>
  <cp:lastModifiedBy>Mage</cp:lastModifiedBy>
  <cp:lastPrinted>2007-10-19T09:17:00Z</cp:lastPrinted>
  <dcterms:modified xsi:type="dcterms:W3CDTF">2011-10-07T12:23:00Z</dcterms:modified>
  <cp:revision>2</cp:revision>
  <dc:subject/>
  <dc:title>Министерство экономического                                                                                       Министерство</dc:title>
</cp:coreProperties>
</file>