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Contents1"/>
        <w:tabs>
          <w:tab w:val="clear" w:pos="709"/>
          <w:tab w:val="right" w:pos="9344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Введение</w:t>
      </w:r>
      <w:r>
        <w:rPr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9"/>
          <w:tab w:val="right" w:pos="9344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онятие групповой динамики</w:t>
      </w:r>
      <w:r>
        <w:rPr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9"/>
          <w:tab w:val="right" w:pos="9344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Механизмы групповой динамики</w:t>
      </w:r>
      <w:r>
        <w:rPr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9"/>
          <w:tab w:val="right" w:pos="9344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Изучение неформальных групп и ее использование в сфере управления</w:t>
      </w:r>
      <w:r>
        <w:rPr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9"/>
          <w:tab w:val="right" w:pos="9344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Тестирование по методике «Определение степени преданности сотрудника организации»</w:t>
      </w:r>
      <w:r>
        <w:rPr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9"/>
          <w:tab w:val="right" w:pos="9344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Заключение</w:t>
      </w:r>
      <w:r>
        <w:rPr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9"/>
          <w:tab w:val="right" w:pos="9344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Список использованной литературы</w:t>
      </w:r>
      <w:r>
        <w:rPr>
          <w:szCs w:val="28"/>
          <w:lang w:val="en-US" w:eastAsia="en-US"/>
        </w:rPr>
        <w:tab/>
        <w:t>14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Style17"/>
        <w:numPr>
          <w:ilvl w:val="0"/>
          <w:numId w:val="0"/>
        </w:numPr>
        <w:ind w:firstLine="709"/>
        <w:outlineLvl w:val="0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циальная психология, с отечественной точки зрения, это отрасль психологической науки, изучающая закономерности поведения и деятельности людей, обусловленные их включением в социальные группы, а также психологические характеристики этих групп. Объектам исследования этой науки является группа. Социальные группы представляют собой общность людей, имеющих «мы - чувство».</w:t>
      </w:r>
    </w:p>
    <w:p>
      <w:pPr>
        <w:pStyle w:val="Style17"/>
        <w:rPr/>
      </w:pPr>
      <w:r>
        <w:rPr/>
        <w:t>Исследование групп имеет в качестве своей предпосылки характеристику некоторой «статики» группы: определение ее границ, состава, композиции. Главной задачей социально-психологического анализа является изучение тех процессов, которые происходят в жизни группы. Рассмотрение их важно с двух точек зрения: во-первых, необходимо выяснить, как общие закономерности общения и взаимодействия реализуются именно в малой группе, с другой стороны, необходимо показать, как развивается группа, какие этапы она проходить в своем развитии, как модифицируется на каждом из этапов.</w:t>
      </w:r>
    </w:p>
    <w:p>
      <w:pPr>
        <w:pStyle w:val="Style17"/>
        <w:rPr/>
      </w:pPr>
      <w:r>
        <w:rPr/>
        <w:t>Одна из самых актуальных в психологии управления тем это тема групповой динамики, поскольку всякая организация неизбежно имеет в своем составе самые различные группы. Любая организация – это целенаправленно созданные структуры, находящиеся под контролем ее руководителя. Каждая организация, в которой происходит непосредственное взаимодействие работников, может рассматриваться как малая социальная группа.</w:t>
      </w:r>
    </w:p>
    <w:p>
      <w:pPr>
        <w:pStyle w:val="Style17"/>
        <w:rPr/>
      </w:pPr>
      <w:r>
        <w:rPr/>
        <w:t>В данной работе будут рассмотрены понятия малых неформальных групп, групповой динамики и возможные способы изучения групповой динамики в организаци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ind w:firstLine="709"/>
        <w:outlineLvl w:val="0"/>
        <w:rPr/>
      </w:pPr>
      <w:r>
        <w:rPr/>
        <w:t>Понятие групповой динами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структуре проблем социальной психологии проблемы группы занимают особое место.</w:t>
      </w:r>
    </w:p>
    <w:p>
      <w:pPr>
        <w:pStyle w:val="Style17"/>
        <w:rPr/>
      </w:pPr>
      <w:r>
        <w:rPr/>
        <w:t>Группа – реально существующее образование, в котором люди собраны вместе, объединены каким-то общим признаком, разновидностью совместной деятельности или помещены в какие-то идентичные условия, обстоятельства, определенным образом осознают свою принадлежность к этому образованию.</w:t>
      </w:r>
      <w:r>
        <w:rPr>
          <w:rStyle w:val="FootnoteAnchor"/>
        </w:rPr>
        <w:footnoteReference w:id="2"/>
      </w:r>
    </w:p>
    <w:p>
      <w:pPr>
        <w:pStyle w:val="Style17"/>
        <w:rPr/>
      </w:pPr>
      <w:r>
        <w:rPr/>
        <w:t>Феномен групповой динамики в социально-психологической литературе определяется неоднозначно.</w:t>
      </w:r>
    </w:p>
    <w:p>
      <w:pPr>
        <w:pStyle w:val="Style17"/>
        <w:rPr/>
      </w:pPr>
      <w:r>
        <w:rPr/>
        <w:t>Групповая динамика – это процесс взаимодействия членов группы на основе взаимозависимости и взаимовлияния в целях удовлетворения как личных, так и групповых интересов и потребностей.</w:t>
      </w:r>
      <w:r>
        <w:rPr>
          <w:rStyle w:val="FootnoteAnchor"/>
        </w:rPr>
        <w:footnoteReference w:id="3"/>
      </w:r>
    </w:p>
    <w:p>
      <w:pPr>
        <w:pStyle w:val="Style17"/>
        <w:rPr/>
      </w:pPr>
      <w:r>
        <w:rPr/>
        <w:t>Групповая динамика – процесс, посредством которого взаимодействие между конкретными индивидами уменьшает напряжение между ними или приводит их к взаимному удовлетворению. Процесс групповой динамики объясняет:</w:t>
      </w:r>
    </w:p>
    <w:p>
      <w:pPr>
        <w:pStyle w:val="Style17"/>
        <w:rPr/>
      </w:pPr>
      <w:r>
        <w:rPr/>
        <w:t>принадлежность индивида к группе, привлекательность группы и членство в группе;</w:t>
      </w:r>
    </w:p>
    <w:p>
      <w:pPr>
        <w:pStyle w:val="Style17"/>
        <w:rPr/>
      </w:pPr>
      <w:r>
        <w:rPr/>
        <w:t>образование стихийных или неформальных групп;</w:t>
      </w:r>
    </w:p>
    <w:p>
      <w:pPr>
        <w:pStyle w:val="Style17"/>
        <w:rPr/>
      </w:pPr>
      <w:r>
        <w:rPr/>
        <w:t>появление ролей «любимчиков» в группе.</w:t>
      </w:r>
    </w:p>
    <w:p>
      <w:pPr>
        <w:pStyle w:val="Style17"/>
        <w:rPr/>
      </w:pPr>
      <w:r>
        <w:rPr/>
        <w:t>В современной социальной психологии понятие «групповая динамика» относится к развитию человеческих отношений в группе, изменениям, которые наступают в результате действующих в группе сил. Понимание групповой динамики предполагает изучение этих сил, т.е. того, как они возникают, под влиянием чего они модифицируются, каковы последствия их действия.</w:t>
      </w:r>
    </w:p>
    <w:p>
      <w:pPr>
        <w:pStyle w:val="Style17"/>
        <w:rPr/>
      </w:pPr>
      <w:r>
        <w:rPr/>
        <w:t>Впервые термин «групповая динамика» был использован К.Левином. По его мнению «групповая динамика» - это дисциплина, исследующая положительные и отрицательные силы, которые действуют в группе.</w:t>
      </w:r>
    </w:p>
    <w:p>
      <w:pPr>
        <w:pStyle w:val="Style17"/>
        <w:rPr/>
      </w:pPr>
      <w:r>
        <w:rPr/>
        <w:t>Потребность в исследованиях групповой динамики было осознана в 30-е годы в различных сферах жизни.</w:t>
      </w:r>
    </w:p>
    <w:p>
      <w:pPr>
        <w:pStyle w:val="Style17"/>
        <w:rPr/>
      </w:pPr>
      <w:r>
        <w:rPr/>
        <w:t>Это было связано с тем, что широкая практика формирования различных групп в психиатрии, педагогике, бизнесе, госаппарате и т.д. поставила вопрос, как ими управлять и как реагировать на происходящие в группах процессы.</w:t>
      </w:r>
    </w:p>
    <w:p>
      <w:pPr>
        <w:pStyle w:val="Style17"/>
        <w:rPr/>
      </w:pPr>
      <w:r>
        <w:rPr/>
        <w:t>Если рассматривать группу как нечто целое, то некоторые закономерности групповой динамики можно объяснить действием двух основных законов:</w:t>
      </w:r>
    </w:p>
    <w:p>
      <w:pPr>
        <w:pStyle w:val="Style17"/>
        <w:rPr/>
      </w:pPr>
      <w:r>
        <w:rPr/>
        <w:t>Целое доминирует над его частями. Группа – это не просто сумма индивидов: она модифицирует поведение своих членов. Извне легче повлиять на поведение всей группы, чем на поведение отдельного ее члена. Каждый член признает, что он зависит от всех членов.</w:t>
      </w:r>
    </w:p>
    <w:p>
      <w:pPr>
        <w:pStyle w:val="Style17"/>
        <w:rPr/>
      </w:pPr>
      <w:r>
        <w:rPr/>
        <w:t>Отдельные элементы объединяются в целое. Не сходство, а взаимосвязь членов является основой для формирования группы. Человек склонен становиться членом группы, с которой он себя отождествляет, а вовсе не той, от которой он больше всего зависит. Человек остается среди тех, к кому он чувствует себя принадлежащим, даже если их поведение кажется несправедливым, а давление недружелюбным.</w:t>
      </w:r>
    </w:p>
    <w:p>
      <w:pPr>
        <w:pStyle w:val="Style17"/>
        <w:rPr/>
      </w:pPr>
      <w:r>
        <w:rPr/>
        <w:t>В современном понимании групповая динамика – это развитие или движение группы во времени, обусловленное взаимодействием и взаимоотношениями членов группы между собой, а также внешним воздействием на группу.</w:t>
      </w:r>
      <w:r>
        <w:rPr>
          <w:rStyle w:val="FootnoteAnchor"/>
        </w:rPr>
        <w:footnoteReference w:id="4"/>
      </w:r>
    </w:p>
    <w:p>
      <w:pPr>
        <w:pStyle w:val="Style17"/>
        <w:rPr/>
      </w:pPr>
      <w:r>
        <w:rPr/>
        <w:t>Понятие групповой динамики включает в себя пять основных элементов и несколько дополнительных. Основными являются:</w:t>
      </w:r>
    </w:p>
    <w:p>
      <w:pPr>
        <w:pStyle w:val="Style17"/>
        <w:rPr/>
      </w:pPr>
      <w:r>
        <w:rPr/>
        <w:t>Цели группы. Этот элемент определяется тем, в какую более общую систему практической работы с людьми включена группа, и в значительной степени – личностными качествами ее лидера. Цели группы могут не совпадать с целями отдельных участников. Это порождает групповую динамику, результаты которой не всегда предсказуемые.</w:t>
      </w:r>
    </w:p>
    <w:p>
      <w:pPr>
        <w:pStyle w:val="Style17"/>
        <w:rPr/>
      </w:pPr>
      <w:r>
        <w:rPr/>
        <w:t>Нормы группы, которые возникают в результате преследования общей цели, стремления к сохранению стабильности группы. Нормы, выработанные группой, защищаются ее членами. Группа осуществляет давление на своих членов, заставляя их подчиняться эти нормам.</w:t>
      </w:r>
    </w:p>
    <w:p>
      <w:pPr>
        <w:pStyle w:val="Style17"/>
        <w:rPr/>
      </w:pPr>
      <w:r>
        <w:rPr/>
        <w:t>Структура группы и проблемы лидерства. Лидер ведет группу, организует, планирует и управляет деятельностью группы, проявляя при этом более высокий, чем остальные члены группы, уровень активности. Лидер – это социальная роль определенной личности в группе. Выявить структуру группы можно с помощью социометрии. Полученные результаты используются для управления процессами групповой динамики.</w:t>
      </w:r>
    </w:p>
    <w:p>
      <w:pPr>
        <w:pStyle w:val="Style17"/>
        <w:rPr/>
      </w:pPr>
      <w:r>
        <w:rPr/>
        <w:t>Сплоченность группы – это взаимное тяготение членов группы. Необходимо обеспечивать динамическое равновесие между сплоченностью и напряженностью.</w:t>
      </w:r>
    </w:p>
    <w:p>
      <w:pPr>
        <w:pStyle w:val="Style17"/>
        <w:rPr/>
      </w:pPr>
      <w:r>
        <w:rPr/>
        <w:t>Фазы развития группы. Обычно выделяют несколько фаз: диффузная группа; группа-ассоциация; группа-кооперация; группа-коллектив; корпорация.</w:t>
      </w:r>
    </w:p>
    <w:p>
      <w:pPr>
        <w:pStyle w:val="Style17"/>
        <w:rPr/>
      </w:pPr>
      <w:r>
        <w:rPr/>
        <w:t>Дополнительные элементы: создание подгруппы, отношения личности с группой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ind w:firstLine="709"/>
        <w:outlineLvl w:val="0"/>
        <w:rPr/>
      </w:pPr>
      <w:r>
        <w:rPr/>
        <w:t>Механизмы групповой динами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уществует несколько подходов к описанию психологических особенностей взаимодействия субъектов группы. Рассмотрим основные из механизмов.</w:t>
      </w:r>
    </w:p>
    <w:p>
      <w:pPr>
        <w:pStyle w:val="Style17"/>
        <w:rPr/>
      </w:pPr>
      <w:r>
        <w:rPr/>
        <w:t>С точки зрения первого подхода основные этапы развития группы составляют:</w:t>
      </w:r>
    </w:p>
    <w:p>
      <w:pPr>
        <w:pStyle w:val="Style17"/>
        <w:rPr/>
      </w:pPr>
      <w:r>
        <w:rPr/>
        <w:t>Первая стадия – «притирка». Члены группы присматриваются друг к другу. Определяется степень личной заинтересованности в том, чтобы работать в этой группе.</w:t>
      </w:r>
    </w:p>
    <w:p>
      <w:pPr>
        <w:pStyle w:val="Style17"/>
        <w:rPr/>
      </w:pPr>
      <w:r>
        <w:rPr/>
        <w:t>Вторая стадия – «ближний бой». Оценивается вклад лидера. На этом этапе личные взаимоотношения приобретают все большее значение.</w:t>
      </w:r>
    </w:p>
    <w:p>
      <w:pPr>
        <w:pStyle w:val="Style17"/>
        <w:rPr/>
      </w:pPr>
      <w:r>
        <w:rPr/>
        <w:t>Третья стадия – «экспериментирование». Все более актуальной становиться проблема эффективного использования способностей и ресурсов группы.</w:t>
      </w:r>
    </w:p>
    <w:p>
      <w:pPr>
        <w:pStyle w:val="Style17"/>
        <w:rPr/>
      </w:pPr>
      <w:r>
        <w:rPr/>
        <w:t>Четвертая – «эффективность». Группа приобретает опыт успешного решения проблем и использования ресурсов.</w:t>
      </w:r>
    </w:p>
    <w:p>
      <w:pPr>
        <w:pStyle w:val="Style17"/>
        <w:rPr/>
      </w:pPr>
      <w:r>
        <w:rPr/>
        <w:t>Пятая стадия развития «зрелость».</w:t>
      </w:r>
    </w:p>
    <w:p>
      <w:pPr>
        <w:pStyle w:val="Style17"/>
        <w:rPr/>
      </w:pPr>
      <w:r>
        <w:rPr/>
        <w:t>Психолог И.П.Волков предложил модель эмоциональной динамики группообразования как последовательность фаз развития межличностного контакта:</w:t>
      </w:r>
    </w:p>
    <w:p>
      <w:pPr>
        <w:pStyle w:val="Style17"/>
        <w:rPr/>
      </w:pPr>
      <w:r>
        <w:rPr/>
        <w:t>Фаза первичного восприятия – формирование первого впечатления о членах группы.</w:t>
      </w:r>
    </w:p>
    <w:p>
      <w:pPr>
        <w:pStyle w:val="Style17"/>
        <w:rPr/>
      </w:pPr>
      <w:r>
        <w:rPr/>
        <w:t>Фаза сближения – формирование оценки и самооценки, развития рефлексивных отношений, формирование установки на совместное действия.</w:t>
      </w:r>
    </w:p>
    <w:p>
      <w:pPr>
        <w:pStyle w:val="Style17"/>
        <w:rPr/>
      </w:pPr>
      <w:r>
        <w:rPr/>
        <w:t>Фаза «сцепления» - укрепления чувства общности, чувства «Мы», формирование психологически комфортных норм общения и включение механизмов взаимовлияния.</w:t>
      </w:r>
    </w:p>
    <w:p>
      <w:pPr>
        <w:pStyle w:val="Style17"/>
        <w:rPr/>
      </w:pPr>
      <w:r>
        <w:rPr/>
        <w:t>Есть и другая модель поведения групп. Стадии развития группы заключаются в следующем:</w:t>
      </w:r>
    </w:p>
    <w:p>
      <w:pPr>
        <w:pStyle w:val="Style17"/>
        <w:rPr/>
      </w:pPr>
      <w:r>
        <w:rPr/>
        <w:t>формирование новой группы – индивиды ищут свои роли;</w:t>
      </w:r>
    </w:p>
    <w:p>
      <w:pPr>
        <w:pStyle w:val="Style17"/>
        <w:rPr/>
      </w:pPr>
      <w:r>
        <w:rPr/>
        <w:t>приобретение навыков – выявление форм деятельности;</w:t>
      </w:r>
    </w:p>
    <w:p>
      <w:pPr>
        <w:pStyle w:val="Style17"/>
        <w:rPr/>
      </w:pPr>
      <w:r>
        <w:rPr/>
        <w:t>упрочение групповой работы – участники начинают действовать как группа;</w:t>
      </w:r>
    </w:p>
    <w:p>
      <w:pPr>
        <w:pStyle w:val="Style17"/>
        <w:rPr/>
      </w:pPr>
      <w:r>
        <w:rPr/>
        <w:t>разделение на клики – критиканы находят друг друга;</w:t>
      </w:r>
    </w:p>
    <w:p>
      <w:pPr>
        <w:pStyle w:val="Style17"/>
        <w:rPr/>
      </w:pPr>
      <w:r>
        <w:rPr/>
        <w:t>внутренняя гармония;</w:t>
      </w:r>
    </w:p>
    <w:p>
      <w:pPr>
        <w:pStyle w:val="Style17"/>
        <w:rPr/>
      </w:pPr>
      <w:r>
        <w:rPr/>
        <w:t>дробление – критическая стадия, на которой рушится претворение равновесия;</w:t>
      </w:r>
    </w:p>
    <w:p>
      <w:pPr>
        <w:pStyle w:val="Style17"/>
        <w:rPr/>
      </w:pPr>
      <w:r>
        <w:rPr/>
        <w:t>идеальная группа – гибкая и эффективная группа, работа которой основывается не только на общих делах, но и на общих чувствах.</w:t>
      </w:r>
    </w:p>
    <w:p>
      <w:pPr>
        <w:pStyle w:val="Style17"/>
        <w:rPr/>
      </w:pPr>
      <w:r>
        <w:rPr/>
        <w:t>Современные исследователи проблем групповой динамики выделяют другие механизмы:</w:t>
      </w:r>
    </w:p>
    <w:p>
      <w:pPr>
        <w:pStyle w:val="Style17"/>
        <w:rPr/>
      </w:pPr>
      <w:r>
        <w:rPr/>
        <w:t>Разрешение внутригрупповых противоречий. Выражением внутригрупповых противоречий оказывается конфликт. В результате разрешение конфликтов в группе могут произойти такие изменения как: изменение цели, плана действий, структуры, образование новых подгрупп и т.д.</w:t>
      </w:r>
    </w:p>
    <w:p>
      <w:pPr>
        <w:pStyle w:val="Style17"/>
        <w:rPr/>
      </w:pPr>
      <w:r>
        <w:rPr/>
        <w:t>«Индиосинкразетический кредит». Это понятие означает отклонение от групповых норм, т.е. этот механизм групповой динамики дает разрешение на девиантное поведение своему лидеру или отдельным членам во имя достижения поставленных целей.</w:t>
      </w:r>
    </w:p>
    <w:p>
      <w:pPr>
        <w:pStyle w:val="Style17"/>
        <w:rPr/>
      </w:pPr>
      <w:r>
        <w:rPr/>
        <w:t>Психологический обмен. Обоюдное удовлетворение участниками взаимодействия определенных своих социальных потребностей путем взаимного предоставления соответствующих ценностей.</w:t>
      </w:r>
      <w:r>
        <w:rPr>
          <w:rStyle w:val="FootnoteAnchor"/>
        </w:rPr>
        <w:footnoteReference w:id="5"/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ind w:firstLine="709"/>
        <w:outlineLvl w:val="0"/>
        <w:rPr/>
      </w:pPr>
      <w:r>
        <w:rPr/>
        <w:t>Изучение неформальных групп и ее использование в сфере управл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еформальные группы являются одним из видов малых групп. Малой группой называется – немногочисленная по составу группа, члены которой объединены общей социальной деятельностью и находятся в непосредственном личном общении, что является основой для возникновения эмоциональных отношений, групповых норм и процессов.</w:t>
      </w:r>
    </w:p>
    <w:p>
      <w:pPr>
        <w:pStyle w:val="Style17"/>
        <w:rPr/>
      </w:pPr>
      <w:r>
        <w:rPr/>
        <w:t>Малая неформальная группа – совокупность людей, которые определенным образом взаимодействуют друг с другом, ощущают свою принадлежность к группе и воспринимаются другими как члены данной группы.</w:t>
      </w:r>
    </w:p>
    <w:p>
      <w:pPr>
        <w:pStyle w:val="Style17"/>
        <w:rPr/>
      </w:pPr>
      <w:r>
        <w:rPr/>
        <w:t>Неформальные группы формируются сами по себе и среди членов группы появляется лидер. Такие группы, существуют в рамках любой организации, и могут действовать в направлении интересов и целей организации, против ее интересов и целей и безразлично по отношению к ним.</w:t>
      </w:r>
    </w:p>
    <w:p>
      <w:pPr>
        <w:pStyle w:val="Style17"/>
        <w:rPr/>
      </w:pPr>
      <w:r>
        <w:rPr/>
        <w:t>Реально управлять неформальной группой можно при условии, что субъект управления располагает точной информацией о наличии такой группы и ее структуры. Получить такую информацию позволяет проведение групповой социометрии, суть которой на операциональном уровне анализа определяется понятие «выбор». Исходя из особенностей группы, формулируют вопросы побуждающие членов группы выбирать членов группы в качестве партнеров как для эмоционально-чувственного общения, так и для делового взаимодействия. В этом случае характеристикой группы является структура, которая фиксирована и является результатом отношений. Этапами социометрии являются:</w:t>
      </w:r>
    </w:p>
    <w:p>
      <w:pPr>
        <w:pStyle w:val="Style17"/>
        <w:rPr/>
      </w:pPr>
      <w:r>
        <w:rPr/>
        <w:t>Выделение критериев формирования отношений в данной группе (формальные и неформальные).</w:t>
      </w:r>
    </w:p>
    <w:p>
      <w:pPr>
        <w:pStyle w:val="Style17"/>
        <w:rPr/>
      </w:pPr>
      <w:r>
        <w:rPr/>
        <w:t>Подготовка вопросов по каждому критерию.</w:t>
      </w:r>
    </w:p>
    <w:p>
      <w:pPr>
        <w:pStyle w:val="Style17"/>
        <w:rPr/>
      </w:pPr>
      <w:r>
        <w:rPr/>
        <w:t>Проведение опроса в группе.</w:t>
      </w:r>
    </w:p>
    <w:p>
      <w:pPr>
        <w:pStyle w:val="Style17"/>
        <w:rPr/>
      </w:pPr>
      <w:r>
        <w:rPr/>
        <w:t>Построение социоматриц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</w:t>
      </w:r>
    </w:p>
    <w:p>
      <w:pPr>
        <w:pStyle w:val="Style17"/>
        <w:rPr/>
      </w:pPr>
      <w:r>
        <w:rPr/>
        <w:t>Социоматрица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067"/>
        <w:gridCol w:w="1186"/>
        <w:gridCol w:w="1178"/>
        <w:gridCol w:w="1257"/>
        <w:gridCol w:w="1185"/>
        <w:gridCol w:w="1179"/>
        <w:gridCol w:w="1210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.И.О.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ормальные критерии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формальные критерии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епень интерес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т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епень интерес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роиться социограмма, где выделяются следующие статусные роли: лидеры, эксперты, члены группы и изгои.</w:t>
      </w:r>
    </w:p>
    <w:p>
      <w:pPr>
        <w:pStyle w:val="Style17"/>
        <w:rPr/>
      </w:pPr>
      <w:r>
        <w:rPr/>
        <w:t>Далее проводиться анализ результатов. На основе социограммы выявляется структура: кто какую роль занимает и насколько это формально. Также рассчитывается индекс сплоченности группы (И=n/N, где n – количество взаимных выборов, а N – количество выборов вообще).</w:t>
      </w:r>
    </w:p>
    <w:p>
      <w:pPr>
        <w:pStyle w:val="Style17"/>
        <w:rPr/>
      </w:pPr>
      <w:r>
        <w:rPr/>
        <w:t>Социометрию можно проводить с учетом мотивов выборов, что существенно обогатит анализ групповой дифференциации.</w:t>
      </w:r>
    </w:p>
    <w:p>
      <w:pPr>
        <w:pStyle w:val="Style17"/>
        <w:rPr/>
      </w:pPr>
      <w:r>
        <w:rPr/>
        <w:t>В каждой социальной организации есть: 1) единая цель, 2) система власти или управления, 3) распределение функций. Достижение основных целей требует сотрудничества многих людей, каждый из которых выполняет строго предписанные функции.</w:t>
      </w:r>
    </w:p>
    <w:p>
      <w:pPr>
        <w:pStyle w:val="Style17"/>
        <w:rPr/>
      </w:pPr>
      <w:r>
        <w:rPr/>
        <w:t>Социально-психологической диагностике подлежит множество вопросов, связанных с функционированием социальных организаций. Конкретно организационная диагностика включает в себя:</w:t>
      </w:r>
    </w:p>
    <w:p>
      <w:pPr>
        <w:pStyle w:val="Style17"/>
        <w:rPr/>
      </w:pPr>
      <w:r>
        <w:rPr/>
        <w:t>оценка состояния и развития потенциала социальной организации в целом;</w:t>
      </w:r>
    </w:p>
    <w:p>
      <w:pPr>
        <w:pStyle w:val="Style17"/>
        <w:rPr/>
      </w:pPr>
      <w:r>
        <w:rPr/>
        <w:t>оценка отдельных сотрудников и профессиональных групп.</w:t>
      </w:r>
    </w:p>
    <w:p>
      <w:pPr>
        <w:pStyle w:val="Style17"/>
        <w:rPr/>
      </w:pPr>
      <w:r>
        <w:rPr/>
        <w:t>Проведение тестовой методики «Диагностики ценностно-ориентационного единства организации»</w:t>
      </w:r>
    </w:p>
    <w:p>
      <w:pPr>
        <w:pStyle w:val="Style17"/>
        <w:rPr/>
      </w:pPr>
      <w:r>
        <w:rPr/>
        <w:t>Изучение единства организации можно провести по средствам диагностики организационной культуры, которая включает в себя изучение социально-психологического климата социальной организации, системы ценностей. Методика по изучению социально-психологического климата позволяет выявить эмоциональный, поведенческий и когнитивный компонент отношений в организации. В качестве существенного признака эмоционального компонента рассматривается критерий привлекательности – на уровне удовлетворенности «нравится – не нравиться», «приятный – неприятный» и т.д.</w:t>
      </w:r>
      <w:r>
        <w:rPr>
          <w:rStyle w:val="FootnoteAnchor"/>
        </w:rPr>
        <w:footnoteReference w:id="6"/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09"/>
        <w:outlineLvl w:val="0"/>
        <w:rPr/>
      </w:pPr>
      <w:r>
        <w:rPr/>
        <w:t>Тестирование по методике «Определение степени преданности сотрудника организации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еобходимо выбрать один из семи вариантов ответов по 7-балльной шкале.</w:t>
      </w:r>
    </w:p>
    <w:p>
      <w:pPr>
        <w:pStyle w:val="Style17"/>
        <w:rPr/>
      </w:pPr>
      <w:r>
        <w:rPr/>
        <w:t>1 - Абсолютно не согласен.</w:t>
      </w:r>
    </w:p>
    <w:p>
      <w:pPr>
        <w:pStyle w:val="Style17"/>
        <w:rPr/>
      </w:pPr>
      <w:r>
        <w:rPr/>
        <w:t>2 - Умеренно не согласен.</w:t>
      </w:r>
    </w:p>
    <w:p>
      <w:pPr>
        <w:pStyle w:val="Style17"/>
        <w:rPr/>
      </w:pPr>
      <w:r>
        <w:rPr/>
        <w:t>3 - Слегка не согласен.</w:t>
      </w:r>
    </w:p>
    <w:p>
      <w:pPr>
        <w:pStyle w:val="Style17"/>
        <w:rPr/>
      </w:pPr>
      <w:r>
        <w:rPr/>
        <w:t>4 - Затрудняюсь ответить.</w:t>
      </w:r>
    </w:p>
    <w:p>
      <w:pPr>
        <w:pStyle w:val="Style17"/>
        <w:rPr/>
      </w:pPr>
      <w:r>
        <w:rPr/>
        <w:t>5 - Согласен до некоторой степени.</w:t>
      </w:r>
    </w:p>
    <w:p>
      <w:pPr>
        <w:pStyle w:val="Style17"/>
        <w:rPr/>
      </w:pPr>
      <w:r>
        <w:rPr/>
        <w:t>6 - Согласен в целом.</w:t>
      </w:r>
    </w:p>
    <w:p>
      <w:pPr>
        <w:pStyle w:val="Style17"/>
        <w:rPr/>
      </w:pPr>
      <w:r>
        <w:rPr/>
        <w:t>7 - Полностью согласен.</w:t>
      </w:r>
    </w:p>
    <w:p>
      <w:pPr>
        <w:pStyle w:val="Style17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199"/>
        <w:gridCol w:w="14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просы анке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Я готов приложить усилия, даже превышающие общепринятые ожидания, чтобы моя компания преуспевал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Я всегда говорю своим друзьям, что работаю в великолепной компании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Я не испытываю никакой лояльности по отношению к этой компан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Я соглашусь практически с любым назначением лишь бы остаться работать в этой компан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Я считаю, что мои личные ценности и ценности, принятые в моей компании, очень близк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Я с гордостью заявляю другим, что являюсь частью этой организац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 таким же успехом я работал бы в любой другой компании, если бы можно было выполнять аналогичную работу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оя организация действительно вдохновляет меня работать как можно лучш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ебуются очень незначительные изменения в моих личных обстоятельствах, чтобы я оставил работу в этой организац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Я очень рад, что выбрал именно эту организацию, когда искал работу и рассматривал другие предложен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 имеет смысла надолго задерживаться в этой компан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 многих случаях я не согласен с основными направлениями политики организации по отношению к своим рабочим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 действительно небезразлична судьба компан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ля меня это самая лучшая из организаций, где я мог бы работать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шение начать работать в этой организации было, безусловно, ошибкой с моей сторон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2 3 4 5 6 7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работка результатов заключается в суммировании полученных чисел.</w:t>
      </w:r>
    </w:p>
    <w:p>
      <w:pPr>
        <w:pStyle w:val="Style17"/>
        <w:rPr/>
      </w:pPr>
      <w:r>
        <w:rPr/>
        <w:t>Также оценку ценностного единства организации можно сделать используя перечень ценностей по Куину, исходя из анализа организационной культуры.</w:t>
      </w:r>
    </w:p>
    <w:p>
      <w:pPr>
        <w:pStyle w:val="Style17"/>
        <w:rPr/>
      </w:pPr>
      <w:r>
        <w:rPr/>
      </w:r>
    </w:p>
    <w:tbl>
      <w:tblPr>
        <w:tblW w:w="8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63"/>
        <w:gridCol w:w="1842"/>
        <w:gridCol w:w="2047"/>
      </w:tblGrid>
      <w:tr>
        <w:trPr>
          <w:trHeight w:val="563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Ценность</w:t>
            </w:r>
          </w:p>
        </w:tc>
        <w:tc>
          <w:tcPr>
            <w:tcW w:w="7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актовка ценности, характерная для культуры</w:t>
            </w:r>
          </w:p>
        </w:tc>
      </w:tr>
      <w:tr>
        <w:trPr>
          <w:trHeight w:val="1122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юрократическая, иерархическая культур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ыночная 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лановая культур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хократическая культура</w:t>
            </w:r>
          </w:p>
        </w:tc>
      </w:tr>
      <w:tr>
        <w:trPr>
          <w:trHeight w:val="310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азовые ц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вила, инструкции, авторитет, должности, иерархия, воля начальства, сильное авторитарное руковод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изация проблем, ориентация на рынок, индивидуализм, стремление к успеху, лидерству, концентрация на результа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мократия, сотрудничество, доверие, честность, великолепное место работы. Дружба, работа в команде, уважение и доверие, делегирование полномоч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вободный творческий полет самоутверждающейся личности направленный на успешное осуществление проектов, инновации</w:t>
            </w:r>
          </w:p>
        </w:tc>
      </w:tr>
      <w:tr>
        <w:trPr>
          <w:trHeight w:val="142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рудов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Жизнь ради работы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нициатива и поиск новых подходов - залог успех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мократизм и взаимодействие. Завтра - сплоченнее, чем сегод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тепенное совершенствование, движение только вперед.</w:t>
            </w:r>
          </w:p>
        </w:tc>
      </w:tr>
      <w:tr>
        <w:trPr>
          <w:trHeight w:val="20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вор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ициатива наказуем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вободная инициатива - основа успеха предприним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м - хорошо, а мозговая атака лучше. Творчество - результат коллективного мышл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ворчество - основной смысл жизни, образ жизни и основная ценность существования</w:t>
            </w:r>
          </w:p>
        </w:tc>
      </w:tr>
      <w:tr>
        <w:trPr>
          <w:trHeight w:val="240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ритет, в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ы ценим авторитет и силу власти. Хороший руководитель сам принимает реш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веряй и проверяй Неформальный друг лучше формальных дву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изводственные и личные проблемы - забота руководства. Руководитель - отец родно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ритет определяется исключительностью способностей личности (власть гениев). Мы ценим</w:t>
            </w:r>
          </w:p>
          <w:p>
            <w:pPr>
              <w:pStyle w:val="Style18"/>
              <w:rPr/>
            </w:pPr>
            <w:r>
              <w:rPr/>
              <w:t>харизму</w:t>
            </w:r>
          </w:p>
        </w:tc>
      </w:tr>
      <w:tr>
        <w:trPr>
          <w:trHeight w:val="241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лектив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авим интересы коллектива выше личных интерес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ициатива и ответственность каждого - залог успеха коллек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ение каждого очень ценно для общего взаимодействия Дружба и взаимовыручка объединяют на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в творческом коллективе вдохновляет на новые идеи</w:t>
            </w:r>
          </w:p>
        </w:tc>
      </w:tr>
      <w:tr>
        <w:trPr>
          <w:trHeight w:val="355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отив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ждое достижение должно материально вознаграждаться, каждому усилию свой стимул. Хорошо поработал - хорошо заработа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с вдохновляет вызов. Чем трудней, тем интересней. Наши возможности - для роста прибыли. возможности формирования для личного ро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 сотрудникам относятся как к партнерам. Мы ценим работу в команде Мы одна дружная семь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почитаем индивидуальное вознаграждение. Интересен тот проект, в котором много творчества, есть возможность реализовать способности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едложенные методики помогут при анализе единства и споченности организаци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ind w:firstLine="709"/>
        <w:outlineLvl w:val="0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ходе данной работы были рассмотрены такие аспекты социальной психологии как:</w:t>
      </w:r>
    </w:p>
    <w:p>
      <w:pPr>
        <w:pStyle w:val="Style17"/>
        <w:rPr/>
      </w:pPr>
      <w:r>
        <w:rPr/>
        <w:t>понятие группы, малой группы, малой неформальной группы;</w:t>
      </w:r>
    </w:p>
    <w:p>
      <w:pPr>
        <w:pStyle w:val="Style17"/>
        <w:rPr/>
      </w:pPr>
      <w:r>
        <w:rPr/>
        <w:t>понятие групповой динамики и ее элементы;</w:t>
      </w:r>
    </w:p>
    <w:p>
      <w:pPr>
        <w:pStyle w:val="Style17"/>
        <w:rPr/>
      </w:pPr>
      <w:r>
        <w:rPr/>
        <w:t>механизмы развития групповой динамики;</w:t>
      </w:r>
    </w:p>
    <w:p>
      <w:pPr>
        <w:pStyle w:val="Style17"/>
        <w:rPr/>
      </w:pPr>
      <w:r>
        <w:rPr/>
        <w:t>возможные способы изучения групповой динамики в организации.</w:t>
      </w:r>
    </w:p>
    <w:p>
      <w:pPr>
        <w:pStyle w:val="Style17"/>
        <w:rPr/>
      </w:pPr>
      <w:r>
        <w:rPr/>
        <w:t>На основе изученного материала можно сделать следующие выводы:</w:t>
      </w:r>
    </w:p>
    <w:p>
      <w:pPr>
        <w:pStyle w:val="Style17"/>
        <w:rPr/>
      </w:pPr>
      <w:r>
        <w:rPr/>
        <w:t>Предметом изучения социальной психологии является группа.</w:t>
      </w:r>
    </w:p>
    <w:p>
      <w:pPr>
        <w:pStyle w:val="Style17"/>
        <w:rPr/>
      </w:pPr>
      <w:r>
        <w:rPr/>
        <w:t>Индивид не может существовать, не может выражать свою сущность вне общения с другими людьми, вне взаимодействия с группой.</w:t>
      </w:r>
    </w:p>
    <w:p>
      <w:pPr>
        <w:pStyle w:val="Style17"/>
        <w:rPr/>
      </w:pPr>
      <w:r>
        <w:rPr/>
        <w:t>Малая группа– немногочисленная по составу группа, члены которой объединены общей социальной деятельностью и находятся в непосредственном личном общении, что является основой для возникновения эмоциональных отношений, групповых норм и процессов.</w:t>
      </w:r>
    </w:p>
    <w:p>
      <w:pPr>
        <w:pStyle w:val="Style17"/>
        <w:rPr/>
      </w:pPr>
      <w:r>
        <w:rPr/>
        <w:t>В группе постоянно происходят какие-то процессы, которые обычно называют групповой динамикой. Групповая динамика – это процесс взаимодействия членов группы на основе взаимозависимости и взаимовлияния в целях удовлетворения как личных, так и групповых интересов и потребностей.</w:t>
      </w:r>
    </w:p>
    <w:p>
      <w:pPr>
        <w:pStyle w:val="Style17"/>
        <w:rPr/>
      </w:pPr>
      <w:r>
        <w:rPr/>
        <w:t>В современной литературе представлены разнообразие механизмов развития групповой динамики. А также множество методик изучения групповой динамики в организациях. Одной из наиболее распространенных является социометрия, которая позволяет выявить социальные роли в группе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ind w:firstLine="709"/>
        <w:outlineLvl w:val="0"/>
        <w:rPr/>
      </w:pPr>
      <w:r>
        <w:rPr/>
        <w:t>Список использованн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Андреева Г.М. Социальная психология – М., 2003;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Битянова М.Р. Социальная психология: наука, практика и образ мыслей – М., 2008;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Майерс Д. Социальная психология – СПб., 2004;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Руденский Е.В. Социальная психология –Новосибирск – 2004;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Рудестам К. Групповая психотерапия – М., 2000;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Шибутани Т. Социальная психология – Ростов н/д: Март – 2005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еева Г.М. Социальная психология. – М.:Аспект Пресс, 2008 – с.137</w:t>
      </w:r>
    </w:p>
  </w:footnote>
  <w:footnote w:id="3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 управления: Курс лекций – М.: ИНФРА-М, 2008 – с. 49</w:t>
      </w:r>
    </w:p>
  </w:footnote>
  <w:footnote w:id="4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йерс Д. Социальная психология. – СПб., 2007 – с.256</w:t>
      </w:r>
    </w:p>
  </w:footnote>
  <w:footnote w:id="5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ая психология: Курс лекций. – М.: ИНФРА-М, 2007 – с.176</w:t>
      </w:r>
    </w:p>
  </w:footnote>
  <w:footnote w:id="6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дестам К. Групповая психотерапия – М., 2000 – с.19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rightMargin">
                <wp:posOffset>-107950</wp:posOffset>
              </wp:positionH>
              <wp:positionV relativeFrom="paragraph">
                <wp:posOffset>-270510</wp:posOffset>
              </wp:positionV>
              <wp:extent cx="107950" cy="108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8.55pt;mso-wrap-distance-left:0pt;mso-wrap-distance-right:0pt;mso-wrap-distance-top:0pt;mso-wrap-distance-bottom:0pt;margin-top:-21.3pt;mso-position-vertical-relative:text;margin-left:-8.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"/>
    <w:basedOn w:val="Normal"/>
    <w:qFormat/>
    <w:pPr>
      <w:spacing w:before="0" w:after="0"/>
      <w:contextualSpacing/>
    </w:pPr>
    <w:rPr>
      <w:szCs w:val="20"/>
    </w:rPr>
  </w:style>
  <w:style w:type="paragraph" w:styleId="Style18">
    <w:name w:val="Б"/>
    <w:basedOn w:val="Style17"/>
    <w:qFormat/>
    <w:pPr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21:00Z</dcterms:created>
  <dc:creator>Попуас</dc:creator>
  <dc:description/>
  <cp:keywords/>
  <dc:language>en-US</dc:language>
  <cp:lastModifiedBy>Mage</cp:lastModifiedBy>
  <dcterms:modified xsi:type="dcterms:W3CDTF">2011-10-07T12:21:00Z</dcterms:modified>
  <cp:revision>2</cp:revision>
  <dc:subject/>
  <dc:title>Феномен групповой динамики в социально-психологической литературе определяется неоднозначно</dc:title>
</cp:coreProperties>
</file>