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b/>
          <w:b/>
          <w:sz w:val="28"/>
          <w:szCs w:val="28"/>
        </w:rPr>
      </w:pPr>
      <w:r>
        <w:rPr>
          <w:b/>
          <w:sz w:val="28"/>
          <w:szCs w:val="28"/>
        </w:rPr>
        <w:t>Содержание</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rPr>
          <w:sz w:val="28"/>
          <w:szCs w:val="28"/>
        </w:rPr>
      </w:pPr>
      <w:r>
        <w:rPr>
          <w:sz w:val="28"/>
          <w:szCs w:val="28"/>
        </w:rPr>
        <w:t>Введение</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Групповая дискуссия как метод групповой психологической работы</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 xml:space="preserve">Преимущества групповой дискуссии </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Задачи, которые помогает решать метод групповых дискуссий</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Основные стратегии ведения дискуссии</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Как проводить дискуссию</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r>
        <w:br w:type="page"/>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HTML1"/>
        <w:spacing w:lineRule="auto" w:line="360"/>
        <w:ind w:firstLine="709"/>
        <w:jc w:val="both"/>
        <w:rPr/>
      </w:pPr>
      <w:r>
        <w:rPr>
          <w:rFonts w:cs="Times New Roman" w:ascii="Times New Roman" w:hAnsi="Times New Roman"/>
          <w:sz w:val="28"/>
          <w:szCs w:val="28"/>
        </w:rPr>
        <w:t>Социально психологический тренинг (СПТ) является областью практической психологии, использующей активные методы групповой психологической работы. В настоящее время существует достаточно большое количество различных форм социально-психологического тренинга, во многом пересекающихся друг с другом. Многообразие форм и видов групповой работы обусловлено различными теоретическими подходами, которые берутся за основу при разработке программы каждого отдельного тренинг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авленные цели и задачи различные виды тренинговых групп решают с помощью использования определенных методов, приемов и техник социально-психологического тренинга.</w:t>
      </w:r>
    </w:p>
    <w:p>
      <w:pPr>
        <w:pStyle w:val="HTML1"/>
        <w:spacing w:lineRule="auto" w:line="360"/>
        <w:ind w:firstLine="709"/>
        <w:jc w:val="both"/>
        <w:rPr/>
      </w:pPr>
      <w:r>
        <w:rPr>
          <w:rFonts w:cs="Times New Roman" w:ascii="Times New Roman" w:hAnsi="Times New Roman"/>
          <w:sz w:val="28"/>
          <w:szCs w:val="28"/>
        </w:rPr>
        <w:t>Социально-психологический тренинг входит в число, так называемых, активных методов обучения, которые используются в качестве альтернативны традиционным методам и формам обучения. С помощью традиционных методов нет возможности приобретения умений и навыков в различных областях знаний. В них, как правило, приобретаются только теоретические знания, и отсутствуют возможности их практического закрепления. В отличие от традиционных форм обучения в тренинге происходит активное включение поведенческих моделей и идет взаимообмен опытом участников группы. В тренинге задействованы когнитивная, эмоциональная, поведенческая сферы личности. Единство этих паттернов в социально-психологическом тренинге расширяет индивидуальный репертуар действий личности.</w:t>
      </w:r>
    </w:p>
    <w:p>
      <w:pPr>
        <w:pStyle w:val="HTML1"/>
        <w:spacing w:lineRule="auto" w:line="360"/>
        <w:ind w:firstLine="709"/>
        <w:jc w:val="both"/>
        <w:rPr/>
      </w:pPr>
      <w:r>
        <w:rPr>
          <w:rFonts w:cs="Times New Roman" w:ascii="Times New Roman" w:hAnsi="Times New Roman"/>
          <w:sz w:val="28"/>
          <w:szCs w:val="28"/>
        </w:rPr>
        <w:t xml:space="preserve">Социально-психологический тренинг в широком смысле — это вся совокупность различных форм групповой работы и видов тренингов, направленных на мобилизацию всего личностного потенциала индивида и, таким образом, способствующих личностному росту. Данная цель реализуется в ходе тренинга через активные процессы самопознания и самосовершенствования, которые происходят с каждым участником тренинговой группы. В ходе социально-психологического тренинга имеют место обучающий, коррекционный и психотерапевтический эффекты. Это расширяет области применения групповой работы, повышает ее ценность и увеличивает возможности. Социально-психологический тренинг в настоящее время является такой разновидностью психологической работы, которая показала свою эффективность и широко используется в практической работе психологами, социальными работниками, а также в процессе обучения и подготовки различных специалистов. </w:t>
      </w:r>
    </w:p>
    <w:p>
      <w:pPr>
        <w:pStyle w:val="HTML1"/>
        <w:spacing w:lineRule="auto" w:line="360"/>
        <w:ind w:firstLine="709"/>
        <w:jc w:val="both"/>
        <w:rPr/>
      </w:pPr>
      <w:r>
        <w:rPr>
          <w:rFonts w:cs="Times New Roman" w:ascii="Times New Roman" w:hAnsi="Times New Roman"/>
          <w:sz w:val="28"/>
          <w:szCs w:val="28"/>
        </w:rPr>
        <w:t>Несмотря на разнообразие конкретных упражнений, приемов и техник, используемых в тренинговой работе, принято выделять несколько базовых методов тренинга. К таким базовым методам традиционно относят:</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групповую дискуссию;</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игровые метод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сихогимнастические упражнения.</w:t>
      </w:r>
    </w:p>
    <w:p>
      <w:pPr>
        <w:pStyle w:val="Normal"/>
        <w:widowControl w:val="false"/>
        <w:autoSpaceDE w:val="false"/>
        <w:spacing w:lineRule="auto" w:line="360"/>
        <w:ind w:firstLine="709"/>
        <w:jc w:val="both"/>
        <w:rPr>
          <w:sz w:val="28"/>
          <w:szCs w:val="28"/>
        </w:rPr>
      </w:pPr>
      <w:r>
        <w:rPr>
          <w:sz w:val="28"/>
          <w:szCs w:val="28"/>
        </w:rPr>
        <w:t>Остановимся на характеристике групповой дискуссии.</w:t>
      </w:r>
      <w:r>
        <w:br w:type="page"/>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Групповая дискуссия как метод групповой психологической работы</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рес психологов к феномену дискуссии берет начало с 30-хгодов. Сначала Ж.Пиаже в своих работах обратил внимание на дискуссию. Он указывал, что ребенок благодаря механизму дискуссии отходит от эгоцентрического мышления и учится становиться на точку зрения других, старших или младших детей.</w:t>
      </w:r>
    </w:p>
    <w:p>
      <w:pPr>
        <w:pStyle w:val="HTML1"/>
        <w:spacing w:lineRule="auto" w:line="360"/>
        <w:ind w:firstLine="709"/>
        <w:jc w:val="both"/>
        <w:rPr/>
      </w:pPr>
      <w:r>
        <w:rPr>
          <w:rFonts w:cs="Times New Roman" w:ascii="Times New Roman" w:hAnsi="Times New Roman"/>
          <w:sz w:val="28"/>
          <w:szCs w:val="28"/>
        </w:rPr>
        <w:t>Далее К. Левин внес свой вклад в разработку проблемы дискуссии. Его работы сыграли важную роль в разработке идеи влияния групповых обсуждений на принятие творческих и управленческих решений в группе. Было отмечено, что групповая дискуссия повышает мотивации и эго-вовлеченность участников в решение обсуждаемых проблем. Был проведен социально-психологический эксперимент. Исследователи поставили задачу изменить отношение домохозяек к новым пищевым продукта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ой группе — была прочитана убедительная лекция по данному вопросу. В результате только 3% женщин впоследствии попытались прибегнуть к советам эксперт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ой группе — была организована дискуссия на тему преимущества использования тех же продуктов. В результате 32% женщин стали использовать раннее игнорируемые продукт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чины данного эффект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ходе дискуссии формируется более определенное мнени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скуссия дает эмоциональный толчок к последующей поисковой активности участник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упповая дискуссия в психологическом тренинге — это совместное обсуждение какого-либо спорного вопроса (в группе тренинга просто вопроса, не обязательно спорного), позволяющее прояснить (возможно, изменить) мнения, позиции и установки участников группы в процессе непосредственного обще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ассифицировать формы групповой дискуссии, используемые в тренинге, можно по разным основаниям.</w:t>
      </w:r>
    </w:p>
    <w:p>
      <w:pPr>
        <w:pStyle w:val="HTML1"/>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структурированности:</w:t>
      </w:r>
    </w:p>
    <w:p>
      <w:pPr>
        <w:pStyle w:val="HTML1"/>
        <w:numPr>
          <w:ilvl w:val="1"/>
          <w:numId w:val="2"/>
        </w:numPr>
        <w:spacing w:lineRule="auto" w:line="360"/>
        <w:ind w:left="0" w:firstLine="709"/>
        <w:jc w:val="both"/>
        <w:rPr/>
      </w:pPr>
      <w:r>
        <w:rPr>
          <w:rFonts w:cs="Times New Roman" w:ascii="Times New Roman" w:hAnsi="Times New Roman"/>
          <w:sz w:val="28"/>
          <w:szCs w:val="28"/>
        </w:rPr>
        <w:t>структурированные дискуссии — в них задается тема для обсуждения, а иногда и четко регламентируется порядок проведения дискуссии (формы, организованные по принципу "мозговой атаки").</w:t>
      </w:r>
    </w:p>
    <w:p>
      <w:pPr>
        <w:pStyle w:val="HTML1"/>
        <w:numPr>
          <w:ilvl w:val="1"/>
          <w:numId w:val="2"/>
        </w:numPr>
        <w:spacing w:lineRule="auto" w:line="360"/>
        <w:ind w:left="0" w:firstLine="709"/>
        <w:jc w:val="both"/>
        <w:rPr/>
      </w:pPr>
      <w:r>
        <w:rPr>
          <w:rFonts w:cs="Times New Roman" w:ascii="Times New Roman" w:hAnsi="Times New Roman"/>
          <w:sz w:val="28"/>
          <w:szCs w:val="28"/>
        </w:rPr>
        <w:t>неструктурированные дискуссии — в них ведущий пассивен, темы выбираются самими участниками, время дискуссии формально не ограничивается.</w:t>
      </w:r>
    </w:p>
    <w:p>
      <w:pPr>
        <w:pStyle w:val="HTML1"/>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характеру обсуждаемого материала Семилет Н. В. предлагает рассматривать дискуссии:</w:t>
      </w:r>
    </w:p>
    <w:p>
      <w:pPr>
        <w:pStyle w:val="HTML1"/>
        <w:numPr>
          <w:ilvl w:val="1"/>
          <w:numId w:val="2"/>
        </w:numPr>
        <w:spacing w:lineRule="auto" w:line="360"/>
        <w:ind w:left="0" w:firstLine="709"/>
        <w:jc w:val="both"/>
        <w:rPr/>
      </w:pPr>
      <w:r>
        <w:rPr>
          <w:rFonts w:cs="Times New Roman" w:ascii="Times New Roman" w:hAnsi="Times New Roman"/>
          <w:sz w:val="28"/>
          <w:szCs w:val="28"/>
        </w:rPr>
        <w:t>тематические — обсуждаются значимые для всех участников тренинговой группы вопросы и проблемы;</w:t>
      </w:r>
    </w:p>
    <w:p>
      <w:pPr>
        <w:pStyle w:val="HTML1"/>
        <w:numPr>
          <w:ilvl w:val="1"/>
          <w:numId w:val="2"/>
        </w:numPr>
        <w:spacing w:lineRule="auto" w:line="360"/>
        <w:ind w:left="0" w:firstLine="709"/>
        <w:jc w:val="both"/>
        <w:rPr/>
      </w:pPr>
      <w:r>
        <w:rPr>
          <w:rFonts w:cs="Times New Roman" w:ascii="Times New Roman" w:hAnsi="Times New Roman"/>
          <w:sz w:val="28"/>
          <w:szCs w:val="28"/>
        </w:rPr>
        <w:t>биографические — ориентированные на прошлый опыт, анализируются трудности личной или профессиональной жизни отдельного участника. Интеграции направлены на него, остальные высказывают своё мнение, выражают свои чувства, реагируют на его поведение, предлагают обратную связь.</w:t>
      </w:r>
    </w:p>
    <w:p>
      <w:pPr>
        <w:pStyle w:val="HTML1"/>
        <w:numPr>
          <w:ilvl w:val="1"/>
          <w:numId w:val="2"/>
        </w:numPr>
        <w:spacing w:lineRule="auto" w:line="360"/>
        <w:ind w:left="0" w:firstLine="709"/>
        <w:jc w:val="both"/>
        <w:rPr/>
      </w:pPr>
      <w:r>
        <w:rPr>
          <w:rFonts w:cs="Times New Roman" w:ascii="Times New Roman" w:hAnsi="Times New Roman"/>
          <w:sz w:val="28"/>
          <w:szCs w:val="28"/>
        </w:rPr>
        <w:t>интеракционные — материалом которых служат структура и содержание взаимоотношений между участниками группы. На этих дискуссиях реализуется принцип «здесь и теперь».</w:t>
      </w:r>
    </w:p>
    <w:p>
      <w:pPr>
        <w:pStyle w:val="HTML1"/>
        <w:numPr>
          <w:ilvl w:val="1"/>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искуссии, ориентированные на задачу — материалом служит содержание отдельных упражнений и игр тренинга, в ходе которых необходимо выполнить какую-либо задачу.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реимущества групповой дискуссии</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зволяет членам группы прояснять собственную позицию и уточнять взаимные позиции участников группы.</w:t>
      </w:r>
    </w:p>
    <w:p>
      <w:pPr>
        <w:pStyle w:val="HTML1"/>
        <w:spacing w:lineRule="auto" w:line="360"/>
        <w:ind w:firstLine="709"/>
        <w:jc w:val="both"/>
        <w:rPr/>
      </w:pPr>
      <w:r>
        <w:rPr>
          <w:rFonts w:cs="Times New Roman" w:ascii="Times New Roman" w:hAnsi="Times New Roman"/>
          <w:sz w:val="28"/>
          <w:szCs w:val="28"/>
        </w:rPr>
        <w:t>2. Позволяет выявлять многообразие подходов и точек зрения по поставлен-ным проблемам и вопроса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Дает всестороннее видение предмета обсужде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дачи, которые помогает решать метод групповых дискуссий</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бучение участников анализу реальных ситуа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бучение умению слушать и взаимодействовать с другими участниками;</w:t>
      </w:r>
    </w:p>
    <w:p>
      <w:pPr>
        <w:pStyle w:val="HTML1"/>
        <w:spacing w:lineRule="auto" w:line="360"/>
        <w:ind w:firstLine="709"/>
        <w:jc w:val="both"/>
        <w:rPr/>
      </w:pPr>
      <w:r>
        <w:rPr>
          <w:rFonts w:cs="Times New Roman" w:ascii="Times New Roman" w:hAnsi="Times New Roman"/>
          <w:sz w:val="28"/>
          <w:szCs w:val="28"/>
        </w:rPr>
        <w:t>3. обучение навыку формулирования проблемы и отличать важной от второс-тепенного;</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учит преодолевать приверженность старым образца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дает возможность увидеть многозначность возможных решений проблем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развивает умение преодолевать страх перед неизвестностью, недоверие к себе, боязнь быть застигнутым врасплох.</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Основные стратегии ведения дискуссии</w:t>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вободное ведение дискусс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ограммированное ведени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компромиссная форм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 Свободное ведение дискуссии</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характеристики:</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нешне непозволительная пассивность со стороны ведущего, минимальное вмешательство и отдельные реплики;</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едущий не ставит задачи, не формулирует вопросы, в конце всё это делает сама группа;</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частники постепенно сами подходят к тому, что «спасти» их может лишь активность самой группы, что положиться можно только на самих себ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ожна в реализации;</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оступна высококвалифицированному специалисту. Пример: роджерианские групп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 Программированное ведение групповой дискуссии</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характеристики:</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личие у ведущего четкого плана, по которому группе предлагаются темы для обсуждения и способы их проработк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юсы — похоже на традиционное обучение, что облегчает работу;</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инусы — осложняет работу тем, что сковывает активность участников, порождает желание во всем положиться на ведущего группы.</w:t>
      </w:r>
      <w:r>
        <w:br w:type="page"/>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3. Компромиссная форма ведения дискуссии</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четает элементы программированности с отступлением в сторону свободной стратегии. Некоторые проблемы и задачи могут быть заданы ведущим, другие возникают непреднамеренно в ходе групповой работы и выдвигаются самими участниками.</w:t>
      </w:r>
      <w:r>
        <w:br w:type="page"/>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Основные фазы процедуры дискуссии:</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фаза ориентировк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фаза оценк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завершающая фаз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ой фазе соответствуют определенные шаг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пределение целей и темы дискуссии (ориентировк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бор информации по обсуждаемой проблеме (ориентировк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упорядочивание, обоснование и совместная оценка, полученной информации (оценк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одведение итогов дискуссии — сопоставление полученных результатов с целями.</w:t>
      </w:r>
    </w:p>
    <w:p>
      <w:pPr>
        <w:pStyle w:val="HTML1"/>
        <w:spacing w:lineRule="auto" w:line="360"/>
        <w:ind w:firstLine="709"/>
        <w:jc w:val="both"/>
        <w:rPr/>
      </w:pPr>
      <w:r>
        <w:rPr>
          <w:rFonts w:cs="Times New Roman" w:ascii="Times New Roman" w:hAnsi="Times New Roman"/>
          <w:sz w:val="28"/>
          <w:szCs w:val="28"/>
        </w:rPr>
        <w:t>Понятно, что все процедурные моменты, представленные в каждой дискуссии, а так же время дискуссии, её интенсивность зависят от темы, целей и контингента участников (могут быть дискуссии с «открытым концом»).</w:t>
      </w:r>
    </w:p>
    <w:p>
      <w:pPr>
        <w:pStyle w:val="HTML1"/>
        <w:spacing w:lineRule="auto" w:line="360"/>
        <w:ind w:firstLine="709"/>
        <w:jc w:val="both"/>
        <w:rPr/>
      </w:pPr>
      <w:r>
        <w:rPr>
          <w:rFonts w:cs="Times New Roman" w:ascii="Times New Roman" w:hAnsi="Times New Roman"/>
          <w:sz w:val="28"/>
          <w:szCs w:val="28"/>
        </w:rPr>
        <w:t>Достижение согласия не всегда ставится целью дискуссии, прежде всего потому, что социальные ситуации проблемы таковы, что, как правило, не имеют единственной интерпретации или единственного решения — почти всегда возможны альтернатив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сихологические эффекты дискуссии:</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июминутный результат в ходе обсужде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результат в течение групповых занятий;</w:t>
      </w:r>
    </w:p>
    <w:p>
      <w:pPr>
        <w:pStyle w:val="HTML1"/>
        <w:spacing w:lineRule="auto" w:line="360"/>
        <w:ind w:firstLine="709"/>
        <w:jc w:val="both"/>
        <w:rPr/>
      </w:pPr>
      <w:r>
        <w:rPr>
          <w:rFonts w:cs="Times New Roman" w:ascii="Times New Roman" w:hAnsi="Times New Roman"/>
          <w:sz w:val="28"/>
          <w:szCs w:val="28"/>
        </w:rPr>
        <w:t>3. отсроченный результат — лишь спустя более или менее продолжительный промежуток времени.</w:t>
      </w:r>
    </w:p>
    <w:p>
      <w:pPr>
        <w:pStyle w:val="HTML1"/>
        <w:spacing w:lineRule="auto" w:line="360"/>
        <w:ind w:firstLine="709"/>
        <w:jc w:val="both"/>
        <w:rPr/>
      </w:pPr>
      <w:r>
        <w:rPr>
          <w:rFonts w:cs="Times New Roman" w:ascii="Times New Roman" w:hAnsi="Times New Roman"/>
          <w:sz w:val="28"/>
          <w:szCs w:val="28"/>
        </w:rPr>
        <w:t>Дискуссионные методы применяются при разборе разнообразных ситуаций из практики работы или жизни участников, при анализе предлагаемых ведущим сложных ситуаций межличностного взаимодействия и в других случаях. В некоторых направлениях тренингов групповая дискуссия становится главнейшим, а иногда и единственным методом групповой работы (группы встреч К. Роджерса, групп-анализ).</w:t>
      </w:r>
    </w:p>
    <w:p>
      <w:pPr>
        <w:pStyle w:val="Heading4"/>
        <w:spacing w:lineRule="auto" w:line="360" w:before="0" w:after="0"/>
        <w:ind w:firstLine="709"/>
        <w:jc w:val="both"/>
        <w:rPr>
          <w:rFonts w:ascii="Times New Roman" w:hAnsi="Times New Roman" w:cs="Times New Roman"/>
          <w:b w:val="false"/>
          <w:b w:val="false"/>
          <w:sz w:val="28"/>
          <w:szCs w:val="28"/>
        </w:rPr>
      </w:pPr>
      <w:r>
        <w:rPr>
          <w:rFonts w:cs="Times New Roman"/>
          <w:b w:val="false"/>
          <w:sz w:val="28"/>
          <w:szCs w:val="28"/>
        </w:rPr>
      </w:r>
    </w:p>
    <w:p>
      <w:pPr>
        <w:pStyle w:val="Heading4"/>
        <w:spacing w:lineRule="auto" w:line="360" w:before="0" w:after="0"/>
        <w:ind w:firstLine="709"/>
        <w:jc w:val="center"/>
        <w:rPr>
          <w:sz w:val="28"/>
          <w:szCs w:val="28"/>
        </w:rPr>
      </w:pPr>
      <w:r>
        <w:rPr>
          <w:sz w:val="28"/>
          <w:szCs w:val="28"/>
        </w:rPr>
        <w:t>Как проводить групповую дискуссию</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Искусство дискуссии - это трудное ремесло, тьютор, однако, должен не только сам уметь участвовать в дискуссии, но и организовывать и вести групповую дискуссию. Главное, что необходимо помнить - дискуссия не просто последовательность монологов. Это один полилог, отдельные фрагменты которого связаны аргументацией его участников. Выше мы уже видели, что всякая аргументация имеет три аспекта: содержательный, логический и коммуникативный. Т.е. человек должен воспринять то, что ему сообщают, понять это и принять предлагаемые тезисы, чтобы двигаться дальше. Одно из наиболее важных умений, которым должен обладать тьютор - умение организовать продуктивную групповую дискуссию.</w:t>
      </w:r>
    </w:p>
    <w:p>
      <w:pPr>
        <w:pStyle w:val="Style16"/>
        <w:spacing w:lineRule="auto" w:line="360" w:before="0" w:after="0"/>
        <w:ind w:firstLine="709"/>
        <w:jc w:val="both"/>
        <w:rPr/>
      </w:pPr>
      <w:r>
        <w:rPr>
          <w:sz w:val="28"/>
          <w:szCs w:val="28"/>
        </w:rPr>
        <w:t>Дискуссию можно считать продуктивной, только если в ходе нее вырабатывается некое новое содержание. Часто под продуктивностью понимают лишь освоение какой-либо части курса Но для менеджера представляется более важным понимать, почему группа действует так или иначе, почему работа зашла в тупик. Способность к анализу (рефлексии) и пониманию ошибок и затруднений в ходе групповой работы - основное качество эффективного менеджера. Приобретение такого рода навыков тьютор часто не считает за результат и все внимание сосредоточивает на том, чтобы группа тщательно рассмотрела, например, концепцию Левина. При этом нередко реплики из группы, свидетельствующие о том, что работа идет не так успешно, как хотелось бы, рассматриваются как к делу не относящиеся и пресекаются.</w:t>
      </w:r>
    </w:p>
    <w:p>
      <w:pPr>
        <w:pStyle w:val="Style16"/>
        <w:spacing w:lineRule="auto" w:line="360" w:before="0" w:after="0"/>
        <w:ind w:firstLine="709"/>
        <w:jc w:val="both"/>
        <w:rPr/>
      </w:pPr>
      <w:r>
        <w:rPr>
          <w:sz w:val="28"/>
          <w:szCs w:val="28"/>
        </w:rPr>
        <w:t>Добиться эффективности дискуссии - задача не из легких. Одна из наиболее часто встречающихся на этом пути ловушек - опасность для группы ограничиться только обменом мнений. Это просто демонстрация своей позиции. Никто не поясняет, почему придерживается того или иного мнения, не подвергает сомнению своей позиции, не пытается понять, почему оппонент думает иначе. Ничего нового не рождается. Каждый остается при своем мнении и глух к мнению других. Какова ценность такой дискуссии? Безусловно, участники группы получают богатую информацию о распределении позиций в группе. В случае несовпадения мнений могут возникать конфликты, которые выполняют мотивирующую роль, стимулируют желание участников группы высказаться, заявить свою позицию. Спор часто приобретает характер простой склоки (так называемые коммунальные конфликты), потому что о мнениях бессмысленно спорить, у них нет оснований. Но высказанные мнения могут послужить материалом для более серьезной работы.</w:t>
      </w:r>
    </w:p>
    <w:p>
      <w:pPr>
        <w:pStyle w:val="Style16"/>
        <w:spacing w:lineRule="auto" w:line="360" w:before="0" w:after="0"/>
        <w:ind w:firstLine="709"/>
        <w:jc w:val="both"/>
        <w:rPr/>
      </w:pPr>
      <w:r>
        <w:rPr>
          <w:sz w:val="28"/>
          <w:szCs w:val="28"/>
        </w:rPr>
        <w:t>Дискуссия станет более продуктивной, если от спора о мнениях группа перейдет к высказыванию обоснованных суждений. Обоснованное суждение от мнения отличается наличием аргументов. "Почему я так считаю? "- вот вопрос, на который каждый участник группы должен ответить другим и, прежде всего, себе. Возможно, ответив на вопрос "почему", он изменит свое первоначальное мнение. С аргументами уже можно работать. Можно оценивать их значимость и степень соответствия действительности, сравнивать их убедительность. Групповая дискуссия поднимется еще на ступень выше, если каждый участник и группа в целом задастся вопросом: "Откуда взялись эти аргументы?" Это уже процесс анализа и проблематизации оснований мнений (проблематизировать означает подвергать сомнению). Такая "возгонка" может осуществляться до бесконечности. Можно проблематизировать основания оснований и т. д., вплоть до ценностей, которыми мы руководствуемся в жизни, которые лежат в глубинном основании любого нашего суждения.</w:t>
      </w:r>
    </w:p>
    <w:p>
      <w:pPr>
        <w:pStyle w:val="Style16"/>
        <w:spacing w:lineRule="auto" w:line="360" w:before="0" w:after="0"/>
        <w:ind w:firstLine="709"/>
        <w:jc w:val="both"/>
        <w:rPr>
          <w:sz w:val="28"/>
          <w:szCs w:val="28"/>
        </w:rPr>
      </w:pPr>
      <w:r>
        <w:rPr>
          <w:sz w:val="28"/>
          <w:szCs w:val="28"/>
        </w:rPr>
        <w:t>На данном этапе групповая дискуссия снова рискует зайти в тупик. Ценности у каждого свои и достаточно устойчивые. О ценностях не спорят, их понимают. Работа по изменению ценностей бывает кропотливой, неблагодарной и как правило внешне безрезультатной. Поэтому в большинстве случаев возможна лишь констатация факта существования тех или иных ценностей и более или менее полное понимание их сути.</w:t>
      </w:r>
    </w:p>
    <w:p>
      <w:pPr>
        <w:pStyle w:val="Style16"/>
        <w:spacing w:lineRule="auto" w:line="360" w:before="0" w:after="0"/>
        <w:ind w:firstLine="709"/>
        <w:jc w:val="both"/>
        <w:rPr/>
      </w:pPr>
      <w:r>
        <w:rPr>
          <w:sz w:val="28"/>
          <w:szCs w:val="28"/>
        </w:rPr>
        <w:t>Итак, для тьютора представляется важным постоянно отслеживать, на каком уровне проходит групповая дискуссия. Задача его - добиться продуктивности дискуссии, не позволив группе впасть в крайности - спорить о мнениях или ценностях. Средство от этих крайностей - почаще задавать себе и группе вопрос: " Что мы сейчас делаем? Почему у нас это так получается?"</w:t>
      </w:r>
      <w:r>
        <w:br w:type="page"/>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firstLine="709"/>
        <w:jc w:val="both"/>
        <w:rPr/>
      </w:pPr>
      <w:r>
        <w:rPr>
          <w:bCs/>
          <w:sz w:val="28"/>
          <w:szCs w:val="28"/>
        </w:rPr>
        <w:t>Групповая дискуссия</w:t>
      </w:r>
      <w:r>
        <w:rPr>
          <w:sz w:val="28"/>
          <w:szCs w:val="28"/>
        </w:rPr>
        <w:t xml:space="preserve"> в психологическом тренинге </w:t>
      </w:r>
      <w:r>
        <w:rPr>
          <w:bCs/>
          <w:sz w:val="28"/>
          <w:szCs w:val="28"/>
        </w:rPr>
        <w:t>это совместное обсуждение какого-либо спорного вопроса, позволяющее прояснить (возможно, изменить) мнения, позиции и установки участников группы в процессе непосредственного общения</w:t>
      </w:r>
      <w:r>
        <w:rPr>
          <w:sz w:val="28"/>
          <w:szCs w:val="28"/>
        </w:rPr>
        <w:t xml:space="preserve">. В тренинге групповая дискуссия может быть использована как в целях предоставления возможности участникам увидеть проблему с разных сторон (это уточняет взаимные позиции, что уменьшает сопротивление восприятию новой информации от ведущего и других членов группы), так и в качестве способа групповой рефлексии через анализ индивидуальных переживаний (это усиливает сплоченность группы и одновременно облегчает самораскрытие участников). Между этими достаточно сильно различающимися целями имеется целый ряд других, промежуточных, целей, например, актуализация и разрешение скрытых конфликтов и устранение эмоциональной предвзятости в оценке позиции партнера путем открытых высказываний или предоставление возможности участникам проявить свою компетентность и тем самым удовлетворить потребность в признании и уважении.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rFonts w:cs="Times New Roman"/>
      <w:b w:val="false"/>
    </w:rPr>
  </w:style>
  <w:style w:type="character" w:styleId="WW8Num3z1">
    <w:name w:val="WW8Num3z1"/>
    <w:qFormat/>
    <w:rPr>
      <w:rFonts w:ascii="Symbol" w:hAnsi="Symbol" w:cs="Symbol"/>
      <w:b w:val="false"/>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HTML">
    <w:name w:val="Стандартный HTML Знак"/>
    <w:qFormat/>
    <w:rPr>
      <w:rFonts w:ascii="Courier New" w:hAnsi="Courier New" w:cs="Courier New"/>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21:00Z</dcterms:created>
  <dc:creator>Карелина Елена Павловна</dc:creator>
  <dc:description/>
  <cp:keywords/>
  <dc:language>en-US</dc:language>
  <cp:lastModifiedBy>Mage</cp:lastModifiedBy>
  <dcterms:modified xsi:type="dcterms:W3CDTF">2011-10-07T12:21:00Z</dcterms:modified>
  <cp:revision>2</cp:revision>
  <dc:subject/>
  <dc:title>Федеральное агентство по образованию</dc:title>
</cp:coreProperties>
</file>