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науки и образования Республики Казахстан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останайский Государственный Университет им.А. Байтурсын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тарно-социаль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антное по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Вахнер О., 21 гр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реп. Дубинин С.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стана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…………………………………………………………………….…….3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виантного поведения……………..……………………………..……....5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девиантности………………………………………………..……..…10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……………………………………………..………...1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различные подходы к оценке поведенческой нормы и девиации: нормоцентрический, пред</w:t>
        <w:softHyphen/>
        <w:t>полагающий оценку деятельности человека с позиции ее соот</w:t>
        <w:softHyphen/>
        <w:t>ветствия норме — социальной, психологической, этнокультуральной, возрастной, тендерной, профессиональной, феноме</w:t>
        <w:softHyphen/>
        <w:t>нологической — и нозоцентрический (психиатрический), рассматривающий поведение с позиций поиска и обнаружения симптомов болезни, психопат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циальных науках «норма» — это интервал, «оптимальная зона, в пределах которой система не переходит на патоло</w:t>
        <w:softHyphen/>
        <w:t>гический уровень». С этой точки зрения проблема «ненормальности» обна</w:t>
        <w:softHyphen/>
        <w:t>руживается в пограничных состояниях. В целом, социальная норма — это социальные явления, которые не представляют реальной угрозы физическому и социальному выживанию че</w:t>
        <w:softHyphen/>
        <w:t>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ое поведение часто называют девиантным, откло</w:t>
        <w:softHyphen/>
        <w:t>няющимся. Психологические трудности, эмоциональные рас</w:t>
        <w:softHyphen/>
        <w:t>стройства и нарушения поведения довольно часто встречают</w:t>
        <w:softHyphen/>
        <w:t>ся у большинства детей. Это — неотъемлемая часть развития. На практике психологи нередко сталкиваются не с отклоняю</w:t>
        <w:softHyphen/>
        <w:t>щимся, а с непринимаемым, отвергаемым, отклоняемым взрос</w:t>
        <w:softHyphen/>
        <w:t xml:space="preserve">лыми поведением. Это часто обнаруживается в повседневной педагогической практи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зиций самого подростка поведение, рассматривае</w:t>
        <w:softHyphen/>
        <w:t>мое взрослыми как отклоняющееся, считается «нормальным», отражает стремление к приключениям, завоеванию призна</w:t>
        <w:softHyphen/>
        <w:t>ния, испытанию границ дозволенного. Поисковая активность подростка служит расширению границ индивидуального опыта, изменчивости поведения и, следовательно, жизнеспособности и развитию человеческого общества. С этих позиций отклоняющееся поведение есте</w:t>
        <w:softHyphen/>
        <w:t>ственно и необходимо. Не случайно отмечает, что в период взросления трудно провести границу между нор</w:t>
        <w:softHyphen/>
        <w:t>мальным и патологическим повед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, придерживаясь мнения М.Ю. Кондратьева, О.Б. Крушельницкой, Н.И. Озерецкого, можно предположить, что девиан</w:t>
        <w:softHyphen/>
        <w:t>том можно называть того подростка, который «не просто од</w:t>
        <w:softHyphen/>
        <w:t>норазово и случайно отклонился от поведенческой нормы, а постоянно демонстрирует девиантное поведение», носящее со</w:t>
        <w:softHyphen/>
        <w:t>циально-негативный характер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ды девиантного повед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антное поведение подразделяется на две большие категории. Во-первых, это поведение, отклоняющееся от норм психического здоровья, подразумевающее наличие явной или скрытой психопатоло</w:t>
        <w:softHyphen/>
        <w:t>гии. Эту группу составляют следующие типы: астеники, шизоиды, эпилептоиды и лица с акцентуированным характе</w:t>
        <w:softHyphen/>
        <w:t>ром. Во-вторых, это поведение, нарушающее какие-то со</w:t>
        <w:softHyphen/>
        <w:t>циальные и культурные нормы, особенно правовые. Оно выражается в форме проступков или преступлений. Когда такие поступки сравнительно незначительны, их называют правонарушениями, а когда серьезны и наказываются в уго</w:t>
        <w:softHyphen/>
        <w:t>ловном порядке — преступлениями. Соответственно гово</w:t>
        <w:softHyphen/>
        <w:t>рят о деяинквентном (противоправном) и криминальном (преступном) по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ключевых положений работ отечественных и зарубежных ученых следует признать целесообразность деления девиантного поведения на преступ</w:t>
        <w:softHyphen/>
        <w:t>ное (криминальное) и аморальное, безнравственное (не не</w:t>
        <w:softHyphen/>
        <w:t>сущее за собой уголовной ответственности). Поведение, от</w:t>
        <w:softHyphen/>
        <w:t>клоняющееся от морально-нравственных норм человеческого общежития, проявляется в разных формах социальной пато</w:t>
        <w:softHyphen/>
        <w:t>логии — пьянстве, наркомании, воровстве. Связь между эти</w:t>
        <w:softHyphen/>
        <w:t>ми видами поведения состоит в том, что совершению преступ</w:t>
        <w:softHyphen/>
        <w:t>лений предшествует аморальное поведение. Как ни различны формы девиантного поведения, по утверждению И.С. Кона, они взаимосвязаны. Пьянство, употребление наркотиков, агрессив</w:t>
        <w:softHyphen/>
        <w:t>ность и противоправное поведение образуют единый блок, так что вовлечение подростка в один вид девиантных действий по</w:t>
        <w:softHyphen/>
        <w:t>вышает вероятность его вовлечения также и в другой. Проти</w:t>
        <w:softHyphen/>
        <w:t>воправное поведение, в свою очередь, хотя и не столь жестко, связано с нарушением норм психического здоровья. До неко</w:t>
        <w:softHyphen/>
        <w:t>торой степени совпадают и способствующие девиантному по</w:t>
        <w:softHyphen/>
        <w:t>ведению социальные факторы (школьные трудности, травма</w:t>
        <w:softHyphen/>
        <w:t>тические жизненные события, влияние девиантной субкульту</w:t>
        <w:softHyphen/>
        <w:t xml:space="preserve">ры или групп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ечественной и зарубежной психологии рассматривают</w:t>
        <w:softHyphen/>
        <w:t>ся различные типы (разновидности) девиантного поведения, выделенные с учетом особенностей взаимодействия индивида с реальностью, механизмам возникновения поведенческих ано</w:t>
        <w:softHyphen/>
        <w:t>малий, а также особый тип девиа</w:t>
        <w:softHyphen/>
        <w:t>ций, обусловленный гиперспособностями. Приводятся формы, включающие в себя клинические прояв</w:t>
        <w:softHyphen/>
        <w:t>ления отклонений от нормы, — делинквентное, аддиктивное, патохарактерологическое, психопатологическое, на базе зас</w:t>
        <w:softHyphen/>
        <w:t>тенчивости (В.Д. Менделевич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сследователи к наиболее распространенным при</w:t>
        <w:softHyphen/>
        <w:t>чинам происхождения девиантных явлений относят неблаго</w:t>
        <w:softHyphen/>
        <w:t>приятную социальную ситуацию развития ребенка и комп</w:t>
        <w:softHyphen/>
        <w:t>лекс его психологических, свойств (особенности темперамен</w:t>
        <w:softHyphen/>
        <w:t>та, характера, личности), которые предрасполагают к девиациям. Имен</w:t>
        <w:softHyphen/>
        <w:t>но это сочетание в криминальной психологии рассматривается как механизм преступного поведения (В.Ф. Пирожков ). Дру</w:t>
        <w:softHyphen/>
        <w:t>гим механизмом отклоняющегося поведения несовершеннолет</w:t>
        <w:softHyphen/>
        <w:t xml:space="preserve">них является деформация личности в результате нарушенных социальных отношений с взрослыми и сверстниками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Ремш</w:t>
        <w:softHyphen/>
        <w:t>мидт, считая регулятором поведения человека его личностные качества, отмечает, что отклоняющееся поведение подростков часто сопряжено с определенным окружением и типом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причины отклоняющегося поведения несовершеннолетн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тремление получить сильные впечат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заболевания реб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вышенная возбудимость, неумение контролировать себ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неблагополучная ситуация в семь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стремление к самостоятельности и независ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недостаток знаний родителей о том, как справляться с труд</w:t>
        <w:softHyphen/>
        <w:t>ными педагогическими ситуац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отставание в учеб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пренебрежение со стороны сверст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непонимание взрослыми трудностей д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недостаточная уверенность ребенка в себ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трицательная оценка взрослыми способностей д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стрессовые жизненные ситу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) напряженная социально-экономическая ситуация в жизни ребенка (плохая обеспеченность, безработица родител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римеры насилия, жестокости, безнаказанности, получае</w:t>
        <w:softHyphen/>
        <w:t>мые из С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) чрезмерная занятость род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нфликты с родител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обилие запретов со стороны родителей (педагог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постоянные нарекания, брань в семь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слабость интеллектуальной сферы реб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повышенная коммуникативность д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низкий уровень эмоционально-волевого контроля у д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одиночество, непонимание друг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) излишний контроль, авторитарность родителей (педагог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 неспособность детей сопротивляться вредным влиян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) генетическая предрасполож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) неравномерность психофизического и полового созре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 отсутствие навыков социального пове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) снижение культуры, интеллектуального уровн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)масса свободного време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) скука, «просто так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) желание обратить на себя внимани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)неполные семь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)экономическая неста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)влияние у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ичин подростковой и юношеской девиантности чаще всего встречаю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чины, связанные с психическими и психофизиологичес</w:t>
        <w:softHyphen/>
        <w:t>кими расстройствам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чины социального и психологического характер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чины, связанные с возрастными кризисами. Известна и ныне популярна точка зрения И.А. Невского о том, что отклонения у подростков вызваны не какими-то жест</w:t>
        <w:softHyphen/>
        <w:t>кими личностными конструктами, а некими особенностями, предрасполагающими к формированию тех или иных девиантных или делинквентных элементов в по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нии Н.В. Майсак установлено, что личност</w:t>
        <w:softHyphen/>
        <w:t>ные особенности младших подростков с девиантным и норма</w:t>
        <w:softHyphen/>
        <w:t>тивным поведением сходны в основных своих характеристи</w:t>
        <w:softHyphen/>
        <w:t>ках — в уровне напряженности, повышении экстравертированности, эмоциональной возбудимости, связанных с началом подросткового кризиса, — но отличаются своеобразием лич</w:t>
        <w:softHyphen/>
        <w:t>ностных черт. В то время как младшему подростку с норма</w:t>
        <w:softHyphen/>
        <w:t>тивным поведением свойственны социальная лабильность, опе</w:t>
        <w:softHyphen/>
        <w:t>рациональная напряженность, эмпатия, общительность, ори</w:t>
        <w:softHyphen/>
        <w:t>ентация на социальные нормы и ценности, интеллектуальность, а также позитивный образ родителей, свидетельствующий о по</w:t>
        <w:softHyphen/>
        <w:t>ложительно окрашенных взаимоотношениях подростка в семье, подросток с девиантным поведением имеет свои особе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гативную психическую напряж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центуированную готовность к рис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сихическую ригид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раженную ориентацию на нормы девиантной подро</w:t>
        <w:softHyphen/>
        <w:t>стковой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предсказуемость пове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ую агресс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ные личностные особенности младшего подростка с девиантным поведением создают особую напряженность, ко</w:t>
        <w:softHyphen/>
        <w:t>торая поддерживает составляющие условного «личностного комплекса». Проявление и закрепление специфических лич</w:t>
        <w:softHyphen/>
        <w:t>ностных особенностей младшего подростка с девиантным поведением зависит от позиций конфронтации в отношениях с родителями и частотности повторения отклоняющихся форм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иологических, психологических, социологических и культурологических концепциях объясняются причины происхождения отклоняющегося поведения либо с точки зре</w:t>
        <w:softHyphen/>
        <w:t>ния природы девиантной личности, либо с позиций отсут</w:t>
        <w:softHyphen/>
        <w:t>ствия норм в социуме и девиантности субкультуры. Навер</w:t>
        <w:softHyphen/>
        <w:t>ное, правильнее при анализе причин учитывать сочетание различных взаимодополняющих факторов, обуславливающих отклоняющееся поведение — индивидного, психолого-педа</w:t>
        <w:softHyphen/>
        <w:t>гогического, социально-психологического, личностного, со</w:t>
        <w:softHyphen/>
        <w:t>циа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большинства психологов и социологов, наиболее продуктивным считается социально-личностный подход, ос</w:t>
        <w:softHyphen/>
        <w:t>нованный на использовании принципа дополнительности как взаимодействия ситуативных и трансситуативных (личностных) факторов, объединяющих биологические, психологические и социальные причины девиаций. Причем детерминирующими от</w:t>
        <w:softHyphen/>
        <w:t>клоняющееся поведение являются личностные факторы, а ситуативные играют роль модулятора, определяя вариатив</w:t>
        <w:softHyphen/>
        <w:t>ность проявления личностных особенностей (С.А. Белокобыльская, В.П. Емельянов, Я.Л. Коломинский, А.А. Реан, С.А. Тарарухинидр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девиан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я динамику отклоняю</w:t>
        <w:softHyphen/>
        <w:t>щегося поведения подростка, Б.Н. Алмазов указывает три ста</w:t>
        <w:softHyphen/>
        <w:t>дии его социальной дезадапт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компенсаторно-уступчивая стадия, когда ребенок или под</w:t>
        <w:softHyphen/>
        <w:t>росток стремится снять внутреннее напряжение в связи с неблагоприятными обстоятельствами внешней среды, дезактуализацией главной цели, переориентацией на цели более общего поряд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тадия конфликтно-демонстративная возникает, если пред</w:t>
        <w:softHyphen/>
        <w:t>шествующая линия поведения не приносит желаемых ре</w:t>
        <w:softHyphen/>
        <w:t>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стадия внутренней средовой изоляции, когда учащийся пе</w:t>
        <w:softHyphen/>
        <w:t>рестает считать себя членом группы и начинает ориентиро</w:t>
        <w:softHyphen/>
        <w:t>ваться на мнение единомышлен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ая дисциплину, демонстрируя деструктивные спо</w:t>
        <w:softHyphen/>
        <w:t>собы поведения, подросток часто хорошо осознает, что ведет себя неправильно, но может не осознавать, что за этими нару</w:t>
        <w:softHyphen/>
        <w:t>шениями стоит одна из четырех мотивационных целей: при</w:t>
        <w:softHyphen/>
        <w:t>влечение внимания, власть, месть, избегание неу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внимания. Ощущая недостаток внимания, подростки придумывают различные выходки, суть которых — демонстративность. Существуют тысячи способов привлече</w:t>
        <w:softHyphen/>
        <w:t>ния внимания. Различают активную и пассивную формы при</w:t>
        <w:softHyphen/>
        <w:t>влечения внимания. Эта потребность обусловлена недостат</w:t>
        <w:softHyphen/>
        <w:t>ком получаемого внимания. Неадекватные дерзкие выходки обусловлены тем, что других социально приемлемых способов привлечения внимания у детей нет, они им неведомы. Сильная сторона этой мотивационной цели — жизненность, дети изо всех сил показывают, что им необходимо внимание. Чем боль</w:t>
        <w:softHyphen/>
        <w:t>ше внимания дети получать в ответ на свои демонстративные способы, тем более укореняется этот вариант поведенческого паттер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сть. Властолюбивое поведение проявляется в актив</w:t>
        <w:softHyphen/>
        <w:t>ной и пассивной формах. Активную форму составляют крик, визг, нежелание слушать, хамство. В пассивной форме улыба</w:t>
        <w:softHyphen/>
        <w:t>ются, говорят то, что нужно, а делают, что хотят. Ни в грош не ставят взрослых, воспитателей, постоянно прибегают к раз</w:t>
        <w:softHyphen/>
        <w:t>личным оправданиям, легко врут. При попытках прекратить, остановить подобное поведение возникает конфронтация. При</w:t>
        <w:softHyphen/>
        <w:t>чины такого поведения кроются в субъективном прочтении де</w:t>
        <w:softHyphen/>
        <w:t>мократии, равенства и свободы в отношениях— делаю, что хочу. Другой причиной выступает мода на сильную личность, которая понимается как проявление силы и властолюб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ь как мотивационная цель поведения присуща злоб</w:t>
        <w:softHyphen/>
        <w:t>ным детям. Она может быть следствием властолюбия, на кото</w:t>
        <w:softHyphen/>
        <w:t>рое последовала реакция применения силы. Обида может быть случайной, но в ответ следуют активные формы проявления мстительности: жестокость, удары. Проявление мстительнос</w:t>
        <w:softHyphen/>
        <w:t>ти может носить непрямой характер: такие дети портят, лома</w:t>
        <w:softHyphen/>
        <w:t>ют, крушат все, что только можно (портят мебель, рвут книги, могут украсть кошелек, порвать чужую одежду и пр.)- Такие действия совершаются не с отчаяния, побудительной силой выступает ненависть к обидчику, в пределе — к другому вооб</w:t>
        <w:softHyphen/>
        <w:t>ще. Такие дети легко находят слабые места противника. В пас</w:t>
        <w:softHyphen/>
        <w:t>сивной форме мстительность проявляется в виде отчужденно</w:t>
        <w:softHyphen/>
        <w:t>го избегания. Во всех вариантах при применении силы в ответ на свое дурное поведение дети отвечают эскалацией мститель</w:t>
        <w:softHyphen/>
        <w:t>ности — «встают на тропу войны». Природа подобного поведе</w:t>
        <w:softHyphen/>
        <w:t>ния кроется в культивации насилия, способом защиты своего существования и психического выживания выбрана агрес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ние неудачи как мотивационная цель поведения проявляется в пассивной форме, лишь изредка возможен взрыв отчаяния. Конкретными способами избегания неудачи становится откладывание на потом, недоведение до конца, вре</w:t>
        <w:softHyphen/>
        <w:t>менная утрата работоспособности, ложь во спасение, поиск и перебор других видов {вполне возможно и социально нео</w:t>
        <w:softHyphen/>
        <w:t>добряемых) деятельности, выученная беспомощность, неса</w:t>
        <w:softHyphen/>
        <w:t>мостоятельность и зависимость. Природа такого поведения кроется в боязни совершить ошибку при самостоятельном принятии решения, неоправданно высокие ожидания, которые предъявлялись таким детям, перфекционизм, упор на соревно</w:t>
        <w:softHyphen/>
        <w:t>вание (выиграть, проиграть, не играть совсем). Сильная сторо</w:t>
        <w:softHyphen/>
        <w:t>на реализации такого варианта мотивационной цели, быть не</w:t>
        <w:softHyphen/>
        <w:t>превзойденным хоть в чем-то одном, а это в свою очередь дает обильные всходы в девиациях повед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ая помощ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азании психологической помощи подросткам с девиантным поведением рекомендуется использовать следующие способ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(изменение, корректировка) информированно</w:t>
        <w:softHyphen/>
        <w:t>сти ребенка, повышение его психологической грамотности в области обсуждаемых вопросов за счет примеров из обыден</w:t>
        <w:softHyphen/>
        <w:t>ной жизни, обращения к литературным источникам, к науч</w:t>
        <w:softHyphen/>
        <w:t>ным данным, к опыту други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фора (метод аналоги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метода заключается в использовании аналогий — об</w:t>
        <w:softHyphen/>
        <w:t>разов, сказок, притч, случаев из жизни, пословиц, погово</w:t>
        <w:softHyphen/>
        <w:t>рок — для иллюстрации актуальной ситуации (темы, вопро</w:t>
        <w:softHyphen/>
        <w:t>са). Метафора оказывает косвенное влияние на установки, сте</w:t>
        <w:softHyphen/>
        <w:t>реотипы, мнения человека, позволяет взглянуть на ситуацию как бы со стороны. Благодаря этому снижается субъективная значимость проблемы, исчезает ложное ощущение ее уникаль</w:t>
        <w:softHyphen/>
        <w:t>ности. Кроме того, удается разрядить напряженную атмосфе</w:t>
        <w:softHyphen/>
        <w:t>ру консульт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логических взаимосвяз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вместе с ребенком устанавливают последователь</w:t>
        <w:softHyphen/>
        <w:t>ность событий, выявляют влияние внутренних (субъективных) факторов на происходящее и их взаимосвязь. Данный способ позволяет расширить и уточнить понимание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логического обосн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пособ позволяет отсортировать варианты реше</w:t>
        <w:softHyphen/>
        <w:t>ния актуальной жизненной задачи за счет логического анали</w:t>
        <w:softHyphen/>
        <w:t>за, показывающего последствия (эффективность) разных пу</w:t>
        <w:softHyphen/>
        <w:t>тей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аскрыт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косвенно побуждает консультируемого «стать самим собой». Он делится собственным личным опытом, вы</w:t>
        <w:softHyphen/>
        <w:t>ражает терпимое отношение к различным высказываниям, чув</w:t>
        <w:softHyphen/>
        <w:t>ствам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е пожел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ние может содержать рекомендацию попробовать ка</w:t>
        <w:softHyphen/>
        <w:t>кой-либо конкретный способ действия при решении актуальной задачи. Такие пожелания не должны снижать ответственность подростка. Он сам принимает решения, оценивает приемлемость предлагаемых способов, планирует шаги для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доксальная инструк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вызвать чувство протеста и активизировать ребенка, можно предложить ему продолжать делать то, что он делает. Пусть повторит свои действия (мысли, поступки) по крайней мере три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пособ целесообразно использовать на фоне урав</w:t>
        <w:softHyphen/>
        <w:t>новешенного эмоционального состояния. Убеждение можно применять при наличии у подростка развитого образного и абстрактного мышления, устойчивости внимания. Психолог, используя понятные подростку аргументы, позволяет ему убе</w:t>
        <w:softHyphen/>
        <w:t>диться (утвердиться) в правильности определенных приемов, мыслей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зара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доверительных отношений психолог ста</w:t>
        <w:softHyphen/>
        <w:t>новится образцом для эмоциональной идентификации. За счет этого он может поменять (откорректировать) эмоциональное состояние ребенка, заражая его собственным эмоциональным настро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в отреагировании неконструктивных эмо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данного способа актуально при острых эмо</w:t>
        <w:softHyphen/>
        <w:t>циональных состояниях. Отреагирование может выражаться в форме смеха, слез, выговаривания, активного действия (по</w:t>
        <w:softHyphen/>
        <w:t>ходить, постучать, побить подушку, потопать ногами, нарисо</w:t>
        <w:softHyphen/>
        <w:t>вать, почертить, напис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агирование позволяет снять (разрядить) напряжение, вызванное негативной эмоцией. Психолог внимательно наблюдает, сочувствует, понимает, но не присоединяется к чув</w:t>
        <w:softHyphen/>
        <w:t>ствам консультируем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акс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научить ребенка различным способам расслабле</w:t>
        <w:softHyphen/>
        <w:t>ния, достижения внутреннего покоя и комфорта. Релаксация может осуществляться в форме медитации, аутотренинговых и релаксационных упраж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нергии и си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пособ нужно применять, когда ребенок чувствует себя обессиленным, «выжатым», демонстрирует отсутствие сил (энергии). Конкретные двигательные упражнения, перевопло</w:t>
        <w:softHyphen/>
        <w:t>щение, мысленное «подключение» к различным источникам энергии — эти приемы позволяют повысить активность и ра</w:t>
        <w:softHyphen/>
        <w:t>ботоспособность консультируем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ц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ценка негативных чувств и мыслей позволяет выра</w:t>
        <w:softHyphen/>
        <w:t>ботать новый взгляд на ситуацию — «сменить рамку». Пере</w:t>
        <w:softHyphen/>
        <w:t>оценка включает выявление негативных переживаний (мыслей, образов), их фиксацию, поиск положительного (трансформа</w:t>
        <w:softHyphen/>
        <w:t>цию в положительное), концентрацию на положительном и объединение положительного с негативным с целью измене</w:t>
        <w:softHyphen/>
        <w:t>ния (переоценки) нега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машнего задания даются различные действия, о которых договариваются психолог и консультируемый. Это могут быть наблюдения, отслеживание результатов, опробо</w:t>
        <w:softHyphen/>
        <w:t>вание новых спосо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й настр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й настрой позволяет укрепить веру ребенка в свои возможности по разрешению возникшего затруднения, он концентрирует сознательные и подсознательные силы для достижения поставленной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ое проигры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пособ предполагает моделирование различных реальных и идеальных ситуаций для тренировки (отработки) новых способов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ту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онсультирования можно проводить совместный анализ как реальных жизненных ситуаций ребенка, так и ситуаций из жизни других людей, включая примеры из литератур</w:t>
        <w:softHyphen/>
        <w:t>ных произведений. Вместе с информированием это помогает повысить психологическую грамотность, а также развить на</w:t>
        <w:softHyphen/>
        <w:t>выки использования психологической информации при анали</w:t>
        <w:softHyphen/>
        <w:t>зе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е переговор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использоваться для устранения внутренних конф</w:t>
        <w:softHyphen/>
        <w:t>ликтов ребенка. Они предполагают выявление конфликтую</w:t>
        <w:softHyphen/>
        <w:t>щих сторон (субличностей), их наименование и осуществле</w:t>
        <w:softHyphen/>
        <w:t>ние диалога между ними. Психолог может помочь ребенку осоз</w:t>
        <w:softHyphen/>
        <w:t>нать конфликтующие стороны и организовать внутренние переговоры, ведущие к компромиссу. После специальных тре</w:t>
        <w:softHyphen/>
        <w:t>нировок ребенок обучается подключать к переговорам своего Творца — мудрую творческую силу, которая есть у каждого человека. Это помогает находить не только компромиссы, но и новые оригинальные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личной ист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трансформации — целенаправленное погружение в собственную историю для мысленного завершения субъектив</w:t>
        <w:softHyphen/>
        <w:t>но незакрытых событий прошлой жизни, для изменения навя</w:t>
        <w:softHyphen/>
        <w:t>занных программ и сценариев. Подобные мысленные действия способствуют также снятию напряжения, создаваемого эффек</w:t>
        <w:softHyphen/>
        <w:t>том незаконченного действия. Если нельзя изменить реальные события жизни, то можно изменить отношение к ним. В тех случаях, когда подросток страдает от мыслей, что он не сказал или не сделал чего-то, можно предложить ему сделать это, ак</w:t>
        <w:softHyphen/>
        <w:t>туализировав соответствующую ситуацию в ходе психологи</w:t>
        <w:softHyphen/>
        <w:t>ческой работы (мысленно или реально в игровой модел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о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м новых жизненных целей и смыслов стоит занять</w:t>
        <w:softHyphen/>
        <w:t>ся, если ребенок чувствует опустошенность, у него мала цен</w:t>
        <w:softHyphen/>
        <w:t>ность собственного существования, он хочет изменить свою жизнь, но не знает, в каком направлении двигаться. Для целеустроения можно использовать как рациональные техники, так и творческое вообра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ение смыслом «обыденных» жизненных со</w:t>
        <w:softHyphen/>
        <w:t>быт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пособ предполагает работу по повышению значимос</w:t>
        <w:softHyphen/>
        <w:t>ти происходящих событий, наполнению смыслом выполняемых действий {вспомните, как Том Сойер смог превратить в удовольствие скучную покраску забора). Такая работа имеет большое значение для ребенка, которому жизнь кажется скуч</w:t>
        <w:softHyphen/>
        <w:t>ной, все занятия — неинтерес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пр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ребенком различных конкретных действий как в специально запланированных жизненных ситуациях, так и в игровых процедурах. Такое обучение позволяет ребенку луч</w:t>
        <w:softHyphen/>
        <w:t>ше понять собственные возможности, пройти своеобразное социальное закаливание, освоить новые формы и способы по</w:t>
        <w:softHyphen/>
        <w:t>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в поисках иденти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помощь весьма актуальна для подростков, которые мучительно ищут ответ на вопрос «Кто я на самом деле?» Здесь нужны воздействия, побуждающие консультируемого к само</w:t>
        <w:softHyphen/>
        <w:t>познанию, к осмыслению собственных поступ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редоточенное мечт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приведем методику «Сосредоточенное меч</w:t>
        <w:softHyphen/>
        <w:t>тание». Ее реализация осуществляется в несколько ша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ставление проекта желаемого будущего. Для этого можно использовать запись всех желаний без критики и ограничений в течение 10-15 минут; составление фильма о собственной жизни с фиксацией ряда кадров из желае</w:t>
        <w:softHyphen/>
        <w:t>мого будущего; «путешествие» на машине времени в свое будущее; мысленное путешествие в «особенное место», где можно побеседовать с мудрецом и услышать его наставле</w:t>
        <w:softHyphen/>
        <w:t>ния,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временной сетки. Если все, что выделено на первом этапе, относится к завтрашнему дню, следует поду</w:t>
        <w:softHyphen/>
        <w:t>мать о ближней перспективе; если цели относятся к отда</w:t>
        <w:softHyphen/>
        <w:t>ленному времени, следует подумать о ближайших шагах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наиболее важных целей и ценностей, обоснование их ва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ка сформулированных целей и ценностей на пози</w:t>
        <w:softHyphen/>
        <w:t>тивность, конкретность, достижимость, ясность, эт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ление списка ресурсов для достижения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ставление списка ограничений пути к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ставление пошагового плана достижения цели. Конкретные действия, упражнения и процедуры, котор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т психолог для оказания психологической поддерж</w:t>
        <w:softHyphen/>
        <w:t>ки, всегда ситуативны. Они обусловлены, прежде всего, инди</w:t>
        <w:softHyphen/>
        <w:t>видуальными характеристиками подростка и направлены на его социализацию за счет устранения причин, препятствующих разрешению актуальных жизнен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ми исследователями (И. Кузнецова) предлага</w:t>
        <w:softHyphen/>
        <w:t>ется такая последовательность шагов по изменению отклоняю</w:t>
        <w:softHyphen/>
        <w:t>щегося поведения. Их реализация потребует применения рас</w:t>
        <w:softHyphen/>
        <w:t>смотренных выше правил взаимодействия и способов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сстановление у ребенка позитивного самовосприятия, его доверия к себе и к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проблемы, операционализация ее проявлений, вы</w:t>
        <w:softHyphen/>
        <w:t>явление провоцирующих источников и пр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ка позитивной цели, описание желаемого повед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роение шагов роста: описание конкретных достиже</w:t>
        <w:softHyphen/>
        <w:t>ний через день, неделю,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очнение параметров желаемого результата (одновремен</w:t>
        <w:softHyphen/>
        <w:t>но с позитивным программированием) через подробные от</w:t>
        <w:softHyphen/>
        <w:t>веты на вопросы: «Как я узнаю, что я достиг результата?», «Как другие узнают, что я достиг результата?», «Как я дока</w:t>
        <w:softHyphen/>
        <w:t>жу скептику, что достиг результата?»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союзников — тех, кто поможет достичь по</w:t>
        <w:softHyphen/>
        <w:t>ставленн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работка возможных рецидивов старого поведения с ис</w:t>
        <w:softHyphen/>
        <w:t>пользованием стратегии устранения рецидив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9:00Z</dcterms:created>
  <dc:creator>Олька</dc:creator>
  <dc:description/>
  <cp:keywords/>
  <dc:language>en-US</dc:language>
  <cp:lastModifiedBy>Mage</cp:lastModifiedBy>
  <cp:lastPrinted>2007-05-22T20:23:00Z</cp:lastPrinted>
  <dcterms:modified xsi:type="dcterms:W3CDTF">2011-10-07T12:19:00Z</dcterms:modified>
  <cp:revision>2</cp:revision>
  <dc:subject/>
  <dc:title>Существуют различные подходы к оценке поведенческой нормы и девиации: нормоцентрический, пред¬полагающий оценку деятельности человека с позиции ее соот¬ветствия норме — социальной, психологической, этнокультуральной, возрастной, тендерной, профессиональн</dc:title>
</cp:coreProperties>
</file>