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лигии основной массы индейского насел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ая масса индейцев Северной Америки — восточные племена (ирокезы, алгонкины, мускоги), племена прерий (группа племен сиу и др.), лесные канадские племена и др.— ко времени колонизации достигли сравнительно высокого уровня культурного развития. Это народы, занимавшиеся, в особенности в восточных районах, земледелием в сочетании с охотой, в большинстве оседлые, знавшие гончарств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шинства из них еще господствовала материнско-родовая организация, но в некоторых местах наметился уже переход к отцовско-родовому укладу, а у племен прерий — к кочевым территориальным группа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стоящее время самобытная культура большинства индейских племен совершенно исчезла, да и от самих племен после четырехвекового засилья колонизаторов сохранились лишь небольшие группы, по большей части изгнанные с прежних земель и перемешанные в так называемых резервациях. Но в памяти стариков местами еще сохраняются прежние веров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ведения о религиозных верованиях и обрядах североамериканских индейцев очень обильны: от сообщений ранних путешественников и миссионеров-иезуито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 до систематических исследований этнографов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з последних особенно выделяются работы Льюиса Генри Моргана и этнографов школы Франца Боаса — Александра Гольденвейзера, Роберта Лоуи, Поля Радина, Альфреда Кребера, Дж. Суонтона, Лесли Уайта и др. Весьма обстоятельные описания североамериканских индейцев и их культуры содержатся в публикациях Бюро американской этнологии при Смитсоновском институте (с 1879 г.).</w:t>
      </w:r>
      <w:r>
        <w:br w:type="page"/>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одовые формы культа</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814" w:leader="none"/>
          <w:tab w:val="left" w:pos="4056" w:leader="none"/>
          <w:tab w:val="left" w:pos="4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нско-родовой строй представлял собой основу общественного устройства большинства народов Северной Америки, и это известным образом отразилось в рели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  Морган, когда  характеризовал родовой строй ирокезов и других племен, писал об этом несколько сдержанно: «Едва ли можно сказать, чтобы какой-нибудь индейский, род имел особые религиозные обряды, и все же их религиозный культ имел более или менее прямую связь с родом. Именно здесь естественно зарождались религиозные идеи и устанавливались формы культа, но они не оставались особо присущи роду, а скорее распространялись на все племя». Специфических форм родового культа Морган у ирокезов и других племен, таким образом, не нашел. Однако он указывает на наличие особого института «хранителей веры» — жрецов, которые являлись не чем иным, как представителями родов. Каждый род выбирал известное число этих хранителей веры, составлявших в совокупности группы общеплеменных руководителей куль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основании же более поздних исследований можно сказать, что известные формы родового культа у североамериканских племен имелись. У народов группы сиу — у омаха и некоторых других — существовало представление о так называемых </w:t>
      </w:r>
      <w:r>
        <w:rPr>
          <w:rFonts w:cs="Times New Roman" w:ascii="Times New Roman" w:hAnsi="Times New Roman"/>
          <w:i/>
          <w:iCs/>
          <w:color w:val="000000"/>
          <w:sz w:val="28"/>
          <w:szCs w:val="28"/>
        </w:rPr>
        <w:t xml:space="preserve">никие </w:t>
      </w:r>
      <w:r>
        <w:rPr>
          <w:rFonts w:cs="Times New Roman" w:ascii="Times New Roman" w:hAnsi="Times New Roman"/>
          <w:color w:val="000000"/>
          <w:sz w:val="28"/>
          <w:szCs w:val="28"/>
        </w:rPr>
        <w:t xml:space="preserve">— родовых наследственных покровителях, имеющих иногда тотемические черты. Местами были обнаружены родовые святыни в виде материальных предметов— фетишей: какого-нибудь пучка перьев, курительной трубки, сумки с амулетами и пр. У алгонкинских племен было представление о </w:t>
      </w:r>
      <w:r>
        <w:rPr>
          <w:rFonts w:cs="Times New Roman" w:ascii="Times New Roman" w:hAnsi="Times New Roman"/>
          <w:i/>
          <w:iCs/>
          <w:color w:val="000000"/>
          <w:sz w:val="28"/>
          <w:szCs w:val="28"/>
        </w:rPr>
        <w:t xml:space="preserve">маниту </w:t>
      </w:r>
      <w:r>
        <w:rPr>
          <w:rFonts w:cs="Times New Roman" w:ascii="Times New Roman" w:hAnsi="Times New Roman"/>
          <w:color w:val="000000"/>
          <w:sz w:val="28"/>
          <w:szCs w:val="28"/>
        </w:rPr>
        <w:t>— некоем сверхъестественном существе или силе, которая может играть роль личного духа-покровителя. По исследованиям некоторых американских этнографов, существовали и родовые маниту, которые передавались от матери или отца к детям и считались родовыми покровител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родовых формах культа у американских индейцев, следует подчеркнуть, что он почти ни у одного племени не был культом предков, женских или мужских. Отсутствие культа предков у индейцев отмечалось не раз наблюдателями. Исключение составляют племена пуэбло и народы Центральной Америки, о которых речь пойдет ниж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ережитки тотемизма</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элементами родового культа тесно связаны пережитки тотемизма, сохранившиеся у многих американских племен. Они выражаются в наличии разных гербов, фамильных знаков тотемов на одежде, на жилищах. В Америке мы уже не находим тотемизма в его классической форме: ведь он характерен для более ранней ступени развития. Лишь у немногих американских племен сохранилось почитание животных, связанных с определенным родом, и то в качестве второстепенной формы религии. В этой форме тотемизм известен у народов востока и юго-востока Америки, у ирокезов, чероков, группы племен в районе Мексиканского залива. Дальше, на западе, тотемизм почти отсутствует. Довольно хорошо сохранившуюся систему тотемизма мы находим только у племен северо-западного побережья. В Южной Америке тотемизм в более или менее развитой форме, кроме бороро, известен у ароваков Гвианы, у небольшой народности гоахиро в Колумбии. О других сведения очень скудн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 в Южной Америке широко распространилась вера в оборотничество, которую можно считать пережитком тотемизма, но утратившим связь с родовой организацией. Верят, что шаманы могут по желанию превращаться в ягуара, пуму или иное животное и что после смерти душа шамана воплощается в одно из этих животных.</w:t>
      </w:r>
      <w:r>
        <w:br w:type="page"/>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ультурные геро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944" w:leader="none"/>
          <w:tab w:val="left" w:pos="47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североамериканских племен пережитки древнего тотемизма сказываются в мифах о культурных героях в образе животных. У племен востока и юго-востока Северной Америки это заяц, выступающий в качестве культурного героя, иногда даже демиурга; у племен области Скалистых гор и Центрального плато — койот; у племен северо-западного побережья— ворон. Во всех случаях, особенно в последнем, культурный герой — это, по-видимому, древний тотем фратрии. По отношению к ворону это совершенно несомненно, так как ворон — один из двух тотемов фратрий северо-западных плем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народов функции культурных героев выполняют не животные, а антропоморфные существа, в частности два брата-близнеца. О них говорят, например, ирокезские мифы, в которых рассказывается о борьбе братьев-близнецов: одного — доброго, светлого, создавшего людей и все хорошее, другого — злого, «ледяного», создавшего все вредное для людей (например, хищных зверей, змей, весенние и осенние заморозки, зимние морозы). Это типичная разновидность «близнечнего мифа», широко распространенного и у народов других частей света.</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леменные формы культа</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осподствующей формой культа у индейцев Америки был не родовой, а племенной культ. Еще Л. Морган говорил, что родовой культ здесь превратился в более широкую форму, перейдя с рода на пл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арактеризуя племена североамериканских индейцев, Л. Морган подчеркивал, что племя не только общественная, но и культовая единица. Ф. Энгельс считал общие религиозные представления и религиозные обряды одним из признаков индейского племе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емя у североамериканских индейцев служило, таким образом, основной общественной базой религиозной жизн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ульт солнца и других сил природы</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держанием этого племенного культа Культ солнца было по преимуществу почитание сил и стихий природы (это отмечал Л. Морган и вслед за ним Ф. Энгельс). В числе сил природы на первом месте у многих племен, особенно у племен прерий, стояло солнце. У племен группы сиу главный годичный праздник, который торжественно и пышно отмечался в середине лета, посвящался солнцу и назывался «пляской солнца». К нему приурочивалось выполнение всех главных обрядов. На праздник, продолжавшийся в течение нескольких дней, приглашались гости из соседних племен. Палатки — </w:t>
      </w:r>
      <w:r>
        <w:rPr>
          <w:rFonts w:cs="Times New Roman" w:ascii="Times New Roman" w:hAnsi="Times New Roman"/>
          <w:i/>
          <w:iCs/>
          <w:color w:val="000000"/>
          <w:sz w:val="28"/>
          <w:szCs w:val="28"/>
        </w:rPr>
        <w:t xml:space="preserve">типи </w:t>
      </w:r>
      <w:r>
        <w:rPr>
          <w:rFonts w:cs="Times New Roman" w:ascii="Times New Roman" w:hAnsi="Times New Roman"/>
          <w:color w:val="000000"/>
          <w:sz w:val="28"/>
          <w:szCs w:val="28"/>
        </w:rPr>
        <w:t>— располагались по огромному кругу, в центре которого сооружалась особая ритуальная хижина, ставился «солнечный столб». Важнейшую часть обрядов составляли изуверские действия вроде самоподвешивания на ремнях, продетых сквозь кожу и муску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ляски солнца, как общеплеменная религиозная обрядность, имели такое большое значение в общественной жизни американских индейских племен, что по этому моменту велось летосчисление; каждый год в летописях индейцев (устных или рисовавшихся знаками на бизоньей шкуре) отмечался по какой-нибудь особенности исполнения солнечного праздника или по событию, совпадавшему с ним. Они считались признаком, ознаменовавшим данный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этим ритуалом были связаны и некоторые священные предметы, которые постоянно хранились в особых помещениях и фигурировали во время праздника сол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ами почитания были и другие явления природы: луна, ветер, вода, подводный мир и т. д. Сколько-нибудь развитой персонификации, олицетворения здесь зачастую еще не было. Почиталась сама стихия, сама сила природы, а не ее хозяева, не ее божества, хотя известные анимистические представления, как бы соответствующие этим силам природы, у некоторых племен существовал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ульт четырех стихи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ульт природы включал в себя почитание четырех стихий: земли, огня, воды, ветра, каждая из которых имела свое олицетворение. В наиболее характерной форме наблюдался он у племен пре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дакотов земля олицетворялась духом Тунканом. Огню, грому и молнии, которые местами представлялись в виде громовой птицы, соответствовали духи под именем Вакиньян — целая группа сверхъестественных существ. Ветер или четыре ветра рассматривались в виде духов Такушканшкан. Группа духов по имени Унктехи олицетворяла воду, подводный и подземный ми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ждая из этих четырех стихий связывалась также с определенной страной света и определенным цветом: например (по верованиям тех же дакотов), Тункан (земля) — с севером и с синим цветом; Вакиньян (огонь) — с востоком и с красным цветом; Такушканшкан («делатель ветра») — с югом и с черным цветом; Унктехи (вода) — с западом и с желтым цвет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нарисовать на земле четыре направления стран света, получается крест. Поэтому крест имел в обрядах индейцев важное символическое значение; его четыре конца ассоциировались с четырьмя стихиями. Особенно отчетливо видно это в религиозных обрядах навахов. На обрядовой площадке они изготовляли из цветного песка «песчаные рисунки». Главным их мотивом служил крест, на концах которого изображались олицетворения стихий — стилизованные человеческие фигуры, обращенные головами в одну сторону, так что получался гаммированный крест (сваст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число «4» у большинства американских племен имело священное значение: культ четырех стихий, четырех стран света и т. д. В племенах сиу по четырем странам света группировались роды. Во время обрядовых сходок они располагались в определенном порядке по четырем секторам круга.</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Аниматизм</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едставления сверхъестественном мире у многих североамериканских племен облекались в форму веры в некую безликую силу, которая наполняет собой всю природу и при помощи которой действуют люди. Ирокезы называли ее </w:t>
      </w:r>
      <w:r>
        <w:rPr>
          <w:rFonts w:cs="Times New Roman" w:ascii="Times New Roman" w:hAnsi="Times New Roman"/>
          <w:i/>
          <w:iCs/>
          <w:color w:val="000000"/>
          <w:sz w:val="28"/>
          <w:szCs w:val="28"/>
        </w:rPr>
        <w:t xml:space="preserve">оренда, </w:t>
      </w:r>
      <w:r>
        <w:rPr>
          <w:rFonts w:cs="Times New Roman" w:ascii="Times New Roman" w:hAnsi="Times New Roman"/>
          <w:color w:val="000000"/>
          <w:sz w:val="28"/>
          <w:szCs w:val="28"/>
        </w:rPr>
        <w:t xml:space="preserve">племена сиу — </w:t>
      </w:r>
      <w:r>
        <w:rPr>
          <w:rFonts w:cs="Times New Roman" w:ascii="Times New Roman" w:hAnsi="Times New Roman"/>
          <w:i/>
          <w:iCs/>
          <w:color w:val="000000"/>
          <w:sz w:val="28"/>
          <w:szCs w:val="28"/>
        </w:rPr>
        <w:t xml:space="preserve">вакан, ваканда, </w:t>
      </w:r>
      <w:r>
        <w:rPr>
          <w:rFonts w:cs="Times New Roman" w:ascii="Times New Roman" w:hAnsi="Times New Roman"/>
          <w:color w:val="000000"/>
          <w:sz w:val="28"/>
          <w:szCs w:val="28"/>
        </w:rPr>
        <w:t xml:space="preserve">алгонкины — </w:t>
      </w:r>
      <w:r>
        <w:rPr>
          <w:rFonts w:cs="Times New Roman" w:ascii="Times New Roman" w:hAnsi="Times New Roman"/>
          <w:i/>
          <w:iCs/>
          <w:color w:val="000000"/>
          <w:sz w:val="28"/>
          <w:szCs w:val="28"/>
        </w:rPr>
        <w:t xml:space="preserve">маниту. </w:t>
      </w:r>
      <w:r>
        <w:rPr>
          <w:rFonts w:cs="Times New Roman" w:ascii="Times New Roman" w:hAnsi="Times New Roman"/>
          <w:color w:val="000000"/>
          <w:sz w:val="28"/>
          <w:szCs w:val="28"/>
        </w:rPr>
        <w:t>У племен сиу эти верования хорошо описаны миссионером Дорсеем, у ирокезов — ирокезом Хьюиттом. Как полагали индейцы, от обладания этой таинственной силой зависит всякая удача человека, его успех на охоте, на войне и пр. Подобные представления очень сходны с верой в мана у народов Океа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иссионеры-иезуиты, действовавшие в Северной Америке 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пытались придать вере в безличную магическую силу персонифицированный вид, превратив ее в Великого духа (Гитчи-Маниту и т. п.), верховное божество. Этот образ Великого духа проник и в популярную и художественную литературу — романы Фенимора Купера, «Песнь о Гайавате» Лонгфелло; но он не соответствует самобытным верованиям индейцев.</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рядовые пляск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внешних форм культа для индейцев наиболее характерны  религиозные пляски. «Танцы у американских туземцев,— пишет Л. Морган,— были формой культа и составляли часть церемоний при всех религиозных празднествах. Ни в одной части света танцы у варваров не получили такого специфического развития. У каждого племени было от 10 до 30 видов танцев, каждый с особым названием, особыми песнями»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каждого племени были свои пляски, и они всегда имели религиозное, культовое знач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плясок в религиозных обрядах американских индейцев особое значение имело употребление наркотиков. Например, курение табака было настоящим культовым актом, и сам табак служил предметом поклон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религии индейцев играли молитвы. Это были уже. не заклинания, а молитвенные обращения к стихиям и другим сверхъестественным сил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86" w:leader="none"/>
        </w:tabs>
        <w:spacing w:lineRule="auto" w:line="360" w:before="0" w:after="0"/>
        <w:ind w:firstLine="709"/>
        <w:jc w:val="both"/>
        <w:rPr/>
      </w:pPr>
      <w:r>
        <w:rPr>
          <w:rFonts w:cs="Times New Roman" w:ascii="Times New Roman" w:hAnsi="Times New Roman"/>
          <w:b/>
          <w:bCs/>
          <w:i/>
          <w:iCs/>
          <w:color w:val="000000"/>
          <w:sz w:val="28"/>
          <w:szCs w:val="28"/>
        </w:rPr>
        <w:t>Жертвоприношения и самоистязания</w:t>
      </w:r>
    </w:p>
    <w:p>
      <w:pPr>
        <w:pStyle w:val="Normal"/>
        <w:shd w:fill="FFFFFF" w:val="clear"/>
        <w:tabs>
          <w:tab w:val="clear" w:pos="708"/>
          <w:tab w:val="left" w:pos="178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х жертвоприношений в собственном смысле слова севере- и южно-американские индейцы почти не зн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исследователи прямо указывают, что индейцы слишком бедны, чтобы приносить ценные жертвы. В качестве жертвы выступали мелкие вещи, табак, маленький клочок материи и т. п.</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 жертвы заменялись широко распространенным обычаем самоистязаний, которые и рассматривались как жертвы божеству. Наиболее изуверские самоистязания применялись иногда в качестве угодных духам обрядов. Сравнительно редко, но все же бывали случаи, когда североамериканские индейцы приносили в жертву стихиям и явлениям природы (солнцу, ветру, звездам и т. д.) не только свои вещи, но и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Земледельческий культ</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ловеческие жертвоприношения были тесно связаны с земледельческим культом. С их помощью пытались повысить плодородие. До нас дошло описание умерщвления девушки у североамериканского племени пани (пауни). Как передает рассказчик, тело девушки было разрублено на куски, которые были разнесены по полям и зарыты в землю, кровь же была разбрызгана на посевы. Так жертвенной человеческой кровью индейцы думали обеспечить урожа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лемени манданов (Северная Америка) существовал культ женщины, живущей на луне. Это божество называлось «Старая женщина, которая никогда не умирает». Она считалась покровительницей земледелия, маиса (кукурузы). При посевах маиса устраивались религиозные обряды в ее честь. Старые женщины всей деревни собирались и выполняли роль этой мифической женщины. К ним приносили початки маиса для посадки, и женщины как бы освящали их. Осенью в честь этого же божества совершались обряды для привлечения бизонов. Таким образом, эта «Старая женщина» была покровительницей и земледелия, и ох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омысловый культ</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ый ряд религиозно-магических обрядов был связан с охотничьей деятельностью, в частности с охотой на бизонов. Художником-этнографом Джорджем Кэтлином описаны бизоньи пляски манданов, имевшие целью привлечь бизоньи стада. Описывались медвежьи пляски у сиу. Чипевеи устраивали лыжные пляски по первому снегу для того, чтобы обеспечить себе хороший промысел в наступающем зимнем сезон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71"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енные обряды и обычаи</w:t>
      </w:r>
    </w:p>
    <w:p>
      <w:pPr>
        <w:pStyle w:val="Normal"/>
        <w:shd w:fill="FFFFFF" w:val="clear"/>
        <w:tabs>
          <w:tab w:val="clear" w:pos="708"/>
          <w:tab w:val="left" w:pos="1771"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обрядов, которые имели такую хозяйственную направленность, в религиозных верованиях американских  индейцев важное место занимали обряды, связанные с войной. У некоторых племен существовали особые жрецы, или колдуны,— специалисты по военным обрядам. Каждый молодой человек, прежде чем стать воином, должен был пройти особые посвятительные обряды и получить оружие из рук так называемого человека-вакан, который будто бы владел магической силой освящения этого оружия и мог сделать его более сильным.</w:t>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кальпирование</w:t>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8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числе военных обрядов и обычаев индейцев наиболее известен обычаи добывания скальпов (скальпирование). Есть обывательское мнение, что обычай скальпирования существовал у всех индейцев Америки. Однако исследование немецкого ученого Г. Фридерици показало, что дело обстоит не так. Жестокий обычай скальпирования был распространен первоначально у очень немногих племен ирокезско-черокезской группы и на юго-востоке Северной Америки. Распространение этого обычая на весь североамериканский материк было следствием европейской колонизации. Французы и англичане, враждуя между собой, 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особенно в эпоху Семилетней войны, натравливали индейские племена друг на друга и для поощрения межплеменных войн платили премии за скальпы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scal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ounti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этому охотой за скальпами стали заниматься и другие племена — племена прерий, Запада и Северо-Запада, которые раньше не знали подобного изуверства. Обычай скальпирования был когда-то связан с религиозными представлениями: воин стремился снять скальп с убитого врага для того, чтобы завладеть его душой, заставить ее служить его собственной душе в загробном мире или лишить душу врага покоя, вынудить ее бродить по земле.</w:t>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ндивидуализация верований. Культ личных духов-покровителей</w:t>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се перечисленные формы обрядов и верований относятся ко всему племени. Но для североамериканских индейцев характерна также индивидуализация покровителей религиозных верований. У каждого члена племени были свои личные отношения с миром сверхъестественного. У каждого был свой личный дух-покровитель, который приобретался во время видений, возникавших в процессе посвятительного обряда. Чтобы получить видение, юноша долго постился, уединялся, потел в паровой бане, принимал наркотические средства. Все это время его  мысли  были  сосредоточены на  чем-то  одном. В полуобморочном </w:t>
      </w:r>
      <w:r>
        <w:rPr>
          <w:rFonts w:cs="Times New Roman" w:ascii="Times New Roman" w:hAnsi="Times New Roman"/>
          <w:smallCaps/>
          <w:color w:val="000000"/>
          <w:sz w:val="28"/>
          <w:szCs w:val="28"/>
        </w:rPr>
        <w:t xml:space="preserve">состоянии, или </w:t>
      </w:r>
      <w:r>
        <w:rPr>
          <w:rFonts w:cs="Times New Roman" w:ascii="Times New Roman" w:hAnsi="Times New Roman"/>
          <w:color w:val="000000"/>
          <w:sz w:val="28"/>
          <w:szCs w:val="28"/>
        </w:rPr>
        <w:t xml:space="preserve">во сне, </w:t>
      </w:r>
      <w:r>
        <w:rPr>
          <w:rFonts w:cs="Times New Roman" w:ascii="Times New Roman" w:hAnsi="Times New Roman"/>
          <w:smallCaps/>
          <w:color w:val="000000"/>
          <w:sz w:val="28"/>
          <w:szCs w:val="28"/>
        </w:rPr>
        <w:t xml:space="preserve">или в </w:t>
      </w:r>
      <w:r>
        <w:rPr>
          <w:rFonts w:cs="Times New Roman" w:ascii="Times New Roman" w:hAnsi="Times New Roman"/>
          <w:color w:val="000000"/>
          <w:sz w:val="28"/>
          <w:szCs w:val="28"/>
        </w:rPr>
        <w:t>нервном возбуждении он мог принять любое вдруг увиденное им животное или иной предмет за искомое видение. С тех пор оно и становилось его духом-покровителем на всю жиз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стати, вера в вещее значение сновидений у индейцев </w:t>
      </w:r>
      <w:r>
        <w:rPr>
          <w:rFonts w:cs="Times New Roman" w:ascii="Times New Roman" w:hAnsi="Times New Roman"/>
          <w:color w:val="000000"/>
          <w:sz w:val="28"/>
          <w:szCs w:val="28"/>
          <w:vertAlign w:val="subscript"/>
        </w:rPr>
        <w:t>Т</w:t>
      </w:r>
      <w:r>
        <w:rPr>
          <w:rFonts w:cs="Times New Roman" w:ascii="Times New Roman" w:hAnsi="Times New Roman"/>
          <w:color w:val="000000"/>
          <w:sz w:val="28"/>
          <w:szCs w:val="28"/>
        </w:rPr>
        <w:t xml:space="preserve">ак сильна, как, может быть, ни у какого другого народа земли. Еще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миссионер-иезуит Лежен писал об индейцах: «Их вера в сны прямо-таки невероятна. Сны для них — законы и непререкаемые решения, нарушить которые было бы преступлением... Сон для этих бедных людей есть оракул, который они призывают и слушаются, пророк — предсказатель будущих событий... Нет ничего столь драгоценного, чем бы они не пожертвовали во имя какого-нибудь сна». Современная исследовательница индейцев Ева Липе называет распространенную у них веру в сны «реализмом сновидений»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raumrealismus</w:t>
      </w:r>
      <w:r>
        <w:rPr>
          <w:rFonts w:cs="Times New Roman" w:ascii="Times New Roman" w:hAnsi="Times New Roman"/>
          <w:i/>
          <w:iCs/>
          <w:color w:val="000000"/>
          <w:sz w:val="28"/>
          <w:szCs w:val="28"/>
        </w:rPr>
        <w:t>).</w:t>
      </w:r>
    </w:p>
    <w:p>
      <w:pPr>
        <w:pStyle w:val="Normal"/>
        <w:shd w:fill="FFFFFF" w:val="clear"/>
        <w:tabs>
          <w:tab w:val="clear" w:pos="708"/>
          <w:tab w:val="left" w:pos="1618"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618"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Шаманизм</w:t>
      </w:r>
    </w:p>
    <w:p>
      <w:pPr>
        <w:pStyle w:val="Normal"/>
        <w:shd w:fill="FFFFFF" w:val="clear"/>
        <w:tabs>
          <w:tab w:val="clear" w:pos="708"/>
          <w:tab w:val="left" w:pos="1618"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61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культом личных духов-покровителей и визионизмом у североамериканских индейцев тесно связан шаманизм: шаманами у индейцев в большинстве случаев становились те, кто имел сильные видения и получил могучих духов-покровителей. Этим обосновывалось разделение шаманов по профессиям и по си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у разных племен шаманы выступают не в одинаковых ролях, шаманизм коренного населения Америки имеет много общих чер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ля </w:t>
      </w:r>
      <w:r>
        <w:rPr>
          <w:rFonts w:cs="Times New Roman" w:ascii="Times New Roman" w:hAnsi="Times New Roman"/>
          <w:color w:val="000000"/>
          <w:sz w:val="28"/>
          <w:szCs w:val="28"/>
        </w:rPr>
        <w:t>большинства североамериканских племен характерна связь шаманизма с верой в сверхъестественные свойства животных. Шаман-медведь имеет своим духом-покровителем медведя. Медведь, особенно серый, был наиболее обычным источником шаманской силы. Поэтому в качестве костюма многие шаманы использовали шкуру медведя.</w:t>
      </w:r>
    </w:p>
    <w:p>
      <w:pPr>
        <w:pStyle w:val="Normal"/>
        <w:spacing w:lineRule="auto" w:line="360" w:before="0" w:after="0"/>
        <w:ind w:firstLine="709"/>
        <w:jc w:val="both"/>
        <w:rPr/>
      </w:pPr>
      <w:r>
        <w:rPr>
          <w:rFonts w:cs="Times New Roman" w:ascii="Times New Roman" w:hAnsi="Times New Roman"/>
          <w:color w:val="000000"/>
          <w:sz w:val="28"/>
          <w:szCs w:val="28"/>
        </w:rPr>
        <w:t xml:space="preserve">Главная функция шаманов всюду состояла в лечении болезней. При этом одни шаманы действовали в одиночку, другие составляли целые союзы. </w:t>
      </w:r>
      <w:r>
        <w:rPr>
          <w:rFonts w:cs="Times New Roman" w:ascii="Times New Roman" w:hAnsi="Times New Roman"/>
          <w:i/>
          <w:iCs/>
          <w:color w:val="000000"/>
          <w:sz w:val="28"/>
          <w:szCs w:val="28"/>
        </w:rPr>
        <w:t xml:space="preserve">У </w:t>
      </w:r>
      <w:r>
        <w:rPr>
          <w:rFonts w:cs="Times New Roman" w:ascii="Times New Roman" w:hAnsi="Times New Roman"/>
          <w:color w:val="000000"/>
          <w:sz w:val="28"/>
          <w:szCs w:val="28"/>
        </w:rPr>
        <w:t xml:space="preserve">оджибуеев было два рода шаманов: </w:t>
      </w:r>
      <w:r>
        <w:rPr>
          <w:rFonts w:cs="Times New Roman" w:ascii="Times New Roman" w:hAnsi="Times New Roman"/>
          <w:i/>
          <w:iCs/>
          <w:color w:val="000000"/>
          <w:sz w:val="28"/>
          <w:szCs w:val="28"/>
        </w:rPr>
        <w:t xml:space="preserve">вабино </w:t>
      </w:r>
      <w:r>
        <w:rPr>
          <w:rFonts w:cs="Times New Roman" w:ascii="Times New Roman" w:hAnsi="Times New Roman"/>
          <w:color w:val="000000"/>
          <w:sz w:val="28"/>
          <w:szCs w:val="28"/>
        </w:rPr>
        <w:t xml:space="preserve">практикующие в одиночку, и </w:t>
      </w:r>
      <w:r>
        <w:rPr>
          <w:rFonts w:cs="Times New Roman" w:ascii="Times New Roman" w:hAnsi="Times New Roman"/>
          <w:i/>
          <w:iCs/>
          <w:color w:val="000000"/>
          <w:sz w:val="28"/>
          <w:szCs w:val="28"/>
        </w:rPr>
        <w:t xml:space="preserve">миде, </w:t>
      </w:r>
      <w:r>
        <w:rPr>
          <w:rFonts w:cs="Times New Roman" w:ascii="Times New Roman" w:hAnsi="Times New Roman"/>
          <w:color w:val="000000"/>
          <w:sz w:val="28"/>
          <w:szCs w:val="28"/>
        </w:rPr>
        <w:t xml:space="preserve">объединявшиеся в особый культовый союз — </w:t>
      </w:r>
      <w:r>
        <w:rPr>
          <w:rFonts w:cs="Times New Roman" w:ascii="Times New Roman" w:hAnsi="Times New Roman"/>
          <w:i/>
          <w:iCs/>
          <w:color w:val="000000"/>
          <w:sz w:val="28"/>
          <w:szCs w:val="28"/>
        </w:rPr>
        <w:t xml:space="preserve">мидевивин </w:t>
      </w:r>
      <w:r>
        <w:rPr>
          <w:rFonts w:cs="Times New Roman" w:ascii="Times New Roman" w:hAnsi="Times New Roman"/>
          <w:color w:val="000000"/>
          <w:sz w:val="28"/>
          <w:szCs w:val="28"/>
        </w:rPr>
        <w:t>(это слово американцы переводят как «великая медицинская ложа» или великий шаманский союз»,;). Члены этого союза сообща выполняют общественные и религиозные церемонии; основателем и покровителем его считался Минабожо (Великий заяц) — культурный герой и демиург, может быть, творец мира.</w:t>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Тайные союзы</w:t>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тайных союзов была вообще широко распространена в Северной Америке. Социальная роль их здесь менее ясна, чем, например, в Меланезии; по-видимому, они чаще выполняли консервативную роль охраны племенных традиций. Религиозная же сторона в них порой отчетливо выступает на первое мес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йные союзы у индейцев принимали различные формы. У некоторых племен это были попросту объединения шаманов. В других случаях, как, например, у племен сиу и у некоторых алгонкинов, союзы составлялись из лиц одинакового возраста. У манданов насчитывалось 6 таких возрастных союзов, у воронов — 8, у черноногих—12. Возрастной принцип формирования мужских союзов свидетельствует об их происхождении из древних возрастных инициации. Возможно, что это и был наиболее примитивный тип мужских союзов в Америке. Местами возрастной принцип осложнялся другими моментами. Так, у омаха было общество </w:t>
      </w:r>
      <w:r>
        <w:rPr>
          <w:rFonts w:cs="Times New Roman" w:ascii="Times New Roman" w:hAnsi="Times New Roman"/>
          <w:i/>
          <w:iCs/>
          <w:color w:val="000000"/>
          <w:sz w:val="28"/>
          <w:szCs w:val="28"/>
        </w:rPr>
        <w:t xml:space="preserve">поогтун, </w:t>
      </w:r>
      <w:r>
        <w:rPr>
          <w:rFonts w:cs="Times New Roman" w:ascii="Times New Roman" w:hAnsi="Times New Roman"/>
          <w:color w:val="000000"/>
          <w:sz w:val="28"/>
          <w:szCs w:val="28"/>
        </w:rPr>
        <w:t xml:space="preserve">в которое принимались только вожди; в общество </w:t>
      </w:r>
      <w:r>
        <w:rPr>
          <w:rFonts w:cs="Times New Roman" w:ascii="Times New Roman" w:hAnsi="Times New Roman"/>
          <w:i/>
          <w:iCs/>
          <w:color w:val="000000"/>
          <w:sz w:val="28"/>
          <w:szCs w:val="28"/>
        </w:rPr>
        <w:t xml:space="preserve">хаетуска </w:t>
      </w:r>
      <w:r>
        <w:rPr>
          <w:rFonts w:cs="Times New Roman" w:ascii="Times New Roman" w:hAnsi="Times New Roman"/>
          <w:color w:val="000000"/>
          <w:sz w:val="28"/>
          <w:szCs w:val="28"/>
        </w:rPr>
        <w:t>входили только особо отличившиеся воины. У племен прерий и некоторых других районов Америки тайные союзы составлялись из людей, имевших одинаковые видения, и, следовательно, были тесно связаны с культом личных духов-покровителей: например, те, у кого видением был медведь, составляли одно общество, у кого бобр — другое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 Морган описал один из очень интересных союзов у ирокезов — союз Ложных лиц. По верованию ирокезов, существуют духи, которых называют «ложными лицами». Это чрезвычайно уродливые и злые существа. Они не имеют тел и состоят из одних лиц, отвратительного вида, обычно невидимы. Носясь в воздухе с места на место, они причиняют болезни, для лечения которых нужно обращаться в особый культовый союз — союз Ложных лиц. Это был тайный союз в буквальном смысле слова, потому что неизвестно, кто принадлежал к нему. Его членами были мужчины, но во главе его стояла женщина. Только она одна была известна всем, остальные члены союза были анонимны. Тот, кто хотел просить помощи для излечения от болезни у союза Ложных лиц, мог это сделать только через его предводительницу, а она уже посылала для лечения кого-либо из членов союза под ма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76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Лечебные и очистительные обряды</w:t>
      </w:r>
    </w:p>
    <w:p>
      <w:pPr>
        <w:pStyle w:val="Normal"/>
        <w:shd w:fill="FFFFFF" w:val="clear"/>
        <w:tabs>
          <w:tab w:val="clear" w:pos="708"/>
          <w:tab w:val="left" w:pos="1766"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17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аманская практика лечения больных сохранила тесную связь с народной медициной. Однако некоторые способы лечения, рациональные по своему происхождению, получили обрядовое значение. Господствующим был способ ритуального очищения — катартическая (очистительная) магия. Всякая болезнь, всякое несчастье, а также начало любого важного предприятия, по представлениям индейцев, требуют очищения. Этому очищению придается ритуальное значение, хотя в основе его лежали, очевидно, рациональные действ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Америке было известно три главных способа обрядового очищения, каждый из которых имел свой ареал распространения. У племен Канады и США почти единственным способом очищения служила паровая баня. Устраивалась она в очень тесной хижине, куда клали раскаленные камни, на них лили воду, и очищаемый сидел или лежал в горячем пару. Основа этой операции вполне физическая, но ей приписывалось ритуальное сверхъестественное действие. У племен Центральной Америки, Мексики, Юкатана и на юг, до Перу, ту же роль играло кровопускание. Наконец, у племен Южной Америки и Вест-Индии, а также у племен Мексиканского залива применялось рвотное. Этот прием тоже имеет рациональную основу, но и рвотному средству в упомянутых районах придавалось ритуальное, культовое значение .</w:t>
      </w:r>
    </w:p>
    <w:p>
      <w:pPr>
        <w:pStyle w:val="Normal"/>
        <w:shd w:fill="FFFFFF" w:val="clear"/>
        <w:tabs>
          <w:tab w:val="clear" w:pos="708"/>
          <w:tab w:val="left" w:pos="312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огребальный культ и верования</w:t>
      </w:r>
    </w:p>
    <w:p>
      <w:pPr>
        <w:pStyle w:val="Normal"/>
        <w:shd w:fill="FFFFFF" w:val="clear"/>
        <w:tabs>
          <w:tab w:val="clear" w:pos="708"/>
          <w:tab w:val="left" w:pos="3120" w:leader="none"/>
        </w:tabs>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tabs>
          <w:tab w:val="clear" w:pos="708"/>
          <w:tab w:val="left" w:pos="31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ы погребения в Америке весьма разнообразны: зарывание в землю, воздушное погребение, мумификация, кремация и пр. С ними связаны тоже довольно разнообразные представления о загробной жизни. Местами (например, на северо-западном побережье) отмечена вера в перерождение. Но преобладающей была вера в то, что люди и в загробном мире будут продолжать вести ту же жизнь, какую они вели до смерти. Если человек был хорошим воином и охотником, то после смерти он будет счастлив, продолжая охотиться. Напротив, не выполнявших племенных обычаев, трусов, плохих охотников, а также тех, кто утерял свой скальп или погиб позорной смертью, ожидает дурная участь в потусторонней жизн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идеи о загробной жизни, хотя они и довольно определенны, не играли первостепенной роли у североамериканских индейцев. Их религиозные верования ориентированы не на будущую, а на эту жизнь. Вся цель культовой практики — обеспечить успех в земной жизни.</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лигия племен северо-западного побережья</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колько своеобразны религиозные верования племен северо-западного побережья Америки. </w:t>
      </w:r>
      <w:r>
        <w:rPr>
          <w:rFonts w:cs="Times New Roman" w:ascii="Times New Roman" w:hAnsi="Times New Roman"/>
          <w:i/>
          <w:iCs/>
          <w:color w:val="000000"/>
          <w:sz w:val="28"/>
          <w:szCs w:val="28"/>
        </w:rPr>
        <w:t xml:space="preserve">Здесь </w:t>
      </w:r>
      <w:r>
        <w:rPr>
          <w:rFonts w:cs="Times New Roman" w:ascii="Times New Roman" w:hAnsi="Times New Roman"/>
          <w:color w:val="000000"/>
          <w:sz w:val="28"/>
          <w:szCs w:val="28"/>
        </w:rPr>
        <w:t>обитают племена разной языковой принадлежности (тлинкиты, хайда, цимшиан, нутка, квакиутль и пр.), однако сходного хозяйственного и культурного облика, основанного на развитом рыболовстве и оседлом образе жизни. В общественном строе этих племен глубоко архаичные черты (деление на две экзогамные матрилинейные фратрии и т. п.) сочетались с развитыми социальными формами (рабство; социальные ранги среди свободных — вожди, знатные и простые общинники. У этих племен наблюдается довольно развитый обмен и значительное имущественное неравен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Этот своеобразный и противоречивый общественный строй отразился и в религии. В связи с сохранением архаического материнско-родового строя здесь удерживались пережитки тотемизма, более сильные, чем в любом другом районе Америки. Две фратрии имели тотемические обозначения: ворона и волка (или ворона и орла), и с этими животными, особенно с вороном, были связаны многочисленные мифы. Великий ворон (у тлинкитов Эль или Йель, Йелх) выступает в качестве мироустроителя и культурного героя. Известны мифы о борьбе его с волком (злое начало). Фратрии делились на тотемические роды. Есть предания о происхождении этих родов от тотемов. Явный след тотемизма — мифологические рассказы о сожительстве женщин с животными. У каждого рода был свой герб, изображавшийся на вещах, на домах, на гробницах; гербы рисовали или татуировали также и на теле. Особенно интересны высокие (до 20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 xml:space="preserve">деревянные тотемические столбы, ставившиеся перед домами или на кладбищах. Такой столб сверху донизу покрыт вырезанными фигурами людей и животных, сильно стилизованными: это предки рода; наверху — фигура родоначальника, герб рода. Подобные столбы изготовляют местами и сейчас; около 200 тотемических столбов из опустевших тлинкитских селений и старых кладбищ собрано в «тотемических парках» близ г. Кетчикала (Южная Аля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еверо-западе Америки было сильно развито шаманство наследственного типа, связанное с верой в духов-покровителей, духов— помощников шамана, в злых духов, причиняющих болезни. Особую роль в шаманских верованиях играла выдра; будущий шаман должен был непременно убить выдру и сохранить ее язык в качестве особой святыни. Выдра вообще занимала видное место в верованиях и мифологии, особенно у тлинкитов. Убивать это животное простые охотники не могли, оно было строго табуировано. Возможно, что и этот запрет — пережиток тотем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ножество разных промысловых запретов и обрядов северо-западных индейцев связано с верой в духов-покровителей промысла. Однако культ личных духов-покровителей у них был развит гораздо слабее, чем у других племен Америки; местами, например у хайда, его не было совс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йные союзы индейцев северо-западного побережья носили на себе следы родовых делений и социальной дифференциации. У каждого союза был свой дух-покровитель, нередко в виде животного. Члены союзов — главным образом вожди и знать — пользовались привилегиями перед непосвященными. Особенно развиты тайные союзы были у квакиутлей. У них в зимний сезон, когда союзы обычно устраивали празднества и представления, родовые деления как бы упразднялись, их заменяли тайные сою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Общие религии индейцев</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зюмируя обзор религии большинства американских индейских племен, можно сказать, что характерная ее черта — идея сверхъестественного, которое близко каждому человеку, но уже довольно резко отделено от материального мира. Главный мотив религиозных действий человека состоял в стремлении разжалобить сверхъестественные силы, сделать себя «достойным сострадания», как говорят американские этнографы. Этой цели служили молитвенные обращения, посты и настоящие самоистязания, направленные на то, чтобы вызвать жалость сверхъестественных с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й дух религии народов Америки еще вполне демократический. В этом сказалось господство прочного родоплеменного уклада жизни. Никакие социальные привилегии отдельных групп еще не получают религиозного освящения (может быть, отчасти за исключением племен северозападного побережья). Однако начавшееся разложение общинно-родового строя уже наложило свой отпечаток на религию: отсюда своеобразный религиозный индивидуализм, выражающийся в культе личных духов-покровителей. Приобретение их было делом индивидуальным и добровольным, хотя и в рамках племенного культа. Отсюда визионизм (зародышевая форма мистицизма) и слепая вера в сны. С культом личных духов-покровителей был отчасти связан шаманизм, а также система тайных сою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верованиях индейцев сравнительно слабо была выражена персонификация представлений о сверхъестественном; преобладали представления о безличных силах: оренда, ваканда, маниту. Антропоморфности, уподобления духов и божеств человеку, у индейцев почти не было. В связи с этим почти не существовало здесь изображений божеств и духов в пластической и графическ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 было и святилищ, храмов, особенно постоянных. Для периодически совершавшихся празднеств служили временные культовые хижины и шалаши. Не было оформленного жречества, роль его выполняли шаманы и знахари; принятие этой профессии было делом не регламентированным, а добровольным. Совершенно не было культа вождей (в противоположность религиям народов Океании и Африки); в этом опять-таки сказался особый демократизм всего уклада жизни индейцев. Ритуальные привилегии вождей существовали только у племен северо-западного побереж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ное развитие получила военная магия; напротив, вредоносная магия утратила свое значение, в отличие от более ранней исторической стадии, где она занимала существенное мест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одового культа не существовало культа человеческих предков. В представлениях о загробной жизни еще отсутствует идея загробного воздаяния, рая и ада; будущая жизнь рисуется как продолжение жизни земн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Религии племен пуэбло</w:t>
      </w:r>
    </w:p>
    <w:p>
      <w:pPr>
        <w:pStyle w:val="Normal"/>
        <w:shd w:fill="FFFFFF" w:val="clear"/>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более высокой ступени исторического развития, сравнительно со всеми прочими индейскими племенами, находилась небольшая группа так называемых индейцев пуэбло, которые и сейчас еще обитают в юго-западных штатах Северной Америки — в Аризоне и Новой Мексике. Они жили (и живут) в больших компактных поселках — пуэбло, в домах, сооруженных из сырцового кирпича; их земледельческое хозяйство основано было на хорошо организованной оросительной системе, у них были высокоразвитые ремесла — ткачество, выделка крашеной глиняной посуды и т. п. Основой общественного быта служили сплоченные, компактные родовые общины, и в них шел постепенный процесс превращения материнского рода в отцовский, вызревание патриархальных отношений; этому содействовали тайные мужские союз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индейцев пуэбло, как и других племен Северной Америки, характерно развитие тайных обществ. Но у пуэбло они строились на основе родовой организации. Членами общества могли быть люди только определенного клана: например, общество антилопы могло состоять только из членов клана антилопы. Наибольшим влиянием пользовались общества антилопы и змеи. Надо сказать, что змея вообще играла существенную роль в мифологии и обрядности племен пуэб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отличие от других народов Америки, у индейцев пуэбло в связи с их более высоким уровнем общественного развития отмечается довольно типичный культ предков — </w:t>
      </w:r>
      <w:r>
        <w:rPr>
          <w:rFonts w:cs="Times New Roman" w:ascii="Times New Roman" w:hAnsi="Times New Roman"/>
          <w:i/>
          <w:iCs/>
          <w:color w:val="000000"/>
          <w:sz w:val="28"/>
          <w:szCs w:val="28"/>
        </w:rPr>
        <w:t xml:space="preserve">качина. </w:t>
      </w:r>
      <w:r>
        <w:rPr>
          <w:rFonts w:cs="Times New Roman" w:ascii="Times New Roman" w:hAnsi="Times New Roman"/>
          <w:color w:val="000000"/>
          <w:sz w:val="28"/>
          <w:szCs w:val="28"/>
        </w:rPr>
        <w:t>Эти духи умерших были покровителями кланов и всего на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итуале индейцев пуэбло преобладали, как и у других народов, пляски, в частности пляски в масках. Главная цель обрядов состояла в обеспечении урожая, вызывании дождя и лечении болез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Колониализм и мессианистские движения</w:t>
      </w:r>
    </w:p>
    <w:p>
      <w:pPr>
        <w:pStyle w:val="Normal"/>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Жестокости, которые совершались американскими колонизаторами, сгонявшими индейцев с земли, чинившими им всякие насилия, вызвали хотя и разрозненные, но все же попытки отпора со стороны индейцев, и эти попытки в течени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ыливались в своеобразные формы религиозно-реформаторских движ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же в первые десятилетия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среди разных племен американских индейцев появлялись проповедники реформированной религии, выдававшие себя или за воплощенное божество — покровителя народа, или за пророков новой религ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амом начал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прозвучала проповедь пророка Тенскватавы, который объявил себя воплощением бога Минабожо; одновременно выступил Канакук, пророк племени кикапу. У племен Орегона и Британской Колумбии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ействовал Смохалла — пророк, находившийся под влиянием христианства и организовавший своего рода новую церков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ть этих и других попыток состояла в стремлении возродить старые обряды индейцев, дополнив их некоторыми идеями, заимствованными из христианства или других религий. Центральное место в проповеди этих пророков занимала идея мессии, избавителя индейских племен от чужеземного ига. Во многих случаях эта идея дополнялась учением о воскресении, воспринятым из христиан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широкое из таких движений относится к 1889—1892 гг.— так называемая «пляска духов», основоположником которой был проповедник Вовока из калифорнийских индейцев (племя паюте). По своему размаху это движение оставило далеко за собой все прежние. Оно подробно изучено этнографом Дж. Му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лифорнийцы еще в серед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разгар золотой лихорадки, подверглись натиску колонизаторов. Начались страшные насилия над калифорнийскими индейцами. На этой почве сложилось мессианистское движение, захватившее в 1869—1873 гг. целый ряд северокалифорнийских племен. Оно было обречено на неудачу, его жестоко подавили. В 80-х годах со своей проповедью выступил Вовока. Среди самих калифорнийцев ему не посчастливилось: их силы были уже подорваны, и вовлечь их в новое движение не удалось. Зато движение, поднятое Вово-кой, перекинулось на другие племена и захватило почти все области Соединенных Штатов (точнее, индейские резервации), где еще жили индей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чение Вовоки немногим отличалось от учения предыдущих пророков. В нем центральное место занимает идея избавления индейского народа от чужеземных притеснителей. Из христианства было заимствовано учение о телесном воскресении. Сам Вовока выдавал себя за мессию и таковым почитался. Внешне культ представлял обновление старых форм индейских обрядов. Основной формой культа была пляска; эта религия и получила название «пляски духов»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ho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anc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ндейцы собирались вместе и устраивали пляски с экстатическими обрядами шаманского характ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ло дошло до крупных событий. Дакоты восстали против американской администрации, которая старалась подавить это движение. И тогда в 1890 г. американские войска около Вундед-Ни организовали массовое избиение почти безоружных дакотов, собравшихся для своих религиозных плясок.</w:t>
      </w:r>
    </w:p>
    <w:p>
      <w:pPr>
        <w:pStyle w:val="Normal"/>
        <w:spacing w:lineRule="auto" w:line="360" w:before="0" w:after="0"/>
        <w:ind w:firstLine="709"/>
        <w:jc w:val="both"/>
        <w:rPr/>
      </w:pPr>
      <w:r>
        <w:rPr>
          <w:rFonts w:cs="Times New Roman" w:ascii="Times New Roman" w:hAnsi="Times New Roman"/>
          <w:color w:val="000000"/>
          <w:sz w:val="28"/>
          <w:szCs w:val="28"/>
        </w:rPr>
        <w:t xml:space="preserve">Разумеется, эти попытки религиозно-обновленческого движения, имевшие политическую подкладку, были совершенно безнадежны. Но они чрезвычайно интересны для нас как явление, довольно характерное не только для Америки. Стихийный протест против колониального угнетения на первых порах принимает форму религиознообновленческого движения; аналогичные движения известны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в Полинезии, в Африке, а в наши дни — Меланез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8:00Z</dcterms:created>
  <dc:creator>XTreme</dc:creator>
  <dc:description/>
  <cp:keywords/>
  <dc:language>en-US</dc:language>
  <cp:lastModifiedBy>Mage</cp:lastModifiedBy>
  <dcterms:modified xsi:type="dcterms:W3CDTF">2011-10-07T12:18:00Z</dcterms:modified>
  <cp:revision>2</cp:revision>
  <dc:subject/>
  <dc:title>Реферат</dc:title>
</cp:coreProperties>
</file>