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99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right="-199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. О святости</w:t>
      </w:r>
    </w:p>
    <w:p>
      <w:pPr>
        <w:pStyle w:val="Normal"/>
        <w:numPr>
          <w:ilvl w:val="0"/>
          <w:numId w:val="6"/>
        </w:numPr>
        <w:spacing w:lineRule="auto" w:line="360"/>
        <w:ind w:left="1440" w:right="-19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числение к лику святых</w:t>
      </w:r>
    </w:p>
    <w:p>
      <w:pPr>
        <w:pStyle w:val="Normal"/>
        <w:numPr>
          <w:ilvl w:val="0"/>
          <w:numId w:val="6"/>
        </w:numPr>
        <w:spacing w:lineRule="auto" w:line="360"/>
        <w:ind w:left="1440" w:right="-199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бродетели и грех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тые на Руси</w:t>
      </w:r>
    </w:p>
    <w:p>
      <w:pPr>
        <w:pStyle w:val="Normal"/>
        <w:numPr>
          <w:ilvl w:val="0"/>
          <w:numId w:val="5"/>
        </w:numPr>
        <w:spacing w:lineRule="auto" w:line="360"/>
        <w:ind w:left="720" w:right="-199" w:hanging="11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вятые русского народа:</w:t>
      </w:r>
    </w:p>
    <w:p>
      <w:pPr>
        <w:pStyle w:val="Normal"/>
        <w:numPr>
          <w:ilvl w:val="0"/>
          <w:numId w:val="8"/>
        </w:numPr>
        <w:spacing w:lineRule="auto" w:line="360"/>
        <w:ind w:left="720" w:right="-199" w:hanging="11"/>
        <w:jc w:val="both"/>
        <w:rPr>
          <w:sz w:val="28"/>
          <w:szCs w:val="28"/>
        </w:rPr>
      </w:pPr>
      <w:r>
        <w:rPr>
          <w:sz w:val="28"/>
          <w:szCs w:val="28"/>
        </w:rPr>
        <w:t>Илья пророк</w:t>
      </w:r>
    </w:p>
    <w:p>
      <w:pPr>
        <w:pStyle w:val="Normal"/>
        <w:numPr>
          <w:ilvl w:val="0"/>
          <w:numId w:val="8"/>
        </w:numPr>
        <w:spacing w:lineRule="auto" w:line="360"/>
        <w:ind w:left="720" w:right="-199" w:hanging="11"/>
        <w:jc w:val="both"/>
        <w:rPr>
          <w:sz w:val="28"/>
          <w:szCs w:val="28"/>
        </w:rPr>
      </w:pPr>
      <w:r>
        <w:rPr>
          <w:sz w:val="28"/>
          <w:szCs w:val="28"/>
        </w:rPr>
        <w:t>св. Георгий (Георгий Победоносец)</w:t>
      </w:r>
    </w:p>
    <w:p>
      <w:pPr>
        <w:pStyle w:val="Normal"/>
        <w:numPr>
          <w:ilvl w:val="0"/>
          <w:numId w:val="8"/>
        </w:numPr>
        <w:spacing w:lineRule="auto" w:line="360"/>
        <w:ind w:left="720" w:right="-199" w:hanging="11"/>
        <w:jc w:val="both"/>
        <w:rPr>
          <w:sz w:val="28"/>
          <w:szCs w:val="28"/>
        </w:rPr>
      </w:pPr>
      <w:r>
        <w:rPr>
          <w:sz w:val="28"/>
          <w:szCs w:val="28"/>
        </w:rPr>
        <w:t>Николай Чудотворец</w:t>
      </w:r>
    </w:p>
    <w:p>
      <w:pPr>
        <w:pStyle w:val="Normal"/>
        <w:numPr>
          <w:ilvl w:val="0"/>
          <w:numId w:val="8"/>
        </w:numPr>
        <w:spacing w:lineRule="auto" w:line="360"/>
        <w:ind w:left="720" w:right="-199" w:hanging="11"/>
        <w:jc w:val="both"/>
        <w:rPr>
          <w:sz w:val="28"/>
          <w:szCs w:val="28"/>
        </w:rPr>
      </w:pPr>
      <w:r>
        <w:rPr>
          <w:sz w:val="28"/>
          <w:szCs w:val="28"/>
        </w:rPr>
        <w:t>Борис и Глеб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. </w:t>
      </w:r>
      <w:r>
        <w:br w:type="page"/>
      </w:r>
    </w:p>
    <w:p>
      <w:pPr>
        <w:pStyle w:val="Style15"/>
        <w:ind w:left="3261"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Если мир можно спасти, то он будет спасен духовностью. Политики, банкиры, солдаты, бизнесмены, даже писатели и художники не являются самыми значительными людьми. Нам нужны святые. Наиболее значительные личности – не те, кто понимает мир, а те, кто может дать миру что-то извне, кто может служить проводником Божьей милости... Бог не принуждает человечество к выживанию, но по крайней мере в каждом поколении появляется достаточно святых, чтобы показать нам такую возможность. Святые ведут общество за собой, и духовный мир отделенного будущего будет не только лучшим, но и гораздо более безопасным местом».</w:t>
      </w:r>
    </w:p>
    <w:p>
      <w:pPr>
        <w:pStyle w:val="Normal"/>
        <w:spacing w:lineRule="auto" w:line="360"/>
        <w:ind w:right="-19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рд Рис – Могг</w:t>
      </w:r>
    </w:p>
    <w:p>
      <w:pPr>
        <w:pStyle w:val="Normal"/>
        <w:spacing w:lineRule="auto" w:line="360"/>
        <w:ind w:right="-199" w:firstLine="720"/>
        <w:jc w:val="right"/>
        <w:rPr>
          <w:sz w:val="28"/>
          <w:szCs w:val="28"/>
        </w:rPr>
      </w:pPr>
      <w:r>
        <w:rPr>
          <w:sz w:val="28"/>
          <w:szCs w:val="28"/>
        </w:rPr>
        <w:t>«Независимый».</w:t>
      </w:r>
    </w:p>
    <w:p>
      <w:pPr>
        <w:pStyle w:val="Normal"/>
        <w:spacing w:lineRule="auto" w:line="360"/>
        <w:ind w:right="-19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ятые – мифические или исторические лица, которым в различных религиях (христианстве, исламе) приписываются благочестие, праведность, богоугодность, посредничество между богом и людьми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итание святых узаконили поместные соборы 4 века – Гангрский и Лаодикейский. Вероучение о почитании святых развивали церковные писатели 4 века (Ефрем Сирин, Василий Кесарийский, Григорий Нисский и другие). Церковь вела борьбу с противниками культа святых – павликианами, богомилами, альбигайцами, гуситами и др. Седьмой Вселенский собор (787 г.) объявил анафиму всем отказывающимся от почитании святых. Церковь установила для каждого святого день его памяти. Первоначально отдельные христианские общины имели своих святых, затем причисление к святым, введение культа нового святого централизовались путем канонизации (включение того или иного лица в чило святых). В России канонизация была введена в 16 веке и поставлена под контроль царя, а со времени Петра I совершалась согласно императорским указам по представлению синода.</w:t>
      </w:r>
    </w:p>
    <w:p>
      <w:pPr>
        <w:pStyle w:val="Normal"/>
        <w:spacing w:lineRule="auto" w:line="360"/>
        <w:ind w:right="-199" w:firstLine="720"/>
        <w:jc w:val="both"/>
        <w:rPr/>
      </w:pPr>
      <w:r>
        <w:rPr>
          <w:sz w:val="28"/>
          <w:szCs w:val="28"/>
        </w:rPr>
        <w:t xml:space="preserve">В число святых включались «мученики», «подвижники», «пострадавшие за веру», а также многие папы (Григор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Ле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др.), князья (например, Владимир Святославич, Александр Невский, Борис и Глеб), государи (Карл Великий, фр. король Людовик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др.).</w:t>
      </w:r>
    </w:p>
    <w:p>
      <w:pPr>
        <w:pStyle w:val="Normal"/>
        <w:numPr>
          <w:ilvl w:val="0"/>
          <w:numId w:val="4"/>
        </w:numPr>
        <w:spacing w:lineRule="auto" w:line="360"/>
        <w:ind w:left="720" w:right="-19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рковь создала жизнеописания святых – жития святых. Жития святых – биографии духовных и светских лиц, канонизированных христианской церковью. Жития святых начали складываться в Римской империи как сказания о христианских мучениках (мартирологи). Затем (с 4 века) создаются 3 основных типа сборников Жития святых: календарные сборники за год – </w:t>
      </w:r>
    </w:p>
    <w:p>
      <w:pPr>
        <w:pStyle w:val="Normal"/>
        <w:numPr>
          <w:ilvl w:val="0"/>
          <w:numId w:val="4"/>
        </w:numPr>
        <w:spacing w:lineRule="auto" w:line="360"/>
        <w:ind w:left="720" w:right="-199" w:hanging="360"/>
        <w:jc w:val="both"/>
        <w:rPr>
          <w:sz w:val="28"/>
          <w:szCs w:val="28"/>
        </w:rPr>
      </w:pPr>
      <w:r>
        <w:rPr>
          <w:sz w:val="28"/>
          <w:szCs w:val="28"/>
        </w:rPr>
        <w:t>«минеи» (пространные жития для церковных богослужений);</w:t>
      </w:r>
    </w:p>
    <w:p>
      <w:pPr>
        <w:pStyle w:val="Normal"/>
        <w:numPr>
          <w:ilvl w:val="0"/>
          <w:numId w:val="4"/>
        </w:numPr>
        <w:spacing w:lineRule="auto" w:line="360"/>
        <w:ind w:left="720" w:right="-199" w:hanging="360"/>
        <w:jc w:val="both"/>
        <w:rPr>
          <w:sz w:val="28"/>
          <w:szCs w:val="28"/>
        </w:rPr>
      </w:pPr>
      <w:r>
        <w:rPr>
          <w:sz w:val="28"/>
          <w:szCs w:val="28"/>
        </w:rPr>
        <w:t>«синаксари» с краткими Жития святых, расположенными в календарном порядке;</w:t>
      </w:r>
    </w:p>
    <w:p>
      <w:pPr>
        <w:pStyle w:val="Normal"/>
        <w:numPr>
          <w:ilvl w:val="0"/>
          <w:numId w:val="4"/>
        </w:numPr>
        <w:spacing w:lineRule="auto" w:line="360"/>
        <w:ind w:left="720" w:right="-19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атерики» (Жития святых, избранные составителями сборников)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антиец Симеон Метафраст (106) перерабатывает жития, сообщая им нравоучительный панегирический характер. Его собрание Жития святых становится образцом для агиографов (святых) Востока и Запада, которые, создавая образы идеальных «святых», все далее отходят от реальных обстоятельств их жизни и пишут условные биографии. Жития святых вобрали ряд повествовательных сюжетов и поэтических образов, нередко дохристианских (мифы о змесборчестве и др.), а также средне - вековых притч, новелл, анекдотов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ревнюю Русь жития святых перешли с началом письменности – через южных славян, а также в переводах с греч. языка. Начинают составляться оригинальные жития первых русских святых – Бориса и Глеба, Феодосия Печерского (11 век). В 16 веке митрополит Макарий расширяет «сонм» русских святых и руководит составлением их житий, которые объединяются в «Великих Четьих - Минеях» (12 т.т.)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культа в христианской религии являются изображения Святых (иконы). Икона (изображение, образ) в христианской религии (православии и католицизме) в широком смысле – изображение Иисуса Христа, богоматери и святых, которому церковь приписывает священный характер; в узком значении – произведение станковой живописи, имеющее культовое назначение. В православии преобладают живописные изображения на дереве. Святость икон символизирует нимб (сияние в виде кружка вокруг головы)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и о героических деяниях, добродетельной жизни и мужественной смерти ценились верующими и распространялись среди них. В сущности, этот процесс начался уже во времена Нового Завета (к Евреям, 11, 12). Отсюда возникло желание почтить этих мужчин и женщин. В этом желании обнаруживаются ростки канонизации – процедуры, с помощью которой определенные люди официально причисляются к лику святых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истианство знает немало добродетельных жизней и героических смертей; современные христиане черпают веру и вдохновение из историй о таких людях. Поэтому в христианском календаре есть дни, посвященные отдельным святым, канонизированным церковью. Особая честь оказывается ученикам Христа, но существует много других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ди причисляются к лику святых благодаря своей святости. Святость подразумевает отказ от греха, победу над искушениями и пестование христианских добродетелей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в христианстве сложилось представление о 7 смертных грехах: тщеславие, зависти, гневе, унынии, скупости, чревоугодии и расточительности. Библия не ограничивает количество грехов этим числом, но определенно говорит об их «смертности». « Ибо возмездие за грех – смерть, а дар Божий – жизнь вечная во Иисусе Христе, Господе нашем » (к Римлянам, 6:23). Грех – серьезное дело. Он коренится во враждебности или равнодушии к Богу, к Его истинам и нормам, установленным для нас. Согласно Иисусу, грех может поработить нас до такой степени, что мы не сможет освободиться он него (Иоанн, 8:34). Но благодаря искупительной жертве И. Христа мы можем получить прощение, а Святой Дух освящает нас – дает силы для борьбы и преодоления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пасение» означает свободу стать человеком в полной мере. И. Христос указывает на мир, нуждающийся в нашей помощи, он призывает к любви и служению Его именем и силой.</w:t>
      </w:r>
    </w:p>
    <w:p>
      <w:pPr>
        <w:pStyle w:val="Normal"/>
        <w:spacing w:lineRule="auto" w:line="360"/>
        <w:ind w:right="-199" w:firstLine="720"/>
        <w:jc w:val="both"/>
        <w:rPr/>
      </w:pPr>
      <w:r>
        <w:rPr>
          <w:sz w:val="28"/>
          <w:szCs w:val="28"/>
        </w:rPr>
        <w:t xml:space="preserve">Христианское послушничество позволяет открыться Святому Духу, чтобы человек мог расти в вере, надежде и любви. Эти три </w:t>
      </w:r>
      <w:r>
        <w:rPr>
          <w:sz w:val="28"/>
          <w:szCs w:val="28"/>
          <w:u w:val="single"/>
        </w:rPr>
        <w:t>добродетели</w:t>
      </w:r>
      <w:r>
        <w:rPr>
          <w:sz w:val="28"/>
          <w:szCs w:val="28"/>
        </w:rPr>
        <w:t xml:space="preserve"> превыше всего являются отличительными чертами святости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ра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определенном смысле вера имеет всеобщий характер. Христиан называет «верующими» не потому, что они одни живут верой, но потому что они живут верой в Иисуса Христа. Вера не подменяет рассудок; на самом деле, она имеет в рассудке прочую основу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ежда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ристианская надежда означает уверенность в будущем</w:t>
      </w:r>
    </w:p>
    <w:p>
      <w:pPr>
        <w:pStyle w:val="Normal"/>
        <w:numPr>
          <w:ilvl w:val="0"/>
          <w:numId w:val="3"/>
        </w:numPr>
        <w:spacing w:lineRule="auto" w:line="360"/>
        <w:ind w:left="720" w:right="-199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истианская надежа радостна. О святых часто думают, как о недоступных, величественных фигурах, чей вид должен напоминать нам о смерти и страданиях. Но в общем и целом Новый Завет дышит радостью, а люди, живущие близко к Богу, радостны и безмятежны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юбовь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вь («агапэ») – бескорыстная, жертвенная любовь Иисуса Христа выказывая глубокое сострадание к нуждающимся и особенно к тем, кто был отвергнут обществом. Своей смертью на кресте он доказал, что любовь может быть героической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вь есть высший признак и главное условие святости, идет ли речь о формально канонизированном святом или о человеке, живущем в безвестности. Это самое важное качество. Апостол Павел заканчивает свой великий гимн любви следующими словами: «А теперь пребывают сии три: вера, надежда, любовь; но любовь из них больше». (к Коринфянам, 13:13)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христианскому вероучению, святые – люди высокой праведности, прославившие себя служением Богу. Этой праведностью они «стяжали благодать»: очистилось, преобразилось в них затемненное грехом, но изначально созданное по образу и подобию Божию человеческое естество, обрели они жизнь вечную. Считалось, что в святых уже воплотился замысел Иисуса Христа о человеке: ради искупления человеческих грехов он принес себя в жертву: «Бог стал человеком, чтобы человек стал Богом»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таких людях, о святых, повествует уже Ветхий Завет. Вслед за рассказом о сотворении мира и грехопадении Адами и Евы в нем говорится о начавшемся восстановлении связи человека и Бога, о людях, своей праведностью послуживших этому восстановлению. Эти люди почитались в христианстве святыми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ый Завет, рассказавший о воплощении Бога ради людей, о принесении им спасительного вероучения, говорит и о многих людях, воистину приблизившихся к Богу. По мере распространения христианства в мире множество людей прославились своей праведностью, считались обретшими благодать, были причислены к лику святых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тыми на Руси почитались погибшие за веру мученики во время гонений на христиан; иерархи церкви, утверждавшие ее вероучение; монахи, отрекшиеся от мирских соблазнов ради служения Богу. Вместе со святыми, унаследованными Древней Русью с принятием христианства, были у нее и свои праведники. В своей обретенной высоте святые – это связующие между Богом и людьми, их заступники и ходатаи перед ним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ди стремились приблизиться к святым, постичь их, донести до них свою молитву. С этой целью тщательно береглась память о святых: осмысливалось все сказанное о них в Ветхом и Новом Завете, в древних, заполняющих это сказанное, повестях и апокрифах. О тех из них, кто прославился праведностью уже после распространения христианства, тщательно собирались сведения (иногда это начинали делать еще при жизни праведника), и, когда прославившийся человек после смерти канонизировался, он причислялся к лику святых, на основе этих сведений составлялось житие, помогавшее понять, в чем состояла его праведность. И, помогая этому пониманию, святые обязательно поминались, проставлялись на церковных службах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й же цели постижения, приближения к святому, на которого уповал, к которому обращался с молитвой человек, должен был служить и служили его образы – иконы. Стремясь к этой цели, к выражению правды об изображенном, тщательно в течение веков сохранялись черты его внешности, почерпнутые когда-то из прижизненных изображений, или из древних словесных описаний, - живую, конкретную человеческую личность воплощала икона святого. Иконы Святого делали зримым, сохраняли в человеческой памяти то о святом, что сообщало о нем слово: текст Библии, текст Евангелия, жития, написанные в честь святого песнопения, службы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тых, почитаемых на Руси, было великое множество. Но среди этого множества были особо любимые и чтимые народом – в их числе те, о ком рассказал Ветхий и Новый Завет, и те, кто прославился после распространения христианства, и те, кто «просиял в русской земле». Рассмотрим некоторых из тех святых, на заступничество которых особенно крепко уповал народ: Илью Пророка, св. Георгия, Николая Чудотворца, Бориса и Глеба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я христианство, Древняя Русь взяла у Византии и церковный календарь, где один день в году (или несколько) посвящался каждому из Святых. Календарь («святцы») стал той основой, которая связывала в одно целое имена православных святых, опыт крестьянина – землепашца, ремесленника – всех слоев населения с исконно русскими обрядами и праздниками. Византийские святые в славянском сознании неузнаваемо преобразились. Так, например, Святой Афанасий Великий был архиепископом Александрии, неистово и яростно защищал христианскую церковь от еретиков. В русских «святцах» он стал Афанасием Ломоносовым, так как 18 января, в день почитания святого, стояли самые трескучие морозы, от которых слезала кожа с носа. Суровый пророк Илья (пророк – тот, кому дан дар прорицания, озаренный Богом провозвестник будущего. Бог забрал праведного Илию живым на небо. В этот день перед Илией и его учеником, пророком Елисеем, расступаются воды Иордана, является огненная колесница, которая уносит Илию, и он исчезает в небе) превратился в хлебного бога – «Илья пророк   - хлебный бог», поговаривали крестьяне и называли его именем деревянные деревенские церкви. Византийские святые со временем так обрусели, что едва узнавалось их греческое происхождение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той Георгий, Георгий Победоносец – один из почитаемых, любимейших святых Древней Руси.</w:t>
      </w:r>
    </w:p>
    <w:p>
      <w:pPr>
        <w:pStyle w:val="Normal"/>
        <w:spacing w:lineRule="auto" w:line="360"/>
        <w:ind w:right="-199" w:firstLine="720"/>
        <w:jc w:val="both"/>
        <w:rPr/>
      </w:pPr>
      <w:r>
        <w:rPr>
          <w:sz w:val="28"/>
          <w:szCs w:val="28"/>
        </w:rPr>
        <w:t>Св. Георгий принадлежит к святым мученикам – к тому типу святости, как принято говорить, который сложился в первые века существования христианства. Дело в том, что при самом возникновении христианства римские власти отнеслись к нему с презрительным равнодушием. Но затем все изменилось. Еще при жизни апостолов на христиан обрушились гонения, которые отличались страшной жестокостью, особенно при императорах Нероне (37-68 гг) и Диоклетиане (243-318 гг). Христиан распинали на крестах, подвергали изощренным пыткам, бросали в цирках на растерзание диким зверям. И необычайна, бессмертна была твердость, с которой выносили эти муки гонимые, - твердость, которая коренилась в самой религии, которую они исповедовали, за которую умирали. Ведь религия эта дала им веру в то, что бытие человека не кончается с его земной жизнью, что, искупив страданием грехи в этой жизни, человек обретает право на Царствие Небесное. Страдание понималось как путь к этому царству. Оно уподобляло, приближало человека к Иисусу Христу, добровольно пострадавшему за людей. Погибшие в гонениях мученики глубоко почитались христианами как «стяжавшие в вере благодать», которая укрепила их человеческое естество, позволила им претерпеть нестерпимое. Церковь канонизировала их как Святых.</w:t>
      </w:r>
    </w:p>
    <w:p>
      <w:pPr>
        <w:pStyle w:val="Normal"/>
        <w:spacing w:lineRule="auto" w:line="360"/>
        <w:ind w:right="-199" w:firstLine="720"/>
        <w:jc w:val="both"/>
        <w:rPr/>
      </w:pPr>
      <w:r>
        <w:rPr>
          <w:sz w:val="28"/>
          <w:szCs w:val="28"/>
        </w:rPr>
        <w:t xml:space="preserve">Претерпел муки и смерть за веру и </w:t>
      </w:r>
      <w:r>
        <w:rPr>
          <w:b/>
          <w:sz w:val="28"/>
          <w:szCs w:val="28"/>
        </w:rPr>
        <w:t>с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еоргий</w:t>
      </w:r>
      <w:r>
        <w:rPr>
          <w:sz w:val="28"/>
          <w:szCs w:val="28"/>
        </w:rPr>
        <w:t xml:space="preserve">, реально живший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еке н.э. Первое житие св. Георгия появилось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еке, затем оно перерабатывалось еще не раз. На Руси главным образом использовался вариант жития, сложившийся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е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житие рассказывает, что св. Георгий был христианином, хотя и происходит из знатного рода. Когда при Диоклетиане вспыхнули гонения, Георгий отказался от богатства и звания и отправился к императору отстаивать свою веру. Силой своей веры св. Георгий обращает в христианство императрицу Александру, но император Диоклетиан заключает его в темницу. Георгия подвергают чудовищным пыткам, каждой из которых достаточно, чтобы сломить волю человека или просто убить его: его убивают, «секут на воздусях» (подвешенное тело при таком сечении не имеет опоры), заливают ему в горло расплавленное олово, сажают на раскаленного металлического быка, пытают колесованием (привязанного к колесу прокручивают, прижимая к заостренным пикам). Георгия кололи копьями, но копья гнулись; травили, но он остался живой, рвали его тело на куски, дробили кости и бросали в колодец, однако он оставался невредим, наконец, его распилили и сварили в котле, но он воскрес. Все это выдерживает Георгий, черпая силу в вере, в обретенной им Божьей благодати. Тогда по приказу императора его вновь убивают (отрубают голову)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амом житии, в рассказе о чудесно перенесенных пытках ясно звучит мотив победы Георгия, ставшего угодным Богу святым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еол страшных мучений сделал его одним из самых популярных святых: его имя носили города, бесчисленные церкви и монастыри; образ св. Георгия печатали на монетах, изображали на гербах. Церковное житие святого мученика Георгия так расцветила народная фантазия, что оно стало похоже на сказку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ане Ливийской, говорится в житии, жил царь идолопоклонник. Бог за грехи наслал на город страшного змея, который стал уничтожать жителей страны Ливийской. Чтобы умилостивить чудовище, ему отдавали на съедение юношей и девушек. Очередь дошла и до царской дочери, делать было нечего, и она пошла на озеро, где обитал змей. В это время мимо озера проезжал Георгий, он остановился, чтобы напоить коня. «Беги, - господин, - предупредила его царевна, - дракон уже близко». Но Георгий и не думал бежать. О битве Георгия, или Егория, как его называли на Руси, рассказывали калики перехожие – бродячие певцы – исполнители духовных песен.</w:t>
      </w:r>
    </w:p>
    <w:p>
      <w:pPr>
        <w:pStyle w:val="Normal"/>
        <w:spacing w:lineRule="auto" w:line="360"/>
        <w:ind w:right="-199" w:firstLine="720"/>
        <w:rPr>
          <w:sz w:val="28"/>
          <w:szCs w:val="28"/>
        </w:rPr>
      </w:pPr>
      <w:r>
        <w:rPr>
          <w:sz w:val="28"/>
          <w:szCs w:val="28"/>
        </w:rPr>
        <w:t>Наезжал Ягорий на люта змея,</w:t>
      </w:r>
    </w:p>
    <w:p>
      <w:pPr>
        <w:pStyle w:val="Normal"/>
        <w:spacing w:lineRule="auto" w:line="360"/>
        <w:ind w:right="-199" w:firstLine="720"/>
        <w:rPr>
          <w:sz w:val="28"/>
          <w:szCs w:val="28"/>
        </w:rPr>
      </w:pPr>
      <w:r>
        <w:rPr>
          <w:sz w:val="28"/>
          <w:szCs w:val="28"/>
        </w:rPr>
        <w:t>На люта змея, люта, огненна.</w:t>
      </w:r>
    </w:p>
    <w:p>
      <w:pPr>
        <w:pStyle w:val="Normal"/>
        <w:spacing w:lineRule="auto" w:line="360"/>
        <w:ind w:right="-199" w:firstLine="720"/>
        <w:rPr>
          <w:sz w:val="28"/>
          <w:szCs w:val="28"/>
        </w:rPr>
      </w:pPr>
      <w:r>
        <w:rPr>
          <w:sz w:val="28"/>
          <w:szCs w:val="28"/>
        </w:rPr>
        <w:t>Как из рота огонь, из ушей полымя,</w:t>
      </w:r>
    </w:p>
    <w:p>
      <w:pPr>
        <w:pStyle w:val="Normal"/>
        <w:spacing w:lineRule="auto" w:line="360"/>
        <w:ind w:right="-199" w:firstLine="720"/>
        <w:rPr>
          <w:sz w:val="28"/>
          <w:szCs w:val="28"/>
        </w:rPr>
      </w:pPr>
      <w:r>
        <w:rPr>
          <w:sz w:val="28"/>
          <w:szCs w:val="28"/>
        </w:rPr>
        <w:t>Из глаз в неи скоры сыпят огняные.</w:t>
      </w:r>
    </w:p>
    <w:p>
      <w:pPr>
        <w:pStyle w:val="Heading4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т хотит Ягорья потребати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еоргий, почувствовав, что змей сильнее его, как сказано в житии, начал молиться: «Господи, дай мне силу твою, чтобы я мог отрубить дракону голову, дабы все узнали, что ты со мною, и славили бы имя твое во веки веков». В фольклорной интерпретации молитва Георгия звучала по-сказочному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горий свет проглаголывал: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, люта змея, люта, огненна!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ь съешь меня, да не сыта будешь,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ровен кусок, змей, подавишься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таких яростных слов змей смирился, повиновавшись святому Георгию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льклорный образ воина-героя стал одним из самых любимых в Древней Руси. Его почитали великие князья и простые воины, крестьяне и ремесленники. Иконописцам заказывали житийные большие иконы, но чаще всего – «Чудо святого Георгия». Эта тема в Иконописи представляла момент победы святого над чудовищным змеем: юноша на вздыбленном белоснежном коне золотым копьем пронзает чудовище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и другой, развернутый иконографический вариант «Чуда»: юного воина на коне и царевну, за которой послушно идет смиренный змей, встречают на городских стенах царь, царица, жители спасенной Георгием страны Ливийской. Народные стихи рассказывали об этом совсем по-сказочному: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едет змею она на поясе, 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коровушку будто доенную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тот же мотив довольно часто встречается в иконописи: юная царевна ведет змея на привязи – поясе.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вятого Георгия, в народном календаре он же Юрий, Егорий, было много забот: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й, вставай рано,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ыкай землю,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ай росу, 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плое лето,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уйное жито,</w:t>
      </w:r>
    </w:p>
    <w:p>
      <w:pPr>
        <w:pStyle w:val="Normal"/>
        <w:spacing w:lineRule="auto" w:line="360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дям на здоровье..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род почитал в святом Георгии и славного воина, защитника русской земли, и хозяина русской природы. Иконы святого Георгия всегда выглядят необычайно празднично, ярко, красочно.</w:t>
      </w:r>
    </w:p>
    <w:p>
      <w:pPr>
        <w:pStyle w:val="Normal"/>
        <w:spacing w:lineRule="auto" w:line="360"/>
        <w:ind w:right="-199" w:firstLine="720"/>
        <w:jc w:val="both"/>
        <w:rPr/>
      </w:pPr>
      <w:r>
        <w:rPr>
          <w:sz w:val="28"/>
          <w:szCs w:val="28"/>
        </w:rPr>
        <w:t xml:space="preserve">Неузнаваемо изменились на Русской земле и многие другие византийские святые. </w:t>
      </w:r>
      <w:r>
        <w:rPr>
          <w:b/>
          <w:sz w:val="28"/>
          <w:szCs w:val="28"/>
        </w:rPr>
        <w:t>Святитель Николай</w:t>
      </w:r>
      <w:r>
        <w:rPr>
          <w:sz w:val="28"/>
          <w:szCs w:val="28"/>
        </w:rPr>
        <w:t xml:space="preserve"> вошел в историю церкви как один из самых строгих защитников догматики, безжалостный гонитель ереси; таким и представляли его византийский живописцы – неумолимым суровым аскетом. На русской земле он стал Николай, помощником во всех добрых начинаниях, великим работником.</w:t>
      </w:r>
    </w:p>
    <w:p>
      <w:pPr>
        <w:pStyle w:val="Heading5"/>
        <w:ind w:right="-199" w:firstLine="720"/>
        <w:rPr/>
      </w:pPr>
      <w:r>
        <w:rPr>
          <w:rFonts w:cs="Times New Roman" w:ascii="Times New Roman" w:hAnsi="Times New Roman"/>
          <w:b w:val="false"/>
          <w:szCs w:val="28"/>
        </w:rPr>
        <w:t>Святой Николай, Мирликийский Чудотворец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– святой Никола – чтимый святой русской церкви, один из любимейших святых русской церкви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ятой Николай принадлежит к святым святителям, т.е. к святым, которые при жизни были святителями – епископами, митрополитами, занимавшими высшие должности в иерархии православной Церкви, и обрели святость в служении ей. Этот тип святости сложился тогда, когда христианская религия получала все более широкое распространение и прославлялись ее церковные иерархи, когда из гонимого учения христианство становилось главенствующей религией в Римской империи и широко распространилось за ее пределы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менно на это время приходится жизнь святого Николая. Уроженец Малой Азии, он был свидетелем и гонений на христиан, и того ведущего положения, которое заняла христианская церковь при императоре Константине Великом. Он был епископом в городе Миры Ликийские (отсюда и его имя), чудотворцем, т.е. творившим чудеса, угодником Божиим, как говорили о нем на Руси. Существует множество житий Николая-Чудотворца. На Руси были известны и житие, написанное греч. писателем Симеоном Метафрастом, и жития, созданные, дополненные в славянских землях и в самой Руси. На их основе и на основе праздничных песнопений, посвященных Николаю, сложилось и прочно вошло в народное сознание, сроднилось с ним представление о Николае-Чудотворце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знь его выступает лишь как служение Богу и Церкви. Святой Николай творил добро, свершал ради людей с помощью обретенной Божьей благодати чудеса. В рассказах о свершенных св. Николаем добрых поступках твердо звучит мысль, очень важная для христианства: добро должно совершаться не в ожидании награды, не для удовлетворения самолюбия, а из подлинной любви к ближнему; лучше всего творить его безымянно, оставаясь неузнанным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тия повествуют, что уже при жизни облик св. Николая говорил о его святости, указывал на свершившееся в нем преображение. «Дошедшее до нас древнее предание, - пишет автор греч. жития, - представляет Николая старцем с ангельским ликом, исполненным святости и благодати Божией. От него исходило некое пресветлое сияние, и лик его сверкал более Моисеева» (по Библии, лик Моисея просиял после того, как он получил от Бога скрижали Завета)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ятость мирликийского епископа, согласно житиям, подтверждает и его смерть. Когда пришло ему время умирать, он распевал отходные песнопения и радостно ждал отшествия в мир иной. Когда тело его было принесено в городской храм, оно стало источать миро; и после его смерти на могиле происходили исцеления.</w:t>
      </w:r>
    </w:p>
    <w:p>
      <w:pPr>
        <w:pStyle w:val="TextBodyIndent"/>
        <w:ind w:right="-199" w:firstLine="720"/>
        <w:rPr/>
      </w:pPr>
      <w:r>
        <w:rPr>
          <w:rFonts w:cs="Times New Roman" w:ascii="Times New Roman" w:hAnsi="Times New Roman"/>
          <w:szCs w:val="28"/>
        </w:rPr>
        <w:t xml:space="preserve">Известные на Руси жития упоминают и событие, свершившееся через несколько столетий после смерти святого. Малая Азия, в том числе и город Миры, где был погребен св. Николай, в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</w:rPr>
        <w:t xml:space="preserve"> веке были завоеваны арабами-мусульманами. И в 1087 году итальянским купцом удалось перевести останки святого – его мощи – в христианскую землю, в Италию, где они были погребены в соборе города Бари и где им до сих пор воздается должное почитание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амять св. Николая было установлено два праздника: 6(19) декабря в честь его представления – кончины (этот праздник по-русски обычно называют «Никола зимний») и 9(22) мая в честь перенесения его мощей в «Бар-град» (праздник по-русски называется «Никола вешний»). В песнопениях этих праздников в форме ясные и точные отлилось то, что рассказали жития о святом. «Правилом веры и образ кротости» именуют песнопения св. Николая, называют его «скорым в помощах» угодником Божиим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 стать св. Николая были апостолы Петр и Павел и даже сама Богородица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ятой Петро за плугом ходить,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ятой Павло волы гонить,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святая Дева исти носить,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ти носить, Бога просить,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роди, Боже, жито, пшеницю,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сякую пашницю. 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зантийская мученица в народном сознании стала богиней-пряхой Параскевой Пятницей, покровительницей торговли, базаров; она устроительницы свадеб, благодетельница женщин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ратья-близнецы Флор и Лавр славились как святые коневоды, не случайно на иконах с их изображением представляли и архангела Михаила, держащего на поводу двух статных коней, это он научил Флора и Лавра коневодству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ятыми воинами и великими тружениками остались в памяти народной Борис и Глеб. Братья Борис и Глеб реальные исторические лица, герои рассказа «Об убиении Борисове», вошедшем в русскую летопись под 1015 годом. Борис и Глеб были сыновьями великого киевского князя Владимира, за ласковость и ясность ума прозванного в былинах «Красным солнышком». Старший сын князя Борис княжил в Ростове, младшему – Глебу достался Муром. После смерти Владимира Святославича (980-1015) дружина хотела посадить на киевский престол Бориса. Святополк, сводный брат Бориса, убил и Бориса, и Глеба, надеясь силой взять отцовский престол. Народная память заклеймила имя его прозвищем Окаянный. После погребения убитых братьев пошла молва, что у гробов их творились чудеса: «хромым ходити, слепым прозрение». «Целебные дары», как верили в народе, давали они не только отдельным людям, но «Всей Рустеи земли».</w:t>
      </w:r>
    </w:p>
    <w:p>
      <w:pPr>
        <w:pStyle w:val="TextBodyIndent"/>
        <w:ind w:right="-199" w:firstLine="720"/>
        <w:rPr/>
      </w:pPr>
      <w:r>
        <w:rPr>
          <w:rFonts w:cs="Times New Roman" w:ascii="Times New Roman" w:hAnsi="Times New Roman"/>
          <w:szCs w:val="28"/>
        </w:rPr>
        <w:t xml:space="preserve">Князь Ярослав добился от византийских патриархов канонизации братьев; Борис и Глеб стали первыми русскими национальными святыми, и не только русскими: их культ признали в Византии, чешском Сазавском монастыре. «Сказание о Борисе и Глебе» в </w:t>
      </w:r>
      <w:r>
        <w:rPr>
          <w:rFonts w:cs="Times New Roman" w:ascii="Times New Roman" w:hAnsi="Times New Roman"/>
          <w:szCs w:val="28"/>
          <w:lang w:val="en-US"/>
        </w:rPr>
        <w:t>XIII</w:t>
      </w:r>
      <w:r>
        <w:rPr>
          <w:rFonts w:cs="Times New Roman" w:ascii="Times New Roman" w:hAnsi="Times New Roman"/>
          <w:szCs w:val="28"/>
        </w:rPr>
        <w:t xml:space="preserve"> веке перевели на армянский язык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рису, когда его убил Святополк Окаянный, было 26 лет, Глебу и того меньше. Борис «ростом высок, станом тонок, лицом красив, взглядом добр, борода и усы малы, ибо молод еще», - написано в толковании иконописного подлинника. Соответственно толкованию и изображали Бориса иконописцы. Глеба, памятуя о его нежном возрасте, писали безбородым; одевали братьев в шитые золотом княжеские одеяния, украшенные золотыми фибулами – застежками с драгоценными камнями, лалами и яхонтами. В руках у братьев меч и крест – символы их княжеской власти и мученической смерти.</w:t>
      </w:r>
    </w:p>
    <w:p>
      <w:pPr>
        <w:pStyle w:val="TextBodyIndent"/>
        <w:ind w:right="-199" w:firstLine="720"/>
        <w:rPr/>
      </w:pPr>
      <w:r>
        <w:rPr>
          <w:rFonts w:cs="Times New Roman" w:ascii="Times New Roman" w:hAnsi="Times New Roman"/>
          <w:b/>
          <w:szCs w:val="28"/>
        </w:rPr>
        <w:t>Таким образом</w:t>
      </w:r>
      <w:r>
        <w:rPr>
          <w:rFonts w:cs="Times New Roman" w:ascii="Times New Roman" w:hAnsi="Times New Roman"/>
          <w:szCs w:val="28"/>
        </w:rPr>
        <w:t>, в мире множество людей, по мере распространения христианства, были причислены к лику святых, так как прославились своей праведностью и считались обретшими благодать. Со временем на Руси сложился пантеон национальных святых: святителей, мучеников, преподобных, праведных. Среди них воины-князья, бояре, церковные и светские политические деятели, положившие жизнь за Родину и духовное единство народа: Александр Невский, митрополиты Алексей и Петр, Сергий Радонежский и многие другие. Почитали среди святых и выходцев из народных низов – «юродивых», таких, например, как Василий Блаженный, Прокопий Устюжский; под личиной видимого безумия они говорили правду сильным мира сего, и, как верили сограждане, спасали силой молитвы от бед и несчастий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«чудесах» святых рассказывали жития; житийная литература (агиография) – часть великой литературы Древней Руси. На ее основе сложилась иконографическая традиция. Иконы, как правило, писали много лет спустя после смерти героя жития по «образу и подобию» уже известного святого. Иконописец не ставил задач конкретного сходства, памятуя о том, что все люди, и тем более святые, как сказано в Библии, созданы «по образу и подобию» Божьему. Клейма житийных икон представляли подвиги из жития, то есть конкретные исторические события в осознании средневекового человека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тийные иконы русских святых – воплощение в зримых образах живописными средствами русской истории, духовных идеалов русского народа.</w:t>
      </w:r>
      <w:r>
        <w:br w:type="page"/>
      </w:r>
    </w:p>
    <w:p>
      <w:pPr>
        <w:pStyle w:val="TextBodyIndent"/>
        <w:ind w:right="-198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писок использованной литературы:</w:t>
      </w:r>
    </w:p>
    <w:p>
      <w:pPr>
        <w:pStyle w:val="TextBodyIndent"/>
        <w:ind w:right="-199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хачев Д.С. Человек в литературе древней Руси.- М., 1970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нович А. Как создавались жития святых.- М., 1961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Янг Д. Христианство.- М., 1999, с.189-208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ташова Л.Е. Русская икона.- Владимир, 1993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рская Н.Ан Сюжеты и образы древнерусской живописи.- М., 1993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пенский Л.А. Богословие иконы православной церкви.- М., 1989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ргеев В.Н. Андрей Рублев.- М., 1981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лпатов М.В. Древнерусская живопись.- М., 1978.</w:t>
      </w:r>
    </w:p>
    <w:p>
      <w:pPr>
        <w:pStyle w:val="TextBodyIndent"/>
        <w:ind w:right="-199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1"/>
        </w:tabs>
        <w:ind w:left="1391" w:hanging="54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99" w:hanging="0"/>
      <w:jc w:val="right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99" w:firstLine="2410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99" w:firstLine="851"/>
      <w:jc w:val="both"/>
      <w:outlineLvl w:val="4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/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spacing w:lineRule="auto" w:line="360"/>
      <w:ind w:left="4253" w:right="-199" w:hanging="0"/>
      <w:jc w:val="both"/>
    </w:pPr>
    <w:rPr>
      <w:rFonts w:ascii="Courier New" w:hAnsi="Courier New" w:cs="Courier New"/>
      <w:sz w:val="28"/>
    </w:rPr>
  </w:style>
  <w:style w:type="paragraph" w:styleId="TextBodyIndent">
    <w:name w:val="Body Text Indent"/>
    <w:basedOn w:val="Normal"/>
    <w:pPr>
      <w:spacing w:lineRule="auto" w:line="360"/>
      <w:ind w:right="-199" w:firstLine="851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7:00Z</dcterms:created>
  <dc:creator>1</dc:creator>
  <dc:description/>
  <cp:keywords/>
  <dc:language>en-US</dc:language>
  <cp:lastModifiedBy>Mage</cp:lastModifiedBy>
  <cp:lastPrinted>2001-12-04T18:59:00Z</cp:lastPrinted>
  <dcterms:modified xsi:type="dcterms:W3CDTF">2011-10-07T12:07:00Z</dcterms:modified>
  <cp:revision>2</cp:revision>
  <dc:subject/>
  <dc:title>Министерство образования РФ</dc:title>
</cp:coreProperties>
</file>