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озникновение ислама</w:t>
      </w:r>
    </w:p>
    <w:p>
      <w:pPr>
        <w:pStyle w:val="Normal"/>
        <w:tabs>
          <w:tab w:val="clear" w:pos="708"/>
          <w:tab w:val="left" w:pos="220" w:leader="none"/>
        </w:tabs>
        <w:spacing w:lineRule="auto" w:line="360" w:before="0" w:after="0"/>
        <w:jc w:val="both"/>
        <w:rPr/>
      </w:pPr>
      <w:r>
        <w:rPr>
          <w:rFonts w:cs="Times New Roman" w:ascii="Times New Roman" w:hAnsi="Times New Roman"/>
          <w:color w:val="000000"/>
          <w:sz w:val="28"/>
          <w:szCs w:val="28"/>
        </w:rPr>
        <w:t>2. Священные книги ислама</w:t>
      </w:r>
    </w:p>
    <w:p>
      <w:pPr>
        <w:pStyle w:val="Normal"/>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Коран</w:t>
      </w:r>
    </w:p>
    <w:p>
      <w:pPr>
        <w:pStyle w:val="Normal"/>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Сунна</w:t>
      </w:r>
    </w:p>
    <w:p>
      <w:pPr>
        <w:pStyle w:val="Normal"/>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widowControl/>
        <w:tabs>
          <w:tab w:val="clear" w:pos="708"/>
          <w:tab w:val="left" w:pos="9639" w:leader="none"/>
        </w:tabs>
        <w:ind w:firstLine="709"/>
        <w:rPr/>
      </w:pPr>
      <w:r>
        <w:rPr/>
        <w:t>Ислам, наряду с буддизмом и христианством, является одной из наиболее распространенных религий, насчитывающих миллионы последователей в разных странах ми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ейшей частью религиозно-культовой системы ислама является шариат. Шариат (от араб, «шариа» – надлежащий путь) – свод морали, права, культурных предписаний, регулирующих всю общественную и личную жизнь мусульманина. Шариат базируется на Коране и Сунне – святом предании ислама.</w:t>
      </w:r>
    </w:p>
    <w:p>
      <w:pPr>
        <w:pStyle w:val="24"/>
        <w:widowControl/>
        <w:tabs>
          <w:tab w:val="clear" w:pos="708"/>
          <w:tab w:val="left" w:pos="9639" w:leader="none"/>
        </w:tabs>
        <w:ind w:firstLine="709"/>
        <w:rPr/>
      </w:pPr>
      <w:r>
        <w:rPr/>
        <w:t>В главных священных книгах изложены основные положения вероучения ислама. Согласно преданию, текст Корана был поведан пророку самим Аллахом через посредничество Джебраила (библейский архангел Гавриил; служил посредником между Богом и людьми). Мусульманские богословы объясняют многочисленные совпадения текстов Библии и Корана тем, что Аллах и раньше передавал свои священные заповеди пророкам – Моисею, Иисусу, но эти заповеди были искажены иудеями и христианами. Только Мухаммед смог передать их в полном и истинном ви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нна – сборник хадисов, т.е. изречений и деяний Мухаммеда.</w:t>
      </w:r>
      <w:r>
        <w:rPr>
          <w:rFonts w:cs="Times New Roman" w:ascii="Times New Roman" w:hAnsi="Times New Roman"/>
          <w:color w:val="000000"/>
          <w:sz w:val="28"/>
          <w:szCs w:val="28"/>
          <w:lang w:eastAsia="ru-RU"/>
        </w:rPr>
        <w:t xml:space="preserve"> Сунна является вторым источником шариата после Корана. Сунниты и шииты считают сунны столь же боговдохновенными, как и Кор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Именно через священные книги находит своё выражение нравственное учение ислам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Возникновение ислам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лово «ислам» в переводе с арабского означает «покорный Аллаху» («Аллах» – это имя Бога). Последователи ислама называют себя словом «муслим» (с арабского – «преданный Аллаху»). В русском языке это арабское слово преобразовалось в слово «мусульманин». Согласно данным), В 1996 году в мире было свыше 1 100 млн. мусульман</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Датой основания ислама считается 622 год, ознаменовавшийся переселением пророка Мухаммада из его родного города Мекки в Медину </w:t>
      </w:r>
      <w:r>
        <w:rPr>
          <w:rFonts w:cs="Times New Roman" w:ascii="Times New Roman" w:hAnsi="Times New Roman"/>
          <w:color w:val="000000"/>
          <w:sz w:val="28"/>
          <w:szCs w:val="28"/>
          <w:lang w:eastAsia="ru-RU"/>
        </w:rPr>
        <w:t>(запад Аравийского полуострова). Главными городами того региона, где возник ислам были города Мекка и Ясриб. Впоследствии Ясриб был переименован в Мадинат ан-наби (Город пророка), а еще позже утвердилось сокращённое название этого города: Медина (Город). Сейчас территория, где возник ислам, вместе с городами Меккой и Мединой, входит в государство, которое называется Саудовской Арав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Основатель ислама, которого верующие считают великим пророком, – Мухаммед, и как Мухаммад (с арабского – «Прославленный»), родился в 570 г. в Мекке, а умер в 632 г. в Медине. </w:t>
      </w:r>
      <w:r>
        <w:rPr>
          <w:rFonts w:cs="Times New Roman" w:ascii="Times New Roman" w:hAnsi="Times New Roman"/>
          <w:color w:val="000000"/>
          <w:sz w:val="28"/>
          <w:szCs w:val="28"/>
        </w:rPr>
        <w:t>Мухаммад происходил из рода Хашим племени Курайш (Корейш). Сирота, воспитанный в доме Абу Талиба, своего дяди и торгового старшины города, он не был богат. Сопровождал караваны своей будущей жены, состоятельной вдовы Хадидши, в Сирию. Эти путешествия давали ему пищу для размышлений, и будучи человеком пытливым и любознательным, он пытался делать выводы из своих наблюдений окружающей жизни. Откровения, которые он получал в минуты уединения на горе Хира, и были результатами его попыток понять и объяснить мироз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оведь Мухаммада в значительной части содержала уже известные положения</w:t>
      </w:r>
      <w:r>
        <w:rPr>
          <w:rFonts w:cs="Times New Roman" w:ascii="Times New Roman" w:hAnsi="Times New Roman"/>
          <w:color w:val="000000"/>
          <w:sz w:val="28"/>
          <w:szCs w:val="28"/>
          <w:lang w:eastAsia="ru-RU"/>
        </w:rPr>
        <w:t xml:space="preserve">. Голоса передавали ему содержание священной книги, которая называлась словом Коран («Чтение вслух»), и повелевали ему осуждать многобожие и проповедовать веру в Аллаха. И вот в возрасте сорока лет Мухаммад </w:t>
      </w:r>
      <w:r>
        <w:rPr>
          <w:rFonts w:cs="Times New Roman" w:ascii="Times New Roman" w:hAnsi="Times New Roman"/>
          <w:color w:val="000000"/>
          <w:sz w:val="28"/>
          <w:szCs w:val="28"/>
        </w:rPr>
        <w:t>и начал свою проповедническую деятель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след за теми, кто принял иудаизм и христианство, он призывал своих соплеменников к единобожию, к праведной жизни, соблюдению заповедей при подготовке к грядущему божьему суду, рассказывал о всемогуществе Аллаха, создавшего человека, все живое и неживое на земле. Свою миссию он воспринимал как поручение от Аллаха, а своими предшественниками называл библейских персонажей: Мусу (Моисей), Йусуфа (Иосиф), Закарию (Захария), Ису (Иисус). Особое место в проповедях было отведено Ибрахиму (Авраам), который был признан праотцом арабов и евреев, и первым, кто проповедовал единобожие. Поэтому Мухаммад заявлял, что его миссия заключается в восстановлении веры Авраама.</w:t>
      </w:r>
    </w:p>
    <w:p>
      <w:pPr>
        <w:pStyle w:val="Normal"/>
        <w:spacing w:lineRule="auto" w:line="360" w:before="0" w:after="0"/>
        <w:ind w:firstLine="709"/>
        <w:jc w:val="both"/>
        <w:rPr/>
      </w:pPr>
      <w:r>
        <w:rPr>
          <w:rFonts w:cs="Times New Roman" w:ascii="Times New Roman" w:hAnsi="Times New Roman"/>
          <w:color w:val="000000"/>
          <w:sz w:val="28"/>
          <w:szCs w:val="28"/>
        </w:rPr>
        <w:t>В Медине сформировалась первая мусульманская община (умма). Не без труда, но Муххамаду удалось объединить местные племена. Христиане воспринимали ислам как ересь внутри христианства, а иудеи встретили проповедь Мухаммада недоброжелательно. В тот период мусульманская община уже была достаточно сильна для того, чтобы совершать нападения на караваны, идущие из Мекки. Эти действия воспринимались как наказание мекканцев за изгнание Мухаммада и его сподвижников, а получаемые средства шли на нужды общ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поведи Мухаммада </w:t>
      </w:r>
      <w:bookmarkStart w:id="0" w:name="1012213-L-103"/>
      <w:bookmarkEnd w:id="0"/>
      <w:r>
        <w:rPr>
          <w:rFonts w:cs="Times New Roman" w:ascii="Times New Roman" w:hAnsi="Times New Roman"/>
          <w:color w:val="000000"/>
          <w:sz w:val="28"/>
          <w:szCs w:val="28"/>
        </w:rPr>
        <w:t>в Мекке и Медине носили разный характер. Если в центре мекканских были идея единобожия и рассказы о пророках, то мединские представляли собой наставления и указания лидера и были адресованы арабским племенам. Древнее языческое святилище Кааба в Мекке было объявлено мусульманской святыней, и с этого времени мусульмане стали молиться, обращая свои взоры на Мекку. Жители самой Мекки долго не принимали новой веры, но Мухаммад сумел их убедить в том, что Мекка сохранит свой статус крупного коммерческого и религиозного центра. Незадолго до своей кончины пророк посетил Мекку, где сломал все языческие идолы, стоявшие вокруг Каабы.</w:t>
      </w:r>
    </w:p>
    <w:p>
      <w:pPr>
        <w:pStyle w:val="Normal"/>
        <w:spacing w:lineRule="auto" w:line="360" w:before="0" w:after="0"/>
        <w:ind w:firstLine="709"/>
        <w:jc w:val="both"/>
        <w:rPr/>
      </w:pPr>
      <w:r>
        <w:rPr>
          <w:rFonts w:cs="Times New Roman" w:ascii="Times New Roman" w:hAnsi="Times New Roman"/>
          <w:color w:val="000000"/>
          <w:sz w:val="28"/>
          <w:szCs w:val="28"/>
        </w:rPr>
        <w:t>В исламе существует большое число школ, идейных течений и направлений. Так, во второй половине VII века первоначальный ислам разделился на две конфессии: суннизм (от «сунна» – «образец», «пример», «путь») и шиизм (от «шиа» – «партия», «группировка</w:t>
      </w:r>
      <w:r>
        <w:rPr>
          <w:rFonts w:cs="Times New Roman" w:ascii="Times New Roman" w:hAnsi="Times New Roman"/>
          <w:color w:val="000000"/>
          <w:sz w:val="28"/>
          <w:szCs w:val="28"/>
          <w:lang w:eastAsia="ru-RU"/>
        </w:rPr>
        <w:t>»). В VIII веке от шиитов отделилась конфессия, сторонники которой стали называть себя исмаилитами (по имени одного из духовных вождей VIII века – Исмаила). Суннизм, шиизм и исмаилизм – это три основные конфессии ислама. Всего же в исламе несколько десятков конфессий (существуют еще друзы, зейдиты, ибадиты и др.). Наиболее распространённая из них – суннизм, сторонниками которой являются около 80 процентов мусульман мира.</w:t>
      </w:r>
    </w:p>
    <w:p>
      <w:pPr>
        <w:pStyle w:val="Normal"/>
        <w:spacing w:lineRule="auto" w:line="360" w:before="0" w:after="0"/>
        <w:ind w:firstLine="709"/>
        <w:jc w:val="both"/>
        <w:rPr/>
      </w:pPr>
      <w:r>
        <w:rPr>
          <w:rFonts w:cs="Times New Roman" w:ascii="Times New Roman" w:hAnsi="Times New Roman"/>
          <w:color w:val="000000"/>
          <w:sz w:val="28"/>
          <w:szCs w:val="28"/>
          <w:lang w:eastAsia="ru-RU"/>
        </w:rPr>
        <w:t>Всего в мире на конец 1998 года существовало 44 мусульманских страны. В этих странах мусульмане, как минимум, преобладали среди верующих, а, как максимум, и среди населения. Одна из этих стран расположена сразу и в Европе, и в Азии (Турция), одна – в Европе (Албания), 16 – в Африке (Египет, Алжир, Судан, Марокко и др.) и 26 в Азии (Саудовская Аравия, Иран, Ирак, Афганистан и др.). В 40 мусульманских странах среди верующих преобладают сунниты и только в четырёх – шииты (Иран, Ирак, Азербайджан и Бахрейн). В России ислам по распространённости вторая после православия конфессия. В России более 70 процентов среди верующих составляют православные, около 20 процентов – мусульмане, около 10 процентов – сторонники других конфесс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аждый мусульманин обязан вести образ жизни, который требует шариат (от арабского «шариа» – «правильный путь») – свод правил поведения. Шариат – это указания, что нужно делать обязательно, что можно делать или не делать и чего нельзя делать ни в коем случае. Шариат опирается на Коран и Сунну – священные книги ислама.</w:t>
      </w:r>
      <w:r>
        <w:br w:type="page"/>
      </w:r>
    </w:p>
    <w:p>
      <w:pPr>
        <w:pStyle w:val="Normal"/>
        <w:spacing w:lineRule="auto" w:line="360" w:before="0" w:after="0"/>
        <w:ind w:firstLine="660"/>
        <w:jc w:val="both"/>
        <w:rPr/>
      </w:pPr>
      <w:r>
        <w:rPr>
          <w:rFonts w:cs="Times New Roman" w:ascii="Times New Roman" w:hAnsi="Times New Roman"/>
          <w:b/>
          <w:color w:val="000000"/>
          <w:sz w:val="28"/>
          <w:szCs w:val="28"/>
          <w:lang w:eastAsia="ru-RU"/>
        </w:rPr>
        <w:t>2. Священные книги ислам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 Коран</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ященные книги ислама можно разделить на две групп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ую группу входит одна книга, которая называется «Коран» (с арабского – «чтение вслух»). Коран – это и одна книга-произведение и одна книга-т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вероучению ислама, существуют два вида Корана: небесный (Коран-оригинал) и земной (Коран-копия). Небесный Коран никто не создавал, он был всегда. Он существует в единственном экземпляре и хранится под троном Аллаха. В то же время небесный Коран чудесным образом содержит в себе прямую речь Аллаха.</w:t>
      </w:r>
    </w:p>
    <w:p>
      <w:pPr>
        <w:pStyle w:val="Normal"/>
        <w:spacing w:lineRule="auto" w:line="360" w:before="0" w:after="0"/>
        <w:ind w:firstLine="709"/>
        <w:jc w:val="both"/>
        <w:rPr/>
      </w:pPr>
      <w:r>
        <w:rPr>
          <w:rFonts w:cs="Times New Roman" w:ascii="Times New Roman" w:hAnsi="Times New Roman"/>
          <w:color w:val="000000"/>
          <w:sz w:val="28"/>
          <w:szCs w:val="28"/>
          <w:lang w:eastAsia="ru-RU"/>
        </w:rPr>
        <w:t>Земной Коран существует во многих экземплярах. Но точной копией небесного Корана является только земной Коран на арабском языке. Содержание земного Корана Бог передал людям по своеобразной цепочке. Аллах диктовал содержание Корана ангелу Джабраилу, ангел – пророку Мухаммаду, Мухаммад в виде проповедей – своим ученикам. Ученики Мухаммада частично записывали проповеди Мухаммада, частично запоминали их и заучивали наизусть. Коран как единая книга была составлена после смерти Мухаммеда. По решению первого халифа Абу-Бакра были собраны все записи, все стихи Корана, но в виде отдельных запис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смерти Мухаммада при халифе Османе был записан полный текст Корана. Источники этого периода гласят, что через двенадцать лет после смерти Мухаммада, когда Осман стал халифом, в ходу были различные части Корана, сделанные известными соратниками пророка, в частности Абдаллахом ибн Масудом и Убаййей ибн Каабом. Спустя семь лет после того, как Осман стал халифом, он приказал систематизировать Коран, опираясь в первую очередь на записи Зайда, спутника Мухаммада. В том порядке, в котором завещал сам пророк Мухаммед. Собранные воедино, сведённые в один список, в период правления халифа Османа (644–656 гг.), эти откровения составили канонический текст Корана, который дошёл до наших дней в неизменном виде. Первый полный такой список датируется 651-м годом. Многие попытки, на протяжении полутора тысячи лет, внести изменения в священный текст Корана претерпели неудачу. Первый Коран хранится в Ташкенте, в первозданном виде, что доказано по ДНК крови на Коране, оставленной халифом Османом, убитым за чтением Корана.</w:t>
      </w:r>
    </w:p>
    <w:p>
      <w:pPr>
        <w:pStyle w:val="Style15"/>
        <w:spacing w:lineRule="auto" w:line="360"/>
        <w:ind w:firstLine="709"/>
        <w:jc w:val="both"/>
        <w:rPr/>
      </w:pPr>
      <w:r>
        <w:rPr>
          <w:rFonts w:cs="Times New Roman" w:ascii="Times New Roman" w:hAnsi="Times New Roman"/>
          <w:color w:val="000000"/>
          <w:sz w:val="28"/>
          <w:szCs w:val="28"/>
        </w:rPr>
        <w:t>Коран – собрание проповедей Мухаммеда, обращенных к еще не признавшим новое учение язычникам или неофитам, поучительных рассказов, канонических предписаний, молитв и т.д. Отдельные дополнения и изменения, сделанные в этих проповедях и предписаниях при их позднейшей (после смерти Мухаммеда) письменной фиксации, коснулись, по-видимому, лишь частностей и не затронули основного их содерж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Коран делится на 114 сур (сура с арабского – «глава»), суры делятся на части, которые называются аятами (аят с арабского – «чудо», «знам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ейшие суры и стихи Корана:</w:t>
      </w:r>
    </w:p>
    <w:p>
      <w:pPr>
        <w:pStyle w:val="Normal"/>
        <w:spacing w:lineRule="auto" w:line="360" w:before="0" w:after="0"/>
        <w:ind w:firstLine="709"/>
        <w:jc w:val="both"/>
        <w:rPr/>
      </w:pPr>
      <w:r>
        <w:rPr>
          <w:rFonts w:cs="Times New Roman" w:ascii="Times New Roman" w:hAnsi="Times New Roman"/>
          <w:color w:val="000000"/>
          <w:sz w:val="28"/>
          <w:szCs w:val="28"/>
          <w:lang w:eastAsia="ru-RU"/>
        </w:rPr>
        <w:t>Сура 1. Самая известная сура «Фатиха» («Открывающая Книгу»), называемая также «Матерью Корана», неоднократно читается мусульманами в каждой из 5 обязательных ежедневных молитв, как и во всех необязательных. Считается, что эта сура включает в себя смысл всего Кора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ра 2, аят 255, называемый «Стихи о Троне». Одно из самых ярких высказываний о вселенском владычестве Аллаха над всем, что он создал. И хотя сура «Фатиха» очень ценится мусульманами, именно этот стих, по словам Мухаммеда, стоит в Коране на первом месте:</w:t>
      </w:r>
    </w:p>
    <w:p>
      <w:pPr>
        <w:pStyle w:val="Normal"/>
        <w:spacing w:lineRule="auto" w:line="360" w:before="0" w:after="0"/>
        <w:ind w:firstLine="709"/>
        <w:jc w:val="both"/>
        <w:rPr/>
      </w:pPr>
      <w:r>
        <w:rPr>
          <w:rFonts w:cs="Times New Roman" w:ascii="Times New Roman" w:hAnsi="Times New Roman"/>
          <w:color w:val="000000"/>
          <w:sz w:val="28"/>
          <w:szCs w:val="28"/>
          <w:lang w:eastAsia="ru-RU"/>
        </w:rPr>
        <w:t>Убайй б. Кааб сказал: «Посланник Аллаха (да</w:t>
      </w:r>
      <w:r>
        <w:rPr>
          <w:rFonts w:cs="Times New Roman" w:ascii="Times New Roman" w:hAnsi="Times New Roman"/>
          <w:color w:val="000000"/>
          <w:sz w:val="28"/>
        </w:rPr>
        <w:t xml:space="preserve"> </w:t>
      </w:r>
      <w:r>
        <w:rPr>
          <w:rFonts w:cs="Times New Roman" w:ascii="Times New Roman" w:hAnsi="Times New Roman"/>
          <w:color w:val="000000"/>
          <w:sz w:val="28"/>
          <w:szCs w:val="28"/>
          <w:lang w:eastAsia="ru-RU"/>
        </w:rPr>
        <w:t>пребудет он с миром) сказал: «Абу-л-Мунзир, какой стих из книги Аллаха ты считаешь самым великим?» Я ответил: «Аллах и Его посланник знают лучше». «Аллах – нет божества, кроме Него, живущего и самосущего извечно». Затем он ударил меня в грудь и сказал: «Пусть знания будут для тебя радостны, Абу-л-Мунзир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ра 24, аят 35, «Стихи о Свете», мистический стих, описывающий славу Божию, который высоко ценили суф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Аллах – свет небес и земли. Его свет – точно ниша; в ней светильник; светильник в стекле; стекло – точно жемчужная звезда. Зажигается он от дерева благословенного – маслины, ни восточной, ни западной. Масло ее готово воспламенится, хотя бы его и не коснулся огонь. Свет на свете! Ведет Аллах к Своему свету, кого пожелает, и приводит Аллах притчи для людей. Аллах сведущ о всякой вещ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ра 36. «Йа-Син». Её название составлено по двум буквам (йа и син), которые никак не объясняются. В каллиграфии первые стихи этой суры вырисовывают с особым художественным мастерством. В учении ислама эта сура является «сердцем Корана», а все прочитавшие её прочитали Коран десять раз. «Йа-Син» входит в мусульманские молитвенники, и зачастую ее печатают как отдельную молитв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ра 112. Очень короткая глава «Ихлас» является своеобразным «символом веры» ислама. Её название значит «Чистое исповеда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Во имя Аллаха милостивого, милосердного! Скажи: «Он – Аллах – един, Аллах, вечный; не родил и не был рожден, и не был Ему равным ни один!»</w:t>
      </w:r>
    </w:p>
    <w:p>
      <w:pPr>
        <w:pStyle w:val="Normal"/>
        <w:spacing w:lineRule="auto" w:line="360" w:before="0" w:after="0"/>
        <w:ind w:firstLine="709"/>
        <w:jc w:val="both"/>
        <w:rPr/>
      </w:pPr>
      <w:r>
        <w:rPr>
          <w:rFonts w:cs="Times New Roman" w:ascii="Times New Roman" w:hAnsi="Times New Roman"/>
          <w:color w:val="000000"/>
          <w:sz w:val="28"/>
          <w:szCs w:val="28"/>
          <w:lang w:eastAsia="ru-RU"/>
        </w:rPr>
        <w:t>Мухаммад говорил, что эта сура равнозначна одной трети всего Корана, поэтому мусульмане читают ее регулярно. Однажды пророк задал своим последователям вопрос, смог бы хоть один из них прочесть треть Книги за ночь, и после того, как они выразили ему недоумение, еще раз повторил, что эта сура «равнозначна одной трети всего Корана».</w:t>
      </w:r>
    </w:p>
    <w:p>
      <w:pPr>
        <w:pStyle w:val="Normal"/>
        <w:spacing w:lineRule="auto" w:line="360" w:before="0" w:after="0"/>
        <w:ind w:firstLine="709"/>
        <w:jc w:val="both"/>
        <w:rPr/>
      </w:pPr>
      <w:r>
        <w:rPr>
          <w:rFonts w:cs="Times New Roman" w:ascii="Times New Roman" w:hAnsi="Times New Roman"/>
          <w:color w:val="000000"/>
          <w:sz w:val="28"/>
          <w:szCs w:val="28"/>
          <w:lang w:eastAsia="ru-RU"/>
        </w:rPr>
        <w:t>Суры 113 и 114. Суры-заклинания, произнося которые, мусульмане ищут защиты Аллаха. Сура 113 «Фаляк» взывает к Господину Рассвета от колдунов и завистников. Сура 114 («Люди»), ищет убежища у Аллаха как Господина Людей, от зла джинов (бесов) и люд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Айша, одна из жен Мухаммеда, рассказывала, что тот каждую ночь после прочтения этих двух сур, складывал руки в виде чаши и, подув над ними, трижды растирал руками все части тела, до которых мог дотянуться, сверху-донизу. При болезни он читал эти суры еще раз и дул на свое тело, а Айша тоже повторяя суры, руками растирала его тело, надеясь на благослов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более чем миллиарда мусульман Коран – священная книга, требующая к себе особого отношения: всякие разговоры во время его чтения порицаются.</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шариату, мусульманин несет следующие обязанности перед Кораном:</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рить в то, что Благородный Коран является Словом Всевышнего Аллаха, и учиться читать его в соответствии с правилами произношения (таджвида).</w:t>
      </w:r>
    </w:p>
    <w:p>
      <w:pPr>
        <w:pStyle w:val="Normal"/>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eastAsia="ru-RU"/>
        </w:rPr>
        <w:t>Брать Коран в руки лишь в состоянии омовения и перед чтением произносить «прибегаю к защите Аллаха от зла, исходящего от Сатаны, гонимого камнями», «(«Во имя Аллаха, Милостивого, Милосердного!») При чтении Корана надо по возможности обратиться в сторону Каабы и выказывать предельное уважение и при чтении, и при слушании его текстов.</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ан необходимо читать в чистых местах. Нельзя читать Коран возле людей, занятых другими делами, или рядом с прохожими.</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жать Коран на высоких (полках) и чистых местах. Нельзя держать Коран на низких полках и нельзя класть на пол.</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ого следовать (насколько хватает сил) всем Предписаниям, указанным в Коране. Всю свою жизнь строить в соответствии с нравственными принципами Священного Кора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ё это не относится к переводам Кора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2.2 Сунн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о вторую группу священных книг ислама входит целое собрание священных книг, объединенное общим названием «Сунна» (с арабского «образец», «пример»). В этом собрании шесть книг-произведений и около ста книг-томов. В литературе Сунну называют ещё «Преданием».</w:t>
      </w:r>
    </w:p>
    <w:p>
      <w:pPr>
        <w:pStyle w:val="Style16"/>
        <w:spacing w:lineRule="auto" w:line="360" w:before="0" w:after="0"/>
        <w:ind w:left="0" w:right="0" w:firstLine="709"/>
        <w:jc w:val="both"/>
        <w:rPr/>
      </w:pPr>
      <w:r>
        <w:rPr>
          <w:color w:val="000000"/>
          <w:sz w:val="28"/>
          <w:szCs w:val="28"/>
        </w:rPr>
        <w:t>Сунна (араб. ас-сунна) – в первоначальном смысле означает «обычай, пример, путь, направление (по которому следует идти)». Под этим понятием подразумевается жизненный путь пророка Мухаммада как пример для всех мусульман.</w:t>
      </w:r>
    </w:p>
    <w:p>
      <w:pPr>
        <w:pStyle w:val="Style16"/>
        <w:spacing w:lineRule="auto" w:line="360" w:before="0" w:after="0"/>
        <w:ind w:left="0" w:right="0" w:firstLine="709"/>
        <w:jc w:val="both"/>
        <w:rPr/>
      </w:pPr>
      <w:r>
        <w:rPr>
          <w:color w:val="000000"/>
          <w:sz w:val="28"/>
          <w:szCs w:val="28"/>
        </w:rPr>
        <w:t>Еще до Мухаммада каждое арабское племя имело свою «сунну», то есть неписанное собрание морально-правовых предписаний, «обычное право» патриархально-общинного общества, которые унаследованы племенем от предшествующих поколений. Потребность в сунне – своде правил поведения мусульманина во всех жизненных ситуациях – возникла после смерти пророка. После его кончины оказалось, что предписаний, содержащихся в Коране, не достаточно для решения всех государственных общественных проблем. Возникла практика поиска прецедента, т.е., если решения нельзя было найти в Коране, обращались или к действиям самого пророка (сунна), или к древним обычаям Медины (тем более, что Мухаммад не отвергал родоплеменных законов). В крайнем случае, прибегали к мнению (рай) судьи, который должен был решать «по справедливости». Таким образом, уже на раннем этапе формирования мусульманской общины возникло две тенденции. Первая предлагала пользоваться предписаниями Корана, исходившими от пророка, т.е., основываясь на документально зафиксированных нормах, вторая допускала независимое суждение факиха, который должен был брать на себя ответственность за принятие решения.</w:t>
      </w:r>
    </w:p>
    <w:p>
      <w:pPr>
        <w:pStyle w:val="Style16"/>
        <w:spacing w:lineRule="auto" w:line="360" w:before="0" w:after="0"/>
        <w:ind w:left="0" w:right="0" w:firstLine="709"/>
        <w:jc w:val="both"/>
        <w:rPr/>
      </w:pPr>
      <w:r>
        <w:rPr>
          <w:color w:val="000000"/>
          <w:sz w:val="28"/>
          <w:szCs w:val="28"/>
        </w:rPr>
        <w:t>Первоначально использование рая (личного мнения факиха) не получило широкого распространения. Мусульмане предпочитали опереться на высказывания и действия пророка, которые, будучи зафиксированы, стали вторым, после Корана, источником ответов на возникающие вопросы. Таким образом, соблюдать сунну означало следовать примеру Мухаммада, подражать ему. В Коране встречаются выражения «сунна предков» (Коран, 8:39, 15:13, 18:53, 35:41) и «сунна Аллаха» (Коран, 17:79, 33:62, 48:23), что означает практику, которой придерживались предшествующие поколения, или сам Аллах. Вне Корана под словом «сунна» подразумевается более широкое понятие. С течением времени сунна приобрела черты, позволяющие отождествлять ее с понятием «правоверие» в христианст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нна является вторым источником шариата после Корана. Сунниты и шииты считают сунны столь же боговдохновенными, как и Коран. Также существует Сунна праведных халиф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начение сунны – это дела, совершение которых желательно, но не обязательно. Обязанности, которые по преданию выполнял пророк Мухаммад (меи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нна состоит из двух частей:</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которые требуется исполнять постоянно, пропуская лишь в крайне редких случаях. Например «сунна» утреннего, первая и вторая «сунна» полуденного, «сунна» вечернего и вторая «сунна» ночного намазов.</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выполняемые непостоянно. Например, «сунна» послеполуденной молитвы и первая «сунна» ночной молитвы.</w:t>
      </w:r>
    </w:p>
    <w:p>
      <w:pPr>
        <w:pStyle w:val="Normal"/>
        <w:spacing w:lineRule="auto" w:line="360" w:before="0" w:after="0"/>
        <w:ind w:firstLine="709"/>
        <w:jc w:val="both"/>
        <w:rPr/>
      </w:pPr>
      <w:r>
        <w:rPr>
          <w:rFonts w:cs="Times New Roman" w:ascii="Times New Roman" w:hAnsi="Times New Roman"/>
          <w:color w:val="000000"/>
          <w:sz w:val="28"/>
          <w:szCs w:val="28"/>
          <w:lang w:eastAsia="ru-RU"/>
        </w:rPr>
        <w:t>Сунна, по вероучению, есть собрание изречений Мухаммада и рассказов о его жизни. И целостные смысловые изречения Мухаммада, и рассказы о его жизни называются хадисами (хадис с арабского – «рассказ»). Поэтому Сунну называют также собранием хадисов. Автором изречений считается, сам Мухаммад. Авторами рассказов о его жизни считаются современники Мухаммада. Все хадисы, по вероучению, долгое время существовали устно. Позднее, в IX–X вв., их записали видные богословы. Их имена: Бухари, Нишапури, Маджа, Сиджистани, Нисаи и Тирмизи. Они и считаются авторами-составителями сборников хадис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 все мусульмане признают Сунну; признающие ее называются суннитами и составляют значительное большинство в ислам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Сунна – сборник хадисов, т.е. изречений и деяний Мухаммеда, формировался в течение двух веков. В начале его формирования все действия мусульман разделялись на два вида: запретное и одобренное, в конце действия были разделены на пять категорий: 1) такие, выполнение которых считалось строго </w:t>
      </w:r>
      <w:r>
        <w:rPr>
          <w:rFonts w:cs="Times New Roman" w:ascii="Times New Roman" w:hAnsi="Times New Roman"/>
          <w:color w:val="000000"/>
          <w:sz w:val="28"/>
          <w:szCs w:val="28"/>
          <w:lang w:eastAsia="ru-RU"/>
        </w:rPr>
        <w:t>обязательным; 2) желательные; 3) добровольные; 4) нежелательные; 5) строго запрещен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людение комплекса юридических норм, принципов и правил поведения, предусмотренных шариатом, означает ведение праведной, угодной Аллаху жизни, приводящей мусульманина к идеальному устройству общественной жизни на земле и обеспечивающей попадание в рай после смерти. В исламе нет различия между политической и религиозной сферами, между светским и духовным миром. Существует один мир, который должен жить по священному религиозному закону, ниспосланному Богом в Коране, воплощенному в образе жизни и деяниях пророка (Сунне) и истолкованному в шариате.</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гласно ортодоксальному толкованию суннитской доктрины, ислам, основанный на идее таухида – абсолютного единобожия, – представляет собой всеохватывающую систему, в которой при безусловном и абсолютном суверенитете Аллаха находят свое место и религиозная вера, и социальная и политическая структуры. Жизнь общины и каждого мусульманина обусловлена божественной волей и регулируется ниспосланным Богом сводом законов – шариатом. Только община в целом способна безошибочно толковать волю Аллаха. Основная же функция земной власти – избираемого общиной руководителя – халифа, совмещающего духовную и политическую власть в рамках шариата при консультации с общиной (принцип шура), – состоит в том, чтобы обеспечить верующим возможность выполнять предписания шариата.</w:t>
      </w:r>
    </w:p>
    <w:p>
      <w:pPr>
        <w:pStyle w:val="Normal"/>
        <w:spacing w:lineRule="auto" w:line="360" w:before="0" w:after="0"/>
        <w:ind w:firstLine="709"/>
        <w:jc w:val="both"/>
        <w:rPr/>
      </w:pPr>
      <w:r>
        <w:rPr>
          <w:rFonts w:cs="Times New Roman" w:ascii="Times New Roman" w:hAnsi="Times New Roman"/>
          <w:color w:val="000000"/>
          <w:sz w:val="28"/>
          <w:szCs w:val="28"/>
          <w:lang w:eastAsia="ru-RU"/>
        </w:rPr>
        <w:t>Священные книги ислама, Коран и Сунна, поддерживают существование следующих основных догма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1. Вера в Аллаха. В противовес христианскому учению о 6 ожественной Троице ислам утверждает, что Бог един. В исламе принцип монотеизма проведен более последовательно, чем в других религиях.</w:t>
      </w:r>
    </w:p>
    <w:p>
      <w:pPr>
        <w:pStyle w:val="Normal"/>
        <w:spacing w:lineRule="auto" w:line="360" w:before="0" w:after="0"/>
        <w:ind w:firstLine="709"/>
        <w:jc w:val="both"/>
        <w:rPr/>
      </w:pPr>
      <w:r>
        <w:rPr>
          <w:rFonts w:cs="Times New Roman" w:ascii="Times New Roman" w:hAnsi="Times New Roman"/>
          <w:color w:val="000000"/>
          <w:sz w:val="28"/>
          <w:szCs w:val="28"/>
          <w:lang w:eastAsia="ru-RU"/>
        </w:rPr>
        <w:t>2. Вера в ангелов и демонов. В представлении мусульман это 6 естелесные существа, выполняющие волю Аллаха. К ним относятся Джабраил, Микаил, Асрафил, Азраил. Мусульмане также верят в существование ангелов смерти – Накира и Мункара, стража рая – Ридвина, стража ада – Малика. Согласно исламскому вероучению, каждый мусульманин при жизни имеет двух ангелов, которые фиксируют его добрые и злые (греховные) дела, определяющие его загробную жизнь в раю или в аду.</w:t>
      </w:r>
    </w:p>
    <w:p>
      <w:pPr>
        <w:pStyle w:val="Normal"/>
        <w:spacing w:lineRule="auto" w:line="360" w:before="0" w:after="0"/>
        <w:ind w:firstLine="709"/>
        <w:jc w:val="both"/>
        <w:rPr/>
      </w:pPr>
      <w:r>
        <w:rPr>
          <w:rFonts w:cs="Times New Roman" w:ascii="Times New Roman" w:hAnsi="Times New Roman"/>
          <w:color w:val="000000"/>
          <w:sz w:val="28"/>
          <w:szCs w:val="28"/>
          <w:lang w:eastAsia="ru-RU"/>
        </w:rPr>
        <w:t>3. Вера в святость Корана. Он считается Словом Божьим, Божественным «Откровением, которое передавал Аллах в виде видении Мухаммеду в течение 22 лет, т.е. до конца его жизни. Поэтому в мусульманском богословии принят догмат о несотворенности, вечности Корана.</w:t>
      </w:r>
    </w:p>
    <w:p>
      <w:pPr>
        <w:pStyle w:val="Normal"/>
        <w:spacing w:lineRule="auto" w:line="360" w:before="0" w:after="0"/>
        <w:ind w:firstLine="709"/>
        <w:jc w:val="both"/>
        <w:rPr/>
      </w:pPr>
      <w:r>
        <w:rPr>
          <w:rFonts w:cs="Times New Roman" w:ascii="Times New Roman" w:hAnsi="Times New Roman"/>
          <w:color w:val="000000"/>
          <w:sz w:val="28"/>
          <w:szCs w:val="28"/>
          <w:lang w:eastAsia="ru-RU"/>
        </w:rPr>
        <w:t>4. Вера в пророков и в посланничество Мухаммеда. В Коране встречается множество библейских персонажей от Адама до Иисуса Христа. Приводятся имена пророков: Ибрахим (Авраам), Муса (Мой-рви), Иса (Иисус), Нух (Ной) и др. Среди всех пророков предпочтение отдается «посланнику Аллаха», «печати пророков» Мухаммеду.</w:t>
      </w:r>
    </w:p>
    <w:p>
      <w:pPr>
        <w:pStyle w:val="Normal"/>
        <w:spacing w:lineRule="auto" w:line="360" w:before="0" w:after="0"/>
        <w:ind w:firstLine="709"/>
        <w:jc w:val="both"/>
        <w:rPr/>
      </w:pPr>
      <w:r>
        <w:rPr>
          <w:rFonts w:cs="Times New Roman" w:ascii="Times New Roman" w:hAnsi="Times New Roman"/>
          <w:color w:val="000000"/>
          <w:sz w:val="28"/>
          <w:szCs w:val="28"/>
          <w:lang w:eastAsia="ru-RU"/>
        </w:rPr>
        <w:t>5. Вера в рай и ад. Мусульмане представляли рай в виде чудесного места, где все в изобилии: прекрасная еда, чистая прохладная вода, реки из молока, меда и вина, всевозможные наслаждения и т.д. И в аду – бесконечные пытки и му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Вера в божественное предопределение. Это один из важнейшим догматов, согласно которому не существует ничего, не зависящего от воли Аллах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Вера в бессмертие души, покидающей тело в момент смерти, в воскресение из мертвых в день Страшного с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аким образом, в основных священных книгах ислама, Коране и Суннах, изложено основное</w:t>
      </w:r>
      <w:r>
        <w:rPr>
          <w:rFonts w:cs="Times New Roman" w:ascii="Times New Roman" w:hAnsi="Times New Roman"/>
          <w:color w:val="000000"/>
          <w:sz w:val="28"/>
          <w:szCs w:val="28"/>
          <w:lang w:eastAsia="ru-RU"/>
        </w:rPr>
        <w:t xml:space="preserve"> нравственно-религиозное учение ислама</w:t>
      </w:r>
      <w:r>
        <w:rPr>
          <w:rFonts w:cs="Times New Roman" w:ascii="Times New Roman" w:hAnsi="Times New Roman"/>
          <w:color w:val="000000"/>
          <w:sz w:val="28"/>
          <w:szCs w:val="28"/>
        </w:rPr>
        <w:t xml:space="preserve">. В совокупности они образуют </w:t>
      </w:r>
      <w:r>
        <w:rPr>
          <w:rFonts w:cs="Times New Roman" w:ascii="Times New Roman" w:hAnsi="Times New Roman"/>
          <w:color w:val="000000"/>
          <w:sz w:val="28"/>
          <w:szCs w:val="28"/>
          <w:lang w:eastAsia="ru-RU"/>
        </w:rPr>
        <w:t>шариат, – свод законов, указания, что нужно делать обязательно, что можно делать или не делать и чего нельзя делать ни в коем случа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 есть, жизнь общины и каждого мусульманина обусловлена божественной волей и регулируется законами, прописанными в священных книгах. Изучение священных книг ислама помогает глубже изучить и понять исламскую культуру, определить фундаментальные теоретические основы ее существования как религ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Тарик Рамадан, профессор Оксфордского университета и один из самых выдающихся исламоведов современности, находясь с визитом в Канаде, посетовал (беседуя с представителями СМИ), что современные исследования ислама слишком заужены политическим аспектом. Имеется в виду тот факт, что, прежде всего, ислам вызывает интерес на Западе в плане борьбы с терроризмом, что отодвигает на второй план изучение глубокой исламской богословской мысли, мусульманского искусства и богатейшей литературы. В свою очередь, по словам профессора, примитивное изучение ислама исключительно в политическом ракурсе также сводит в сознании западных исследователей представление об исламской теологии в узкие рамки политической идеологи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ы согласимся с тем, что священные книги ислама, как и сам ислам и мусульманская культура, – часть общечеловеческой цивилизации, весомый элемент духовного потенциала миллионов людей. От того, в каком направлении будет развиваться мусульманский мир, в немалой степени будет зависеть будущее мирового сообщества и, конечно, непосредственно ислама.</w:t>
      </w:r>
      <w:r>
        <w:br w:type="page"/>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Ислам. Проблемы идеологии, права, политики и экономики. Под ред. Г.Ф. Ким. М.: Наука. 1985. – 285 с.</w:t>
      </w:r>
    </w:p>
    <w:p>
      <w:pPr>
        <w:pStyle w:val="Style15"/>
        <w:spacing w:lineRule="auto" w:line="360"/>
        <w:jc w:val="both"/>
        <w:rPr/>
      </w:pPr>
      <w:r>
        <w:rPr>
          <w:rFonts w:cs="Times New Roman" w:ascii="Times New Roman" w:hAnsi="Times New Roman"/>
          <w:color w:val="000000"/>
          <w:sz w:val="28"/>
          <w:szCs w:val="28"/>
        </w:rPr>
        <w:t>2 Малашенко А., Набиев Р., Хабутдинов А. Джадидизм // Ислам на европейском Востоке. Энциклопедический словарь. – Казань, 2004. – С. 78.</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3 Прозоров, Станислав Михайлович</w:t>
      </w:r>
      <w:r>
        <w:rPr>
          <w:rFonts w:cs="Times New Roman" w:ascii="Times New Roman" w:hAnsi="Times New Roman"/>
          <w:color w:val="000000"/>
          <w:sz w:val="28"/>
          <w:szCs w:val="28"/>
        </w:rPr>
        <w:t>. Ислам как идеологическая система/М.: Восточная литература, 2004. – 472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Кислюк Константин, Кучер Олег Религиоведение: Учебник для высших учебных заведений: 3-е изд., доп. Издательство: Феникс, – 2004. – 512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5 Е.И. Аринин</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елигиоведение. Введение в основные концепции и термины. Учебное пособие для студентов высших учебных заведений</w:t>
      </w:r>
      <w:r>
        <w:rPr>
          <w:rFonts w:cs="Times New Roman" w:ascii="Times New Roman" w:hAnsi="Times New Roman"/>
          <w:color w:val="000000"/>
          <w:sz w:val="28"/>
          <w:szCs w:val="28"/>
        </w:rPr>
        <w:t>. – Изд-во «Академический Проект». 2004 г. – 320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Энциклопедия «Народы и религии мира», М.: 1888. – 896 с.</w:t>
      </w:r>
    </w:p>
    <w:p>
      <w:pPr>
        <w:pStyle w:val="Style15"/>
        <w:spacing w:lineRule="auto" w:line="360"/>
        <w:jc w:val="both"/>
        <w:rPr/>
      </w:pPr>
      <w:r>
        <w:rPr>
          <w:rFonts w:cs="Times New Roman" w:ascii="Times New Roman" w:hAnsi="Times New Roman"/>
          <w:color w:val="000000"/>
          <w:sz w:val="28"/>
          <w:szCs w:val="28"/>
        </w:rPr>
        <w:t>7 Электронный ресурс: http://www.islamnews.ru/news-8826.html</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Энциклопедия “Народы и религии мира”, М.: 1888. - с.738</w:t>
      </w:r>
      <w:r>
        <w:rPr>
          <w:rFonts w:cs="Times New Roman" w:ascii="Times New Roman" w:hAnsi="Times New Roman"/>
        </w:rPr>
        <w:t>.</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islamnews.ru/news-8826.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1">
    <w:name w:val="Основной шрифт абзаца"/>
    <w:qFormat/>
    <w:rPr/>
  </w:style>
  <w:style w:type="character" w:styleId="Editsection">
    <w:name w:val="editsection"/>
    <w:qFormat/>
    <w:rPr>
      <w:rFonts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lang w:val="en-US"/>
    </w:rPr>
  </w:style>
  <w:style w:type="character" w:styleId="InternetLink">
    <w:name w:val="Hyperlink"/>
    <w:rPr>
      <w:rFonts w:cs="Times New Roman"/>
      <w:color w:val="000000"/>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rFonts w:cs="Times New Roman"/>
    </w:rPr>
  </w:style>
  <w:style w:type="character" w:styleId="3">
    <w:name w:val="Заголовок 3 Знак"/>
    <w:qFormat/>
    <w:rPr>
      <w:rFonts w:ascii="Cambria" w:hAnsi="Cambria" w:eastAsia="Times New Roman" w:cs="Times New Roman"/>
      <w:b/>
      <w:bCs/>
      <w:sz w:val="26"/>
      <w:szCs w:val="26"/>
      <w:lang w:val="en-US"/>
    </w:rPr>
  </w:style>
  <w:style w:type="character" w:styleId="9">
    <w:name w:val="Заголовок 9 Знак"/>
    <w:qFormat/>
    <w:rPr>
      <w:rFonts w:ascii="Cambria" w:hAnsi="Cambria" w:eastAsia="Times New Roman" w:cs="Times New Roman"/>
      <w:sz w:val="22"/>
      <w:szCs w:val="22"/>
      <w:lang w:val="en-US"/>
    </w:rPr>
  </w:style>
  <w:style w:type="character" w:styleId="21">
    <w:name w:val="Основной текст 2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color w:val="000000"/>
      <w:sz w:val="28"/>
      <w:szCs w:val="28"/>
      <w:shd w:fill="FFFFFF" w:val="clear"/>
    </w:rPr>
  </w:style>
  <w:style w:type="character" w:styleId="31">
    <w:name w:val="Основной текст с отступом 3 Знак"/>
    <w:qFormat/>
    <w:rPr>
      <w:rFonts w:ascii="Times New Roman" w:hAnsi="Times New Roman" w:eastAsia="Times New Roman" w:cs="Times New Roman"/>
      <w:sz w:val="28"/>
      <w:szCs w:val="28"/>
      <w:shd w:fill="FFFFFF" w:val="clear"/>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widowControl w:val="false"/>
      <w:autoSpaceDE w:val="false"/>
      <w:spacing w:lineRule="auto" w:line="360" w:before="0" w:after="0"/>
      <w:ind w:firstLine="851"/>
      <w:jc w:val="both"/>
    </w:pPr>
    <w:rPr>
      <w:rFonts w:ascii="Times New Roman" w:hAnsi="Times New Roman" w:eastAsia="Calibri" w:cs="Times New Roman"/>
      <w:sz w:val="28"/>
      <w:szCs w:val="28"/>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280" w:after="280"/>
      <w:ind w:left="90" w:right="90" w:hanging="0"/>
    </w:pPr>
    <w:rPr>
      <w:rFonts w:ascii="Times New Roman" w:hAnsi="Times New Roman" w:eastAsia="Calibri" w:cs="Times New Roman"/>
      <w:sz w:val="24"/>
      <w:szCs w:val="24"/>
    </w:rPr>
  </w:style>
  <w:style w:type="paragraph" w:styleId="24">
    <w:name w:val="Основной текст с отступом 2"/>
    <w:basedOn w:val="Normal"/>
    <w:qFormat/>
    <w:pPr>
      <w:widowControl w:val="false"/>
      <w:shd w:fill="FFFFFF" w:val="clear"/>
      <w:autoSpaceDE w:val="false"/>
      <w:spacing w:lineRule="auto" w:line="360" w:before="0" w:after="0"/>
      <w:ind w:firstLine="851"/>
      <w:jc w:val="both"/>
    </w:pPr>
    <w:rPr>
      <w:rFonts w:ascii="Times New Roman" w:hAnsi="Times New Roman" w:eastAsia="Calibri" w:cs="Times New Roman"/>
      <w:color w:val="000000"/>
      <w:sz w:val="28"/>
      <w:szCs w:val="28"/>
    </w:rPr>
  </w:style>
  <w:style w:type="paragraph" w:styleId="32">
    <w:name w:val="Основной текст с отступом 3"/>
    <w:basedOn w:val="Normal"/>
    <w:qFormat/>
    <w:pPr>
      <w:widowControl w:val="false"/>
      <w:shd w:fill="FFFFFF" w:val="clear"/>
      <w:tabs>
        <w:tab w:val="clear" w:pos="708"/>
        <w:tab w:val="left" w:pos="9639" w:leader="none"/>
      </w:tabs>
      <w:autoSpaceDE w:val="false"/>
      <w:spacing w:lineRule="auto" w:line="360" w:before="0" w:after="0"/>
      <w:ind w:firstLine="851"/>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7:00Z</dcterms:created>
  <dc:creator>Admin</dc:creator>
  <dc:description/>
  <cp:keywords/>
  <dc:language>en-US</dc:language>
  <cp:lastModifiedBy>Mage</cp:lastModifiedBy>
  <dcterms:modified xsi:type="dcterms:W3CDTF">2011-10-07T12:07:00Z</dcterms:modified>
  <cp:revision>2</cp:revision>
  <dc:subject/>
  <dc:title>Содержание</dc:title>
</cp:coreProperties>
</file>