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Инфекционный кератоконъюнктивит крупного рогатого скот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8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подготовил:</w:t>
      </w:r>
    </w:p>
    <w:p>
      <w:pPr>
        <w:pStyle w:val="Normal"/>
        <w:spacing w:lineRule="auto" w:line="360"/>
        <w:ind w:firstLine="48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3 курса 9 группы ФВМ</w:t>
      </w:r>
    </w:p>
    <w:p>
      <w:pPr>
        <w:pStyle w:val="Normal"/>
        <w:spacing w:lineRule="auto" w:line="360"/>
        <w:ind w:firstLine="48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черенко В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7</w:t>
      </w:r>
      <w:r>
        <w:br w:type="page"/>
      </w:r>
    </w:p>
    <w:p>
      <w:pPr>
        <w:pStyle w:val="Normal"/>
        <w:tabs>
          <w:tab w:val="clear" w:pos="907"/>
          <w:tab w:val="left" w:pos="48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tabs>
          <w:tab w:val="clear" w:pos="907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болезни</w:t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болезни</w:t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зоотология</w:t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генез</w:t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актика</w:t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</w:t>
      </w:r>
    </w:p>
    <w:p>
      <w:pPr>
        <w:pStyle w:val="Normal"/>
        <w:numPr>
          <w:ilvl w:val="0"/>
          <w:numId w:val="1"/>
        </w:numPr>
        <w:tabs>
          <w:tab w:val="clear" w:pos="907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Инфекционный кератоконъюнктивит </w:t>
      </w:r>
      <w:r>
        <w:rPr>
          <w:color w:val="000000"/>
          <w:sz w:val="28"/>
          <w:szCs w:val="28"/>
          <w:lang w:val="en-US" w:eastAsia="en-US"/>
        </w:rPr>
        <w:t>(лат. — Keratoconjunctivitis; англ. — «Pink-eye»; глазная эпизоотия, инфекционный кератит, пастбищная слепота крупного рогатого скота) — полиэтиологичная остро протекающая и быстро распространяющаяся болезнь крупного рогатого скота, характеризующаяся лихорадкой, катаральным конъюнктивитом и гнойно-язвенным кератит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Историческая справка, распространение, степень опасно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и и ущер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более чем 100-летний период изучения этой болезни (Сидамгроцкий, 1884; Биллинг, 1889) вопрос об этиологии инфекционного кератоконъюнктивита окончательно не решен. В качестве этиологических агентов разные авторы указывают моракселлы, листерии, риккетсии, микоплазмы, хламидии, вирусы (возбудители ИРТ, ВД, ЗКГ и др.) и нематоды (телязии), к которым присоединяются микро-, стафило-, стрептококки, коринебактер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знь имеет глобальное распространение: регистрируется в странах Азии и Африки, в Австралии, Северной, Центральной и Южной Америке и Евро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е потери в жарких климатических зонах неблагополучных стран весьма значительные. Вследствие одно- или двустороннего (соответственно 42,2...48,9 и 8,9 %) поражения глаз и слепоты животных приходится направлять на убой, так как снижается их мясная и молочная продуктивность (масса тела больных животных по сравнению со здоровыми, например, ниже на 30...37 %, привесы у молодняка — на 4,1...13,1 кг, а затраты корма увеличиваются на 34,8 %). Требуются дополнительные затраты на медикаменты и оплату труда для проведения лечения. Заболевшие и своевременно не подвергнутые лечению телки исключаются из дальнейшей ре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Возбудители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возбудители инфекционного кератоконъюнктивита (ИКК) — моракселлы, риккетсии, хламидии и микоплаз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oraxella bovis семейства Neisseriaceae — мелкая диплобактерия. За исключением некоторых штаммов, на кровяном агаре вызывает образование широкой зоны бета-гемолиза. Хорошо растет на питательной среде при температуре 37 "С. Морфология характерная. Некоторые штаммы образуют ворсинки (фимбр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. bovis чувствительна к пенициллину, стрептомицину, хлорамфениколу, окситетрациклину, неомицину, нитрофурантоину и сульфаниламидным препаратам. При нагревании до 60 °С погибает в течение 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ickettsia conjunctivae (Ricolesia bovis) — мелкий полиморфный (кокко, палочковидный, подковообразный, кольцевидный) микроорганизм. Культивируется в желточном мешке 6...7-дневных куриных эмбрионов. Окрашивается по Романовскому в интенсивно-синий цвет. Располагается внутри, реже вне эпителиальных клеток. В 0,85%-ном растворе хлорида натрия сохраняет вирулентность в течение 24 ч, в шерсти — 96 ч; 5%-ный раствор колларгола убивает возбудитель в течение 1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коплазмы Mycoplasma bovoculi (реже — М. arginini, Acholeplasma laidlawii и др.) — прокариотические организмы, не имеющие истинной клеточной стенки (окружены трехслойной мембраной), поэтому им свойствен полиморфизм: они имеют вид кокков, овоидов, нитей, ветвистых структур. Это неподвижные грамотрицательные факультативные анаэробы, хеморганотрофы. Могут расти на бесклеточных и клеточных питательных средах. Устойчивы к пенициллину и его аналогам. При искусственном заражении возбудитель сохраняется в тканях глаза до 200 дней. Его патогенные свойства проявляются только при участии Moraxella bovi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hamydophila pecorum — облигатный внутриклеточный паразит, проходящий сложный цикл развития: инфекционная частица (элементарное тельце, ЭТ, круглой или овальной формы диаметром около 300 нм) -» -» ретикулярные тельца (РТ — форма внутриклеточного существования хламидий, размер 500... 1200 нм, неинфекционны, обладают выраженной метаболической активностью) -&gt; внеклеточные ЭТ в течение 48...72ч внутри вакуоли, формирующейся из фагосомы пораженной клетки-хозяина. Хламидий видны в световой микроскоп: ЭТ по Романовскому— Гимзе окрашиваются в красно-фиолетовый, а РТ — в синий или сине-голубой цв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имеет сложный антигенный состав. В клеточной стенке хламидий содержатся вещества, представляющие собой один из основных родоспецифических и видоспецифических антигенов — вирулентных факторов, позволяющих хламидиям выживать после фагоцитоза путем ингибирования слияния фагосом с лизосомами, подавлять защитные реакции организма, а также вырабатывать липополисахаридные эндо- и термолабильные экзотокс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Эпизоот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озбудителям инфекционного кератоконъюнктивита восприимчивы крупный рогатый скот, овцы, козы, верблюды, свиньи и птицы. Болеют животные всех возрастных групп, но наиболее восприимчивы телята и молодняк в возрасте от 5 мес до 2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точники возбудителей инфекции — больные животные и клинически здоровые микробоносители, выделяющие указанные микроорганизмы с конъюнктивальным секретом и носовой слизью. Передача возбудителя осуществляется при прямом или непрямом контакте, а также механическим путем с участием мух (домашняя, жигалка, полевая). Здоровые животные заражаются при совместном содержании с больными на пастбищах, кормовых площадках, в помещениях. При воздушно-капельном распространении возбудителя болезнь быстро охватывает большие группы животных (в течение 1...4 нед. может быть поражено до 80 % ста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знь возникает в любое время года, но чаще весной, летом и осенью. При высокой концентрации животных в условиях индустриальной технологии содержания заметное увеличение заболеваемости наблюдают в ноябре, январе и в апреле—июне. Для болезни характерна стационарность и периодичность (3...4 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редрасполагающим факторам можно отнести неудовлетворительные зоогигиенические условия содержания и неполноценное кормление, сухую погоду, запыленность помещений, сильное ультрафиолетовое облучение, массовое нападение мух в теплое время го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генез болезни, вызываемой различными этиологическими агентами, изучен недостаточно и зависит от путей заражения, возбудителя и его свойств (вид, серотип, тропность, вирулентность), возраста и иммунного статуса животных, сезона года, влияния предрасполагающих факторов и действия вторичной полимикробной аутоинф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при инфицировании глаз М. bovoculi микоплазмы вначале прикрепляются к клеткам конъюнктивы и вызывают ее серозное воспаление, сопровождающееся сильным слезотечением. При наличии на конъюнктиве моракселл воспалительный процесс распространяется на роговицу, проявляясь через 6...15сут характерными клиническими признаками. Патологический процесс протекает, как правило, доброкачественно. В течение 1...2 мес животные выздоравливают. У некоторых сохраняются помутнение роговицы и потеря з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ламидии, как и риккетсии, на первых стадиях инфекционного процесса связываются с рецепторами клеток конъюнктивы и путем эндоцитоза проникают внутрь. Здесь они находятся и размножаются в вакуолях, будучи защищенными от действия ферментов и лизо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вобождающиеся в большом количестве элементарные тельца фагоцитируются нейтрофилами, моноцитами периферической крови и макрофагами тканей. Вырабатываемые ими интерлейкины вместе с цитокинами эпителиальных клеток индуцируют и поддерживают воспаление в различных органах, усиливают кровоток, повышают проницаемость базальных мембран и миграцию лимфоцитов; активируют нейтрофилы, моноциты и Т-лим-фоциты, что приводит в конечном счете к иммунопатологическим последствия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6. Течение и клиническое проя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инкубационного периода длительностью от 2 дней до 3 нед у заболевших животных отмечают поражение одного или обоих глаз. В динамике развития болезни различают пять стадий: 1) катаральный конъюнктивит со светобоязнью, серозное слезотечение и блефароспазм; 2) паренхиматозный кератит, отек роговицы; 3) начинающийся гнойный кератит, кератоцеле, язву роговицы, помутнение роговицы; 4) гнойный кератоконъюнктивит, перфорацию роговицы; 5) гнойную панофтальмию, слеп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признак — конъюнктивит, характеризующийся вначале усиливающимся катаральным слезотечением, светобоязнью и спазмом век. Животные проявляют беспокойство и держатся в тени. У них резко понижаются прием корма и молокоотдача. Вскоре после этого развиваются воспалительное покраснение, катарально-слизистое слезотечение и отечное опухание конъюнктивы. На поверхности отечной конъюнктивы видны мелкие серовато-белые узелки диаметром 1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рез несколько дней воспаление переходит на роговицу и развивается катаральный (87 %), реже фибринозно-гнойный кератит. В центре роговицы появляется очаг темно-серого помутнения, который превращатся в более светлое, серо-голубого цвета пятно. От края роговицы в зону диффузного помутнения врастают капилляры, которые создают тем самым вокруг зоны помутнения узкую гиперемированную полоску (кольцо) розового цвета («pink eye»). У части животных наблюдают выбухание помутневшей части роговицы и развитие язвы, приводящие к слепоте. Болезнь продолжается 8... 10 дней и в большинстве случаев заканчивается выздоровлением. При запоздалом лечении выздоровление затягивается на несколько недель или месяцев, на роговице сохраняются мелкие очажки помутнения и руб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яжелые секундарные инфекции ведут к необратимой слепоте или потере пораженного глаза. Роговица при этом мутнеет, приобретает желтоватый оттенок, пораженный участок ее абсцедируется, развивается гнойный панофтальмит, а после вскрытия абсцесса появляется язва. Возможны прободения роговицы, выпадение хрусталика и атрофия глаза. Истечения приобретают слизисто-гнойный характер. Общее состояние больного животного угнетенное, температура тела повышена, аппетит снижен. Таких животных приходится выбраковыва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Патологоанатомические призна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пы павших или вынужденно убитых животных ниже средней упитанности. Конъюнктива покрасневшая и отечная. Кровеносные сосуды инъецированы. Роговица помутневшая и шероховатая. Специфических изменений в других органах не отмечаю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8. Диагностика и дифференциальная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з на инфекционный кератоконъюнктивит устанавливают на основании комплексных эпизоотологических, клинических, бактериологических, вирусологических и серологических исследований, руководствуясь наставлениями по лабораторной диагностике конкретных болез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симметричные воспалительные изменения на одном или обоих глазах без тяжелого общего состояния и быстрое распространение болезни в стаде типичны для пастбищного кератита. Для бактериологического и вирусологического исследований в лабораторию направляют стерильно взятые пробы секрета, скапливающегося между веками. Из-за слабой устойчивости возбудителей для транспортировки патологического материала рекомендуется использовать специальные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микроскопическом исследовании окрашенных мазков-соскобов с поверхности пораженной конъюнктивы учитывают, что в начале и середине болезни в мазках обнаруживаются эритроциты; много полиморфно-ядерных нейтрофилов и эпителиальных клеток, содержащих возбудитель (максимум на 2...5-е сутки). С ослаблением воспалительного процесса число нейтрофилов снижается, они замещаются лимфоцитами. Количество паразитов также уменьшается. При полном выздоровлении возбудителей не обнаружи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рологическая диагностика проводится путем постановки РСК, РА, РГА, РИГА, РДП, РИФ, ИФА, ПЦР, РНК-гибридизац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ведении дифференциальной диагностики следует исключить следующие инфекционные болезни, сопровождающиеся поражением глаз: оспу, злокачественную катаральную горячку, листериоз, лептоспироз, чуму крупного рогатого скота, геморрагическую септицемию (пастереллез), инфекционный ринотрахеит и вирусную диарею. Кроме того, нужно иметь в виду паразитарные болезни (телязиоз), конъюнктивиты незаразной этиологии (травмы, пыль, нападение насекомых) или воспаление роговицы после длительного лечения фенотиази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9. Иммунитет, специфическая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ходе заболевания возникает как гуморальный, так и клеточный локальный иммунитет продолжительностью не менее 1 года. Реинфекция у телок 18...20-месячного возраста протекает умеренно и быстро заканчивается выздоро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специфических средств иммунопрофилактики в нашей стране и за рубежом апробированы с положительным результатом инактивированные вакцины, приготовленные из местных типовых штаммов Moraxella bovis, а также культуральные и инактивированные эмульсинвакцины против хламидиоза крупного рогатого скота и овец. Проводятся исследования по созданию ассоциированных вакцин, включающих моракселлы и хламид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0.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овь поступивших животных подвергают профилактическому карантинированию, клиническому осмотру и серологическому исследованию. Животных основного стада осматривают летом ежедневно, а зимой — 1 раз в месяц. Создают нормальные зоогигиенические условия содержания и кормления животных, оберегают последних от неблагоприятного воздействия внешних факторов и нападения насеком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1. 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апия состоит в использовании общеукрепляющих средств и в многократном местном применении мазей с антибиотиками широкого спектра действия (тилозин, бициллин-3, тетрациклин, эритромицин, хлормицетин, стрептомицин, урзоциклин в комбинации с берлицетин-спреем и др.). К лечению приступают сразу же после выявления первых признаков болезни. Купируют секундарные инфекции и развитие гнойной панофтальмии. В тяжелых случаях проводят новокаиновую блокаду. Животных ставят в затемненное поме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мимо специфического лечения в тех случаях, когда после абсцедирования или образования язвы необходима эпителизация, показано местное лечение витамином А и глюкокортикоид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2. Меры борь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становлении диагноза в хозяйстве вводят ограничения. Больных и подозрительных по заболеванию животных изолируют и лечат в течение 10... 12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льным условно здоровым животным неблагополучного стада с профилактической целью 1 раз в неделю в течение 1,5 мес вводят в кон-юнктивальный мешок обоих глаз дибиомициновую мазь, синтомициновую эмульсию или вдувают порошок (4...5 раз), состоящий из равных частей биомицина, сульфантрола и синтомицина. Телят 1...6-месячного возраста вакцинир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временно проводят механическую очистку и текущую (1 раз в неделю) дезинфекцию помещений 3...4%-ным раствором гидроксида натрия, 2%-ными растворами хлорамина, формалина, 5%-ным раствором лизола, 3%-ным раствором феносмолина с добавлением 1%-ной эмульсии хлорофоса при экспозиции З...4ч. Усиливают меры борьбы с мухами и другими насекомыми на пастбищах. Убой выбракованных животных проводят на санитарной бой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фекционные болезни животных / Б.Ф. Бессарабов, А.А., Е.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Справочник ветеринарного врача/ А.Ф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Гавриш В.Г. Справочник ветеринарного врача, 4 изд. Ростов-на-Дону: "Феникс", 2003. - 5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0:00Z</dcterms:created>
  <dc:creator>Алексей</dc:creator>
  <dc:description/>
  <cp:keywords/>
  <dc:language>en-US</dc:language>
  <cp:lastModifiedBy>Mage</cp:lastModifiedBy>
  <dcterms:modified xsi:type="dcterms:W3CDTF">2011-10-07T11:40:00Z</dcterms:modified>
  <cp:revision>2</cp:revision>
  <dc:subject/>
  <dc:title>           Министерство аграрной политики Украины</dc:title>
</cp:coreProperties>
</file>