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«Контагиозный пустулезный стоматит (дерматит) овец и коз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hd w:fill="FFFFFF" w:val="clear"/>
        <w:tabs>
          <w:tab w:val="clear" w:pos="851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нтагиозный пустулезный стоматит (дерматит) овец и коз </w:t>
      </w:r>
      <w:r>
        <w:rPr>
          <w:sz w:val="28"/>
          <w:szCs w:val="28"/>
        </w:rPr>
        <w:t>(лат. — Dermatitis pustulosa contagiosa ovium et caprarum; англ. — Contagious pustular dermatitis of sheep and goats; контагиозная эктима) — остро протекающая болезнь, характеризующаяся поражением слизистых оболочек ротовой полости, кожи губ, головы, молочных желез и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овец и коз, сходное с контагиозным пустулезным дерматитом, неоднократно описывалось в руководствах и журналах по ветеринарии XVIII и XIX вв. Французский ученый М. Эно (1921, 1923) впервые подробно описал эту болезнь под названием «контагиозный пустулезный стоматит овец» и экспериментально доказал, что она вызывается вирусом. На территории бывшего СССР контагиозный пустулезный дерматит впервые наблюдали Пономаренко и Смиян (1960) среди импортированных племенных овец. В настоящее время болезнь распространена в странах с развитым овцеводством, регистрируется в овцеводческих районах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, причиняемый этой болезнью, складывается из потерь от снижения упитанности больных и переболевших животных, ухудшения качества мяса, отставания в развитии ягнят, гибели больных и выбраковки переболевших, затрат на оздоровительные и лечебные меропри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болезни — крупный эпителиотропный вирус, относящийся к роду Parapoxvirus, отличающийся от вирусов, вызывающих оспу животных, по иммунобиологическим свойствам. В препаратах, окрашенных по Морозову, вирус виден под иммерсионной системой светового микроскопа в виде темно-коричневых или черных шариков, располагающихся одиночно или группами. Выявляется также в препаратах, окрашенных по Романовскому и Пашену. Вирус культивируется в культурах клеток кожи, семенников и почки эмбрионов ов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ческих помещениях вирус остается жизнеспособным более 3 лет, в сене — до 300 дней, в навозе — более 200 дней. Длительное сохранение вируса во внешней среде вызывает необходимость проведения строгих ветеринарно-санитарных мероприятий. Растворы щелочей (2%-ные) обеззараживают вирус в течение 5 мин, 2%-ный раствор карболовой кислоты — в течение 2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олезни восприимчивы овцы и козы всех возрастов. Молодые животные болеют тяжелее. При определенных условиях (наличие кожных дефектов, порезов, царапин) возможно заболевание человека. Инфекция развивается в месте проникновения вируса, чаще на кистях р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 возбудителя — больные животные, в организме которых вирус размножается. Во внешнюю среду он выделяется со струпьями, корочками и истечениями из ротовой полости. Вирусом загрязняются шерстный покров овец, предметы ухода, трава. Овцы и козы могут заразиться при пастьбе на инфицированных пастбищах, приеме воды из зараженных источников и при непосредственном контакте больных животных со здоровыми. Значительная роль в распространении болезни принадлежит переболевшим животным-вирусонос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никновение болезни и интенсивность эпизоотического процесса оказывают влияние время года и климатические условия. В конце лета и осенью растения на пастбищах становятся грубыми, и ягнята, перешедшие на самостоятельное питание, травмируют кожу и слизистую оболочку ротовой полости, что способствует попаданию вируса в эпителиальную ткань и возникновению болезни среди отдельных животных, а затем и всего стада. Такие вспышки контагиозного пустулезного стоматита (дерматита) наблюдаются в засушливые годы. Заболеваемость и летальность высокая — до 75 % и выше, особенно среди ягн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очаги возникают в коже губ, конечностей и вымени. В результате цитопатогенного действия вируса в эпидермисе происходят дистрофические и некробиологические изменения в виде образования везикул, пустул и эрозий. При доброкачественном течении воспалительный процесс продолжается 20...40 дней и заканчивается образованием и отпадением стр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болезни продолжается до 12 дней в зависимости от количества вируса, его вирулентности, возраста и иммунного состояния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окализацией поражений различают стоматитную, губную, генитальную и копытную формы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ягнят, которые заражаются в первые дни жизни, чаще поражается слизистая оболочка ротовой полости. Болезнь протекает тяжело. У взрослых овец на пораженных участках ротовой полости появляются красные пятна диаметром от 2 до 15 мм, в центре их скоро образуются пузырьки с прозрачным или мутным содержимым. Увеличиваясь в размере, пузырьки прорываются, оставляя эрозии. Через 2...3 дня эрозии покрываются фибринозным налетом, под которым разрастается грануляционная ткань. В осложненных случаях на месте эрозий могут возникать некротические очаги или глубокие, плохо заживающие раны. При благополучном течении болезни поражения на слизистых оболочках заживают через 10... 15 дней без образования руб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 с развитием патологического процесса на слизистой оболочке ротовой полости возникает поражение губ, носового зеркала, крыльев носа. Вначале на коже появляются красные пятна, затем — узелки, везикулы и пустулы. Последние увеличиваются и нередко сливаются в обширные очаги. При подсыхании на их месте образуются корки. В случае осложнения микрофлорой образуются долго не заживающие язвы. Губы в таких случаях утолщены, нижняя губа отвисает. У ягнят наблюдают слизисто-гнойные истечения. Ягнята с трудом сосут маток, отстают в развитии и нередко погибают. Копытная форма болезни чаще встречается у овец, обитающих в местах, где почвенно-климатические и хозяйственные условия способствуют мацерации и травматизации нижних частей конечностей. В межкопытной щели, в области венчика и на бабках развивается везикулопустулезный процесс, заканчивающийся образованием корок, их постепенным подсыханием и отпадением. Как правило, процесс осложняется вторичной инфекцией, возникают гнойно-некротические явления. Больные животные хромают, чаще леж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и генитальной форме обнаруживают в коже мошонки и препуция у самцов, вымени, сосков и слизистой оболочке половых губ и влагалища у самок. На поверхности данных органов образуются узелки, пузырьки и корочки. При доброкачественном течении болезни через 10... 15 дней животные полностью выздоравливают, при осложненном возникают маст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трупов отмечают признаки истощения и изменения в коже губ, половых органов, молочной железы и конечностей. Обнаруживают эрозии, некротические очаги, изъязвления. При вскрытии трупов выявляют пролиферативные поражения в области гортани, на слизистых оболочках пищевода, рубца, сетки, книжки и сычуга. Эти поражения, а также некротические изменения в легких чаще всего обусловлены вторичной микрофлорой, в том числе возбудителем некробактери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истологическом исследовании срезов, окрашенных по Романовскому-Гимзе, в эпителии кожи и слизистой оболочки рта выявляют элементарные тельца вируса. Их обнаруживают регулярно, начиная с 3-го по 12-й день после экспериментального заражения. Вирионы имеют вид темно-синих шариков, локализующихся в цитоплазме клеток верхних и средних слоев эпидерм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клинико-эпизоотологических данных, результатов лабораторных исследований, включая биопро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болезни обычно типичны и одновременно регистрируются у многих животных. Нередко их бывает достаточно для того, чтобы поставить предварительный диагноз, который во всех случаях должен быть подтвержден лабораторными исслед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абораторных методов диагностики проводят: микроскопическое исследование мазков, гистологическое исследование пораженных участков кожи и слизистой оболочки. Для приготовления мазков берут материал от животных в начальной стадии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ки окрашивают по Морозову или Гимзе. Под микроскопом видны вирионы, располагающиеся группами, попарно или в виде рассеянных одиночных шар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робу ставят на ягнятах, не болевших контагиозным пустулезным дерматитом. Суспензию, приготовленную из клеток пораженных участков кожи, втирают в свежескарифицированные поверхности кожи губ, внутренней поверхности бедра или области локтевого сустава. Результаты биопробы считают положительными, если через 2... 10 дней появятся покраснение и папулы, вскоре покрывающиеся серовато-коричневыми струпь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контагиозного пустулезного дерматита необходимо исключить некробактериоз, оспу, ящур, катаральную лихорадку и микотический дерма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олевшие животные приобретают иммунитет продолжительностью не более 1 года. Для специфической профилактики применяют живую вирус-вакцину, изготовленную из аттенуированного штамма возбудителя болезни. Учитывая, что контагиозный пустулезный дерматит овец и коз относится к числу болезней с ярко выраженным клеточным иммунитетом, рекомендуется профилактическую иммунизацию проводить введением вакцины в участки наиболее частой локализации патологических изменений — у ягнят в слизистую оболочку рта и кожу губ. Напряженность поствакцинального иммунитета до 17 ме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заноса возбудителя рекомендуется приобретать овец и коз из хозяйств, благополучных по заразным болезням. Завезенных животных изолируют от остального поголовья и в течение 30 дней содержат на профилактическом карантине. За это время их 3...4 раза осматривают, обращая внимание на состояние кожи и слизистых оболочек. Не допускают контактов овец и коз благополучного хозяйства с животными других хозяйств на пастбищах и трассах перегона. Территории пастбищ, ферм, комплексов содержат в надлежащем санитарном состоянии. За животными закрепляют постоянный обслуживающий персонал, знающий правила содержания, кормления, разведения овец и к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х средств лечения больных овец и коз не разработано. Симптоматическое лечение в основном направлено на предупреждение возможных осложнений болезни. Рекомендуется смазывать пораженные участки кожи настойкой йода, мазями, содержащими окситет-рациклин, полимиксин, синтомицин и другие антибактериаль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хозяйстве диагностирован контагиозный пустулезный стоматит (дерматит), его объявляют неблагополучным и вводят ограничения. В этих пунктах запрещаются ввод и вывод животных, посещение посторонними лицами помещений и территории, где содержатся больные животные. Корма, с которыми соприкасались больные, используют только внутри хозяйства для лошадей,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х неблагополучного хозяйства после клинического осмотра делят на три группы: в первую группу включают здоровых овец и коз; во вторую — условно здоровых животных, имевших контакт с больными или находившихся на неблагополучной территории, и в третью — больных животных. За животными первых двух групп устанавливают постоянный ветеринарный контроль. Больных животных содержат изолированно и лечат с учетом характера течения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ь, полученную от больных овец, помещают в тару из плотной ткани и вывозят только на предприятия, перерабатывающие это сырье. Мясо от больных и переболевших животных используют в зависимости от степени поражения органов и тканей как условно-годное или подвергают технической ут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ую дезинфекцию проводят 1 раз в 10 дней растворами гидроксида натрия, формальдегида или взвесью свежегашеной извести (гидроксид кальция). После проведения заключительной дезинфекции помещений, оборудования, предметов ухода и по истечении 30 дней после выздоровления последнего больного животного с хозяйства снимают ограничения, но оставляют под наблюдением еще на 1 год до благополучно проведенного око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Ф. Бессарабов, Е.С. Воронин и др.; Под ред. А.А. Сидорчука. — М.: КолосС, 2007. — 67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правочник ветеринарного врача / А.Ф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правочник ветеринарного врача 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Гавриш В.Г. Справочник ветеринарного врача, 4 изд. Ростов-на-Дону: "Феникс", 2003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9:00Z</dcterms:created>
  <dc:creator>Алексей</dc:creator>
  <dc:description/>
  <cp:keywords/>
  <dc:language>en-US</dc:language>
  <cp:lastModifiedBy>Mage</cp:lastModifiedBy>
  <dcterms:modified xsi:type="dcterms:W3CDTF">2011-10-07T11:29:00Z</dcterms:modified>
  <cp:revision>2</cp:revision>
  <dc:subject/>
  <dc:title>           Министерство аграрной политики Украины</dc:title>
</cp:coreProperties>
</file>