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Курортна інфраструктура господарства Автономної республіки Кр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даж послуг курортів і туризму — пріоритетний напрямок соціально-економічного розвитку Автономної Республіки Крим. Крим є одним з найбільших курортних регіонів на території колишнього СРСР, що приваблює мільйони відпочиваючих із країн СНД і далекого зарубіжжя. Значення Криму як курорту визначається його унікальними природними ресурсами, цікавими визначними пам'ятками, розвитою транспортною і санаторно-курортною інфраструктурою. Щосезонно в Криму відпочиває близько 3-3.5 млн. осіб країн СНД і ряду європейських держав. Деякі здравниці Південного Узбережжя Криму і Євпаторії пропонують також цілий рік відпочинок і лік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обливості географічного полож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обливості географічного положення Криму: його близькість до Росії, Малої Азії і Південно-Східної Європи, створюють сприятливі умови для розвитку транспорту і транспортної мережі. Крим доступний для відвідування туристами будь-якої країни. По розвитку транспортної інфраструктури Крим займає одне з провідних місць в Україні. Міжнародний аеропорт «Сімферополь» спроможний приймати повітряні судна будь-якого класу. Основну роль у перевезенні відпочиваючих відіграють залізничний і автомобільний транспорт. Морські порти Севастополя, Ялти, Феодосії, Керчі зв'язують півострів з південними регіонами України, Росії, Грузією, іншими країнами Причорномор'я, а через протоки Босфор і Дарданелли — з більшістю країн світу. Транспортна мережа усередині півострова робить легко доступним для туристів будь-який його куточок. У Криму функціонує найпротяжніша в Європі високогірна міжміська тролейбусна траса, що зв'язує Сімферополь з Алуштою і Ялт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мський курортний комплекс надає послуги готелів різного класу, пансіонатів, баз відпоч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креаційний потенціал Кри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теперішній час туристсько-рекреаційний потенціал Кримського півострова можна оцінити таким чин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сторико-культурні ресурси. на території Криму понад 11,5 тисяч пам`ятників історії, культури і архітектури, що відносяться до різних історичних епох, цивілізацій, етносів і релігій. Найбільш унікальні з них, наприклад, комплекс печерних міст і монастирів, генуезькі фортеці, святі місця різних конфесій та інші використовуються як туристичні об`єк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дшафтні ресурси. П’ять державних заповідників, 33 заповідники, з них 16 загальнодержавного значення, 87 пам`ятників природи, 13 з них загальнодержавного значення, 10 заповідних урочищ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увально-мінеральні ресурси. 8 родовищ мінеральних вод, 15 родовищ лікувальних гр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риторіальні ресурси. Більш ніж 90% рекреаційних об`єктів сконцентровано на вузькій 3-х кілометровій прибережній смузі морить. У глибинних територіях розміщені лише невеликі (до 100 місць); мало комфортабельні об`єкти, хоча в цій "Кримській Швейцарії" є всі необхідні умови і ресурси для рекреаційного освоєння високого рів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новні курортні регіони Кри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вденний Берег Криму – територія між с. Форос і м. Алуш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нікальні кліматичні фактори ПБК обумовлені його захищеністю від руху холодних повітряних мас з півноч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ьому регіоні густо розгалужена транспортна мережа, упоряджені пляжі, найбільш дорогі готелі, ресторани і розваги. Багатий визначними пам'ятками. Тільки на території Великої Ялти нараховується більше 500 історико-культурних, архітектурних об'єктів, у числі яких дворянські садиби, палаци і парки. Улюблене місце відпочинку російської аристократії ХІХ – поч. ХХ ст.ст.. і радянської державної еліти, включаючи М. С. Горбач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ідне узбережжя — міста Євпаторія і С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відоміший клімато-бальнео-грязевий курорт. Євпаторія є найбільшим у СНД дитячим курортом (частка дитячих місць у санаторіях складає 73%). Регіон відзначається великими піщаними пляж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ідний Крим – узбережжя від Алушти до Феодо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гіон знаменитий гальковими пляжами і найцікавішими природними й історичними об'єктами (Судак, Новий Світ, Карадаг). Популярний як зона недорогого в порівнянні з Південним Берегом Криму відпочин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вастоп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іон, де відпочинок у моря може бути успішно поєднаний з туризмом. Численні історичні об'єкти і природні визначні пам'ятки, найбільша військова база епохи СРС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хчисарайський рай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ристський регіон, який нерідко називають «Кримською Швейцарією», багатий унікальними історико-архітектурними спорудженнями: «печерні міста», пам'ятники мусульманської архітектури. Є умови для активного гірського туризму, мисливства, риба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оряд з цими традиційними курортно-туристичними регіонами Криму, все більший розвиток здобувають мало освоєні ділянки Західного узбережжя півострова: селища Піщане, Миколаївка; Північно-Західний Крим, з унікальними природними об'єктами — м. Тарханкут; Керченський півострів, який поєднує позитивні якості найцікавіших природних і історичних об'єктів: м. Казантип, Пантікапей, Керч, з об'єктами сучасного курортного проведення часу: найбільша в Європі молодіжна дискотека на колишній атомній станції в сел. Щьолкіно. Чимале значення для росту привабливості цих регіонів має те, що відпочинок у цих місцях коштує значно дешев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1. </w:t>
      </w:r>
      <w:r>
        <w:rPr/>
        <w:t>Найбільш інвестовані міста Криму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062"/>
      </w:tblGrid>
      <w:tr>
        <w:trPr>
          <w:trHeight w:val="38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откова частка інвестицій, %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лт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,1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мферопол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рмянсь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лушт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впаторі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анаторно-курортний туриз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теперішній час розвиток санаторно-курортної галузі в Автономній Республіці Крим стає одним з пріоритетних напрямів. Воно базується на використанні мінеральних вод (з потенційним дебітом 14 тис.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 добу); лікувальних грязей (з балансовими запасами 22,4 млн.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); пляжів (протяжністю 517 км.); кліматичних і ландшафтних ресурсів, морського і гірського повітря і і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сього в Криму налічується більше 600 санаторно-курортних і оздоровчих установ, використовуваних в основному, для сезонного лікування і відпочи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анаторії і пансіонати з лікуванням складають 28% і розташовані переважно на Південному березі Криму, а також на курортах Євпаторії Са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сі санаторії Криму мають спеціалізацію, залежну від особливостей лікувальних чинників місцевості, де вони розташова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анаторії Криму за спеціалізаці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уберкульоз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в диха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орно-рухового апара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рологіч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некологіч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в зо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цево-судинної систе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 терапевтич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 профіль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елений» тур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вим і перспективним напрямом в розвитку туристичної індустрії Криму став зелений (сільський) туризм. Цей вид туризму є одним з видів малого бізнесу, піднімає роль краєзнавства, усереднює елементи активної діяльності і відпочинку, створює життєву середу, наближену до природ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можливі види туриз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виток інфраструктури екологічного і соціального туризму в сільській місцевості; розвиток системи курортного сервісу в нових прибережних регіонах рекреаційного освоєння; розвиток системи сервісу для неорганізованих відпочивальників; розвиток шоу-бізнесу і індустрії розваг; створення інфраструктури для елітних видів спорту; впровадження унікальних методів лікув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туристичних ресурсів, особливості вже наявної інфраструктури дають можливість розвивати в Криму нетрадиційні форми туризму: спелеологічний, скелелазіння, кінний, велосипедний, дельтапланеризм, гірничо-пішохідний, винні і мисливські тури, вертолітні екскурсії, прогулянки на яхтах, підводні занурення з аквалангом, науковий і автотур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й факт, що національна структура Криму складається з більше 100 національностей і народностей, створює всі необхідні передумови для розвитку етнічного туризму. Для німецьких, болгарських, грецьких, кримсько-татарських і чеських громадян, чиї предки колись жили в Криму, розроблені тури по їх історичній батьківщині з відвідинами архітектурних і релігійних пам`ятників півостров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вестиційна привабливість Кри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озрахунками аналітиків, Крим має низку переваг, якими він може скористатися в боротьбі за інвесторів з іншими регіонами України і країнами Східної Європи, а са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гідне географічне місце (півострів, як і Греція, є «територіальним серцем» Організації чорноморського економічного співробітництва (ОЧЕ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кліматичні умов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достатньо розвинена інфраструк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явність великої законодавчої бази, яка регламентує інвестиційну діяль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е, за твердженням західних фахівців, є й стримуючі чинники для входження потенційних інвесторів до Кри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суперечливі українські зако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стабільне інвестиційне законодав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досконала державна політика в інцест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сфері, що не гарантує збереження прав інвесторі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Література та інші джер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В. Жук. Комерційна географія України. Підручник для студентів географічних та економічних спеціальностей вищих навчальних закладів освіти. − Чернівці: «Прут», 1998.− 3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www.crimea-portal.gov.ua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www.personal-plus.net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uk.wikipedia.org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travel.kyiv.or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tourcrim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7:00Z</dcterms:created>
  <dc:creator>Максим</dc:creator>
  <dc:description/>
  <cp:keywords/>
  <dc:language>en-US</dc:language>
  <cp:lastModifiedBy>Mage</cp:lastModifiedBy>
  <dcterms:modified xsi:type="dcterms:W3CDTF">2011-10-07T11:07:00Z</dcterms:modified>
  <cp:revision>2</cp:revision>
  <dc:subject/>
  <dc:title> </dc:title>
</cp:coreProperties>
</file>