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Бе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Ходьба спорти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Пры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Ме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Многоборь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Королевой спорта» принято называть легкую атлети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древнейший из всех видов спорта. Состязания в беге, прыжках и метаниях проводились еще в Древнем Египте и Ассирии, о чем свидетельствуют многие археологические находки. И славная история древних Олимпийских игр началась с бега на 1 стадий (192 м). Согласно легенде, эту дистанцию определили 600 ступней жреца, отмерившего прямую на стадионе в Олимпии. Только на 1 стадий и разыгрывалось первенство на первых 13 Олимпийских играх. С 724 г. до н. э. добавился «двойной бег» (туда и обратно по прямой), с 720 г. до н. э. — бег на более длинные дистанции. Потом в программу Игр были включены состязания по прыжкам и метаниям и значительно позже — другие виды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легкая атлетика — самый распространенный вид спорта; в той или иной мере, к ней приобщены все, поскольку бег и ходьба — наши естественные, жизненно необходимые движения. В детстве все бегают наперегонки, играя в различные «догонялки». Бегают и прыгают на школьных уроках физкультуры. Не умея быстро бегать, нельзя, к примеру, рассчитывать на успех в футболе, хоккее или регби. Чтобы завладеть мячом или шайбой и прорваться затем к воротам соперников, прежде всег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ужно их обогнать. Поэтому необходима тренировка в спринте. А бег на длинные дистанции, воспитывающий выносливость, включается в тренировку боксеров, велосипедистов и гребцов, конькобежцев и лыжник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ы занимаются различными прыжками, боксеры и любители различных спортивных игр тренируются в метаниях и т. д. Словом, каждый спортсмен независимо от специализации занимается легкой атлетикой. У нее же преимущество и в общедоступности. Например, многих привлекает фигурное катание на коньках или гимнастика. Но в этих видах спорта большого успеха, как правило, добиваются ребята среднего роста. Баскетбол, как известно, спорт «великанов»; штанга покоряется лишь коренастым силачам; ну а бокс, борьба, хоккей и многие спортивные игры доступны только парням и т. д. И только в царстве «королевы спорта» каждый может найти занятие по душе: мальчики и девочки, долговязые и низкорослые, полные и худые, — словом, каждый, кто захочет стать сильным, ловким и выносливым. Одних ждет беговая дорожка, других — сектора для прыжков, третьих — снаряды для метаний, а четвертых — все вместе взятое — многобо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и видами спорта можно заниматься только летом, другими — зимой, для третьих постоянно нужны закрытые залы. Легкая атлетика доступна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бое время года — на стадионах или в залах, на шоссе и даже в л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стран мира этот вид спорта называют атлетикой (от греческого «атлесис» — борьба). Однако во многих странах Европы, и в частности в России, еще с прошлого века укоренилось название «легкая атлетика», в отличие от «тяжелой атлетики», долгое время объединявшей упражнения со штангой, гирями, а также борьбу и бокс. Однако само название «легкая атлетика» весьма условное, поскольку бег на длинные дистанции и многоборье требуют, пожалуй, большей выносливости и большей затраты энергии, чем борьба и бок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 Бег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по существу, последовательно связанные между собой прыжки: после толчка одной ногой следует полет до опоры на другую ногу, и в течение всего бега спортсмен находится больше в полете, чем в соприкосновении с зем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на короткие (спринтерские) дистанции (60— 100—200—400 м) проводится по отдельным дорожкам (шириной 1,25 м), размеченным белыми линиями по всему 400-метровому к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м повороте длина внешней дорожки естественно больше, чем длина смежной внутренней, и, чтобы у всех участников забега дистанция была одинакова, места стартов смещаются. Например, в беге на 200 м линия старта на второй дорожке будет находиться на 3 м 61 см впереди линии старта на первой  дорожке, на третьей дорожке — вперед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 54 см, на четвертой — на 11 м 47 см и т. д.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беге на 400 м смещения стартов составят: на второй дорожке — 7,23 м, на третьей — 15,08 м, на четвертой — 22,93 м и т. д. Поэтому переходить во время бега с внешних дорожек на внутренние нельзя, так как этим сокращается путь, за что дисквалифицируют, т. е. снимают с сорев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инт отличается от бега на средние и длинные дистанции главным образом своим ста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манде «На старт!» спортсмен занимает исходное полож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приседает, опираясь руками на дорожку, а ногами — в специальные стартовые колодки. Без них невозможен «молниеносный» старт — залог усп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в античные времена в мраморных стартовых плитах имелись специальные углубления для упора ног. А спринтеры XIX и начала XX в. перед старт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капывали (каждый для себя) ямки в гаревой дорожке. И хотя они заравнивались, но тут же бегуны следующего забега вновь выкапывали ямки на том же месте, от чего дорожка сильно портилась. С появлением специальных колодок это хлопотливое занятие ушло в область пре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се участники забега на ста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манде «Внимание!» бегун подается корпусом вперед, и тяжесть тела переносит на руки. После стартового сигнала (выстрел или команда «Марш!») он резко отталкивается от колодок сильнейшей ногой. Туловище в это время сильно наклонено и как бы находится в падении, от которого спортсмен «спасается» частыми «ударными» шагами: быстрый вынос колена вперед-вверх с последующим ударом передней частью стопы вни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зад. Постепенно наклон туловища уменьшается, а длина шага увеличивается. Скорость бега в равной мере зависит и от длины и от частоты шагов. Рекордсмены мира теперь за 1 с</w:t>
      </w:r>
      <w:r>
        <w:rPr>
          <w:sz w:val="28"/>
          <w:szCs w:val="28"/>
          <w:lang w:val="uk-UA"/>
        </w:rPr>
        <w:t>екунду</w:t>
      </w:r>
      <w:r>
        <w:rPr>
          <w:sz w:val="28"/>
          <w:szCs w:val="28"/>
        </w:rPr>
        <w:t xml:space="preserve"> делают по 4,5 шага-прыжка длиной до 2,7 м кажды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язание спринтеров — захватывающее зрел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ще; жаль только, что оно столь быстротечно. Не успеешь присмотреться к участникам забега, а они уже на финише, причем зачастую несколько человек финишируют одновременно, что затрудняет определение победителя. Тогда судьи обращаются за помощью к «фотофинишу». Этот автоматический аппарат фотографирует на движущуюся ленту всех бегунов в момент пересечения ими финишного створа и результат каждого фиксирует с точностью до 0,01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— качество врожденное, но спринтерский талант, словно алмаз: чтобы он стал «бриллиантом», необходима длительная и многогранная шлифовка, что достигается большим трудолюбием и упорством в многолетних тренировках. Благодаря этому украинский атлет Валерий Борзов и выиграл в 1972 г. олимпийское первенство в беге на 100 и 2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на средние (800—2000 м) и длинные (3,5 км и 10 км) дистанции проводится по общей дорожке, и старт дается с одной криволинейной черты. Поэтому каждый бегун стремится сразу занять место у бровки, чтобы не пробегать лишнего на поворотах. Разновидность бега на длинные дистанции — марафон (42 км 195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ерники поначалу, как правило, держатся плотной группой, не торопясь раскрыть своих намерений. Затем начинается тактическая игра: каждый старается навязать другим свой темп бега или занять выгодную позицию для финишного ры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 это время ко всем подкрадывается усталость, появляется ощущение «свинцовой тяжести» в ногах, недостатка воздуха и труднопреодолимое желание прекратить состязание. Но у спортсменов есть такая - заповедь: «Кто сходит с дистанции, никогда не победит. А тот, кто побеждает, никогда не сходит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ольшинство заставляют себя продолжать бег, преодолевая  волевым  усилием  этот  кратковременный, но трудный период приспособления организма к большой физической нагрузке. Затем наступает заметное облегчение, и бежать вроде бы становится лег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щие легкоатлеты нередко спрашивают: «А кто может стать первоклассным бегуном?» На этот вопрос выдающийся австралийский тренер Пэрси Чэрутти ответил: «...если спринтеры рождаются, то великие бегуны на средние и длинные дистанции могут быть подготовлены из числа людей со средними способностями». Например, несколько обыкновенных, ничем не выделявшихся новозеландских школьников, твердо решив стать «настоящими бегунами», попросились в ученики к знаменитому Артуру Лидьярду, жившему с ними по соседству. И... через 10 лет двое из них стали олимпийскими чемпионами: Питер Снелл — в беге на 800 м и Мюррей Хал-берг — на 5000 м. А четыре года спустя Питер сделал триумфальный «золотой дубль», выиграв олимпийское первенство на 800 и 15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гладкого бега есть барьерный бег на 60 и 100 м (для девушек и женщин), 110, 200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00 м (для юношей и мужчин), а также бег на 3000 м с препятствиями, которые преодолеваются 35 раз, в том числе 7 раз — яма с в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самых увлекательных видов бега — эстафетный. Спортсмены поочередно пробегают одинаковые или различные отрезки дистанции (этапы) и в конце каждого этапа передают партнерам по команде эстафетные палочки, тем самым, давая им старт на следующий эта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язания в беге в основном проводятся на 400-метровых дорожках стадионов, против часовой стрелки, а марафонский бег — по шоссе, но начинается и заканчивается он обычно на стад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трасса бега проходит по лесу или полю, через овраги, ручьи и канавы, то такой бег называется кроссом от английского слова «кросс-коунтри» (в переводе — идущий напрямик, без доро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зимнюю пору соревнования проводятся в специальных легкоатлетических манежах, а также в больших залах, где могут быть оборудованы беговые доро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Ходьба спортивна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бега в спортивной ходьбе не должно быть моментов полета (прыжков); правила соревнований требуют постоянной опоры о гру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ортивной ходьбе нога ставится на пятку, после чего происходит «перекат» на носок, и нога выпрямляется, оставаясь прямой до вертикального положения ход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чередуются моменты одноопорной и двухопорной ф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истанции соревнований: у мужчин — 20 км (по стадиону и шоссе) и 50 км (по шоссе); у юношей 15—16 лет — 3 км; 17—18 лет — 5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Прыж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самые отчаянные ребята вряд ли решатся на прыжок через ров, допустим, шириной 3 м. Вместе с тем они же после тренировки в легкоатлетической секции смогут прыгать в 2 раза дальше, конечно, в туфлях с шипами и на специально оборудованно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ок в длину выполняется с произвольного разбега, после которого спортсмен отталкивается сильнейшей ногой от врытого в землю деревянного бруска (не заступая за его передний край, иначе прыжок не зачтется) и летит вперед-ввер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ойной прыжок выполняется на 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м же месте, только брусок находится на большем расстоянии от ямы. В тройном прыжке после толчка сильнейшей ногой спортсмен сначала приземляется на ту же ногу, затем, после второго шага, на другую ногу и заканчивает прыжок приземлением в яму. Этот прыжок выполняют юноши 17—1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ки совершаются в яму с песком, насыпанным вровень с дорожкой разбега, и длиной прыжка считается расстояние от переднего края бруска до ближайшего следа, оставленного на ' песке любой частью тела. Случается, что спортсмен, прыгнув далеко, не может сохранить равновесие и, падая назад, обопрется на руку, а то и сядет. Длину прыжка определит ближайший к бруску след на пе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едливость данного правила нетрудно объяснить на примере. Представьте себе, что человек перепрыгнул глубокий ров, но не сумел удержаться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ругом краю и упал назад, т. е. в ров. Ясно, что препятствие он не преодолел. Участники соревн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в обоих видах прыжков в длину имеют по три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>пытки, а засчитывается лучшая из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ть такая поговорка — «Выше своей головы не прыгнешь». Так казалось и легкоатлетам,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</w:t>
      </w:r>
      <w:r>
        <w:rPr>
          <w:sz w:val="28"/>
          <w:szCs w:val="28"/>
          <w:lang w:val="uk-UA"/>
        </w:rPr>
        <w:t>ав</w:t>
      </w:r>
      <w:r>
        <w:rPr>
          <w:sz w:val="28"/>
          <w:szCs w:val="28"/>
        </w:rPr>
        <w:t>шим иного способа прыжка, кроме «перешаги</w:t>
      </w:r>
      <w:r>
        <w:rPr>
          <w:sz w:val="28"/>
          <w:szCs w:val="28"/>
          <w:lang w:val="uk-UA"/>
        </w:rPr>
        <w:t>ва</w:t>
      </w:r>
      <w:r>
        <w:rPr>
          <w:sz w:val="28"/>
          <w:szCs w:val="28"/>
        </w:rPr>
        <w:t>ния». Но когда появился более совершенный п</w:t>
      </w:r>
      <w:r>
        <w:rPr>
          <w:sz w:val="28"/>
          <w:szCs w:val="28"/>
          <w:lang w:val="uk-UA"/>
        </w:rPr>
        <w:t>ры</w:t>
      </w:r>
      <w:r>
        <w:rPr>
          <w:sz w:val="28"/>
          <w:szCs w:val="28"/>
        </w:rPr>
        <w:t>жок — способом «волна» и «перекат», а затем «перекидной» и, наконец, «фосбери-флоп», поговорка утратила св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высоту прыгают через деревянную планку треугольного сечения 3х3х3 см или через дюралевую трубку диаметром 23—26 мм, в оба конца которой вставляются деревянные буши треугольного или квадратного сечения. Планка опирается концами на пластины зажимов, которые перемещаются по стойкам, установленным у края приземления на рас стоянии от 366 до 402 см друг от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одоление каждой высоты спортсмену предоставляется три попытки; если все они окажутся неудачными, Прыгун выбывает из соревнований. После завершения прыжков на одной высоте планка поднимается на 3—5 см, и так до тех пор, пока не останется один прыгун — победитель. Если последнюю высоту преодолевают несколько спортсменов, то победителем объявляют того, кто взял эту высот/ с наименьшего числа попы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ыжки с шестом — самое сложное легкоатлеческое упражнение. Спортсмен разбегается с З5 - 40 м, с шестом в руках, перед планкой опускает его конец в опорный ящик и, оттолкнувшись от дорожки, повисает на шесте, выполняя всем телом мах вперед-вверх. Одновременно атлет, подтягиваясь на руках (не перенося нижнюю руку выше верхней, это запрещается делать), поворачивается на 180°, переходит в упор и, перелетев через планку, отпускает шест. Шест может быть металлическим или пластмассовым, любой толщины и длины — это зависит от роста и веса ат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4. Ме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рках, в музеях и на стадионах часто можно встретить фигуру дискобола. Это копия мраморного изваяния, которое высек знаменитый скульптор Древней Греции Мирон в середин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н.э. Этим он увековечил метание диска, имевшее широкое распространение в антично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диск размером и весом поменьше. Он имеет деревянный корпус, окантованный стальным ободом с закругленными ребрами. (На тренировках могут применяться дюралевые или резиновые диск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, предназначенный для мужчин, весит 2 кг, для юношей — 1,5 кг, для женщин, девушек и мальчиков — 1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 метают из круга диаметром 250 см, ограниченного выступающим на 2 см над землей металлическим кольцом или деревянным ободом. Дискобол становится спиной к направлению метания и берет диск так, чтобы его обод держался на ногтевых фалангах согнутых пальцев. После нескольких взмахов быстро выполняется полтора поворота, и снаряд рывком руки выпускается в сектор поля в 45°, отмеченный белыми ли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сячелетия человек применял копье на охоте и на войне, и с незапамятных времен охотники и воины состязались в меткости и дальности метания копья. Этот вид состязаний дошел и до наш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атлетическое копье имеет деревянное или металлическое древко с веревочной обмоткой у центра тяжести и острый стальной наконечник. Длина копья для мужчин (его метают и юноши 17—18 лет) — 260 см, а вес — 800 г. Копье для женщин, девушек и юношей младшего возраста имеет длину 220 см и весит 6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ют копье от криволинейной планки (врытой заподлицо в землю) в сектор около 29°. Разбежавшись, атлет делает замах и у планки выполняет бро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копье, метают гранату и теннисный мяч, только от прямой планки с места или с разбе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дро — металлический шар различного веса: для мужчин — 7,257 кг; для юношей 17—18 лет — 6 кг; для юношей 15—16 лет—5 кг; для женщин, девушек 17—18 лет и мальчиков — 4 кг; для девушек 15—16 лет — 3 кг. Ядро толкают в сектор (приблизительно 45°) из круга (диаметр — 213,5 см), ограниченного металлическим кольцом или деревянным ободом. Для упора ноги у передней части кольца устанавливается деревянный бру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 впервые приходится видеть метание легкоатлетического молота, тот невольно удивляется названию снаряда: причем же тут молот? Что общего с молотом у ядра с проволокой? Очень многое: они ближайшие «родственн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молот появился в руках человека еще за пять тысячелетий до нашей эры. Это был всего лишь продолговатый камень, насаженный на деревянную палку, и применялся он для обработки руды и ковки изделий из бронзы. В средние века молот, уже металлический, неожиданно стал и оруж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было сражаться пешим простолюдинам с конными и хорошо вооруженными рыцарями, закованными в стальные латы. Они были неуязвимы для стрел, мечей и копий. Зато хороший удар кузнечного молота, особенно по шлему, вышибал рыцаря из седла. Отсюда и появилось слово «ошеломить», т. е. ударить по шл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цари, конечно, старались не подпускать к себе молотобойцев. Но последние раскручивали молот над головой и запускали в против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сь к будущим сражениям, воины упражнялись в метании молота, состязались в точности и дальности бро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временем молот утратил боевое назначение, но по праздникам по-прежнему летал над просторными полянами: молодежь Англии, Франции и других стран соревновалась в ловкости и си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емясь метать как можно дальше, спортсмены не только усердно тренировались, но и заботились об улучшений летных качеств молота. Сначала ему придали форму куба, затем округлили ребра и постепенно превратили в шар. Деревянная же рукоятка молота вначале была заменена цепью, а потом проволокой. В таком виде спортивный молот и вошел в XX в., унаследовав от своих предков только «рост» — 122 см и вес — 7,257 кг. Это для мужчин, а вес молота для юношей 15—16 лет — 5 кг, 17—18 лет — 6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хватив треугольную ручку пальцами обеих рук, атлет раскручивает снаряд, затем делает два — четыре поворота и запускает его в сектор 45 градусов, размеченный в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видах метаний участники соревнований делают по три попытки, а в зачет идет самый дальний бросок. Шесть или восемь спортсменов, показавших лучшие результаты, выходят в финал и получают право еще на три попытки. Призеры определяются по лучшему результату в шести попы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, оставленный снарядом на грунте, отмечается колышком: он ставится в ближайшую к кругу (планке) точку следа. Результат броска, измеряется по кратчайшему расстоянию от колышка до ближайшего внутреннего края кольца (обода), бруска или пл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а считается неудавшейся, если метатель наступил на кольцо, брусок, планку, перешагнул за планку (кольцо), а также в том случае, когда снаряд упал за пределами обозначенного се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Многоборь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зличных видов бега, прыжков и метаний составляются многобо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роеборье</w:t>
      </w:r>
      <w:r>
        <w:rPr>
          <w:sz w:val="28"/>
          <w:szCs w:val="28"/>
        </w:rPr>
        <w:t xml:space="preserve"> — для женщин, девушек, девочек и мальчиков (бег на 100 м, прыжки в высоту и толкание ядр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пятиборье</w:t>
      </w:r>
      <w:r>
        <w:rPr>
          <w:sz w:val="28"/>
          <w:szCs w:val="28"/>
        </w:rPr>
        <w:t xml:space="preserve"> для женщин и девушек 17—18 лет входит: бег на 100 м с барьерами, толкание ядра, прыжки в высоту, прыжки в длину и бег на 2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есятиборье</w:t>
      </w:r>
      <w:r>
        <w:rPr>
          <w:sz w:val="28"/>
          <w:szCs w:val="28"/>
        </w:rPr>
        <w:t xml:space="preserve"> считается венцом легкой атлетики. В этом труднейшем соревновании выступают только мужчины и юноши. В первый день: бег на 100 м, прыжки в длину, толкание ядра, прыжки в высоту и бег на 400 м. Во второй день: бег на 110 м с барьерами, метание диска, прыжки с шестом, метание копья и бег на 15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ревнований в каждом виде многоборья оцениваются по специальной таблице, и наибольшая сумма очков определяет побе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ть последовательность видов или количество дней многоборья правилами соревнований не разрешается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 небольшим отступом"/>
    <w:basedOn w:val="Normal"/>
    <w:qFormat/>
    <w:pPr>
      <w:keepNext w:val="true"/>
      <w:widowControl w:val="false"/>
      <w:spacing w:lineRule="auto" w:line="360"/>
      <w:ind w:left="432" w:hanging="0"/>
    </w:pPr>
    <w:rPr>
      <w:spacing w:val="16"/>
      <w:sz w:val="28"/>
      <w:szCs w:val="28"/>
      <w:lang w:eastAsia="ja-JP"/>
    </w:rPr>
  </w:style>
  <w:style w:type="paragraph" w:styleId="21">
    <w:name w:val="Стиль Заголовок 2 + не полужирный не курсив Красный По центру"/>
    <w:basedOn w:val="Heading2"/>
    <w:qFormat/>
    <w:pPr>
      <w:widowControl w:val="false"/>
      <w:numPr>
        <w:ilvl w:val="0"/>
        <w:numId w:val="0"/>
      </w:numPr>
      <w:autoSpaceDE w:val="false"/>
      <w:jc w:val="center"/>
      <w:outlineLvl w:val="9"/>
    </w:pPr>
    <w:rPr>
      <w:b w:val="false"/>
      <w:bCs w:val="false"/>
      <w:i w:val="false"/>
      <w:iCs w:val="false"/>
      <w:color w:val="FF0000"/>
      <w:sz w:val="32"/>
      <w:szCs w:val="3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06:00Z</dcterms:created>
  <dc:creator>IRIP</dc:creator>
  <dc:description/>
  <cp:keywords/>
  <dc:language>en-US</dc:language>
  <cp:lastModifiedBy>Mage</cp:lastModifiedBy>
  <cp:lastPrinted>2006-12-06T11:43:00Z</cp:lastPrinted>
  <dcterms:modified xsi:type="dcterms:W3CDTF">2011-10-07T11:06:00Z</dcterms:modified>
  <cp:revision>2</cp:revision>
  <dc:subject/>
  <dc:title>План</dc:title>
</cp:coreProperties>
</file>