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cs="Times New Roman" w:ascii="Times New Roman" w:hAnsi="Times New Roman"/>
          <w:b/>
          <w:caps/>
          <w:color w:val="000000"/>
          <w:sz w:val="28"/>
          <w:szCs w:val="28"/>
          <w:lang w:val="ru-RU"/>
        </w:rPr>
        <w:t>С</w:t>
      </w:r>
      <w:r>
        <w:rPr>
          <w:rFonts w:cs="Times New Roman" w:ascii="Times New Roman" w:hAnsi="Times New Roman"/>
          <w:b/>
          <w:color w:val="000000"/>
          <w:sz w:val="28"/>
          <w:szCs w:val="28"/>
          <w:lang w:val="ru-RU"/>
        </w:rPr>
        <w:t>ОДЕРЖАНИЕ</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uppressAutoHyphens w:val="true"/>
        <w:spacing w:lineRule="auto" w:line="360" w:before="0" w:after="0"/>
        <w:rPr/>
      </w:pPr>
      <w:r>
        <w:rPr>
          <w:rFonts w:cs="Times New Roman" w:ascii="Times New Roman" w:hAnsi="Times New Roman"/>
          <w:color w:val="000000"/>
          <w:sz w:val="28"/>
          <w:szCs w:val="28"/>
          <w:lang w:val="ru-RU"/>
        </w:rPr>
        <w:t>1 МЕЖДУНАРОДНЫЙ ТУРИЗМ И ЕГО РОЛЬ В МИРОВОЙ ЭКОНОМИКЕ</w:t>
      </w:r>
    </w:p>
    <w:p>
      <w:pPr>
        <w:pStyle w:val="Normal"/>
        <w:suppressAutoHyphens w:val="true"/>
        <w:spacing w:lineRule="auto" w:line="360" w:before="0" w:after="0"/>
        <w:rPr/>
      </w:pPr>
      <w:r>
        <w:rPr>
          <w:rFonts w:cs="Times New Roman" w:ascii="Times New Roman" w:hAnsi="Times New Roman"/>
          <w:color w:val="000000"/>
          <w:sz w:val="28"/>
          <w:szCs w:val="28"/>
          <w:lang w:val="ru-RU" w:eastAsia="en-US"/>
        </w:rPr>
        <w:t>2 ОРГАНИЗАЦИЯ МЕЖДУНАРОДНОГО ТУРИСТИЧЕСКОГО БИЗНЕСА</w:t>
      </w:r>
    </w:p>
    <w:p>
      <w:pPr>
        <w:pStyle w:val="Normal"/>
        <w:suppressAutoHyphens w:val="true"/>
        <w:spacing w:lineRule="auto" w:line="360" w:before="0" w:after="0"/>
        <w:rPr/>
      </w:pPr>
      <w:r>
        <w:rPr>
          <w:rFonts w:cs="Times New Roman" w:ascii="Times New Roman" w:hAnsi="Times New Roman"/>
          <w:color w:val="000000"/>
          <w:sz w:val="28"/>
          <w:szCs w:val="28"/>
          <w:lang w:val="ru-RU" w:eastAsia="en-US"/>
        </w:rPr>
        <w:t>3 ГЛОБАЛЬНЫЙ ФИНАНСОВЫЙ КРИЗИС И ЕГО ВЛИЯНИЕ НА МЕЖДУНАРОДНЫЙ ТУРИЗМ</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УЕМЫХ ИСТОЧНИКОВ И ЛИТЕРАТУРЫ</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Туризм – это одна из важнейших сфер деятельности современной экономики, нацеленная на удовлетворение потребностей людей и повышение качества жизни населения. При этом в отличие от многих других отраслей экономики туризм не приводит к истощению природных ресурсов. Будучи экспортоориентированной сферой, туризм проявляет бóльшую стабильность по сравнению с другими отраслями в условиях неустойчиво</w:t>
      </w:r>
      <w:r>
        <w:rPr>
          <w:rFonts w:eastAsia="MS Mincho;?l?r ??Ѓfc" w:cs="Times New Roman" w:ascii="Times New Roman" w:hAnsi="Times New Roman"/>
          <w:color w:val="000000"/>
          <w:sz w:val="28"/>
          <w:szCs w:val="28"/>
          <w:lang w:val="ru-RU"/>
        </w:rPr>
        <w:t>й</w:t>
      </w:r>
      <w:r>
        <w:rPr>
          <w:rFonts w:cs="Times New Roman" w:ascii="Times New Roman" w:hAnsi="Times New Roman"/>
          <w:color w:val="000000"/>
          <w:sz w:val="28"/>
          <w:szCs w:val="28"/>
          <w:lang w:val="ru-RU"/>
        </w:rPr>
        <w:t xml:space="preserve"> ситуации на мировых рынках.</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уальность выбранной темы исследования связана с тем, что значение туризма в мире постоянно возрастает, В экономике отдельной страны международный туризм выполняет ряд важных функций, а в отдельных странах является основным источником их существ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данным Всемирной туристской организации и Международного валютного фонда, на 01.01.09 экспортный доход сгенерированный международным туризмом занимает четвертое место после экспорта топлива, химических веществ и автомобильной проду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Международный туризм развит в мире крайне неравномерно,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 20% приходится на Америку, менее 10% - на Азию, Африку и Австралию вместе взят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добное развитие международных туристических связей повлекло за собой создание многочисленных международных организаций, содействующих улучшению работы этой сферы международной торговли. Многие высокоразвитые страны Запада, такие, как Швейцария, Австрия, Франция, значительную долю своего благосостояния построили на доходах от туризма. За послевоенные годы в этих странах была создана мощная исследовательская база и система профессиональной подготовки в области туризм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ак, 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 Туристическая отрасль входит в число экономических форвардов, дающих внушительную величину добавленной стоим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Объектом нашего</w:t>
      </w:r>
      <w:r>
        <w:rPr>
          <w:rFonts w:cs="Times New Roman" w:ascii="Times New Roman" w:hAnsi="Times New Roman"/>
          <w:color w:val="000000"/>
          <w:sz w:val="28"/>
          <w:szCs w:val="28"/>
          <w:lang w:val="ru-RU"/>
        </w:rPr>
        <w:t xml:space="preserve"> </w:t>
      </w:r>
      <w:r>
        <w:rPr>
          <w:rFonts w:cs="Times New Roman" w:ascii="Times New Roman" w:hAnsi="Times New Roman"/>
          <w:iCs/>
          <w:color w:val="000000"/>
          <w:sz w:val="28"/>
          <w:szCs w:val="28"/>
          <w:lang w:val="ru-RU"/>
        </w:rPr>
        <w:t xml:space="preserve">исследования </w:t>
      </w:r>
      <w:r>
        <w:rPr>
          <w:rFonts w:cs="Times New Roman" w:ascii="Times New Roman" w:hAnsi="Times New Roman"/>
          <w:color w:val="000000"/>
          <w:sz w:val="28"/>
          <w:szCs w:val="28"/>
          <w:lang w:val="ru-RU"/>
        </w:rPr>
        <w:t>является развитие международного туризма и его роль в международной экономик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Предметом исследования</w:t>
      </w:r>
      <w:r>
        <w:rPr>
          <w:rFonts w:cs="Times New Roman" w:ascii="Times New Roman" w:hAnsi="Times New Roman"/>
          <w:color w:val="000000"/>
          <w:sz w:val="28"/>
          <w:szCs w:val="28"/>
          <w:lang w:val="ru-RU"/>
        </w:rPr>
        <w:t xml:space="preserve"> является международный туриз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Цель исследования</w:t>
      </w:r>
      <w:r>
        <w:rPr>
          <w:rFonts w:cs="Times New Roman" w:ascii="Times New Roman" w:hAnsi="Times New Roman"/>
          <w:color w:val="000000"/>
          <w:sz w:val="28"/>
          <w:szCs w:val="28"/>
          <w:lang w:val="ru-RU"/>
        </w:rPr>
        <w:t xml:space="preserve"> – анализ состояния развития международного туризм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методов исследования использованных при написании данной работы можно назвать: аналитический, логический, и сравнительный.</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ru-RU"/>
        </w:rPr>
        <w:t>1 МЕЖДУНАРОДНЫЙ ТУРИЗМ И ЕГО РОЛЬ В МИРОВОЙ ЭКОНОМИК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уризм занимает значительное место в международных отношениях.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информация о развитии международного туризма не является абсолютно точной, поскольку достаточно сложно измерить туристические потоки. Из-за отсутствия единого способа их учета значительно осложняется сопоставление статистических данных между стран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оме того, понятие «туризм» имеет несколько расплывчатый характер. Во-первых, туризмом считается временное перемещение людей из мест, где они обычно проживают и работают, в другие места. Под «временным перемещением» условно понимается период до одного года. Во-вторых, согласно международной статистике к иностранным туристам относятся лица, посещающие другую страну (как минимум с одним ночлегом) с любой целью, кроме профессиональной деятельности, оплачиваемой в этой стра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положении о лицензировании международной туристической деятельности (от 12.12.95 №1222) установлено, что под международной туристической деятельностью понимается прием иностранных туристов на территории Российской Федерации и направление туристов за рубеж. [2] Федеральный закон «Об основах туристской деятельности в РФ» гласит, что «туризм - это временные выезды (путешествия) граждан РФ, иностранных граждан и лиц без гражданства с постоянного места жительства в оздоровительных, познавательных, спортивных, религиозных, профессионально-деловых и иных целях без занятия оплачиваемой деятельностью в стране (месте) временного пребывания». [2]</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4"/>
        </w:numPr>
        <w:suppressAutoHyphens w:val="true"/>
        <w:overflowPunct w:val="false"/>
        <w:spacing w:lineRule="auto" w:line="360" w:before="0" w:after="0"/>
        <w:ind w:left="0"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народный туризм - источник валютных поступлений для страны и средство для обеспечения занятости.</w:t>
      </w:r>
    </w:p>
    <w:p>
      <w:pPr>
        <w:pStyle w:val="Normal"/>
        <w:numPr>
          <w:ilvl w:val="0"/>
          <w:numId w:val="4"/>
        </w:numPr>
        <w:suppressAutoHyphens w:val="true"/>
        <w:overflowPunct w:val="false"/>
        <w:spacing w:lineRule="auto" w:line="360" w:before="0" w:after="0"/>
        <w:ind w:left="0" w:firstLine="709"/>
        <w:jc w:val="both"/>
        <w:textAlignment w:val="baseline"/>
        <w:rPr/>
      </w:pPr>
      <w:r>
        <w:rPr>
          <w:rFonts w:cs="Times New Roman" w:ascii="Times New Roman" w:hAnsi="Times New Roman"/>
          <w:color w:val="000000"/>
          <w:sz w:val="28"/>
          <w:szCs w:val="28"/>
          <w:lang w:val="ru-RU"/>
        </w:rPr>
        <w:t>Международный туризм расширяет вклады в платежный баланс и ВНП страны.</w:t>
      </w:r>
    </w:p>
    <w:p>
      <w:pPr>
        <w:pStyle w:val="Normal"/>
        <w:numPr>
          <w:ilvl w:val="0"/>
          <w:numId w:val="4"/>
        </w:numPr>
        <w:suppressAutoHyphens w:val="true"/>
        <w:overflowPunct w:val="false"/>
        <w:spacing w:lineRule="auto" w:line="360" w:before="0" w:after="0"/>
        <w:ind w:left="0"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народный туризм способствует диверсификации экономики, создавая отрасли, обслуживающие сферу туризма.</w:t>
      </w:r>
    </w:p>
    <w:p>
      <w:pPr>
        <w:pStyle w:val="Normal"/>
        <w:numPr>
          <w:ilvl w:val="0"/>
          <w:numId w:val="4"/>
        </w:numPr>
        <w:suppressAutoHyphens w:val="true"/>
        <w:overflowPunct w:val="false"/>
        <w:spacing w:lineRule="auto" w:line="360" w:before="0" w:after="0"/>
        <w:ind w:left="0"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ростом занятости в сфере туризма растут доходы населения и повышается уровень благосостояния н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Одна из особенностей международного туризма состоит в том, что он носит экономический характер и раскрывается через влияние, какое международный туризм оказывает на платежные балансы страны. Иностранные туристы, оплачивая товары, услуги, обеспечивают поступление валюты в бюджет страны и тем самым активизируют её платежный баланс. Поэтому приезд иностранных туристов получил название активного туризма. Напротив, выезд туристов сопряжен с оттоком национальной денежной валюты из страны их постоянного проживания. Международные платежи по туристским операциям такого рода фиксируются в пассив платежного баланса страны - поставщика туристов, а сам туризм именуется пассив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Деление на активный и пассивный, исходя из особенностей отражения финансовых результатов туристской деятельности в платежном балансе, присуще только международному туриз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международном туризме выделяют две формы: въездной и выездно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личают страну происхождения туриста и страну назначения, куда он прибывает. В первом случае речь идет о выездном туризме, во втором – о въездном туризме. Эти термины используются применительно к зарубежному путешествию в начале поезд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нутренний и въездной туризм соотносится с категорией национального производства. Он соответствует совокупному внутреннему туристскому потреблению, т. е. суммарным расходам внутренних и иностранных туристов [15.384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Концепция международного, национального туризма в пределах страны может быть использована на 4-х уровнях: глобальном (в масштабах планеты), региональном (применительно к группе стран), страновом и местном (в границах отдельно взятого района какой-либо стра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Другая классификация туризма основывается на целях путешествия. Она носит дискуссионный характер. Исследователи расходятся во мнен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инство авторов классифицирует путешествия как развлечение и отдых с одной стороны и как деловой туризм – с друг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литературе существует классификация туризма, основанная на других признаках. Одни из них относятся к туристскому путешествию и позволяют описать его, исходя из организации, комплекса предлагаемых услуг, продолжительности и дальности поездки. Другие характеризуют туриста с демографической и социально-экономической точек зрения: по виду используемых ресурсов, по источникам финансирования, по возрастному составу, по числу участников путешествия, по способу организации путешествия, по способу размещения туристов, по виду использования транспортных средств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форме организации в настоящее время в международном туризме существует такие виды, как:</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ный и неорганизованный туризм;</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и групповой туризм;</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и социальный туризм;</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ый и элитарный туризм;</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color w:val="000000"/>
          <w:sz w:val="28"/>
          <w:szCs w:val="28"/>
          <w:lang w:val="ru-RU"/>
        </w:rPr>
        <w:t>устойчивый и экологический туризм. [8.177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А теперь рассмотрим международный туризм во второй половине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xml:space="preserve"> в. В 60-70-х гг. международный туризм приобрел всемирный характер. В результате образовался мировой рынок, в котором участвуют все без исключения страны. В среднем около 65% всех международных туристических поездок приходится на Европу, около 20% — на Америку и около 15% на остальные регионы. На рисунке 1 отражена динамика развития международного туризма с 1990 г. Подробную статистическую информацию о развитии международного туризма можно найти также в статистическом сборнике «</w:t>
      </w:r>
      <w:r>
        <w:rPr>
          <w:rFonts w:cs="Times New Roman" w:ascii="Times New Roman" w:hAnsi="Times New Roman"/>
          <w:color w:val="000000"/>
          <w:sz w:val="28"/>
          <w:szCs w:val="28"/>
        </w:rPr>
        <w:t>UNWT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ouris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rome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dition</w:t>
      </w:r>
      <w:r>
        <w:rPr>
          <w:rFonts w:cs="Times New Roman" w:ascii="Times New Roman" w:hAnsi="Times New Roman"/>
          <w:color w:val="000000"/>
          <w:sz w:val="28"/>
          <w:szCs w:val="28"/>
          <w:lang w:val="ru-RU"/>
        </w:rPr>
        <w:t xml:space="preserve"> 2008», издаваемом Всемирной туристской организацией (ВТО) [6].</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факторами, влияющими на развитие выездного туризма в высокоразвитых странах, являются экономические и социальные, прежде всего рост личных доходов граждан (потенциальных туристов) выше пределов, достаточных для удовлетворения необходимых потребност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субъективным причинам относится деятельность государственных органов, регулирующих порядок въезда-выезда из страны и пребывания на ее территории иностранных граждан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международного туризма в странах, преимущественно принимающих туристов, обусловлено стремлением увеличить приток иностранной валюты и создать новые рабочие места. Многие страны посредством международного туризма пытаются решить проблемы платежного баланс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За последние 50 лет туризм стал одной из основных мировых индустрий. С 1950 по 2004 г. мировые доходы от туризма выросли в сотни раз — с 2,1 млрд долларов до 622,7 млрд долларов. К 2006 г. сектор туризма и путешествий обеспечил до 10,3% мирового ВВП, в индустрии было занято 234 млн. человек, или 8,2% всего работоспособного населения земли</w:t>
      </w:r>
      <w:r>
        <w:rPr>
          <w:rFonts w:cs="Times New Roman" w:ascii="Times New Roman" w:hAnsi="Times New Roman"/>
          <w:color w:val="000000"/>
          <w:sz w:val="28"/>
          <w:szCs w:val="28"/>
          <w:lang w:val="ru-RU"/>
        </w:rPr>
        <w:t>.</w:t>
      </w:r>
    </w:p>
    <w:p>
      <w:pPr>
        <w:pStyle w:val="Style19"/>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eastAsia="en-US"/>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5pt;height:265pt" filled="f" o:ole="">
            <v:imagedata r:id="rId3" o:title=""/>
          </v:shape>
          <o:OLEObject Type="Embed" ProgID="Excel.Sheet.12" ShapeID="ole_rId2" DrawAspect="Content" ObjectID="_313183625" r:id="rId2"/>
        </w:object>
      </w:r>
    </w:p>
    <w:p>
      <w:pPr>
        <w:pStyle w:val="Style19"/>
        <w:suppressAutoHyphens w:val="true"/>
        <w:spacing w:lineRule="auto" w:line="360" w:before="0" w:after="0"/>
        <w:jc w:val="center"/>
        <w:rPr/>
      </w:pPr>
      <w:r>
        <w:rPr>
          <w:rFonts w:cs="Times New Roman" w:ascii="Times New Roman" w:hAnsi="Times New Roman"/>
          <w:b/>
          <w:color w:val="000000"/>
          <w:sz w:val="28"/>
          <w:szCs w:val="28"/>
          <w:lang w:val="ru-RU"/>
        </w:rPr>
        <w:t xml:space="preserve">Рисунок 1- Рост прибытий туристов в мире и суммарный экспортный доход с 1990 по 2007 гг. (отчет ВТО за 2008 г. </w:t>
      </w:r>
      <w:r>
        <w:rPr>
          <w:rFonts w:cs="Times New Roman" w:ascii="Times New Roman" w:hAnsi="Times New Roman"/>
          <w:b/>
          <w:color w:val="000000"/>
          <w:sz w:val="28"/>
          <w:szCs w:val="28"/>
        </w:rPr>
        <w:t>UNWTO</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Tourism</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Barometer</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Edition</w:t>
      </w:r>
      <w:r>
        <w:rPr>
          <w:rFonts w:cs="Times New Roman" w:ascii="Times New Roman" w:hAnsi="Times New Roman"/>
          <w:b/>
          <w:color w:val="000000"/>
          <w:sz w:val="28"/>
          <w:szCs w:val="28"/>
          <w:lang w:val="ru-RU"/>
        </w:rPr>
        <w:t xml:space="preserve"> 2008)</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целом 2006 год стал рекордным для мировой туристской индустрии в связи с ростом туристских прибытий на 43 миллиона, или на 5,4%, по сравнению с 2005 годом. Из них 22 миллиона приходятся на Европу, 12 миллионов – на Азиатско-Тихоокеанский регион и по 3 миллиона на Америку, Африку и Ближний Восто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Наибольшее количество туристских прибытий зафиксировано в европейском регионе благодаря объективным историческим и социально-экономическим факторам. Более чем на 9% увеличилось число туристских посещений в Африку, что является самым высоким показателем роста туристских посещений 2006 года. Динамично развивается также Азиатско-Тихоокеанский регион, открывший за последние десятилетия многие важные туристские направления и центр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целями международных туристических прибытий в 2006 году являлись следующие: более половины – 430 миллионов, или 51%, составили поездки с целью отдыха и рекреации, деловой туризм - 131 миллион, или 16%, остальные прибытия пришлись на другие цели, такие как посещения друзей и родственников, паломничество, поездки с целью оздоровления и п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подчеркнуть, что успехи многих стран в развитии туризма в 2006 году связаны прежде всего с проведением крупных международных событийных мероприятий. К ним относятся как спортивные, так и культурные события, такие как Зимние Олимпийские Игры в Турине, чемпионат мира по футболу в Германии, празднование 400-летия со дня рождения Рембрандта, 250-летия со дня рождения Моцарта, 125-летия со дня рождения Пикассо и многое друго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Таким образом, анализ данных по международным туристским прибытиям и поступлениям от туризма за 2006 год показывает, что мировой туризм в целом не только сохранил свои позиции, но и существенно улучшил их. Согласно предварительным данным динамика международных туристских прибытий и поступлений в целом сохранилась и в 2007 год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огласно данным ВТО в мире насчитывается 15 стран, специализирующихся на туристических услугах, в которых поступления от туризма превышают доходы от экспорта, нередко во много раз. К ним относятся небольшие островные государства в зоне влажных субтропиков и тропиков — Барбадос, Сейшельские острова и др. У 45 стран поступления от туризма превышают 1/4 часть от объема экспорта. Это в основном развивающиеся государства со слабо развитой экономикой. Исключение составляют Австрия, Испания, Португалия и др. [3.342с].</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 поступлениями от международного туризма понимается плата за товары и услуги, произведенная иностранными туристами во время их пребывания в стране, за исключением прибыли от дополнительной занятости и оплаты международного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народные туристические расходы включают оплату продуктов и услуг, произведенных жителями данной страны за границей [3.528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Расходы американских туристов за рубежом также оказались выше, чем расходы туристов из других стран. Соотношение между доходами и расходами от международного туризма в странах и регионах различается. Наибольшее положительное сальдо имеет Испания (+14 339 млн. дол.), затем Франция (+7761 млн. дол.].), Австрия (+6805 млн. дол.) и Италия (+5916 млн. дол.), а наибольшее отрицательное сальдо - Япония ( - 21 350 млн. дол.) и Германия (—19 153 млн. дол.). Лидерами по объему потребительских расходов в сфере международного туризма являются Германия, США, Великобритания [приложение 1].</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ычно считается, что помимо расходов на проезд в страну и обратно иностранный турист затрачивает на питание около 40% своих расходов, на проживание — 30%, на проезд внутри страны — 8%, прочие расходы — 22% [4.230с].</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зультате расходов, осуществляемых иностранными туристами в стране пребывания, во-первых, увеличиваются доходы туристских фирм (прямой эффект); во-вторых, повышается спрос со стороны туристического сектора экономики на товары и услуги поставщиков, что в свою очередь способствуют повышению спроса на товары и услуги своих поставщиков и, следовательно, росту доходов во всех секторах (косвенный эффект), в-третьих, увеличиваются личные доходы населения, прямо или косвенно связанного с туристическим бизнесом, что вызывает рост потребительского спроса (вынужденный эффект). Косвенный и вынужденный эффект вместе называются вторичным эффекто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тя первое место по значимости международного туризма для национальных хозяйств отводится поступлениям валюты, наряду с получением прибыли возможна и значительная утечка валюты. Развивающиеся страны вынуждены импортировать значительное количество продуктов и товаров для туристов, а также необходимое оборудование для индустрии туризма. По подсчетам Мирового банка, на импорт товаров для туристов приходится 15-55% поступлений в зависимости от развития экономики и ориентированности туристической индустрии на местные ресурсы. Также существует импорт, обусловленный воздействием «демонстрационного эффекта». Туристы, приезжая из промышленно развитых стран, демонстрируют товары лучшего качества и расширенного ассортимента, что является «живой» рекламой и способствует импорту иностранных потребительских товаров [11.401с].</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лико значение туризма и для рынка рабочей силы. По данным американских специалистов, индустрия туризма (включая внутренний) является крупнейшей по числу занятых рабочих мест в большинстве стран, обеспечивая работой свыше 100 млн. человек. Индустрия туризма относится к числу наиболее трудоемких отраслей. Например, в Северной Америке на нее приходится 5% от ВНП и 8% всех работающих, в Западной Европе — 7 и 11% соответственно.</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 xml:space="preserve">В 2006 г. </w:t>
      </w:r>
      <w:r>
        <w:rPr>
          <w:rFonts w:cs="Times New Roman" w:ascii="Times New Roman" w:hAnsi="Times New Roman"/>
          <w:bCs/>
          <w:color w:val="000000"/>
          <w:sz w:val="28"/>
          <w:szCs w:val="28"/>
          <w:lang w:val="ru-RU"/>
        </w:rPr>
        <w:t xml:space="preserve">наибольший рост туристических потоков - 9,8% отмечен на африканском направлении: путешественникам особенно полюбились Южная Африка, Кения, Мозамбик и Свазиленд. Вторым по популярности направлением являются страны Азии и Тихого океана: число туристов туда увеличилось на 8,3%. На третьем месте остаются государства Ближнего Востока, несмотря на их сложную политическую обстановку. В частности, за 8 месяцев 2006 года на Ближний Восток приехало на 6% больше гостей </w:t>
      </w:r>
      <w:r>
        <w:rPr>
          <w:rFonts w:cs="Times New Roman" w:ascii="Times New Roman" w:hAnsi="Times New Roman"/>
          <w:color w:val="000000"/>
          <w:sz w:val="28"/>
          <w:szCs w:val="28"/>
          <w:lang w:val="ru-RU"/>
        </w:rPr>
        <w:t>[приложение 2] [6]</w:t>
      </w:r>
      <w:r>
        <w:rPr>
          <w:rFonts w:cs="Times New Roman" w:ascii="Times New Roman" w:hAnsi="Times New Roman"/>
          <w:bCs/>
          <w:color w:val="000000"/>
          <w:sz w:val="28"/>
          <w:szCs w:val="28"/>
          <w:lang w:val="ru-RU"/>
        </w:rPr>
        <w:t xml:space="preserve"> .</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Далее следуют США - рост на 4,3%, Европа - на 3,1%. Вместе с тем Восточная Европа и бывший СССР - один из немногих регионов мира, в которые туристы стали ездить меньше - на 0,1% по сравнению с прошлым годом. Однако к 2020 году Россия будет входить в десятку стран - лидеров по приему туристов: ее доля составит 3% (47,1 млн. человек). На первом месте окажется Китай (8,7%), на втором - США (6,5%), а на третьем - Франция (5,9%).</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Всемирная туристская организация (</w:t>
      </w:r>
      <w:r>
        <w:rPr>
          <w:rFonts w:cs="Times New Roman" w:ascii="Times New Roman" w:hAnsi="Times New Roman"/>
          <w:color w:val="000000"/>
          <w:sz w:val="28"/>
          <w:szCs w:val="28"/>
        </w:rPr>
        <w:t>UNWTO</w:t>
      </w:r>
      <w:r>
        <w:rPr>
          <w:rFonts w:cs="Times New Roman" w:ascii="Times New Roman" w:hAnsi="Times New Roman"/>
          <w:color w:val="000000"/>
          <w:sz w:val="28"/>
          <w:szCs w:val="28"/>
          <w:lang w:val="ru-RU"/>
        </w:rPr>
        <w:t xml:space="preserve">) опубликовала исследование мирового туррынка в 2008 году и прогнозы на наступающий год. В опубликованном исследовании, результаты которого сообщает </w:t>
      </w:r>
      <w:r>
        <w:rPr>
          <w:rFonts w:cs="Times New Roman" w:ascii="Times New Roman" w:hAnsi="Times New Roman"/>
          <w:color w:val="000000"/>
          <w:sz w:val="28"/>
          <w:szCs w:val="28"/>
        </w:rPr>
        <w:t>RAT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ews</w:t>
      </w:r>
      <w:r>
        <w:rPr>
          <w:rFonts w:cs="Times New Roman" w:ascii="Times New Roman" w:hAnsi="Times New Roman"/>
          <w:color w:val="000000"/>
          <w:sz w:val="28"/>
          <w:szCs w:val="28"/>
          <w:lang w:val="ru-RU"/>
        </w:rPr>
        <w:t>, говорится, что в ушедшем году туристы совершили во всем мире 924 млн. поездок, что на 16 млн. (на 2%) больше, чем в 2007 год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вухпроцентный рост числа турпоездок базируется на хороших результатах первой половины года - до начала финансового кризи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торая половина года показала резкое изменение: число поездок либо не росло, либо сокращалось. Между январем и июнем число туристических прибытий выросло на 5%, тогда как во второй половине 2008 года оно сократилось на 1% (рисунок 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целом по 2008 году все регионы мира показали положительную динамику, исключая Европу, где отмечалось сокращение прибытий. Лучшие результаты были зафиксированы на Ближнем Востоке (+11%), в Африке (+5%) и в обеих Америках (+4%). На американском континенте хорошая статистика была достигнута за счет большого числа поездок в США до августа и традиционной популярности стран Центральной и Южной Амер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ru-RU"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05pt;height:201.15pt" filled="f" o:ole="">
            <v:imagedata r:id="rId5" o:title=""/>
          </v:shape>
          <o:OLEObject Type="Embed" ProgID="Excel.Sheet.12" ShapeID="ole_rId4" DrawAspect="Content" ObjectID="_1796292920" r:id="rId4"/>
        </w:object>
      </w:r>
    </w:p>
    <w:p>
      <w:pPr>
        <w:pStyle w:val="Normal"/>
        <w:suppressAutoHyphens w:val="true"/>
        <w:spacing w:lineRule="auto" w:line="360" w:before="0" w:after="0"/>
        <w:jc w:val="center"/>
        <w:rPr/>
      </w:pPr>
      <w:r>
        <w:rPr>
          <w:rFonts w:cs="Times New Roman" w:ascii="Times New Roman" w:hAnsi="Times New Roman"/>
          <w:b/>
          <w:color w:val="000000"/>
          <w:sz w:val="28"/>
          <w:szCs w:val="28"/>
          <w:lang w:val="ru-RU"/>
        </w:rPr>
        <w:t>Рисунок 2 - Рост прибытий в % по сравнению с тем же периодом предыдущего года 2007, 2008 гг. (</w:t>
      </w:r>
      <w:r>
        <w:rPr>
          <w:rFonts w:cs="Times New Roman" w:ascii="Times New Roman" w:hAnsi="Times New Roman"/>
          <w:b/>
          <w:color w:val="000000"/>
          <w:sz w:val="28"/>
          <w:szCs w:val="28"/>
        </w:rPr>
        <w:t>UNWTO</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Tourism</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Barometer</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Edition</w:t>
      </w:r>
      <w:r>
        <w:rPr>
          <w:rFonts w:cs="Times New Roman" w:ascii="Times New Roman" w:hAnsi="Times New Roman"/>
          <w:b/>
          <w:color w:val="000000"/>
          <w:sz w:val="28"/>
          <w:szCs w:val="28"/>
          <w:lang w:val="ru-RU"/>
        </w:rPr>
        <w:t xml:space="preserve"> 2009_0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Число поездок сокращалось в последние шесть месяцев года и в Европе (-3%), и в Азии (-3%). В Азии падение было даже более значительным из-за того, что в 2007 году континент пережил двукратный рост числа прибытий, и эта тенденция продолжилась в первой половине 2008 года (+6%). Несмотря на общую негативную ситуацию, некоторые направления в 2008 году показали очень хорошие результаты (рисунок 3). В первую очередь, это Гондурас, Никарагуа, Панама, Уругвай, Корея, Макао (Китай), Индонезия, Индия, Египет, Ливан, Иордания, Марокко и Турц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pPr>
      <w:r>
        <w:rPr>
          <w:rFonts w:cs="Times New Roman" w:ascii="Times New Roman" w:hAnsi="Times New Roman"/>
          <w:b/>
          <w:color w:val="000000"/>
          <w:sz w:val="28"/>
          <w:szCs w:val="28"/>
          <w:lang w:val="ru-RU"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5pt;height:188.65pt" filled="f" o:ole="">
            <v:imagedata r:id="rId7" o:title=""/>
          </v:shape>
          <o:OLEObject Type="Embed" ProgID="Excel.Sheet.12" ShapeID="ole_rId6" DrawAspect="Content" ObjectID="_1552631747" r:id="rId6"/>
        </w:object>
      </w:r>
      <w:r>
        <w:rPr>
          <w:rFonts w:cs="Times New Roman" w:ascii="Times New Roman" w:hAnsi="Times New Roman"/>
          <w:b/>
          <w:color w:val="000000"/>
          <w:sz w:val="28"/>
          <w:szCs w:val="28"/>
          <w:lang w:val="ru-RU"/>
        </w:rPr>
        <w:t>Рисунок – 3 Прибытия туристов (в %) по регионам мира в 2008 г.(</w:t>
      </w:r>
      <w:r>
        <w:rPr>
          <w:rFonts w:cs="Times New Roman" w:ascii="Times New Roman" w:hAnsi="Times New Roman"/>
          <w:b/>
          <w:color w:val="000000"/>
          <w:sz w:val="28"/>
          <w:szCs w:val="28"/>
        </w:rPr>
        <w:t>UNWTO</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Tourism</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Barometer</w:t>
      </w:r>
      <w:r>
        <w:rPr>
          <w:rFonts w:cs="Times New Roman" w:ascii="Times New Roman" w:hAnsi="Times New Roman"/>
          <w:b/>
          <w:color w:val="000000"/>
          <w:sz w:val="28"/>
          <w:szCs w:val="28"/>
          <w:lang w:val="ru-RU"/>
        </w:rPr>
        <w:t>, 2009_01)</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окризисная динамика прибытий в период с 2005 по 2008 год выглядела достаточно перспективно. Лишь к концу 2008 резко снизился прирост прибытий по всем направлениям путешествий в мире, что привело к падению доходов от туризма в общемировом масштабе (рисунок 4). Прогнозы </w:t>
      </w:r>
      <w:r>
        <w:rPr>
          <w:rFonts w:cs="Times New Roman" w:ascii="Times New Roman" w:hAnsi="Times New Roman"/>
          <w:color w:val="000000"/>
          <w:sz w:val="28"/>
          <w:szCs w:val="28"/>
        </w:rPr>
        <w:t>UNWTO</w:t>
      </w:r>
      <w:r>
        <w:rPr>
          <w:rFonts w:cs="Times New Roman" w:ascii="Times New Roman" w:hAnsi="Times New Roman"/>
          <w:color w:val="000000"/>
          <w:sz w:val="28"/>
          <w:szCs w:val="28"/>
          <w:lang w:val="ru-RU"/>
        </w:rPr>
        <w:t xml:space="preserve"> на предстоящий 2009 год неутешительны.</w:t>
      </w:r>
    </w:p>
    <w:p>
      <w:pPr>
        <w:pStyle w:val="Normal"/>
        <w:suppressAutoHyphens w:val="true"/>
        <w:spacing w:lineRule="auto" w:line="360" w:before="0" w:after="0"/>
        <w:jc w:val="center"/>
        <w:rPr/>
      </w:pPr>
      <w:r>
        <w:rPr>
          <w:rFonts w:cs="Times New Roman" w:ascii="Times New Roman" w:hAnsi="Times New Roman"/>
          <w:b/>
          <w:color w:val="000000"/>
          <w:sz w:val="28"/>
          <w:szCs w:val="28"/>
          <w:lang w:val="ru-RU"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7pt;height:255.85pt" filled="f" o:ole="">
            <v:imagedata r:id="rId9" o:title=""/>
          </v:shape>
          <o:OLEObject Type="Embed" ProgID="Excel.Sheet.12" ShapeID="ole_rId8" DrawAspect="Content" ObjectID="_1125681961" r:id="rId8"/>
        </w:object>
      </w:r>
      <w:r>
        <w:rPr>
          <w:rFonts w:cs="Times New Roman" w:ascii="Times New Roman" w:hAnsi="Times New Roman"/>
          <w:b/>
          <w:color w:val="000000"/>
          <w:sz w:val="28"/>
          <w:szCs w:val="28"/>
          <w:lang w:val="ru-RU"/>
        </w:rPr>
        <w:t>Рисунок 4 – Доходы от прибытий туристов в мире помесячно в % 2005-2008 гг. (</w:t>
      </w:r>
      <w:r>
        <w:rPr>
          <w:rFonts w:cs="Times New Roman" w:ascii="Times New Roman" w:hAnsi="Times New Roman"/>
          <w:b/>
          <w:color w:val="000000"/>
          <w:sz w:val="28"/>
          <w:szCs w:val="28"/>
        </w:rPr>
        <w:t>UNWTO</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Tourism</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Barometer</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Edition</w:t>
      </w:r>
      <w:r>
        <w:rPr>
          <w:rFonts w:cs="Times New Roman" w:ascii="Times New Roman" w:hAnsi="Times New Roman"/>
          <w:b/>
          <w:color w:val="000000"/>
          <w:sz w:val="28"/>
          <w:szCs w:val="28"/>
          <w:lang w:val="ru-RU"/>
        </w:rPr>
        <w:t xml:space="preserve"> 2009_01)</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сообщает январский выпуск «Барометр </w:t>
      </w:r>
      <w:r>
        <w:rPr>
          <w:rFonts w:cs="Times New Roman" w:ascii="Times New Roman" w:hAnsi="Times New Roman"/>
          <w:color w:val="000000"/>
          <w:sz w:val="28"/>
          <w:szCs w:val="28"/>
        </w:rPr>
        <w:t>UNWTO</w:t>
      </w:r>
      <w:r>
        <w:rPr>
          <w:rFonts w:cs="Times New Roman" w:ascii="Times New Roman" w:hAnsi="Times New Roman"/>
          <w:color w:val="000000"/>
          <w:sz w:val="28"/>
          <w:szCs w:val="28"/>
          <w:lang w:val="ru-RU"/>
        </w:rPr>
        <w:t>», мировой туризм будет либо стагнировать, либо сокращаться в течение всего года. Правда, многое тут будет зависеть от изменения экономических услов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пециалисты предполагают, что в 2009 году международный туризм либо не вырастет совсем, либо сократится на 2%. Америка и Европа будут затронуты этим сокращением заметнее других континентов, так как экономика этих регионов либо уже вошла, либо входит в состояние рецессии. В Азиатско-Тихоокеанском регионе результаты года могут быть позитивными, но, в любом случае, рост будет значительно менее заметным, чем в предыдущие год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данным ВТО развитие туризма по регионам будет неравномерным. Самые высокие темпы прироста ожидаются в странах Азии и Тихого океана, в Европе и Америке они будут ниже общемировых.</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ля этих двух регионов в прибытии туристов упадет с 79,1% в 1995 г. до 62,6% в 2020 г. Одновременно ожидается и возрастание доходов от туризма - с 399 млн. долл. США в 1995 г до 2 триллионов долл.США в 2020г, или в пять раз. Также увеличатся затраты туриста на одно путешествие - с 707 долл. США в 1995 г. до 1248 долл. США в 2020 г, или в 1,8 раза [12.160с].</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ьшая туристская подвижность населения ожидается в Нидерландах, Германии, Великобритании, Канаде и Японии, где на одного жителя страны будет приходиться по 1,5—2 поездки за границу в год. В большинстве других стран, входящих в десятку, туристская подвижность заметно ниже единицы.</w:t>
      </w:r>
    </w:p>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характерными тенденциями мирового туризма в настоящее время являются диверсификация туристского продукта, поиск новых туристских направлений, сокращение средней продолжительности туристских поездок, выбор альтернативных средств размещения и транспорта, а также общее давление це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т конкуренции на рынке туристского спроса происходит в результате действия следующих факторов:</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явления все большего числа стран с амбициозными экспансивными планами привлечения туристов;</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достижения пика насыщения некоторых форм и видов туризма, предлагаемых туристскими центрами и странами (например, на рынке пляжного отдыха) [14].</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требует от стран, стремящихся сохранить свою туристскую привлекательность, следующих действий:</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пытаться сохранить баланс между ростом спроса и ростом предложения;</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уществлять планирование развития туризма в соответствии с принципами устойчивого развития;</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сматривать долгосрочные инвестиции в сферу туризма;</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ить наличие ясных государственных стратегий развития туризма, гибкости и оперативности в принятии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мере того, как экономические выгоды, получаемые от туризма, становятся все более очевидными, отношение стран к международному туризму становится все более лояльным и ведет к уменьшению числа ограничений. Важным для проведения стратегической политики развития туризма является учет демографических тенденций, происходящих в Европе. В настоящее время статистика указывает на постоянный рост доли населения пожилого возраста в европейских странах с развитой экономикой, в то время как численность населения трудоспособного возраста переживает стагнацию. Результатом этого является растущий спрос на туристский продукт, предназначенный для так называемого «зрелого» сегмента туристского рынк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оследние годы отчетливо прослеживается тенденция к усилению мер по охране окружающей среды. Европа в целом характеризуется сравнительно высокими стандартами уровня жизни людей и уровня их образования. Эти факторы объясняют повышенное внимание к вопросам охраны окружающей среды на континенте. На государственном уровне постоянно обсуждаются и принимаются решения по вопросам очистки воды и воздуха, переработки отходов, защиты природы и животного мира и др. Этому способствует высокий уровень внимания к данным проблемам со стороны средств массовой информации. В большинстве случаев рассмотрение вопросов охраны окружающей среды объединяется с вопросами развития туризма, что способствует привлечению особого внимания правительств европейских стран к вопросам так называемого «устойчивого» развития туризма, охватывающего проблемы развития туризма и защиты окружающей среды на комплексной взаимозависимой основе. Несомненно, повышенное внимание к данным вопросам создает условия для появления новых туристских продуктов как на уровне индивидуального туризма, связанного с экологическими интересами, так и массового туризма.</w:t>
      </w:r>
    </w:p>
    <w:p>
      <w:pPr>
        <w:pStyle w:val="Normal"/>
        <w:tabs>
          <w:tab w:val="clear" w:pos="708"/>
          <w:tab w:val="left" w:pos="0" w:leader="none"/>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Еще одна тенденция связана с тем, что большинство европейцев живут в густо населенных урбанизированных районах. Это в значительной степени формирует туристские предпочтения в направлении сельского туризма, кратковременного отдыха, отдыха вне высокого сезона, активных видов туризма, кратковременных поездок в другие города с познавательными целями, выбора туров с проживанием не в гостиницах, а в апартаментах с самообслуживанием и др. В перспективе ожидается, что по мере того, как мир станет более изученным, и будет появляться все меньше новых туристских центров, усилится тенденция к путешествиям в более отдаленные, менее известные и малодоступные места [14].</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месте с тем развитие информационных технологий и общее снижение цен на туристские поездки относительно доходов населения способствуют увеличению числа туристов и во многом способствуют происходящему в настоящее время процессу глобализации. Как известно, вместе с глобализацией приходит единообразие. Поэтому все большее число людей предпочитают поездки в туристские центры, которые гарантируют избыток развлечений и хорошую погоду. В настоящее время существует большое число курортов, обеспечивающих потребности, характерные только для какого-либо одного сегмента туристского рынка. Например, это сугубо молодежный отдых или отдых по системе «все включено», который не предполагает общения туристов с местным населением и культурой принимающей страны, и вместе с тем сохраняет свою популярность среди туристо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В большинстве своем туристские предпочтения зарубежных туристов связаны с высоким уровнем сервиса и разумным соотношением цены и качества. Эти условия в настоящее время и в ближайшем будущем будут являться предпочтительными при выборе туристских поездок.</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общей тенденцией является поляризация туристских предпочтений, с одной стороны, характеризующаяся укреплением позиций массового туризма в развитых туристских странах, а с другой, увеличением спроса на индивидуальный или специализированный туристский продукт. Это требует постоянных активных действий со стороны стран, развивающих туризм, направленных на выделение приоритетных видов туристского продукта и создание условий для достижения приемлемого соотношения их цены и качества.</w:t>
      </w:r>
    </w:p>
    <w:p>
      <w:pPr>
        <w:pStyle w:val="Normal"/>
        <w:suppressAutoHyphens w:val="true"/>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ru-RU"/>
        </w:rPr>
        <w:t>При проведении государственной политики в сфере туризма национальные туристские администрации большинства стран учитывают прогноз развития туризма в мире, составленный Всемирной туристской организацией (ЮНВТО) – крупнейшей межправительственной организацией, являющейся специализированным учреждением ООН и насчитывающей в своем составе 153 страны. Согласно исследованию ЮНВТО «Туризм – панорама 2020» увеличение мировых туристских прибытий в период между 2000 и 2020гг. прогнозируется более, чем вдвое [14].</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целью увеличения международных туристских прибытий мировая туристская общественность в лице ЮНВТО сформулировала следующие основные задачи, стоящие перед странами на ближайшее десятилетие:</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общей ответственности и роли координации со стороны правительств стран, делающих ставку на развитие туризма;</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мер безопасности и своевременного обеспечения туристов необходимой информацией;</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роли государственной политики в сфере туризма;</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иление роли государственно-частных партнерств;</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необходимость государственных</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вложений в развитие туризма, прежде всего в продвижение туристского продукта и развитие туристской инфра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ак, анализ исследованных теоретических источников показал, что в сфере международного туризма происходят значительные изменения, влияющие на мировую экономику, и наоборот, мировая экономика существенно влияет на динамику развития международного туризма:</w:t>
      </w:r>
    </w:p>
    <w:p>
      <w:pPr>
        <w:pStyle w:val="Style19"/>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изисные явления в мировой экономике привели к определенной стагнации темпов его развития к концу 2008 г.;</w:t>
      </w:r>
    </w:p>
    <w:p>
      <w:pPr>
        <w:pStyle w:val="Style19"/>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некоторых стран международный туризм может оказаться более прибыльным, чем внутренний туризм;</w:t>
      </w:r>
    </w:p>
    <w:p>
      <w:pPr>
        <w:pStyle w:val="Style19"/>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лучения измеримой прибыли международный туризм может быть успешно направлен на достижение определенных рыночных целей.</w:t>
      </w:r>
    </w:p>
    <w:p>
      <w:pPr>
        <w:pStyle w:val="Normal"/>
        <w:numPr>
          <w:ilvl w:val="0"/>
          <w:numId w:val="3"/>
        </w:numPr>
        <w:suppressAutoHyphens w:val="true"/>
        <w:spacing w:lineRule="auto" w:line="360" w:before="0" w:after="0"/>
        <w:ind w:left="0" w:firstLine="709"/>
        <w:jc w:val="both"/>
        <w:textAlignment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мотря на политический и экономический кризис, в туристском секторе отмечается рост показателей туристской деятельности;</w:t>
      </w:r>
    </w:p>
    <w:p>
      <w:pPr>
        <w:pStyle w:val="Normal"/>
        <w:numPr>
          <w:ilvl w:val="0"/>
          <w:numId w:val="3"/>
        </w:numPr>
        <w:suppressAutoHyphens w:val="true"/>
        <w:spacing w:lineRule="auto" w:line="360" w:before="0" w:after="0"/>
        <w:ind w:left="0" w:firstLine="709"/>
        <w:jc w:val="both"/>
        <w:textAlignment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блюдается большая конкуренция среди регионов в привлечении туристов.</w:t>
      </w:r>
    </w:p>
    <w:p>
      <w:pPr>
        <w:pStyle w:val="Style19"/>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numPr>
          <w:ilvl w:val="0"/>
          <w:numId w:val="9"/>
        </w:numPr>
        <w:suppressAutoHyphens w:val="true"/>
        <w:spacing w:lineRule="auto" w:line="360" w:before="0" w:after="0"/>
        <w:ind w:left="0"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РГАНИЗАЦИЯ МЕЖДУНАРОДНОГО ТУРИСТИЧЕСКОГО БИЗНЕС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уристические услуги составляют значительную часть потребляемых населением услуг и имеют специфический социально-оздоровительный характер, т.е. отдых, возможность развития личности, познания исторических и культурных ценностей, занятия спортом, участия в культурно-массовых мероприятиях и др. Таким образом, туризм сочетает в себе экономический, социальный, гуманитарный, воспитательный и эстетический факторы. Туристы являются потребителями основных, дополнительных и сопутствующих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r>
      <w:r>
        <w:rPr>
          <w:rFonts w:cs="Times New Roman" w:ascii="Times New Roman" w:hAnsi="Times New Roman"/>
          <w:iCs/>
          <w:color w:val="000000"/>
          <w:sz w:val="28"/>
          <w:szCs w:val="28"/>
          <w:u w:val="single"/>
          <w:lang w:val="ru-RU"/>
        </w:rPr>
        <w:t>Основные туристические услуги</w:t>
      </w:r>
      <w:r>
        <w:rPr>
          <w:rFonts w:cs="Times New Roman" w:ascii="Times New Roman" w:hAnsi="Times New Roman"/>
          <w:color w:val="000000"/>
          <w:sz w:val="28"/>
          <w:szCs w:val="28"/>
          <w:lang w:val="ru-RU"/>
        </w:rPr>
        <w:t xml:space="preserve"> регламентируются договором на туристское обслуживание и путевкой. К таким услугам, как правило, относятся: размещение; питание; транспортные услуги, включая трансферт; экскурсионные услуг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Cs/>
          <w:color w:val="000000"/>
          <w:sz w:val="28"/>
          <w:szCs w:val="28"/>
          <w:u w:val="single"/>
          <w:lang w:val="ru-RU"/>
        </w:rPr>
        <w:t>Дополнительные услуги</w:t>
      </w:r>
      <w:r>
        <w:rPr>
          <w:rFonts w:cs="Times New Roman" w:ascii="Times New Roman" w:hAnsi="Times New Roman"/>
          <w:color w:val="000000"/>
          <w:sz w:val="28"/>
          <w:szCs w:val="28"/>
          <w:lang w:val="ru-RU"/>
        </w:rPr>
        <w:t xml:space="preserve"> имеют весьма широкий спектр и занимают при развитой инфраструктуре туризма до 50% от общего объема дохода. К ним относятся: дополнительные экскурсии, не вошедшие в перечень основных услуг; физкультурно-оздоровительные услуги; медицинские услуги; культурно-зрелищные и игровые мероприятия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Cs/>
          <w:color w:val="000000"/>
          <w:sz w:val="28"/>
          <w:szCs w:val="28"/>
          <w:u w:val="single"/>
          <w:lang w:val="ru-RU"/>
        </w:rPr>
        <w:t>К сопутствующим услугам</w:t>
      </w:r>
      <w:r>
        <w:rPr>
          <w:rFonts w:cs="Times New Roman" w:ascii="Times New Roman" w:hAnsi="Times New Roman"/>
          <w:color w:val="000000"/>
          <w:sz w:val="28"/>
          <w:szCs w:val="28"/>
          <w:lang w:val="ru-RU"/>
        </w:rPr>
        <w:t xml:space="preserve"> относятся: обеспечение сувенирами, туристской символикой; торговое, валютно-кредитное, информационное и прочее обслуживание; услуги специальных видов связи, предоставление индивидуальных сейфов и др. [11.186</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 дополнительными и сопутствующими услугами не существует четкой границы. В высокоразрядных отелях число дополнительных и сопутствующих услуг достигает 500. В результате развития торговли туристическими услугами возникла индустрия туризма, основу которой составляют фирмы, организующие туристические поездки и продажу путевок и туров, предоставляющие услуги по размещению и питанию туристов, их передвижению по стране, а также органы управления, информации, рекламы, предприятия по производству и продаже товаров туристского спрос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народный туризм как вид экономической деятельности имеет следующие особ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отличие от внешней торговли основан не на обмене товарами и услугами, а туристами, т. е. живыми людьм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уристические услуги не мобильны, они не могут следовать за покупателем и не подлежат хранению;</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предложениях отсутствует гибк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уризм зависит от политической и экономической ситуации, а также от моды и рекламы, которые, воздействуя на потребности и интересы людей, их настроение, определяют спрос. В то же время предложение строго определено, поскольку число мест в гостиницах или на предприятиях питания относительно стабильно. В результате возникает несоответствие между спросом и предложением. Страна, принимающая туристов, обычно не имеет эффективных методов воздействия на спрос;</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бладает сезонным характеро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носится к числу наиболее капитало- и трудоемких отрас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уризм является крупным землепользователем, весьма требовательным к качеству природных и ин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едложение услуг, т. е. число стран, преимущественно принимающих туристов, значительно превышает спрос на туристические поездки, т. е. число стран — поставщиков туристов. Иными словами, рынок международного туризма является рынком покупател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рмы, оказывающие туристические услуги, можно объединить в две группы: продавцы услуг (оказывающие услуги) и посредн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давцы услуг обеспечивают их основной объем (гостиницы, рестораны, круизные линии и другие рекреационны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Основными посредниками являются регулярные и чартерные авиалинии, операторы туров, турагенства и фирмы.[5.105с]</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Всемирной туристкой организацией (ВТО) - (</w:t>
      </w:r>
      <w:r>
        <w:rPr>
          <w:rFonts w:cs="Times New Roman" w:ascii="Times New Roman" w:hAnsi="Times New Roman"/>
          <w:color w:val="000000"/>
          <w:sz w:val="28"/>
          <w:szCs w:val="28"/>
        </w:rPr>
        <w:t>Worl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ouris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rganization</w:t>
      </w:r>
      <w:r>
        <w:rPr>
          <w:rFonts w:cs="Times New Roman" w:ascii="Times New Roman" w:hAnsi="Times New Roman"/>
          <w:color w:val="000000"/>
          <w:sz w:val="28"/>
          <w:szCs w:val="28"/>
          <w:lang w:val="ru-RU"/>
        </w:rPr>
        <w:t>) она была основана в 1975 г. в качестве преемника Международного союза официальных туристски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неральная Ассамблея ООН с согласия ЭКОСОС признала за ВТО статус межправительственной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онахождение — Мадрид (Исп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целями ВТО являются:</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держка туризма как средства экономического развития и международного взаимопонимания для обеспечения мира, благосостояния, уважения и соблюдения прав человека независимо от расы, пола, языка или религии;</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блюдение интересов развивающихся стран в области туризм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члены ВТО подразделены на три группы:</w:t>
      </w:r>
    </w:p>
    <w:p>
      <w:pPr>
        <w:pStyle w:val="Normal"/>
        <w:numPr>
          <w:ilvl w:val="0"/>
          <w:numId w:val="7"/>
        </w:numPr>
        <w:suppressAutoHyphens w:val="true"/>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ые члены (суверенные государства);</w:t>
      </w:r>
    </w:p>
    <w:p>
      <w:pPr>
        <w:pStyle w:val="Normal"/>
        <w:numPr>
          <w:ilvl w:val="0"/>
          <w:numId w:val="7"/>
        </w:numPr>
        <w:suppressAutoHyphens w:val="true"/>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ссоциированные члены;</w:t>
      </w:r>
    </w:p>
    <w:p>
      <w:pPr>
        <w:pStyle w:val="Normal"/>
        <w:numPr>
          <w:ilvl w:val="0"/>
          <w:numId w:val="7"/>
        </w:numPr>
        <w:suppressAutoHyphens w:val="true"/>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соединившиеся член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ссоциированными членами ВТО могут быть любые государственные территории или группы территорий, не несущие самостоятельной ответственности за свою внешнюю политику, а присоединившимися членами ВТО — любые межправительственные или негосударственные организации, действующие в сфере, представляющей интерес для туризма, а также коммерческие организации и объединения, деятельность которых имеет отношение к задачам или полномочиям ВТО (например, авиакомпании, гостиницы, банки, исследовательские институты, издательские группы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 имеет следующую структур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Генеральная ассамбле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сполнительный сове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екретариат.</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val="ru-RU"/>
        </w:rPr>
        <w:t>Генеральная ассамблея</w:t>
      </w:r>
      <w:r>
        <w:rPr>
          <w:rFonts w:cs="Times New Roman" w:ascii="Times New Roman" w:hAnsi="Times New Roman"/>
          <w:color w:val="000000"/>
          <w:sz w:val="28"/>
          <w:szCs w:val="28"/>
          <w:lang w:val="ru-RU"/>
        </w:rPr>
        <w:t>, состоящая из представителей действительных членов, является высшим органом ВТО. Очередные сессии собираются раз в два года, при особых обстоятельствах могут быть созваны и внеочередные сессии. Ассамблея может обсуждать любой вопрос, находящийся в сфере деятельности ВТО.</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а — члены ВТО распределены по шести региональным комиссиям: Африка, Америка, Восточная Азия и Тихий океан, Европа, Ближний и Средний Восток, Южная Аз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Исполнительный совет</w:t>
      </w:r>
      <w:r>
        <w:rPr>
          <w:rFonts w:cs="Times New Roman" w:ascii="Times New Roman" w:hAnsi="Times New Roman"/>
          <w:color w:val="000000"/>
          <w:sz w:val="28"/>
          <w:szCs w:val="28"/>
          <w:lang w:val="ru-RU"/>
        </w:rPr>
        <w:t xml:space="preserve"> избирается Генеральной ассамблеей с соблюдением равноправного географического представительства таким образом, что на пять действительных членов приходится один член Совета. Испания входит в Совет как страна местонахождения ВТО. Кроме того, в Совет входят по одному представителю от ассоциированных и присоединившихся членов без права решающего голос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нительный совет собирается не реже двух раз в год. Совместно с генеральным секретарем он принимает все необходимые меры по осуществлению решений и рекомендаций Ассамблеи и докладывает ей и ходе их выполнения. В своей деятельности он опирается на ряд комитетов.[7.256с]</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 главе </w:t>
      </w:r>
      <w:r>
        <w:rPr>
          <w:rFonts w:cs="Times New Roman" w:ascii="Times New Roman" w:hAnsi="Times New Roman"/>
          <w:iCs/>
          <w:color w:val="000000"/>
          <w:sz w:val="28"/>
          <w:szCs w:val="28"/>
          <w:lang w:val="ru-RU"/>
        </w:rPr>
        <w:t>секретариата</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стоит генеральный секретарь, избираемый Генеральной ассамблеей по рекомендации Исполнительного совета сроком на четыре года с возможностью повторного избрания. Он является законным представителем ВТО и опирается в своей работе на поддержку заместителя и координатора по общим вопросам. Генеральный секретарь ответственен перед Ассамблеей и Советом, выполняет указания обоих органов, представляет Совету доклады о деятельности ВТО, а также проекты программы и бюджета. Генеральный секретарь назначает региональных представителей, которым поручено поддерживать отношения с ассоциированными и присоединившимися член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 приняла ряд деклараций по вопросам туризма, среди которых:</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анильская декларация о туризме и мире (198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Документ Акапулько (198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Хартия по туризму и Кодекс поведения туриста (София, 1985);</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аагская декларация по туризму (1989).</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неральная ассамблея каждые два года принимает программу деятельности ВТО.</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 издает сборники, а также предлагает информационные банки данных.[8.156с].</w:t>
      </w:r>
    </w:p>
    <w:p>
      <w:pPr>
        <w:pStyle w:val="Normal"/>
        <w:numPr>
          <w:ilvl w:val="0"/>
          <w:numId w:val="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numPr>
          <w:ilvl w:val="0"/>
          <w:numId w:val="9"/>
        </w:numPr>
        <w:suppressAutoHyphens w:val="true"/>
        <w:spacing w:lineRule="auto" w:line="360" w:before="0" w:after="0"/>
        <w:ind w:left="0" w:hanging="0"/>
        <w:contextualSpacing/>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ГЛОБАЛЬНЫЙ ФИНАНСОВЫЙ КРИЗИС И ЕГО ВЛИЯНИЕ НА ТУРИЗМ</w:t>
      </w:r>
    </w:p>
    <w:p>
      <w:pPr>
        <w:pStyle w:val="Style19"/>
        <w:suppressAutoHyphens w:val="true"/>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9"/>
        <w:suppressAutoHyphens w:val="true"/>
        <w:spacing w:lineRule="auto" w:line="360" w:before="0" w:after="0"/>
        <w:ind w:firstLine="709"/>
        <w:jc w:val="both"/>
        <w:rPr/>
      </w:pPr>
      <w:r>
        <w:rPr>
          <w:rFonts w:cs="Times New Roman" w:ascii="Times New Roman" w:hAnsi="Times New Roman"/>
          <w:color w:val="000000"/>
          <w:sz w:val="28"/>
          <w:szCs w:val="28"/>
          <w:lang w:val="ru-RU"/>
        </w:rPr>
        <w:t>Мировой финансовый кризис н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ошел и индустрию туризма. С</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аким настроением приехали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ондон около 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тыс. участников ежегодной отраслевой ярмарки </w:t>
      </w:r>
      <w:r>
        <w:rPr>
          <w:rFonts w:cs="Times New Roman" w:ascii="Times New Roman" w:hAnsi="Times New Roman"/>
          <w:color w:val="000000"/>
          <w:sz w:val="28"/>
          <w:szCs w:val="28"/>
        </w:rPr>
        <w:t>Worl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rave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arket</w:t>
      </w:r>
      <w:r>
        <w:rPr>
          <w:rFonts w:cs="Times New Roman" w:ascii="Times New Roman" w:hAnsi="Times New Roman"/>
          <w:color w:val="000000"/>
          <w:sz w:val="28"/>
          <w:szCs w:val="28"/>
          <w:lang w:val="ru-RU"/>
        </w:rPr>
        <w:t>.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ценкам Всемирной туристской организации, замедление роста н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ынке туризма началось еще летом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когда темпы упали втрое. Организация прогнозирует, чт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у число турист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ире вырастет всего н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0-2007 годах средние темпы роста составляли 7,2%). Пока единственным привлекательным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этом смысле регионом остается Ближний Восток. Здесь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вгусте путешествующих было больше, чем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ыдущие месяцы.</w:t>
      </w:r>
    </w:p>
    <w:p>
      <w:pPr>
        <w:pStyle w:val="Style19"/>
        <w:suppressAutoHyphens w:val="true"/>
        <w:spacing w:lineRule="auto" w:line="360" w:before="0" w:after="0"/>
        <w:ind w:firstLine="709"/>
        <w:jc w:val="both"/>
        <w:rPr/>
      </w:pPr>
      <w:r>
        <w:rPr>
          <w:rFonts w:cs="Times New Roman" w:ascii="Times New Roman" w:hAnsi="Times New Roman"/>
          <w:color w:val="000000"/>
          <w:sz w:val="28"/>
          <w:szCs w:val="28"/>
          <w:lang w:val="ru-RU"/>
        </w:rPr>
        <w:t>Больнее всего кризис,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нению специалистов, бьет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развитым странам. Так, исследование консалтинговой компании </w:t>
      </w:r>
      <w:r>
        <w:rPr>
          <w:rFonts w:cs="Times New Roman" w:ascii="Times New Roman" w:hAnsi="Times New Roman"/>
          <w:color w:val="000000"/>
          <w:sz w:val="28"/>
          <w:szCs w:val="28"/>
        </w:rPr>
        <w:t>Deloitte</w:t>
      </w:r>
      <w:r>
        <w:rPr>
          <w:rFonts w:cs="Times New Roman" w:ascii="Times New Roman" w:hAnsi="Times New Roman"/>
          <w:color w:val="000000"/>
          <w:sz w:val="28"/>
          <w:szCs w:val="28"/>
          <w:lang w:val="ru-RU"/>
        </w:rPr>
        <w:t>, выполненное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заказу британского агентства </w:t>
      </w:r>
      <w:r>
        <w:rPr>
          <w:rFonts w:cs="Times New Roman" w:ascii="Times New Roman" w:hAnsi="Times New Roman"/>
          <w:color w:val="000000"/>
          <w:sz w:val="28"/>
          <w:szCs w:val="28"/>
        </w:rPr>
        <w:t>VisitBritain</w:t>
      </w:r>
      <w:r>
        <w:rPr>
          <w:rFonts w:cs="Times New Roman" w:ascii="Times New Roman" w:hAnsi="Times New Roman"/>
          <w:color w:val="000000"/>
          <w:sz w:val="28"/>
          <w:szCs w:val="28"/>
          <w:lang w:val="ru-RU"/>
        </w:rPr>
        <w:t>, предсказывает спад британской туристической отрасли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ечение 2009-2010 годов.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оценкам </w:t>
      </w:r>
      <w:r>
        <w:rPr>
          <w:rFonts w:cs="Times New Roman" w:ascii="Times New Roman" w:hAnsi="Times New Roman"/>
          <w:color w:val="000000"/>
          <w:sz w:val="28"/>
          <w:szCs w:val="28"/>
        </w:rPr>
        <w:t>Deloitte</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настоящее время туризм создает примерно 8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бавленной стоимости, или 3,7% ВВП Британии. С</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учетом косвенного эффекта он</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твечает з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здание 1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стоимости (8,2% ВВП). Н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пад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трасли д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1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ведет 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кращению расходов потребителей 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мпаний н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утешествия примерно н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дной Британии будут утеряны 1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ыс. рабочих мест 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1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ВП.[9.335с]</w:t>
      </w:r>
    </w:p>
    <w:p>
      <w:pPr>
        <w:pStyle w:val="Style19"/>
        <w:suppressAutoHyphens w:val="true"/>
        <w:spacing w:lineRule="auto" w:line="360" w:before="0" w:after="0"/>
        <w:ind w:firstLine="709"/>
        <w:jc w:val="both"/>
        <w:rPr/>
      </w:pPr>
      <w:r>
        <w:rPr>
          <w:rFonts w:cs="Times New Roman" w:ascii="Times New Roman" w:hAnsi="Times New Roman"/>
          <w:color w:val="000000"/>
          <w:sz w:val="28"/>
          <w:szCs w:val="28"/>
          <w:lang w:val="ru-RU"/>
        </w:rPr>
        <w:t>В ситуации глобального мирового кризиса туристическая отрасль значительно может изменится. Небольшие туристические фирмы закроются или присоединятся к более крупным, то есть может уменьшиться туристический рынок. С другой же стороны финансового кризиса в туристической отрасли - возможное сокращение туристического потока. Пока представители туроператоров надеются на активизацию продаж путевок на Новый год в октябре-ноябре 2009 года, потому что банковский кризис не отразился на благосостоянии российских туристов. «Банковский кризис в России начался недавно и для туроператоров совпал с периодом межсезонья, когда продажи идут достаточно вяло.</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въездного туризма, учитывая события, происходящие на рынке, которые связаны с мировым финансовым кризисом также затронут и гостиничное дело. Россия может пострадать от последствий кризиса сильнее, чем какие либо другие страны, так как выездной туризм упадет, а финансовый кризис в то время будет способствовать развитию двух-трехзвездочных отелей. Поэтому, по мнению экспертов гостиничного рынка, в условиях нынешнего финансового кризиса наиболее привлекательными инвестиционными проектами станут 2-3-звездочные отели.</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ы считают, что часть клиентов отелей среднего сегмента сейчас и в ближайшем будущем остановит свой выбор на более дешевых вариантах. Туристы, останавливавшиеся в отелях категорий 3-4 звезды, будут размещаться в 2-3-звездочных отелях. Статистика показала, что в сентябре уровень загрузки 4-5-звездочных отелей упал с 72% до 68%.</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как ряд крупных российских компаний уже объявили о том, что «замораживают» часть своих проектов, скорее всего, в ближайшее время эта тенденция продолжится, и большинство отелей просто не будет построено.</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ияние мирового финансового кризиса, низкие темпы развития рынка, сохранение дефицита гостиничных мест. События, которые происходят на мировых финансовых рынках, несомненно, влияют на рынок коммерческой недвижимости, в том числе и на гостиничный сегмент. Многие компании «замораживают» или продают свои проекты, в состав которых входят гостиничные площади. В связи с этим, стоит ожидать, что сроки открытия многих гостиниц могут переноситься, что повлияет на темпы прироста столичного номерного фонда. В результате развитие гостиничного рынка в России, которое не отличалось высокой динамикой в благоприятных экономических условиях, в нынешней ситуации осложнится еще больше.</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в связи с низкими темпами строительства и ввода новых гостиничных площадей, в ближайшие годы дефицит гостиничных мест сохранится, в первую очередь в «высшем» сегменте, который в условиях кризиса стал еще менее привлекательным для инвесторов, так как велик риск.</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Направления влияния кризиса на туриндустрию повлиял таким образом:</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Снижение платежеспособности потенциальных пользователей туруслугами и, следовательно, снижение спроса.</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сокращении доходов люди начинают экономить на всем. На случай денежного краха, имеющиеся накопления все стараются вкладывать в товары, которые не потеряют своей ценности. А первое, что они исключают из списка затрат, это организация своего досуга. Также растет безработица, что совсем оставляет без доходов часть населения и делает невозможной оплату их отдыха.</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Отрицательное влияние кризиса на масштабы делового туризма.</w:t>
      </w:r>
    </w:p>
    <w:p>
      <w:pPr>
        <w:pStyle w:val="Style19"/>
        <w:suppressAutoHyphens w:val="true"/>
        <w:spacing w:lineRule="auto" w:line="360" w:before="0" w:after="0"/>
        <w:ind w:firstLine="709"/>
        <w:jc w:val="both"/>
        <w:rPr/>
      </w:pPr>
      <w:r>
        <w:rPr>
          <w:rFonts w:cs="Times New Roman" w:ascii="Times New Roman" w:hAnsi="Times New Roman"/>
          <w:color w:val="000000"/>
          <w:sz w:val="28"/>
          <w:szCs w:val="28"/>
          <w:lang w:val="ru-RU"/>
        </w:rPr>
        <w:t>- Многие деловые поездки связаны с участием или посещением специализированных выставок, а это финансируется из рекламного бюджета компании. В условиях кризиса сокращаются рекламные бюджеты фирм, следовательно, снижается количество деловых поездок. Также наблюдается сокращение объемов основного производства и работы компаний, что тоже часто связано с командировками, следовательно, потребность в них отпадает.</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Сокращение кадров и З./п. в турфирмах.</w:t>
      </w:r>
    </w:p>
    <w:p>
      <w:pPr>
        <w:pStyle w:val="Style19"/>
        <w:suppressAutoHyphens w:val="true"/>
        <w:spacing w:lineRule="auto" w:line="360" w:before="0" w:after="0"/>
        <w:ind w:firstLine="709"/>
        <w:jc w:val="both"/>
        <w:rPr/>
      </w:pPr>
      <w:r>
        <w:rPr>
          <w:rFonts w:cs="Times New Roman" w:ascii="Times New Roman" w:hAnsi="Times New Roman"/>
          <w:color w:val="000000"/>
          <w:sz w:val="28"/>
          <w:szCs w:val="28"/>
          <w:lang w:val="ru-RU"/>
        </w:rPr>
        <w:t>- Турфирмы, как правило, небольшие компании с небольшим количеством работников. Функционирование этих организаций не связано с крупными займами в банках, а, следовательно, развернувшийся кризис банковской системы не парализует их работы. В такой ситуации гораздо сложнее более крупным организациям. Здесь приходится сокращать некоторых работников или заработную плату. Также пропадает возможность развития фирмы, расширения масштабов, открытия новых офисов. Если же спрос на туруслуги все больше и больше будет снижаться, то это повлечет за собой закрытия маленьких фирм.</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Экономический кризис влечет за собой политическую, военную напряженность, что снижает потоки международных туристов.</w:t>
      </w:r>
    </w:p>
    <w:p>
      <w:pPr>
        <w:pStyle w:val="Footnote"/>
        <w:tabs>
          <w:tab w:val="clear" w:pos="708"/>
          <w:tab w:val="left" w:pos="0" w:leader="none"/>
          <w:tab w:val="left" w:pos="720" w:leader="none"/>
        </w:tabs>
        <w:suppressAutoHyphens w:val="true"/>
        <w:spacing w:lineRule="auto" w:line="360" w:before="0" w:after="0"/>
        <w:ind w:firstLine="709"/>
        <w:jc w:val="both"/>
        <w:rPr/>
      </w:pPr>
      <w:r>
        <w:rPr>
          <w:rFonts w:cs="Times New Roman" w:ascii="Times New Roman" w:hAnsi="Times New Roman"/>
          <w:color w:val="000000"/>
          <w:sz w:val="28"/>
          <w:szCs w:val="28"/>
          <w:lang w:val="ru-RU"/>
        </w:rPr>
        <w:t>- Из-за нестабильной экономической ситуации, снижения уровня жизни, растет агрессия людей. Это может привести даже к вооруженным выступлениям, столкновениям. В такой ситуации туристы боятся покидать свою страну и перемещаться в чужую, боятся попасть в эпицентр конфликта, переживая за свою физическую сохранность и безопасность.[18]</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уризм среди прочих отраслей непроизводственной сферы экономики в большей степени подвержен воздействию внешних факторов. В этом смысле влияние глобального финансового кризиса на мировую туристскую индустрию не является исключением, и, конечно, большинство специалистов говорят о негативных последствиях нестабильности мировой экономики для дальнейшего развития туристского бизнеса.</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сообщает Всемирная туристская организация большинство регионов мира во второй половине 2008 г. демонстрировали падение темпов роста международного туризма. Особенно это касается экзотических стран, дальнемагистральных направлений (Юго-Восточной Азии, Карибского региона) и фешенебельных курортов. При этом туристский рынок вошел в кризис раньше других отраслей. Уже с июня 2008 г. началась стагнация, а на некоторых направлениях наблюдалось снижение турпотока. В такой ситуации большинство туроператоров оказались не в состоянии оплатить чартеры и блоки мест в отелях, поскольку в условиях финансового кризиса банки отказывают в кредитах тем сферам экономики, которые являются низкодоходными и рисковыми. В связи с эти цены на размещение и авиаперелет растут, а число чартеров сокращается. Падение спроса на организованный отдых и увеличение затрат туроператоров уже привело к банкротству нескольких крупных туристических компаний.</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реднесрочной перспективе также ожидается значительное снижение объема делового и корпоративного туризма, который пострадает от мирового экономического спада в большей степени, чем путешествия с целью отдыха и оздоровления. Это объясняется в первую очередь массовыми сокращениями в крупных компаниях.</w:t>
      </w:r>
    </w:p>
    <w:p>
      <w:pPr>
        <w:pStyle w:val="Style19"/>
        <w:suppressAutoHyphens w:val="true"/>
        <w:spacing w:lineRule="auto" w:line="360" w:before="0" w:after="0"/>
        <w:ind w:firstLine="709"/>
        <w:jc w:val="both"/>
        <w:rPr/>
      </w:pPr>
      <w:r>
        <w:rPr>
          <w:rFonts w:cs="Times New Roman" w:ascii="Times New Roman" w:hAnsi="Times New Roman"/>
          <w:color w:val="000000"/>
          <w:sz w:val="28"/>
          <w:szCs w:val="28"/>
          <w:lang w:val="ru-RU"/>
        </w:rPr>
        <w:t>Туротрасль переживает глубокие перемены. Многие клиенты затягивают пояса потуже и сокращают свои отпускные бюджеты. Возврат к «золотым годам» туризма является более чем невероятным. Мы находимся в фазе, когда полностью изменяются рамочные условия развития туризма. Важно признать эти изменения, осознать их как вызов времени и найти новые пути решения этих проблем.</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им для начала два ключевых структурных фактора. Уровень туристического спроса существенно зависит от отпускного бюджета, то есть от находящихся в распоряжении доходов на каждого члена семьи, и от количества туристов. Оба фактора влияния находятся в настоящее время в процессе радикальных перемен.[</w:t>
      </w:r>
      <w:r>
        <w:rPr>
          <w:rFonts w:cs="Times New Roman" w:ascii="Times New Roman" w:hAnsi="Times New Roman"/>
          <w:bCs/>
          <w:iCs/>
          <w:color w:val="000000"/>
          <w:sz w:val="28"/>
          <w:szCs w:val="28"/>
          <w:lang w:val="ru-RU"/>
        </w:rPr>
        <w:t xml:space="preserve"> 16</w:t>
      </w:r>
      <w:r>
        <w:rPr>
          <w:rFonts w:cs="Times New Roman" w:ascii="Times New Roman" w:hAnsi="Times New Roman"/>
          <w:color w:val="000000"/>
          <w:sz w:val="28"/>
          <w:szCs w:val="28"/>
          <w:lang w:val="ru-RU"/>
        </w:rPr>
        <w:t>]</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зусловно, кризисная ситуация весьма повлияла на туристическую отрасль и бизнес. Но по мнению многих ведущих специалистов в туриндустрии изменений будут как отрицательными, так и положительными. Так как многие люди в течение года все равно будут планировать свой отдых, который очень необходим в условиях стрессового и напряженного образа жизни. Туристы будут выбирать более близкие, недорогие направления, предпочитая маршруты по собственной стране или соседним государствам с использованием более экономичных транспортных средств. Уменьшатся также длительность поездок, их частота, расходы во время путешествий, снизится число пакетных туров, в том числе на пляжные курорты. Одновременно вырастет число поездок, бронируемых самостоятельно, в основном с размещением у друзей или родственников. Наибольшим спросом будут пользоваться поездки в те страны, валютный курс которых окажется наиболее выигрышным для туристов. Считается, что финансовый кризис вряд ли затронет индивидуальный туризм. Потребители с высоким уровнем дохода не откажутся от путешествий. Риск здесь невелик из-за прямого бронирования и полетов на регулярных авиарейсах. Ожидаются положительные тенденции на рынке образовательного туризма. Возможность скомбинировать зарубежную поездку с образованием, изучением языка, повышением квалификации, потребители будут рассматривать как выгодную инвестицию для повышения собственного уровня, для успешного трудоустройства, продвижения по карьерной лестнице. Выбирая между обычным отдыхом и образовательными программами за рубежом, в условиях экономической нестабильности, потребители будут отдавать предпочтения именно программам обучения. Некоторые представители туриндустрии считают также, что положительным последствием кризиса может стать уход некомпетентных игроков с рынка, и удержание профессионалов в отрасли.</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сновном современная экономическая ситуация лишь заставила пересмотреть прогнозы на развитие туризма, но при всей коррекции цифр они все равно остаются со знаком «плюс»: вместо 10%-ного роста ожидается 5-7%-ное увеличение турпотоков . И если в 2007 г. было зафиксировано около 900 млн. международных туристских прибытий, то к 2010 г. прогнозируется рост до 1,1 млрд., а к 2020 г. - до 1,6 млрд.</w:t>
      </w:r>
    </w:p>
    <w:p>
      <w:pPr>
        <w:pStyle w:val="Style19"/>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следование проблемы развития международного туризма на глобальном, региональном и локальном уровнях, позволяют сделать следующие вывод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из исследованных теоретических источников показал, что в сфере международного туризма происходят значительные изменения, влияющие на мировую экономику, и наоборот, мировая экономика существенно влияет на динамику развития международного туризма:</w:t>
      </w:r>
    </w:p>
    <w:p>
      <w:pPr>
        <w:pStyle w:val="Style19"/>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изисные явления в мировой экономике привели к определенной стагнации темпов его развития к концу 2008 г.;</w:t>
      </w:r>
    </w:p>
    <w:p>
      <w:pPr>
        <w:pStyle w:val="Style19"/>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некоторых стран международный туризм может оказаться более прибыльным, чем внутренний туризм;</w:t>
      </w:r>
    </w:p>
    <w:p>
      <w:pPr>
        <w:pStyle w:val="Style19"/>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лучения измеримой прибыли международный туризм может быть успешно направлен на достижение определенных рыночных целей.</w:t>
      </w:r>
    </w:p>
    <w:p>
      <w:pPr>
        <w:pStyle w:val="Normal"/>
        <w:numPr>
          <w:ilvl w:val="0"/>
          <w:numId w:val="9"/>
        </w:numPr>
        <w:tabs>
          <w:tab w:val="clear" w:pos="708"/>
          <w:tab w:val="left" w:pos="993"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мотря на политический и экономический кризис, в туристском секторе отмечается рост показателей туристской деятельности;</w:t>
      </w:r>
    </w:p>
    <w:p>
      <w:pPr>
        <w:pStyle w:val="Normal"/>
        <w:numPr>
          <w:ilvl w:val="0"/>
          <w:numId w:val="9"/>
        </w:numPr>
        <w:tabs>
          <w:tab w:val="clear" w:pos="708"/>
          <w:tab w:val="left" w:pos="993"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блюдается большая конкуренция среди регионов в привлечении туристов.</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уризм в начале </w:t>
      </w:r>
      <w:r>
        <w:rPr>
          <w:rFonts w:cs="Times New Roman" w:ascii="Times New Roman" w:hAnsi="Times New Roman"/>
          <w:color w:val="000000"/>
          <w:sz w:val="28"/>
          <w:szCs w:val="28"/>
        </w:rPr>
        <w:t>XXI</w:t>
      </w:r>
      <w:r>
        <w:rPr>
          <w:rFonts w:cs="Times New Roman" w:ascii="Times New Roman" w:hAnsi="Times New Roman"/>
          <w:color w:val="000000"/>
          <w:sz w:val="28"/>
          <w:szCs w:val="28"/>
          <w:lang w:val="ru-RU"/>
        </w:rPr>
        <w:t xml:space="preserve"> века стал одним из ведущих направлений социально-экономической, культурной и политической деятельности большинства государств и регионов мира. Путешествия в настоящее время перестали быть просто удовольствием, развлечением или роскошью, а превратились в неотъемлемую часть жизни современного человека, связанную с удовлетворением духовных, интеллектуальных и иных потребностей, восстановлением и развитием физических сил человека, поддержанием необходимого уровня его жизнедеятельности. В то же время, «свободный, образованный, здоровый, активный человек - основа конкурентоспособности стран.</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ИСОК ИСПОЛЬЗУЕМЫХ ИСТОЧНИКОВ И ЛИТЕРАТУРЫ</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w:t>
        <w:tab/>
        <w:t xml:space="preserve">Постановление Правительства РФ «О лицензировании международной туристической деятельности» от 12.12.95г. №1222. - Консультант Плюс: Справочные правовые системы [электронный ресурс]. – Режим доступа: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nsultan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w:t>
        <w:tab/>
        <w:t>Федеральный закон «Об основах туристской деятельности в РФ». От 24 ноября 1996 г. (с изменениями № 12-ФЗ от 5 февраля 2007 г.</w:t>
      </w:r>
      <w:r>
        <w:rPr>
          <w:rFonts w:cs="Times New Roman" w:ascii="Times New Roman" w:hAnsi="Times New Roman"/>
          <w:iCs/>
          <w:color w:val="000000"/>
          <w:sz w:val="28"/>
          <w:szCs w:val="28"/>
          <w:lang w:val="ru-RU"/>
        </w:rPr>
        <w:t>).</w:t>
      </w:r>
      <w:r>
        <w:rPr>
          <w:rFonts w:cs="Times New Roman" w:ascii="Times New Roman" w:hAnsi="Times New Roman"/>
          <w:color w:val="000000"/>
          <w:sz w:val="28"/>
          <w:szCs w:val="28"/>
          <w:lang w:val="ru-RU"/>
        </w:rPr>
        <w:t xml:space="preserve"> - Консультант Плюс: Справочные правовые системы [электронный ресурс]. – Режим доступа: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nsultan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w:t>
        <w:tab/>
        <w:t>Ветитнев, А. М., Журавлева, Л. Б. Курортное дело. [Текст] –Москва: КноРус, 2007.</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tab/>
        <w:t>Гайдукевич, Л. М. Международный туризм в системе взаимодействия стран Центральной и Восточной Европы в конце ХХ - начале ХХ</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века. [Текст] - М.: Четыре четверти, 2007.</w:t>
      </w:r>
    </w:p>
    <w:p>
      <w:pPr>
        <w:pStyle w:val="Footnote"/>
        <w:tabs>
          <w:tab w:val="clear" w:pos="708"/>
          <w:tab w:val="left" w:pos="0" w:leader="none"/>
          <w:tab w:val="left" w:pos="426" w:leader="none"/>
          <w:tab w:val="left" w:pos="720" w:leader="none"/>
        </w:tabs>
        <w:suppressAutoHyphens w:val="true"/>
        <w:spacing w:lineRule="auto" w:line="360" w:before="0" w:after="0"/>
        <w:jc w:val="both"/>
        <w:rPr/>
      </w:pPr>
      <w:r>
        <w:rPr>
          <w:rFonts w:cs="Times New Roman" w:ascii="Times New Roman" w:hAnsi="Times New Roman"/>
          <w:color w:val="000000"/>
          <w:sz w:val="28"/>
          <w:szCs w:val="28"/>
          <w:lang w:val="ru-RU"/>
        </w:rPr>
        <w:t xml:space="preserve">5. </w:t>
        <w:tab/>
        <w:t>Гуляев В.Г. Организация туристской деятельности.-М.,1996</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6. </w:t>
        <w:tab/>
        <w:t xml:space="preserve">Доклады Всемирной туристической организации «Барометр мирового туризма»// </w:t>
      </w:r>
      <w:r>
        <w:rPr>
          <w:rFonts w:cs="Times New Roman" w:ascii="Times New Roman" w:hAnsi="Times New Roman"/>
          <w:color w:val="000000"/>
          <w:sz w:val="28"/>
          <w:szCs w:val="28"/>
        </w:rPr>
        <w:t>UNWT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ouris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rome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dition</w:t>
      </w:r>
      <w:r>
        <w:rPr>
          <w:rFonts w:cs="Times New Roman" w:ascii="Times New Roman" w:hAnsi="Times New Roman"/>
          <w:color w:val="000000"/>
          <w:sz w:val="28"/>
          <w:szCs w:val="28"/>
          <w:lang w:val="ru-RU"/>
        </w:rPr>
        <w:t xml:space="preserve">, 2007, 2008, 2009 (01). [электронный ресурс]. – Режим доступа: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unwto</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ru-RU"/>
        </w:rPr>
        <w:t>.</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7. </w:t>
        <w:tab/>
        <w:t>Ильина, Е. Н. Туроперейтинг: организация деятельности. [Текст] //учебник.- М.: Финансы и статистика, 2007.</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8. </w:t>
        <w:tab/>
        <w:t>Кабушкин Н. И.Организация туризма. Учебное пособие.-М.: Новое знание, 2003.</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9. </w:t>
        <w:tab/>
        <w:t>Квартальнов, В.А. Туризм: [Текст] //учебник. - М.: Финансы и статистика. 2006.</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0. </w:t>
        <w:tab/>
        <w:t>Кругман, П.Р., Обстфельд, М. Международная экономика. Теория и политика [Текст]/ Пер. с англ.-М.:Юнити,2003.</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1. </w:t>
        <w:tab/>
        <w:t>Сенин, В. С. Организация международного туризма. [Текст] //учебник. - М.: Финансы и статистика, 2005.</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2. </w:t>
        <w:tab/>
        <w:t>Соболева, Е. А. Статистика туризма. [Текст] - М.: Финансы и статистика, 2004.</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3. Статистика туризма [электронный ресурс]. – Режим доступа: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on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tat</w:t>
      </w:r>
      <w:r>
        <w:rPr>
          <w:rFonts w:cs="Times New Roman" w:ascii="Times New Roman" w:hAnsi="Times New Roman"/>
          <w:color w:val="000000"/>
          <w:sz w:val="28"/>
          <w:szCs w:val="28"/>
          <w:lang w:val="ru-RU"/>
        </w:rPr>
        <w:t>.</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4. </w:t>
        <w:tab/>
        <w:t xml:space="preserve">Стратегия развития туризма в Российской Федерации на период до 2015 года [электронный ресурс]. – Режим доступа: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at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pb</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spt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zakon</w:t>
      </w:r>
      <w:r>
        <w:rPr>
          <w:rFonts w:cs="Times New Roman" w:ascii="Times New Roman" w:hAnsi="Times New Roman"/>
          <w:color w:val="000000"/>
          <w:sz w:val="28"/>
          <w:szCs w:val="28"/>
          <w:lang w:val="ru-RU"/>
        </w:rPr>
        <w:t>409-</w:t>
      </w:r>
      <w:r>
        <w:rPr>
          <w:rFonts w:cs="Times New Roman" w:ascii="Times New Roman" w:hAnsi="Times New Roman"/>
          <w:color w:val="000000"/>
          <w:sz w:val="28"/>
          <w:szCs w:val="28"/>
        </w:rPr>
        <w:t>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tml</w:t>
      </w:r>
      <w:r>
        <w:rPr>
          <w:rFonts w:cs="Times New Roman" w:ascii="Times New Roman" w:hAnsi="Times New Roman"/>
          <w:color w:val="000000"/>
          <w:sz w:val="28"/>
          <w:szCs w:val="28"/>
          <w:lang w:val="ru-RU"/>
        </w:rPr>
        <w:t>.</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5. </w:t>
        <w:tab/>
        <w:t>Ушаков, Д. С. Технологии въездного туризма. [Текст] – М.: ИКЦ МарТ, 2006.</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bCs/>
          <w:iCs/>
          <w:color w:val="000000"/>
          <w:sz w:val="28"/>
          <w:szCs w:val="28"/>
          <w:lang w:val="ru-RU"/>
        </w:rPr>
      </w:pPr>
      <w:r>
        <w:rPr>
          <w:rFonts w:cs="Times New Roman" w:ascii="Times New Roman" w:hAnsi="Times New Roman"/>
          <w:color w:val="000000"/>
          <w:sz w:val="28"/>
          <w:szCs w:val="28"/>
          <w:lang w:val="ru-RU"/>
        </w:rPr>
        <w:t xml:space="preserve">16. </w:t>
        <w:tab/>
      </w:r>
      <w:r>
        <w:rPr>
          <w:rFonts w:cs="Times New Roman" w:ascii="Times New Roman" w:hAnsi="Times New Roman"/>
          <w:bCs/>
          <w:iCs/>
          <w:color w:val="000000"/>
          <w:sz w:val="28"/>
          <w:szCs w:val="28"/>
        </w:rPr>
        <w:t>www</w:t>
      </w:r>
      <w:r>
        <w:rPr>
          <w:rFonts w:cs="Times New Roman" w:ascii="Times New Roman" w:hAnsi="Times New Roman"/>
          <w:bCs/>
          <w:iCs/>
          <w:color w:val="000000"/>
          <w:sz w:val="28"/>
          <w:szCs w:val="28"/>
          <w:lang w:val="ru-RU"/>
        </w:rPr>
        <w:t xml:space="preserve">. </w:t>
      </w:r>
      <w:r>
        <w:rPr>
          <w:rFonts w:cs="Times New Roman" w:ascii="Times New Roman" w:hAnsi="Times New Roman"/>
          <w:bCs/>
          <w:iCs/>
          <w:color w:val="000000"/>
          <w:sz w:val="28"/>
          <w:szCs w:val="28"/>
        </w:rPr>
        <w:t>turizm</w:t>
      </w:r>
      <w:r>
        <w:rPr>
          <w:rFonts w:cs="Times New Roman" w:ascii="Times New Roman" w:hAnsi="Times New Roman"/>
          <w:bCs/>
          <w:iCs/>
          <w:color w:val="000000"/>
          <w:sz w:val="28"/>
          <w:szCs w:val="28"/>
          <w:lang w:val="ru-RU"/>
        </w:rPr>
        <w:t xml:space="preserve">. </w:t>
      </w:r>
      <w:r>
        <w:rPr>
          <w:rFonts w:cs="Times New Roman" w:ascii="Times New Roman" w:hAnsi="Times New Roman"/>
          <w:bCs/>
          <w:iCs/>
          <w:color w:val="000000"/>
          <w:sz w:val="28"/>
          <w:szCs w:val="28"/>
        </w:rPr>
        <w:t>ru</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w:t>
        <w:tab/>
      </w:r>
      <w:r>
        <w:rPr>
          <w:rFonts w:cs="Times New Roman" w:ascii="Times New Roman" w:hAnsi="Times New Roman"/>
          <w:bCs/>
          <w:iCs/>
          <w:color w:val="000000"/>
          <w:sz w:val="28"/>
          <w:szCs w:val="28"/>
        </w:rPr>
        <w:t>http: // vestnikrata. travel. Ru</w:t>
      </w:r>
    </w:p>
    <w:p>
      <w:pPr>
        <w:pStyle w:val="Footnote"/>
        <w:tabs>
          <w:tab w:val="clear" w:pos="708"/>
          <w:tab w:val="left" w:pos="0" w:leader="none"/>
          <w:tab w:val="left" w:pos="426" w:leader="none"/>
          <w:tab w:val="left" w:pos="72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w:t>
        <w:tab/>
        <w:t>http://www.financial-lawyer.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suff w:val="space"/>
      <w:lvlText w:val=""/>
      <w:lvlJc w:val="left"/>
      <w:pPr>
        <w:tabs>
          <w:tab w:val="num" w:pos="0"/>
        </w:tabs>
        <w:ind w:left="0" w:firstLine="737"/>
      </w:pPr>
      <w:rPr>
        <w:rFonts w:ascii="Symbol" w:hAnsi="Symbol" w:cs="Symbol" w:hint="default"/>
        <w:sz w:val="28"/>
        <w:i w:val="false"/>
        <w:u w:val="none"/>
        <w:b w:val="false"/>
      </w:rPr>
    </w:lvl>
  </w:abstractNum>
  <w:abstractNum w:abstractNumId="4">
    <w:lvl w:ilvl="0">
      <w:start w:val="1"/>
      <w:numFmt w:val="decimal"/>
      <w:suff w:val="space"/>
      <w:lvlText w:val="%1 "/>
      <w:lvlJc w:val="left"/>
      <w:pPr>
        <w:tabs>
          <w:tab w:val="num" w:pos="0"/>
        </w:tabs>
        <w:ind w:left="0" w:firstLine="737"/>
      </w:pPr>
      <w:rPr>
        <w:sz w:val="28"/>
        <w:i w:val="false"/>
        <w:u w:val="none"/>
        <w:b w:val="false"/>
        <w:rFonts w:ascii="Times New Roman" w:hAnsi="Times New Roman" w:cs="Times New Roman"/>
      </w:rPr>
    </w:lvl>
  </w:abstractNum>
  <w:abstractNum w:abstractNumId="5">
    <w:lvl w:ilvl="0">
      <w:start w:val="1"/>
      <w:numFmt w:val="bullet"/>
      <w:suff w:val="space"/>
      <w:lvlText w:val=""/>
      <w:lvlJc w:val="left"/>
      <w:pPr>
        <w:tabs>
          <w:tab w:val="num" w:pos="0"/>
        </w:tabs>
        <w:ind w:left="0" w:firstLine="737"/>
      </w:pPr>
      <w:rPr>
        <w:rFonts w:ascii="Symbol" w:hAnsi="Symbol" w:cs="Symbol" w:hint="default"/>
        <w:sz w:val="28"/>
        <w:i w:val="false"/>
        <w:u w:val="none"/>
        <w:b w:val="false"/>
      </w:rPr>
    </w:lvl>
  </w:abstractNum>
  <w:abstractNum w:abstractNumId="6">
    <w:lvl w:ilvl="0">
      <w:start w:val="1"/>
      <w:numFmt w:val="bullet"/>
      <w:suff w:val="space"/>
      <w:lvlText w:val=""/>
      <w:lvlJc w:val="left"/>
      <w:pPr>
        <w:tabs>
          <w:tab w:val="num" w:pos="0"/>
        </w:tabs>
        <w:ind w:left="0" w:firstLine="737"/>
      </w:pPr>
      <w:rPr>
        <w:rFonts w:ascii="Symbol" w:hAnsi="Symbol" w:cs="Symbol" w:hint="default"/>
      </w:rPr>
    </w:lvl>
  </w:abstractNum>
  <w:abstractNum w:abstractNumId="7">
    <w:lvl w:ilvl="0">
      <w:numFmt w:val="none"/>
      <w:suff w:val="nothing"/>
      <w:lvlText w:val=""/>
      <w:lvlJc w:val="left"/>
      <w:pPr>
        <w:tabs>
          <w:tab w:val="num" w:pos="708"/>
        </w:tabs>
        <w:ind w:left="0" w:hanging="0"/>
      </w:pPr>
      <w:rPr>
        <w:rFonts w:cs="Times New Roman"/>
      </w:rPr>
    </w:lvl>
  </w:abstractNum>
  <w:abstractNum w:abstractNumId="8">
    <w:lvl w:ilvl="0">
      <w:start w:val="1"/>
      <w:numFmt w:val="bullet"/>
      <w:suff w:val="space"/>
      <w:lvlText w:val=""/>
      <w:lvlJc w:val="left"/>
      <w:pPr>
        <w:tabs>
          <w:tab w:val="num" w:pos="0"/>
        </w:tabs>
        <w:ind w:left="0" w:firstLine="737"/>
      </w:pPr>
      <w:rPr>
        <w:rFonts w:ascii="Symbol" w:hAnsi="Symbol" w:cs="Symbol" w:hint="default"/>
        <w:sz w:val="28"/>
        <w:i w:val="false"/>
        <w:u w:val="none"/>
        <w:b w:val="false"/>
      </w:rPr>
    </w:lvl>
  </w:abstractNum>
  <w:abstractNum w:abstractNumId="9">
    <w:lvl w:ilvl="0">
      <w:start w:val="2"/>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val="false"/>
      <w:i w:val="false"/>
      <w:sz w:val="28"/>
      <w:u w:val="none"/>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6z1">
    <w:name w:val="WW8Num6z1"/>
    <w:qFormat/>
    <w:rPr>
      <w:rFonts w:cs="Times New Roman"/>
    </w:rPr>
  </w:style>
  <w:style w:type="character" w:styleId="WW8Num7z0">
    <w:name w:val="WW8Num7z0"/>
    <w:qFormat/>
    <w:rPr>
      <w:rFonts w:ascii="Symbol" w:hAnsi="Symbol" w:cs="Symbol"/>
      <w:b w:val="false"/>
      <w:i w:val="false"/>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sz w:val="28"/>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b w:val="false"/>
      <w:i w:val="false"/>
      <w:sz w:val="2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St12z0">
    <w:name w:val="WW8NumSt12z0"/>
    <w:qFormat/>
    <w:rPr>
      <w:rFonts w:cs="Times New Roman"/>
      <w:sz w:val="28"/>
      <w:szCs w:val="28"/>
    </w:rPr>
  </w:style>
  <w:style w:type="character" w:styleId="WW8NumSt12z1">
    <w:name w:val="WW8NumSt12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Основной текст Знак"/>
    <w:qFormat/>
    <w:rPr>
      <w:rFonts w:eastAsia="Times New Roman" w:cs="Times New Roman"/>
      <w:b/>
      <w:bCs/>
      <w:sz w:val="32"/>
      <w:szCs w:val="32"/>
      <w:lang w:val="en-US"/>
    </w:rPr>
  </w:style>
  <w:style w:type="character" w:styleId="Style7">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eastAsia="Times New Roman" w:cs="Tahoma"/>
      <w:sz w:val="16"/>
      <w:szCs w:val="16"/>
      <w:lang w:val="en-US"/>
    </w:rPr>
  </w:style>
  <w:style w:type="character" w:styleId="Style9">
    <w:name w:val="Верхний колонтитул Знак"/>
    <w:qFormat/>
    <w:rPr>
      <w:rFonts w:eastAsia="Times New Roman" w:cs="Times New Roman"/>
      <w:lang w:val="en-US"/>
    </w:rPr>
  </w:style>
  <w:style w:type="character" w:styleId="Style10">
    <w:name w:val="Нижний колонтитул Знак"/>
    <w:qFormat/>
    <w:rPr>
      <w:rFonts w:eastAsia="Times New Roman" w:cs="Times New Roman"/>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color w:val="17365D"/>
      <w:spacing w:val="5"/>
      <w:kern w:val="2"/>
      <w:sz w:val="52"/>
      <w:szCs w:val="52"/>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21">
    <w:name w:val="Цитата 2 Знак"/>
    <w:qFormat/>
    <w:rPr>
      <w:rFonts w:cs="Times New Roman"/>
      <w:i/>
      <w:iCs/>
      <w:color w:val="000000"/>
    </w:rPr>
  </w:style>
  <w:style w:type="character" w:styleId="Style13">
    <w:name w:val="Выделенная цитата Знак"/>
    <w:qFormat/>
    <w:rPr>
      <w:rFonts w:cs="Times New Roman"/>
      <w:b/>
      <w:bCs/>
      <w:i/>
      <w:iCs/>
      <w:color w:val="4F81BD"/>
    </w:rPr>
  </w:style>
  <w:style w:type="character" w:styleId="Style14">
    <w:name w:val="Слабое выделение"/>
    <w:qFormat/>
    <w:rPr>
      <w:rFonts w:cs="Times New Roman"/>
      <w:i/>
      <w:iCs/>
      <w:color w:val="808080"/>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C0504D"/>
      <w:u w:val="single"/>
    </w:rPr>
  </w:style>
  <w:style w:type="character" w:styleId="Style17">
    <w:name w:val="Сильная ссылка"/>
    <w:qFormat/>
    <w:rPr>
      <w:rFonts w:cs="Times New Roman"/>
      <w:b/>
      <w:bCs/>
      <w:smallCaps/>
      <w:color w:val="C0504D"/>
      <w:spacing w:val="5"/>
      <w:u w:val="single"/>
    </w:rPr>
  </w:style>
  <w:style w:type="character" w:styleId="Style18">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autoSpaceDE w:val="false"/>
      <w:spacing w:before="320" w:after="20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список нумерованный"/>
    <w:qFormat/>
    <w:pPr>
      <w:widowControl/>
      <w:numPr>
        <w:ilvl w:val="0"/>
        <w:numId w:val="10"/>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6">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6:00Z</dcterms:created>
  <dc:creator>Helen</dc:creator>
  <dc:description/>
  <cp:keywords/>
  <dc:language>en-US</dc:language>
  <cp:lastModifiedBy>Mage</cp:lastModifiedBy>
  <cp:lastPrinted>2010-05-28T23:26:00Z</cp:lastPrinted>
  <dcterms:modified xsi:type="dcterms:W3CDTF">2011-10-07T11:06:00Z</dcterms:modified>
  <cp:revision>2</cp:revision>
  <dc:subject/>
  <dc:title/>
</cp:coreProperties>
</file>