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и науки Российской Федерации</w:t>
      </w:r>
    </w:p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  <w:t>Государственное образовательное учреждение</w:t>
      </w:r>
    </w:p>
    <w:p>
      <w:pPr>
        <w:pStyle w:val="Style23"/>
        <w:rPr/>
      </w:pPr>
      <w:r>
        <w:rPr/>
        <w:t>Высшего профессионального образования</w:t>
      </w:r>
    </w:p>
    <w:p>
      <w:pPr>
        <w:pStyle w:val="Style23"/>
        <w:rPr/>
      </w:pPr>
      <w:r>
        <w:rPr/>
        <w:t>Тюменский государственный университет</w:t>
      </w:r>
    </w:p>
    <w:p>
      <w:pPr>
        <w:pStyle w:val="Style23"/>
        <w:rPr/>
      </w:pPr>
      <w:r>
        <w:rPr/>
        <w:t>Институт государства и права</w:t>
      </w:r>
    </w:p>
    <w:p>
      <w:pPr>
        <w:pStyle w:val="Style23"/>
        <w:rPr/>
      </w:pPr>
      <w:r>
        <w:rPr/>
        <w:t>Направление "юриспруденция"</w:t>
      </w:r>
    </w:p>
    <w:p>
      <w:pPr>
        <w:pStyle w:val="Style23"/>
        <w:rPr/>
      </w:pPr>
      <w:r>
        <w:rPr/>
        <w:t>дневное отделение</w:t>
      </w:r>
    </w:p>
    <w:p>
      <w:pPr>
        <w:pStyle w:val="Style23"/>
        <w:rPr/>
      </w:pPr>
      <w:r>
        <w:rPr/>
        <w:t>кафедра Теории и истории государства и прав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урсовая работа</w:t>
      </w:r>
    </w:p>
    <w:p>
      <w:pPr>
        <w:pStyle w:val="Style23"/>
        <w:rPr/>
      </w:pPr>
      <w:r>
        <w:rPr/>
        <w:t xml:space="preserve">Видные российские юристы второй половины </w:t>
      </w:r>
    </w:p>
    <w:p>
      <w:pPr>
        <w:pStyle w:val="Style23"/>
        <w:rPr/>
      </w:pPr>
      <w:r>
        <w:rPr/>
        <w:t>XIX века</w:t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/>
        <w:t xml:space="preserve">Выполнил: </w:t>
      </w:r>
    </w:p>
    <w:p>
      <w:pPr>
        <w:pStyle w:val="Style23"/>
        <w:jc w:val="left"/>
        <w:rPr/>
      </w:pPr>
      <w:r>
        <w:rPr/>
        <w:t xml:space="preserve">Студент 1 курса 26804 группы </w:t>
      </w:r>
    </w:p>
    <w:p>
      <w:pPr>
        <w:pStyle w:val="Style23"/>
        <w:jc w:val="left"/>
        <w:rPr/>
      </w:pPr>
      <w:r>
        <w:rPr/>
        <w:t>Кузнецов Евгений Викторович</w:t>
      </w:r>
    </w:p>
    <w:p>
      <w:pPr>
        <w:pStyle w:val="Style23"/>
        <w:jc w:val="left"/>
        <w:rPr/>
      </w:pPr>
      <w:r>
        <w:rPr/>
        <w:t xml:space="preserve">Научный руководитель: </w:t>
      </w:r>
    </w:p>
    <w:p>
      <w:pPr>
        <w:pStyle w:val="Style23"/>
        <w:jc w:val="left"/>
        <w:rPr/>
      </w:pPr>
      <w:r>
        <w:rPr/>
        <w:t xml:space="preserve">д. и. н., профессор </w:t>
      </w:r>
    </w:p>
    <w:p>
      <w:pPr>
        <w:pStyle w:val="Style23"/>
        <w:jc w:val="left"/>
        <w:rPr/>
      </w:pPr>
      <w:r>
        <w:rPr/>
        <w:t>Климов Иван Павлович</w:t>
      </w:r>
    </w:p>
    <w:p>
      <w:pPr>
        <w:pStyle w:val="Style23"/>
        <w:tabs>
          <w:tab w:val="clear" w:pos="709"/>
          <w:tab w:val="left" w:pos="7575" w:leader="none"/>
        </w:tabs>
        <w:jc w:val="left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юмень, 2009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Выдающиеся юристы - теоретик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К.П. Победоносце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Б.Н. Чичерин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.М. Коркунов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Выдающиеся юристы - практики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.Д. Спасович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.Н. Плевако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.И. Урусов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А.Ф. Кони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9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 и литературы</w:t>
      </w:r>
      <w:r>
        <w:rPr>
          <w:lang w:val="en-US" w:eastAsia="en-US"/>
        </w:rPr>
        <w:tab/>
        <w:t>2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овековая история юриспруденции сформулировала общие требования к юридической профессии, личности юриста и выдвинула целый ряд персоналий, чей вклад в развитие права является абсолютной ценностью. Знание имен, биографий и работ известных юристов - обязательное требование высшего юридического профессионального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спруденция, как вид профессиональной деятельности, в России сложилась сравнительно поздно, а определенные юридические традиции появились лишь в прошлом веке. Однако после 1917 г. они были разрушены. Потребовалось немало времени, чтобы зародились новые, советские юридические традиции. Но и они во многом были изменены в начале 90-х годов вместе с распадом советского государства и переходом России на рыночный путь развития. В настоящее время формирование современных юридических традиций в России продолж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ие правового государства, формирование гражданского общества требуют новых подходов к фундаментальным проблемам правовой теории, новых нравственных и правовых идеалов, которые невозможно развивать без учета творческого наследия выдающихся русских юристов прошл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ечественной правовой науке в последнее десятилетие неуклонно растет интерес и увеличивается число исследований и публикаций, посвященных истории формирования правосознания в дореволюционной России. Данная тенденция основана, в первую очередь, на том, что в настоящее время правовая наука может развиваться, лишь опираясь на духовный опыт народа, который нашел отражение в работах выдающихся русских юристов конца XIX - начала XX ве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ый этап правового развития общества немыслим без знания основных положений, высказанных выдающимися исследователями юридической науки дооктябрьского периода. Сегодня мы вновь обращаемся к их творчеству и бесценному опыту, актуальность которого неоспори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тмеченное определило выбор темы исследования, ее актуальность и научно-практическую значи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оссии, где до судебной реформы не было ни школы, ни практики адвокатуры, с введением в действие судебных уставов появились замечательные ораторы, ученые-юристы, такие как В.Д. Спасович, Ф.И. Плевако, В.А. Александров, А.И. Урусов, А.Ф. Кони, К.П. Победоносцев, Б.Н. Чичерин и многие другие. В рамках данной работы невозможно осветить всех деятелей, поэтому речь пойдет о самых значимых фигурах отечественной юриспруденции того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ая глава посвящена наиболее значимым теоретикам в области юриспруденции второй половины </w:t>
      </w:r>
      <w:r>
        <w:rPr>
          <w:lang w:val="en-US"/>
        </w:rPr>
        <w:t>XIX</w:t>
      </w:r>
      <w:r>
        <w:rPr/>
        <w:t xml:space="preserve"> века. Приведена краткая биография и краткий анализ общественной и научной деятельности таких ученых как К.П. Победоносцева, Б.Н. Чичерина, Н.М. Коркунова. Особенностью этой главы можно считать краткий анализ трудов каждого дея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ая глава в свою очередь посвящена юристам - практикам. Помимо биографии таких видных юристов как В.Д. Спасович, Ф.Н. Плевако, А.И. Урусов, А.Ф. Кони представлена краткая характеристика их как судебных ораторов и упомянуты наиболее известные судебные дела, в которых они принимали участ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данной работы получить систематизированное знание о видных российских юристах второй половины </w:t>
      </w:r>
      <w:r>
        <w:rPr>
          <w:lang w:val="en-US"/>
        </w:rPr>
        <w:t>XIX</w:t>
      </w:r>
      <w:r>
        <w:rPr/>
        <w:t xml:space="preserve"> века и показать исключительную значимость их профессиональной деятельности. Перед тем, как приступить к изучению, был поставлен ряд задач. Во-первых, это анализ соответствующей научной литературы. Во-вторых, систематизация полученных знаний. В-третьих, анализ научной и общественной деятельности каждого юриста в рамках данной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писании курсовой работы, было использовано большое количество литературы и источников. Над данной темой работали такие современные ученые как В.А. Томсинов, С.Б. Глушаченко, В.И. Смолярчук. В большинстве этих статей речь идет об отдельных персонах. Работа является попыткой проанализировать интересный вопрос и сформулировать позицию по данной теме. </w:t>
      </w:r>
      <w:r>
        <w:br w:type="page"/>
      </w:r>
    </w:p>
    <w:p>
      <w:pPr>
        <w:pStyle w:val="Heading2"/>
        <w:ind w:hanging="0"/>
        <w:rPr/>
      </w:pPr>
      <w:r>
        <w:rPr/>
        <w:t>Глава 1. Выдающиеся юристы - теоретик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1.1 К.П. Победоносце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тантин Петрович Победоносцев родился в Москве 21 мая (2 июня) 1827 года в семье профессора московского университета. "Воспитан в семье благочестивой, преданной царю и отечеству, трудолюбивой", писал о себе Победоносцев в письме Николаю </w:t>
      </w:r>
      <w:r>
        <w:rPr>
          <w:lang w:val="en-US"/>
        </w:rPr>
        <w:t>II</w:t>
      </w:r>
      <w:r>
        <w:rPr/>
        <w:t xml:space="preserve">. В 1841-1846 обучался в Императорском училище правоведения. Длительное время (в период с 1880 до 1905 г) являлся обер-прокурором Святейшего Синода. Известный историк русской церкви Н.М. Никольский пишет, что своей высшей точки развития бюрократизация церкви достигла при обер-прокуроре Святейшего Синода К.П. Победоносцеве.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 Так же он был учителем Александра </w:t>
      </w:r>
      <w:r>
        <w:rPr>
          <w:lang w:val="en-US"/>
        </w:rPr>
        <w:t>III</w:t>
      </w:r>
      <w:r>
        <w:rPr/>
        <w:t xml:space="preserve"> и Николая </w:t>
      </w:r>
      <w:r>
        <w:rPr>
          <w:lang w:val="en-US"/>
        </w:rPr>
        <w:t>II</w:t>
      </w:r>
      <w:r>
        <w:rPr/>
        <w:t xml:space="preserve"> и наиболее близким их советником по всем вопросам внутренней и внешней политики. Он сыграл важную роль в жизни России. К.П. Победоносцев последовательно занимал все должности в Сенате, по совместительству был профессором Московского университета и здесь пользовался уважением. 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.П. Победоносцев - крупный мыслитель консервативного направления. Наиболее полное его мировоззрение изложено в "Московском сборнике", опубликованном в 1986 году. Он резко критиковал основные устои культуры и принципы государственного устройства стран Западной Европы. Особо К.П. Победоносцев осуждал западную демократию и парламентаризм, который называл "великой ложью нашего времени". Всеобщие выборы, по его мнению, рождают продажных политиканов, и понижают нравственный и умственный уровень управленческих сло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мнению К.П. Победоносцева, юридические законы должны основываться на нравственных законах как высших нормах человеческих отношений, заповедованных Богом. А обязательность правовых предписаний обеспечивается тем, что человек, понимая это, превращает божественную заповедь в нравственную обязанность. Отсюда проистекает и обоснование самодержавия как единственно правильной формы правления, поскольку именно монархия свойственна христианской культуре. Демократия же, как считал К.П. Победоносцев, основана на лжи, и она, то есть демократия, не обладает ни объективными, ни субъективными основаниями справедливого верховенства в обществе. Отсутствие у народной (партийной) воли объективного руководства, которое в божественной заповеди дано монарху, позволило К.П. Победоносцеву отождествить демократию и деспотию. Соответственно он отрицал доктрину разделения властей. Вместе с тем суд должен был быть отделен от админист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етской литературе его характеризовали не иначе, как вдохновителя крайней реакции. Сейчас взгляды этого российского юриста в своей основе, конечно же, неприемлемы. Но не будем забывать, что в </w:t>
      </w:r>
      <w:r>
        <w:rPr>
          <w:lang w:val="en-US"/>
        </w:rPr>
        <w:t>XIX</w:t>
      </w:r>
      <w:r>
        <w:rPr/>
        <w:t xml:space="preserve"> веке религиозное начало имело исключительно большое значение, и вплоть до падения монархии в 1917 г. в основных государственных законах Российской империи содержалась норма о том, что "подчиняться монарху сам Бог повелевает", которая берет начало от Петра Великого. Суждения К.П. Победоносцева по правовым вопросам были весьма авторитетными в юридических кругах России. Так, огромной популярностью пользовался его учебник по гражданскому праву, в котором он был одним из ведущих специалистов в России.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усском общественном сознании К.П. Победоносцев всегда воспринимался, прежде всего, как государственный деятель и идеолог. При этом в тени оставалась другая, не менее интересная его роль - роль ученого правоведа. Те из российских юристов, кто был знаком с юридическими сочинениями Победоносцева, высоко оценивали его как специалиста в области юриспруден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временно с чтением лекций Победоносцев усиленно работал над подготовкой к изданию курса гражданского права. Первое издание (в 2-х томах) вышло в 1868 г., затем курс несколько раз переиздавался. Автор продолжал его совершенствовать и в 1896 г. выпустил в 4-х томах. И хотя теоретическая часть курса не встретила единодушного одобрения со стороны коллег, практическое значение работы признавалось бесспорным, высказывалось даже мнение, что его труд является классическим. Создавая курс, Победоносцев использовал историко-сравнительный метод исследования: каждый правовой институт он характеризовал сначала применительно к римскому праву, затем французскому и германскому и лишь после этого переходил к русскому праву. Рассмотрению конкретного института отечественного права предшествовал исторический очерк его происхождения и развития, что явилось первым опытом столь широкого и детального анализа. 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современных ему российских правоведов Константин Петрович славился своим знанием истории русского права. Исторической эволюции различных правовых институтов в русском обществе он посвятил свои первые научные работы в области юриспруденции, публиковавшиеся в течение 50-60-х годов XIX в. в различных журналах, главным образом в "Русском вестнике". Изучать историю русского юридического быта Константин Петрович не переставал и в дальнейшем - в те времена, когда был уже Обер-прокурором Святейшего Синода. Он продолжал работать в архивах, делать выписки из различных документов. "Курс гражданского права" Победоносцева покоился, таким образом, на фундаменте глубокого знания автором исторических реалий русского пр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мимо курса гражданского права, Победоносцев читал на юридическом факультете Московского университета лекции и вел практические занятия по курсу гражданского судопроизводства. Однако он опубликовал мало своих работ по этой отрасли юриспруденции. Среди них только одна книга. Главная мысль, которую Победоносцев проводил в своих статьях, записках и заметках относительно судебной реформы, заключалась в том, что преобразования судебной организации и судебного процесса, узаконенные судебными уставами 1864 г. не были обеспечены необходимым числом соответствующих исполнителей - квалифицированных и честных судебных дея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писание императором Николаем II манифеста "Об усовершенствовании государственного порядка", в котором провозглашались различные политические свободы и заявлялось о созыве представительного органа - Государственной Думы, заставило Победоносцева уйти в отставку с поста Обер-прокурора Святейшего Синода. Оставаясь после этого лишь членом Государственного совета, он, по сути дела, больше не принимал сколь-нибудь заметного участия в политической жизни российск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 марта 1907 г. Константин Петрович скончался. Наступала новая эпоха, в которой таким людям, каким был он, места явно не находилось. 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Б.Н. Чичери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ворчество Бориса Николаевича Чичерина в последнее время все чаще привлекает внимание историков, философов, юристов - всех ученых, изучающих истоки русского культурного ренессанса конца XIX - начала XX века. Он был не только талантливым теоретиком и историком права, оригинальным представителем неогегельянства в русской философии, но и основателем государственной школы в отечественной историографии, но даже специалистом в области естествознания. </w:t>
      </w:r>
      <w:r>
        <w:rPr>
          <w:rStyle w:val="FootnoteCharacters"/>
          <w:rStyle w:val="FootnoteAnchor"/>
          <w:sz w:val="20"/>
          <w:szCs w:val="20"/>
        </w:rPr>
        <w:footnoteReference w:id="7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сторию юриспруденции прочно вписаны имя и творческое наследие выдающегося русского мыслителя, педагога, общественного деятеля, представителя известного дворянского рода Бориса Николаевича Чичерина. Он родился 26 мая 1828 г. в Тамбовской губернии. Первоначальное образование получил дома, в имении родителей. В 1845 г. Борис Николаевич поступил на юридический факультет Московского университета. Непосредственная подготовка к поступлению заняла несколько месяцев. Именно тогда, уже живя в Москве, он познакомился со своими будущими университетскими преподавателями, среди которых оказался выдающийся историк Т.Н. Грановский. Учеба в университете весьма подробно и живо описана самим Б.Н. Чичериным в его мемуа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 время обучения Б.Н. Чичерина в университете формировались его религиозно-нравственные идеалы человечества, патриотизма и культурно-национального универсализма, ставшие позже исходной позицией для формирования русской либерально-консервативной интеллигенцией национальной политической, экономической и правовой культуры. Научные интересы молодого Чичерина определились на начальных этапах университетского учения - это история русского права и государственное право. Но его привлекали также история, философия, экономика. Как отмечает В.А. Томсинов, об увлечении Б.Н. Чичерина гегелевской философией на юридическом факультете ходили легенды: студенты-сокурсники звали его за это увлечение "Гегелем"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. Верность гегелевскому учению Б.Н. Чичерин сохранял и впоследствии, будучи сам маститым уче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61 г. Чичерин приступил к преподаванию в Московском университете в качестве исполняющего должность экстраординарного профессора. И вступительная лекция, произнесенная 28 октября 1861 г., и последующая работа в университете сразу продемонстрировали исследовательскую основательность и внятную гражданскую позицию Чичерина, не искавшего, по словам А.Ф. Кони, мимолетной популярности, готового и способного "стать против течения", которое казалось ему несогласным с истинной или действительной пользой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тая свои лекции в "эпоху великих реформ", Чичерин последовательно отмечал исключительную их значимость для судьбы страны, для ее будущего. "На наших глазах совершается один из тех переворотов в народной жизни, которые составляют эпоху в истории", - говорил он об освобождении крестья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преподавания университетского курса Чичериным отличалась существенной новизной. В теоретической его части (общем государственном праве) основной задачей выступала подготовка слушателей к изучению отечественных законов, в нем ученый выделял теорию государства и теорию государственного управления, "учение о жизненных условиях государства" или "учение об обществе" и "науку политики". Впоследствии обширный материал его лекционного курса был им изложен в состоявшем из 3 частей "Курсе государственной наук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торскую диссертацию на тему "О народном представительстве" ученый защитил в 1866 г. В ней он отмечал, что русскому человеку невозможно становиться на точку зрения западных либералов, которые дают свободе абсолютное значение и выставляют ее непременным условием всякого гражданского развития. По мнению Чичерина, невозможно отречься от своего прошлого, которое свидетельствует о совместимости самодержавия, гражданственности и просвещения. Таким образом, по мнению исследователей, правовой идеал Чичерина предполагал совмещение консервативных и либеральных нач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одавательская деятельность Б.Н. Чичерина завершилась в 1868 г., когда он подал в отставку, протестуя против неблаговидных в нравственном отношении действий руководства факультета. Поддержка ряда видных профессоров, студентов, а также вмешательство с целью разрешения затянувшегося конфликта самого императора не изменили намерений ученого об отстав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ующий период жизни Б.Н. Чичерина был посвящен научной деятельности и работе в земских учреждениях. Проживал он в своем родовом имении в селе Караул, где уже зрелым человеком, в возрасте 43 лет создал семью. Вначале 1880-х гг. Б.Н. Чичерин занимал пост московского городского головы; в 1883 г. после речи во время торжеств, посвященных коронации нового императора, в которой прозвучали идеи о необходимости "свободных учреждений", развитии земского движения, он был уволен с этой должности. В его речи Александр III усмотрел намек на конституцию. 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у выдающегося ученого, кроме уже упоминавшихся, принадлежат такие сочинения, как "Опыты по истории русского права" (1858), "История политических учений" (Ч.1-5, 1869-1902), "Собственность и государство" (Ч.1-2, 1882-1883), "Философия права" (1900), "Наука и религия" (1901), "Вопросы философии" (1904),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рудами С.М. Соловьёва и К.Д. Кавелина его работы послужили вехой в зарождении так называемой государственнической школы русской историограф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же не стоит забывать, что Б.Н. Чичерин был крупнейшей фигурой в либеральной философской мысли второй половины </w:t>
      </w:r>
      <w:r>
        <w:rPr>
          <w:lang w:val="en-US"/>
        </w:rPr>
        <w:t>XIX</w:t>
      </w:r>
      <w:r>
        <w:rPr/>
        <w:t xml:space="preserve"> века. Суть либерализма, по толкованию Б.Н. Чичерина, состоит в представлении о человеке как о единстве свободном, которое в таком качестве выступает в обществе. Он остается свободным даже тогда, когда ограничивает свою волю совместной волей других, подчиняясь гражданским обязанностям и повинуясь в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воим исследовательским интересам и творческим результатам Чичерин был мыслителем европейского масштаба и традиции. "Самым многосторонне образованными и многознающим из всех русских, а может быть, и европейских учёных" называл его В. Соловьёв. "Наш единственный теоретик либерализма", - Отозвался о нем Бердяев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3 Н.М. Коркун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олай Михайлович Коркунов родился в семье академика, в 1874 г. окончил юридический факультет Петербургского университета. С 1878 г. Н.М. Коркунов читал лекции по энциклопедии трава в Петербургском университете, а в период с 1889 до 1897 гг. - лекции по государственному праву в том же университете, а также в Александровском лицее и Военно-юридической академии. В эти годы Н.М. Коркунов опубликовал основные свои работы: "Лекции по общей теории права" (1886 г), "Русское государственное право" (т.1, 1892 г), "Указ и закон" (1894 г) и др. В 1895 г. H. M. Коркунов был назначен помощником статс-секретаря Государственного совета. В 1896 г. он оставил административную должность, а в 1897 - профессу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ое правоведение конца ХIХ века будет всегда связано с именем Николая Михайловича Коркун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труд Коркунова "Лекции по общей теории права" выдержал 9 изданий (последнее - 1909 г), в 1903 году был переведен на французский, а затем и на английский язык. Западноевропейские юристы ссылались на труд Коркунова как на законченное, наиболее полное и вместе с тем оригинальное изложение позитивной теории права. В течение ряда лет "Лекции" были самым ходовым учебником в российских университетах. 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ечественной научной литературе его творчество еще не получило всестороннего изучения и общей объективной оценки, хотя к исследованию наследия знаменитого автора ученые обращались неоднократно. Однако возможности недавнего прошлого в раскрытии той или иной теории, в демонстрации позиции ученого далеко не революционного толка были ограничены определенными идеологическими рамками, условностями и стереотипами. Несмотря на это, авторам удавалось рассмотреть основные положения доктрины гения правовой мысли, порой тонко обходя "веления времен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мь крупных монографий и около 50 статей - таков творческий итог жизни великого правоведа России. Среди них работы по общей теории права, государственному, административному и международному праву, отзывы и рецензии в известных журналах того времени. Определяя политическую ориентацию Н.М. Коркунова, современная наука относит его к идеологам российского либерал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ая деятельность Н.М. Коркунова начинается в период перелома в методологии познания государственно-правовых явлений. Это время ознаменовано в науке переходом от метафизики к позитивизму, критикой установившихся приемов и положений юридической науки, необходимостью обновления всей системы знаний и утверждения позитивного анализа фактов и явлений действи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нно в это время были предприняты попытки пересмотра теории права. Перестройка науки в соответствии с основными идеями позитивизма, считал Н.М. Коркунов, может касаться только приемов исследования, т.е. мет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достигнутое нами знание, утверждает Н.М. Коркунов, обыденное, житейское точно так же, как и научное, опирается на одно и то же основание - на наше собственное сознание. Оно указывает нам, что мы различно относимся к внешним объектам - одушевленным или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же Н.М. Коркунов в своих работах не раз касался соотношения основополагающих категорий правовой науки, рассматривая закон как один из источников права, и с этой точки зрения, во-первых, противопоставлял его обычаям и судебной практике, во-вторых, противопоставлял закон "теоретическому праву" (в современной науке - правосознанию), которое предшествует закону, в-третьих, считал, согласно своей концепции права как единства объективного и субъективного права, что закон выступает как нечто противостоящее правоотношениям, которые могли возникать и до зак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рассматривая соотношение права и закона, Н.М. Коркунов выступал против их отождествления. Он отмечал, что эти понятия смешиваются не только в обыденной жизни, но и в науке. "Привыкнув видеть в законе мерило различия правого и неправого, забывают о том, что и сам закон может также, на основании других уже критериев, быть подвергнут оценке, быть признан правым или неправым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ируя закон как один из источников права, он резко критиковал мнение о том, что закон является выражением общей воли и общего правосудия, так как мы "нередко видим законы, идущие вразрез с общественным мнением". 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щение к наследию Н.М. Коркунова сегодня вряд ли можно рассматривать как случайность. В проводимых научных конференциях, диспутах и дискуссиях о праве нередко забывается первооснова, то, что уже было сказано и сделано достаточно давно, но ни на йоту не потеряло актуальности. Как наказ, звучат слова Н.М. Коркунова: "Русскому юристу стыдно не знать своих предшественников. Много или мало они сделали, мы должны это знать. Да к тому же мы можем пожаловаться разве только на малое число людей, посвятивших себя научному изучению права, но никак не на их качество". 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вклад в развитие отечественной юридической науки положенный выдающимися теоретиками второй половины </w:t>
      </w:r>
      <w:r>
        <w:rPr>
          <w:lang w:val="en-US"/>
        </w:rPr>
        <w:t>XIX</w:t>
      </w:r>
      <w:r>
        <w:rPr/>
        <w:t xml:space="preserve"> века чрезвычайно велик. Основательные труды этих ученных посвящены, как теории государства и права, так и отдельных отраслям и институтам права. Не менее велики их заслуги и в общественной деятельности. </w:t>
      </w:r>
      <w:r>
        <w:br w:type="page"/>
      </w:r>
    </w:p>
    <w:p>
      <w:pPr>
        <w:pStyle w:val="Heading2"/>
        <w:ind w:hanging="0"/>
        <w:rPr/>
      </w:pPr>
      <w:r>
        <w:rPr/>
        <w:t>Глава 2. Выдающиеся юристы - практик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2.1 В.Д. Спасович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сович Владимир Данилович родился 16 января 1829 г. в г. Речице Минской губернии. Начальное образование он подучил в минской гимназии, которую в 1845 году окончил с золотой медалью. В 1849 году по окончании юридического факультета Петербургского университета работал чиновником в Палате уголовного суда.22-х лет защитил магистерскую диссертацию по кафедре международного права. После пропажи в канцелярии палаты одного из томов уголовного дела был уволен. Занимался педагогической работой. Был близок с известным ученым юристом К.Д. Кавелиным, по рекомендации которого занял в Петербургском университете кафедру уголовного пр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аренный юрист, известный своими теоретическими работами в области уголовного права и уголовного процесса, гражданского и международного права, он также известен как литератор, публицист и критик. Отдельные положения его магистерской диссертации "О праве нейтрального флага и нейтрального груза" были использованы в парижских декларациях 1856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сович является автором одного из лучших в свое время учебников русского уголовного права, после опубликования, которого ему была присуждена степень доктора пра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естящий лектор, он пользовался у студентов популярностью. Являясь врагом рутинных взглядов в науке уголовного права и процесса, он вызвал тем самым недовольство университетского начальства. В связи со студенческими волнениями в 1861 году вместе с группой передовых ученых оставил Петербургский университ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вление учебника Спасовича вызвало большие нападки реакционной профессуры, которая подвергла жестокой критике прогрессивные положения, выдвинутые в нем. Эти яростные нападки привели к тому, что в 1864 году по распоряжению Александра </w:t>
      </w:r>
      <w:r>
        <w:rPr>
          <w:lang w:val="en-US"/>
        </w:rPr>
        <w:t>II</w:t>
      </w:r>
      <w:r>
        <w:rPr/>
        <w:t xml:space="preserve"> учебник был запрещен, а Спасович, избранный к этому времени ординарным профессором Казанского университета, к исполнению служебных обязанностей допущен не был. В адвокатуру Спасович вступил в 1866 году. Выступал в качестве защитника по ряду политических д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сович - оратор огромной эрудиции, большой художник, глубокий знаток истории и литературы. Был очень требователен к себе и коллегам по работе. Речи свои отрабатывал в мельчайших подробностях. Они поражают силой чеканного слова, богатством языка и глубиной мысли, умелым использованием сравнений. В его речах никогда не встретишь напыщенных фраз, стиль их прост, доходчив. Свои речи строил всегда в строгом логическом порядке, широко и умело используя богатство русского язы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следует отметить, что его речи не отличаются внешней отделкой, их сила и значение во внутреннем содержании. Несомненным достоинством речей Спасовича является удачная их планировка, тщательно продуманный анализ собранных по делу доказательств. В речи он умело и убедительно ставит каждое доказательство на свое место. Большой психолог, он всегда находит правильный тон речи, ему чужда несдержанная полемика с противни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сович одинаково силен как в делах, где подсудимый отрицал свое участие в преступлении, так и в делах, где квалификация преступлений была сомнительной, или совершение преступления оспаривалось. Одной из лучших его речей является речь по делу об убийстве Нины Андреевской. Здесь умело и правильно распределен обильный доказательственный материал. Эта речь показывает большую подготовительную работу адвоката перед выступлением в су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саясь ораторского творчества Спасовича, следует отметить, что из замечательной плеяды дореволюционных адвокатов никто так умело и широко не пользовался научными знаниями, как Спасович. Глубокие поистине энциклопедические знания были его могучим оружием в судебном поедин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мечают, что Спасович, начиная речь, как бы разочаровывал слушателей. Первую фразу он всегда произносил с большим внутренним напряжением. Оратор вначале заикался, слова были непокорны, фразы рождались тяжело, резали слух, но проходили первые минуты, и он овладевал аудиторией, произносил речь уверенно, твердо, убедительно. Замеченные дефекты сглаживались богатством мыслей, которые щедро подаются ярким, образным язы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екоторых своих речах Спасович затрагивает этические вопросы деятельности адвоката в уголовном процессе. Он подчеркивает, что выбор адвокатом средств защиты должен быть предельно добросовестным, свободным от выбора клиента. В средствах защиты не должно быть места сомнительным доказательствам, предоставленным клиен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оих работах, освещающих деятельность адвоката, он подчеркивает ее общественный характер, призванный служить широким интересам правосуд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ав адвокатской деятельности 40 лет своей жизни, Спасович всегда сочетал эту работу с литературной и научной деятельностью. Десять томов его собраний сочинений посвящены самым разнообразным отраслям знаний. Здесь исследования, посвященные вопросам права, крупнейшими из которых являются "О праве нейтрального флота и нейтрального груза", "Об отношениях супругов по имуществу по древнепольскому праву" и ряд работ, посвященных гражданскому праву. Большим вкладом в науку является разработанная им теория судебно-уголовных доказательств, теория взлома, большое количество работ по вопросам, посвященным разбору творчества русских и западных писателей - Пушкина, Лермонтова, Мицкевича, Сенкевича, Байрона, Гете, Шиллера, Шекспира. Литературные труды В.Д. Спасовича свидетельствуют о большом таланте и многогранности его интересов. Деятельность этого замечательного юриста оставила яркий след в истории дореволюционной русской адвокатуры. 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Ф.Н. Плевак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ся Федор Никифорович Плевако 13 апреля 1842 г. в городе Троицке Оренбургской губернии (ныне Челябинская область). Его родителями были член Троицкой таможни народный советник Василий Иванович Плевак из украинских дворян и крепостная Екатерина Степановна. 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 xml:space="preserve"> Весной 1859 г. он окончил гимназию и поступил на юридический факультет Московского университета. Будучи студентом, он перевел на русский язык "Курс римского гражданского права" выдающегося немецкого юриста Георга Фридриха Пухты, который позднее основательно прокомментирует и издаст за собственный счет. 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коре после введения Судебных уставов 1864 года вступил в адвокатуру и состоял присяжным поверенным при Московской судебной палате. Постепенно, от процесса к процессу, он своими речами завоевал широкое признание. Всегда тщательно готовился к делу, хорошо знал все его обстоятельства, умел глубоко анализировать доказательства и показать суду внутренний смысл тех или иных явлений. Речи его отличались большой психологической глубиной, доходчивостью и простотой. Сложные человеческие отношения, неразрешимые подчас житейские ситуации он освещал в доступной, понятной для слушателей форме. По выражению А.Ф. Кони, это был "... человек, у которого ораторское искусство переходило во вдохновени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удебных речах он не ограничивался освещением только юридической стороны рассматриваемого дела. В ряде судебных выступлений Ф.Н. Плевако затрагивал социальные вопросы, которые находились в поле зрения и волновали обществен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евако никогда не рассчитывал только на свой талант. В основе его успеха лежало большое трудолюбие, настойчивая работа над словом и мысл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Н. Плевако - наиболее колоритная фигура среди крупнейших дореволюционных адвокатов, он резко выделялся своей яркой индивидуальностью среди не бедной талантливыми ораторами дореволюционной адвока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только присяжные поддавались обаянию большого таланта Плевако, и коронные судьи нередко оказывались в плену его большого Я сильного и тонкого психологического воз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внения и образы Плевако очень сильны, убедительны, глубоко запоминающиеся. Образные сравнения еще более увеличивают впечатление его эффектных реч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чь Плевако в защиту Бартенева по делу об убийстве артистки Висновской - блестящий образец русского судебного красноречия. Она отличается исключительно психологической глубиной, тонким анализом душевного состояния убитой и подсудимого. Указанная речь безупречна по своему стилю, отличается высокой художественностью. Анализ психологического состояния молодой, преуспевающей артистки и подсудимого дан исключительно глубоко и талантливо. В этой речи глубоко и правдиво рисуется внутренний и внешний мир молодой, красивой, талантливой актрисы Висновской, успешно выступавшей на сцене Варшавского императорского театра. Умело затрагивая и показывая внутренние пружины душевного разлада молодой, пользующейся большим успехом женщины, Плевако правдиво рисует обстановку преступ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 речь по праву приобрела известность далеко за пределами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чтении речей Плевако следует иметь в виду, что по своим политическим убеждениям он в годы до первой русской революции даже в среде русских адвокатов занимал позиции крайне правых либералов. После же 1905 года он открыто переходит в ряды мелкобуржуазной интеллигенции, а затем становится трибуном октябристов и кадетов в царской думе. Поэтому даже в его судебных выступлениях по уголовным делам последних лет нередко сквозит неумеренное восхваление конституционной монархии, а также суда присяжных, судоустройства и судопроизводства эпохи царизма в России. Плевако умер в 1908 году, оставив после себя только застенографированными более 50 судебных речей. </w:t>
      </w:r>
      <w:r>
        <w:rPr>
          <w:rStyle w:val="FootnoteCharacters"/>
          <w:rStyle w:val="FootnoteAnchor"/>
          <w:sz w:val="20"/>
          <w:szCs w:val="20"/>
        </w:rPr>
        <w:footnoteReference w:id="17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А.И. Уру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усов Александр Иванович родился в Москве 2 апреля 1843 года. В 1861 году он благополучно окончил московскую гимназию. Поступил на юридический факультет Московского университета, но за участие в студенческих волнениях был отчислен из него с первого же курса. В 1862 году вновь сдает экзамены и проходит по конкурсу в тот же университ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усов в одинаковой мере известен как талантливый защитник, так и обвинитель. Из обвинительных речей, произнесенных им, широкой известностью пользовались его речи по делу Гулак-Артемовской и по делу Юханц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пех к Урусову шел быстро. Вскоре после вступления в адвокатуру он завоевал широкую популярность и пользовался такой же известностью, как и Ф.Н. Плевак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рассмотрения известного Нечаевского дела, в котором он выступал в качестве защитника Успенского, Урусов, находясь в Швейцарии, ратовал за то, чтобы Нечаева, как лицо, обвинявшееся в политическом преступлении, швейцарское правительство не выдавало бы России. За это он поплатился многолетней административной ссыл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возвращении из ссылки Урусов к работе в адвокатуре допущен не был. Лишь спустя несколько лет, после неоднократных просьб, ему вновь удалось стать присяжным поверен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усов - талантливый судебный оратор. Литературный стиль его речей безупречен. Ум его живой, острый, восприимчивый. Оратор умеет и охотно идет на острую полемику с противн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пылкость, задорность, иногда погоня за столкновением с противником, из которых он рассчитывает красивой и звонкой фразой выйти победителем, неоднократно вредили дел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усов много уделял внимания внешней отделке речи и не всегда заботился о фундаментальной подготовке дела. Он добивался блестящих успехов по делам, которые давали материал для воздействия на чувства слушателей. Там, где требовался глубокий анализ, он не всегда был на высо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ую известность приобрел Урусов своими выступлениями как гражданский истец. В годы реакции - в 80-х годах - во время еврейских погромов, он выступал по этой категории дел в качестве гражданского истца. Несмотря на преследования в печати, его выступления отличались мужеством и принципиальностью, в них он старался пробудить негодование передовой интеллигенции против этого позорного явления. Охотно проводил процессы в защиту лиц, привлекавшихся к уголовной ответственности за религиозные убе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тературный стиль его речей был всегда образцовым, отличался простотой изложения, последовательностью и ясностью. В своих речах А.И. Урусов иногда позволял некоторые вольности с фактическим материалом, с их обрисовкой, за что его неоднократно упрекали его же колле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ьзовался большой известностью не только в Петербурге и Москве, но и на периферии. Приглашался для участия в процессах, слушающихся за границей. В 1891 году защищал в Парижском суде Леона Блуа, обвинявшегося в диффа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вокатскую деятельность Урусов сочетал с литературной работой. Сотрудничал в "Библиотеке для чтения", издаваемой П.Д. Боборыкиным, в "Русских ведомостях", в "Порядке" и других. </w:t>
      </w:r>
      <w:r>
        <w:rPr>
          <w:rStyle w:val="FootnoteCharacters"/>
          <w:rStyle w:val="FootnoteAnchor"/>
          <w:sz w:val="20"/>
          <w:szCs w:val="20"/>
        </w:rPr>
        <w:footnoteReference w:id="18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А.Ф. Ко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ся Анатолий Федорович Кони 28 января (10 февраля) 1844 года в Петербурге. Его отец - Федор Алексеевич Кони - известный водевилист и театральный критик, редактор-издатель литературный газеты (1840 - 1841 гг.), а затем журнала "Пантеон". Мать А.Ф. Кони - Ирина Семеновна Кони (Юрьева), актриса и писательница, - выступала на сцене под фамилией "Сандунова". В доме родителей часто бывали литераторы и мастера сцены. Федор Алексеевич Кони был широко образованный человек, свободно говорил на пяти иностранных языках. Мать пользовалась большим успехом и уважением в театральной среде. Такое окружение способствовало формированию нравственных идеалов юного А.Ф. Ко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ьное образование Анатолий Кони получил в доме родителей. И мать, и отец, воспитывая детей, требовательно относились к ним, прививали им уважение к самостоятельному труду, почтение к старшим. Отец часто вовлекал Анатолия в беседы о прочитанных книгах, и идеи самостоятельности, независимости стали овладевать ребёнком очень рано. В дальнейшем они, по существу, составили кредо всей жизни деятельности А.Ф. Кони. Он всегда отличался самостоятельностью и независимостью суждений и поступков. </w:t>
      </w:r>
      <w:r>
        <w:rPr>
          <w:rStyle w:val="FootnoteCharacters"/>
          <w:rStyle w:val="FootnoteAnchor"/>
          <w:sz w:val="20"/>
          <w:szCs w:val="20"/>
        </w:rPr>
        <w:footnoteReference w:id="19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855 по 1858 годы А. Кони учился в немецкой школе при церкви Святой Анны, а затем перешел в 4-ый класс второй (впоследствии Александровской) гимназии. С 1858 по 1861 годы по решению Совета гимназии Кони были вручены 7 похвальных свидетельств - "Грамот первого достоинств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годы, проведенные в гимназии, Анатолий обогатился разносторонними знаниями. Сформировалось его мировоззрение, которое потом ярко проявлялось в его деятельности судьи и прокурора на всех ступенях российского судопроизводства и особенно ярко - в процессе Веры Засулич, когда имя Анатолия Федоровича стало известно не только в России, но и во всем мире. </w:t>
      </w:r>
      <w:r>
        <w:rPr>
          <w:rStyle w:val="FootnoteCharacters"/>
          <w:rStyle w:val="FootnoteAnchor"/>
          <w:sz w:val="20"/>
          <w:szCs w:val="20"/>
        </w:rPr>
        <w:footnoteReference w:id="20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61 году А.Ф. Кони поступил на математический факультет Петербургского университета, т.к еще в гимназии имел успехи по математике. Но вскоре возникли студенческие беспорядки, и университет был закрыт на продолжительное врем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енью 1862 года А.Ф. Кони поступил на 2 курс юридического факультета Московского университета, переехал в Москву и приобрел полную самостоятельность, к которой стремился еще в гимна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65 году Анатолий Федорович Кони окончил Юридический факультет Московского университета со степенью кандидата прав. Диссертацию его "О праве необходимой обороны" было первое и единственное историко-критическое изложение учения о праве необходимой обороны в русской литературе того времени. Однако эта чисто научная работа привлекла к себе пристальное внимание деятелей цензурного ведомства. Молодой автор был обвинен в "одобрении и оправдании действий, запрещенных законами". И Анатолий Федорович Кони едва не оказался на скамье подсудим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871 года А.Ф. Кони стал занимать высокие посты в судебных и прокурорских органах империи. В частности, он был прокурором, а затем председателем Петербургского окружного суда, обер-прокурором кассационного департамента Сената, являлся членом Государственного совета, академиком. Участвовал в разработке и обсуждении многих важнейших российских законопроектов. Принадлежал к социально-политической группе, так называемой либеральной бюрократии, которая в целом проявляя лояльность к властям, в данном случае к самодержавию, работая на нее, вместе с тем полагала целесообразным проведение в стране некоторых демократических преобразований, связанных, прежде всего, с обеспечением общепризнанных тогда в Европе прав и свобод. </w:t>
      </w:r>
      <w:r>
        <w:rPr>
          <w:rStyle w:val="FootnoteCharacters"/>
          <w:rStyle w:val="FootnoteAnchor"/>
          <w:sz w:val="20"/>
          <w:szCs w:val="20"/>
        </w:rPr>
        <w:footnoteReference w:id="21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то, что каждая из занимаемых Анатолием Федоровичем должностей требовала огромного труда, Кони всегда находил время для преподавательской и научной деятельности. С 1876 по 1889 годы он читал лекции в Императорском училище правоведения, а с 1901 по 1912 годы - в Александровском лицее по уголовному судопроизводству, с особой разработкой вопросов судебной э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о и плодотворно работал А.Ф. Кони в годы Советской власти. Он был профессором Петербургского университета и многих других вузов. За 1917 - 1920 годы А.Ф. Кони прочел около тысячи публичных лекций в различных петербургских учебных заведениях: Петроградском университете, Институте живого слова, Железнодорожном университете и др. И это несмотря на его возраст и состояние здоровья. </w:t>
      </w:r>
      <w:r>
        <w:rPr>
          <w:rStyle w:val="FootnoteCharacters"/>
          <w:rStyle w:val="FootnoteAnchor"/>
          <w:sz w:val="20"/>
          <w:szCs w:val="20"/>
        </w:rPr>
        <w:footnoteReference w:id="22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т что вспоминает А.П. Андреева - студентка 20-х годов Ленинградского университета: "Студенчество ревностно следило за тем, где и когда предполагается лекция Анатолия Федоровича, стараясь не пропустить ни одной из них. Аудитории всегда бывали переполненными, и слушатели располагались прямо на полу, стараясь занять место поближе к Анатолию Федоровичу. Чтобы слушатели поняли все надлежащим образом, в целях наиболее ясного представления о роли участников процесса часто устраивались настоящие "судебные процессы". Анатолий Федорович вспоминал какое-нибудь дело из своей практики и предлагал провести его разбирательство". </w:t>
      </w:r>
      <w:r>
        <w:rPr>
          <w:rStyle w:val="FootnoteCharacters"/>
          <w:rStyle w:val="FootnoteAnchor"/>
          <w:sz w:val="20"/>
          <w:szCs w:val="20"/>
        </w:rPr>
        <w:footnoteReference w:id="23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Я прожил жизнь так, что мне не за что краснеть. Я любил свой народ, свою страну, служил им, как мог и умел. Я не боюсь смерти. Я много боролся за свой народ, за то, во что верил", - писал А.Ф. Кони, когда ему было 82 года. Следующей весной 1927 года, читая лекцию в холодной, неотапливаемой аудитории, Кони простудился и заболел воспалением легких. Вылечить его уже не смогли.17 сентября 1927 года Анатолия Федоровича не ста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вклад в развитие юридической науки положенный видными юристами - практиками, выдающимися судебными ораторами чрезвычайно велик особенно в наше время, когда происходит переосмысление всего исторического и правового наследия. Так же личность каждого деятеля - эталон преданности своему делу, современным юристам стоит знать и брать с них пример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ветив различные ракурсы общественной значимости в юридической деятельности видных юристов первой половины </w:t>
      </w:r>
      <w:r>
        <w:rPr>
          <w:lang w:val="en-US"/>
        </w:rPr>
        <w:t>XIX</w:t>
      </w:r>
      <w:r>
        <w:rPr/>
        <w:t xml:space="preserve"> века, мы вышли на понимание их вклада в развитие юриспруденции. Без учета творческого наследия выдающихся русских юристов прошлого не возможно построение правового государства, формирование гражданск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й работе изложен систематизированный материал по довольно обширной теме. Мы считаем, что эта тема в полной мере раскрыта. Во-первых, проведен анализ большого количества научной литературы, в частности статей из различных газет и журналов, посвященных юриспруденции. Во-вторых, вся полученная информация изложена в системе. В-третьих, по каждому деятелю проведен анализ его профессиональной и общественной деятельности с учетом специфики эт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ри написании данной курсовой работу были решены все задачи и достигнута основная цель всей работы, а именно подтверждение того, что профессиональная деятельность видных юристов первой половины </w:t>
      </w:r>
      <w:r>
        <w:rPr>
          <w:lang w:val="en-US"/>
        </w:rPr>
        <w:t>XIX</w:t>
      </w:r>
      <w:r>
        <w:rPr/>
        <w:t xml:space="preserve"> века исключительно важна для современной науки и современного общества. Но наибольшую значимость в этом контексте приобретает "правовое" наследие, которое оставили эти выдающиеся деятели для современных юристов профессионалов и студентов юридических вузов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 и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Дело о смерти Нины Андреевской // Спасович, В. Д.: избранные труды и речи / Сост. И.В. Потапчук. - Тула: Автограф, 2000. - 496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Дело Бартенева // Ф.Н. Плевако: избранные речи / сост.Р.А. Маркович. - М.: Юрид. лит., 1993. - 544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Дело Нечаева // А.И. Урусов: первосоздатель русской судебной </w:t>
      </w:r>
      <w:r>
        <w:rPr>
          <w:rFonts w:eastAsia="Arial Unicode MS" w:cs="Arial Unicode MS" w:ascii="Arial Unicode MS" w:hAnsi="Arial Unicode MS"/>
        </w:rPr>
        <w:t>​</w:t>
      </w:r>
      <w:r>
        <w:rPr/>
        <w:t xml:space="preserve">защиты. / Сост. И.В. Потапчук. - Тула: Автограф, 2001. - 352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Дело Веры Засулич // Судебные речи: Сборник / Сост. М.Ф. Чудаков. - Минск: Новое знание, 2002. - 780 с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Майоров В.И. Введение в юридическую специальность: курс лекций / В.И. Майоров. - Челябинск: Цицеро. - 2006. - 264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Никольский Н.М. История русской церкви / Н.М. Никольский. - М.: Политиздат, 1983. - 448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Смолярчук В.И. А.Ф. Кони и его окружение / В.И. Смолярчук. - М.: 1990. - 400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Томсинов В.А. Российские правоведы XVIII - XX веков: Очерки жизни и творчества. В 2-х т. / В.А. Томсинов. - М.: Зерцало. - 2007. - Т.1. - 672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Экимов А.И. Коркунов / А.И. Экимов - М.: Юрид. лит. 1983. - 96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Андреева, А.П. Памяти Анатолия Федоровича Кони, 1844 - 1927/А.П. Андреева // Правоведение. - 1978. - № 4. - С.84 - 90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Воротников, А.А. Теоретические воззрения Н.М. Коркунова на право / А.А. Воротников // Правоведение. - 1996. - № 3 - C.16 - 19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Глушаченко С.Б. Либеральные учения русских юристов второй половины </w:t>
      </w:r>
      <w:r>
        <w:rPr>
          <w:lang w:val="en-US" w:eastAsia="en-US"/>
        </w:rPr>
        <w:t>XIX</w:t>
      </w:r>
      <w:r>
        <w:rPr/>
        <w:t xml:space="preserve"> - начала </w:t>
      </w:r>
      <w:r>
        <w:rPr>
          <w:lang w:val="en-US" w:eastAsia="en-US"/>
        </w:rPr>
        <w:t>XX</w:t>
      </w:r>
      <w:r>
        <w:rPr/>
        <w:t xml:space="preserve"> веков / С.Б. Глушаченко // РА юридических наук Научные труды 1: сб. ст. / отв. ред.В. В. Гриб. - М, Юрист. - 2001 - Т.1. - 400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Звягельский Р. Тайны адвоката Федора Плевако / Р. Звягельский, В. Селедкин // Российский Адвокат. - 1997. - №4. - С.40-50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Зипунникова Н.Н. Борис Николаевич Чичерин (к 180-летию со дня рождения) / Н.Н. Зипунникова // Российский юридический журнал. - 2008. - №4. - С.28-33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Поляков, А.В. Либеральный консерватизм Б.Н. Чичерина. / А.В. Поляков // Правоведение. - 1993. - № 5. - С.79 - 87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Смолярчук, В.И. Злой гений России: К.П. Победоносцев / В.И. Смолярчук // Правоведение. - 1990. - № 3. - С.49 - 55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 xml:space="preserve">Троицкий Н.А. Федор Никифорович Плевако / Н.А. Троицкий // Вопросы истории. - 2001. - № 4. - С.33-45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/>
        <w:t>Томсинов В.А. Знаменитые юристы России [Электр. ресурс] / Режим доступа: // www. garant. ru / student / p1712. htm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ьский Н. М. История русской церкви. М., -1983. – С.4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лярчук В. И. А. Ф. Кони и его окружение. М., - 1990. – С.24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В.И. Введение в юридическую специальность: курс лекций. – Челябинск, 2006. – С. 1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лярчук, В. И. Злой гений России: К. П. Победоносцев //Правоведение. -1990. - № 3. - С. 49 - 5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синов В. А. Знаменитые юристы России [Электр. ресурс]/</w:t>
      </w:r>
      <w:r>
        <w:rPr>
          <w:sz w:val="28"/>
          <w:szCs w:val="28"/>
        </w:rPr>
        <w:t xml:space="preserve"> </w:t>
      </w:r>
      <w:r>
        <w:rPr/>
        <w:t>Режим доступа://www.garant.ru/student/p1712.ht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ов, А. В. Либеральный консерватизм Б. Н. Чичерина. //Правоведение. -1993. - № 5. - С. 79 - 8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синов В. А. Российские правоведы XVIII – XX веков: Очерки жизни и творчества. В 2-х т. Т. 1. М., 2007. С. 12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пунникова Н. Н. Борис Николаевич Чичерин (к 180-летию со дня рождения)//Российский юридический журнал. – 2008. - №4. – С. 28-3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лушаченко С. Б. Либеральные учения русских юристов второй половины </w:t>
      </w:r>
      <w:r>
        <w:rPr>
          <w:lang w:val="en-US"/>
        </w:rPr>
        <w:t>XIX</w:t>
      </w:r>
      <w:r>
        <w:rPr/>
        <w:t xml:space="preserve"> –начала </w:t>
      </w:r>
      <w:r>
        <w:rPr>
          <w:lang w:val="en-US"/>
        </w:rPr>
        <w:t>XX</w:t>
      </w:r>
      <w:r>
        <w:rPr/>
        <w:t xml:space="preserve"> веков./ РА юридических наук Научные труды 1. [сб. ст.]. Т.1. М.: 2001. С.52-5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лушаченко С. Б. Либеральные учения русских юристов второй половины </w:t>
      </w:r>
      <w:r>
        <w:rPr>
          <w:lang w:val="en-US"/>
        </w:rPr>
        <w:t>XIX</w:t>
      </w:r>
      <w:r>
        <w:rPr/>
        <w:t xml:space="preserve"> –начала </w:t>
      </w:r>
      <w:r>
        <w:rPr>
          <w:lang w:val="en-US"/>
        </w:rPr>
        <w:t>XX</w:t>
      </w:r>
      <w:r>
        <w:rPr/>
        <w:t xml:space="preserve"> веков./ РА юридических наук Научные труды 1. [сб. ст.]. Т.1. М.: 2001. С.5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имов А.И. Коркунов. – М., 1983. - С. 3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тников, А. А. Теоретические воззрения Н. М. Коркунова на право // Правоведение. -1996. - № 3- C. 16 - 1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В.И. Введение в юридическую специальность: курс лекций. – Челябинск, 2006. – С. 118-12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вягельский Р., Селедкин В. Тайны адвоката Федора Плевако// «РА». - 1997. - №4.- С. 40-50</w:t>
      </w:r>
    </w:p>
  </w:footnote>
  <w:footnote w:id="16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роицкий Н. А. Федор Никифорович Плевако // Вопросы истории. - 2001. - № 4. - С. 3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В.И. Введение в юридическую специальность: курс лекций. – Челябинск, 2006. – С. 120-12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В.И. Введение в юридическую специальность: курс лекций. – Челябинск, 2006. – С. 130-131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лярчук В. И. А. Ф. Кони и его окружение. – М., - 1990. – С. 1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20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В.И. Введение в юридическую специальность: курс лекций. – Челябинск, 2006. – С. 13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лярчук В. И. А. Ф. Кони и его окружение. – М., - 1990. – С. 3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, А. П. Памяти Анатолия Федоровича Кони, 1844 - 1927 //Правоведение. -1978. - № 4. - С. 84 - 9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12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1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76" w:before="0" w:after="200"/>
      <w:ind w:left="720" w:firstLine="709"/>
    </w:pPr>
    <w:rPr>
      <w:rFonts w:ascii="Calibri;Arial Rounded MT Bold" w:hAnsi="Calibri;Arial Rounded MT Bold" w:cs="Calibri;Arial Rounded MT Bold"/>
      <w:sz w:val="22"/>
      <w:szCs w:val="22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0:00Z</dcterms:created>
  <dc:creator>Tania</dc:creator>
  <dc:description/>
  <cp:keywords/>
  <dc:language>en-US</dc:language>
  <cp:lastModifiedBy>Mage</cp:lastModifiedBy>
  <dcterms:modified xsi:type="dcterms:W3CDTF">2011-10-07T10:50:00Z</dcterms:modified>
  <cp:revision>2</cp:revision>
  <dc:subject/>
  <dc:title>МИНИСТЕРСТВО ОБРАЗОВАНИЯ И НАУКИ РОССИЙСКОЙ ФЕДЕРАЦИИ</dc:title>
</cp:coreProperties>
</file>