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7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еферат на тему: «Реформаторы России».</w:t>
      </w:r>
    </w:p>
    <w:p>
      <w:pPr>
        <w:pStyle w:val="Normal"/>
        <w:spacing w:lineRule="auto" w:line="360"/>
        <w:ind w:left="-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84"/>
        <w:ind w:left="-57" w:right="2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84"/>
        <w:ind w:left="-57" w:right="232" w:firstLine="777"/>
        <w:jc w:val="both"/>
        <w:rPr/>
      </w:pPr>
      <w:r>
        <w:rPr>
          <w:sz w:val="28"/>
          <w:szCs w:val="28"/>
        </w:rPr>
        <w:t>Деятельность реформаторов всегда вызывала интерес историков. Их жизнь, творческие поиски и результаты преобразований становилась предметом анализа роли личности в истории. В конце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– начале ХХ вв. в России фигура Сергея Юльевича Витте занимала особое место. Глава Министерства путей сообщения, министр финансов, председатель комитета министров, первый глава Совета министров, член Государственного совета - таковы основные посты, которые С.Ю. Витте занимал почти двадцать лет в императорских коридорах власти. </w:t>
      </w:r>
    </w:p>
    <w:p>
      <w:pPr>
        <w:pStyle w:val="Normal"/>
        <w:spacing w:lineRule="auto" w:line="384"/>
        <w:ind w:left="-57" w:right="232" w:firstLine="7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ьность изучения темы определяется и значимостью в современной историографии изучения проблем модернизации. На грани веков Россия переживала период бурного экономического и промышленного роста, а затем и политической модернизации в период первой русской революции. С.Ю. Витте в это сложное и полное надежд для страны время оказывал заметное, а иногда и определяющее влияние на различные направления внутренней и внешней политики империи. Именно он имел непосредственное отношение к разработке Манифеста 17 октября 1905 года.</w:t>
      </w:r>
    </w:p>
    <w:p>
      <w:pPr>
        <w:pStyle w:val="Normal"/>
        <w:spacing w:lineRule="auto" w:line="384"/>
        <w:ind w:left="-57" w:right="232" w:firstLine="7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того, сквозь реформаторскую деятельность С.Ю. Витте можно взглянуть на правление последнего русского монарха. Личность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 сих пор вызывает неутихающие споры, его трагическая смерть отбросила тень мученичества на все время его царствования. Тем не менее, его эпоха была временем больших возможностей для России и его отношение к талантливым чиновникам, радеющим о судьбе страны особая страница истории начала ХХ века. С.Ю. Витте стал символом возможностей и одновременно беспомощности абсолютной монархии и бюрократической государственной системы.</w:t>
      </w:r>
    </w:p>
    <w:p>
      <w:pPr>
        <w:pStyle w:val="Normal"/>
        <w:spacing w:lineRule="auto" w:line="384"/>
        <w:ind w:left="-57" w:right="232" w:firstLine="7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ьным представляется и изучение опыта успешной отечественной экономической политики в конце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– начале ХХ вв. Известно, что большевики в период новой экономической политики использовали некоторые принципы реформ, предложенные С.Ю. Витте, В частности, достижение конвертируемости рубля, привлечения иностранных займов и прямых инвестиций. Проводимые в нашей стране экономические реформы должны опираться на изучение такого опыта, стратегий и результатов экономической политики.</w:t>
      </w:r>
    </w:p>
    <w:p>
      <w:pPr>
        <w:pStyle w:val="Normal"/>
        <w:spacing w:lineRule="auto" w:line="384"/>
        <w:ind w:left="-57" w:right="232" w:firstLine="777"/>
        <w:jc w:val="both"/>
        <w:rPr/>
      </w:pPr>
      <w:r>
        <w:rPr>
          <w:b/>
          <w:bCs/>
          <w:sz w:val="28"/>
          <w:szCs w:val="28"/>
        </w:rPr>
        <w:t>Историография</w:t>
      </w:r>
      <w:r>
        <w:rPr>
          <w:sz w:val="28"/>
          <w:szCs w:val="28"/>
        </w:rPr>
        <w:t xml:space="preserve"> темы достаточно ограничена. Первые работы появились сразу после смерти С. Ю. Витте. Они носили скорее описательный характер. Тем не менее, они отразили разнообразную деятельность, результаты экономических и дипломатических успехов одного из выдающихся российских государственных деятелей. Это работа Д. А. Лутохина «Граф С.Ю. Витте как министр финансов», и П.Б. Струве «Граф С.Ю. Витте. Опыт характеристики» вышедшие в Петрограде в 1915 г., в год смерти Витте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Эти книги написанные по горячим следам содержат поэтапно многие реформаторские шаги С.Ю. Витте.</w:t>
      </w:r>
    </w:p>
    <w:p>
      <w:pPr>
        <w:pStyle w:val="Normal"/>
        <w:spacing w:lineRule="auto" w:line="384"/>
        <w:ind w:left="-57" w:right="232" w:firstLine="7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ветскую эпоху оценки С.Ю. Витте В.И. Ленина сыграли важную роль для историографии. Он называл его «великим акробатом», «министром – клоуном», отдавая должное его незаурядной политической ловкости и одновременно отмечая беззастенчивость в надувании «общественности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Царскую Россию было принято оценивать отрицательно в сравнении с последующим советским государством. поэтому даже положительная деятельность С.Ю. Витте была незаслуженно забыта. </w:t>
      </w:r>
    </w:p>
    <w:p>
      <w:pPr>
        <w:pStyle w:val="Normal"/>
        <w:spacing w:lineRule="auto" w:line="384"/>
        <w:ind w:left="-57" w:right="232" w:firstLine="777"/>
        <w:jc w:val="both"/>
        <w:rPr/>
      </w:pPr>
      <w:r>
        <w:rPr>
          <w:sz w:val="28"/>
          <w:szCs w:val="28"/>
        </w:rPr>
        <w:t>Историк, впервые приложивший марксистский подход к отечественной истории, М. Н. Покровский отдавая должное Витте полагал, что «не будучи морально выше своих современников – бюрократов, Витте несколькими головами превышал их по своему уму и организаторским способностям»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Действительно, на бедной дарованиями политической сцене в период последнего царствования Романовых рядом с ним поставить некого.</w:t>
      </w:r>
    </w:p>
    <w:p>
      <w:pPr>
        <w:pStyle w:val="Normal"/>
        <w:spacing w:lineRule="auto" w:line="384"/>
        <w:ind w:left="-57" w:right="232" w:firstLine="777"/>
        <w:jc w:val="both"/>
        <w:rPr/>
      </w:pPr>
      <w:r>
        <w:rPr>
          <w:sz w:val="28"/>
          <w:szCs w:val="28"/>
        </w:rPr>
        <w:t>Е. В. Тарле занимался рассмотрением внешнеполитической деятельности С.Ю. Витте. По его мнению, на международном политическом олимпе Витте пользовался доверием и заслуженным авторитетом. Е. В. Тарле, в работе 1927 года характеризовал его как министра, превосходящего «разнообразием своих дарований, громадностью кругозора, умением справляться с труднейшими задачами, блеском и силой своего ума всех современных ему людей власти, кроме Бисмарка и Гладстона…»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 Е. В. Тарле показал дипломатическую деятельность Витте во время Русско-Японской войны и значение его международного авторитета для получения кредитов от западных государств.</w:t>
      </w:r>
    </w:p>
    <w:p>
      <w:pPr>
        <w:pStyle w:val="Normal"/>
        <w:spacing w:lineRule="auto" w:line="384"/>
        <w:ind w:left="-57" w:right="232" w:firstLine="777"/>
        <w:jc w:val="both"/>
        <w:rPr/>
      </w:pPr>
      <w:r>
        <w:rPr>
          <w:sz w:val="28"/>
          <w:szCs w:val="28"/>
        </w:rPr>
        <w:t>Тему дипломатического искусства Витте развивал Б. А. Романов, посвятивший политике России в Маньчжурии в 1892 – 1906 годах специальную монографию. Оба исследователя и Е. В. Тарле. и Б. А. Романов высоко оценивали дальновидность, способности и энергию министра финансов в решении внешнеполитических вопросов. В то же время Б. А. Романов проводил в монографии мысль об ответственности Витте за авантюристическую линию царизма на Дальнем Востоке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spacing w:lineRule="auto" w:line="384"/>
        <w:ind w:left="-57" w:right="232" w:firstLine="777"/>
        <w:jc w:val="both"/>
        <w:rPr/>
      </w:pPr>
      <w:r>
        <w:rPr>
          <w:sz w:val="28"/>
          <w:szCs w:val="28"/>
        </w:rPr>
        <w:t xml:space="preserve">В дальнейшем специальных работ о Витте – дипломате в нашей стране длительное время не появлялось. «Виттевская тема» продолжала разрабатываться в советских исследованиях о международных отношениях на Дальнем Востоке и о внешнеэкономической политике России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 целом 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. Собранные в них наблюдения и материалы расширили и углубили представления о вкладе способного сановника во внешнюю политику России. </w:t>
      </w:r>
    </w:p>
    <w:p>
      <w:pPr>
        <w:pStyle w:val="Normal"/>
        <w:spacing w:lineRule="auto" w:line="384"/>
        <w:ind w:left="-57" w:right="232" w:firstLine="777"/>
        <w:jc w:val="both"/>
        <w:rPr/>
      </w:pPr>
      <w:r>
        <w:rPr>
          <w:sz w:val="28"/>
          <w:szCs w:val="28"/>
        </w:rPr>
        <w:t>Проблемы экономической деятельности С.Ю. Витте, планы и результаты денежной реформы, ее последствий нашли отражение в работах 60-80-ых гг. по развитию финансового дела и государственного капитализма в Росси в начале ХХ века, в работах о российском крестьянстве в начале ХХ века, о кризисе российского самодержавия. Это работы Б.В. Ананьича, А.Н. Анфимова, И.Ф. Гиндина, С.М. Дубровского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84"/>
        <w:ind w:left="-57" w:right="232" w:firstLine="777"/>
        <w:jc w:val="both"/>
        <w:rPr/>
      </w:pPr>
      <w:r>
        <w:rPr>
          <w:sz w:val="28"/>
          <w:szCs w:val="28"/>
        </w:rPr>
        <w:t>В перестроечное время вышла монография А.В. Игнатьева « С.Ю. Витте – дипломат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Оценки этого историка деятельности Витте близки к оценкам Е.В. Тарле. К авторству А.В. Игнатьева и Ю.С. Субботина относится очерк о Витте «Под гром пушек»</w:t>
      </w:r>
      <w:r>
        <w:rPr/>
        <w:t xml:space="preserve"> </w:t>
      </w:r>
      <w:r>
        <w:rPr>
          <w:sz w:val="28"/>
          <w:szCs w:val="28"/>
        </w:rPr>
        <w:t>в коллективном издании «Российская дипломатия в портретах»</w:t>
      </w:r>
      <w:r>
        <w:rPr/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Историки подробно рассмотрели роль Витте в заключении кредитов и займа у Германией. Полностью к заслуге Вите они относят то, что торговля с Германией составляла 40% внешнеторгового баланса России в конце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.</w:t>
      </w:r>
    </w:p>
    <w:p>
      <w:pPr>
        <w:pStyle w:val="Normal"/>
        <w:spacing w:lineRule="auto" w:line="384"/>
        <w:ind w:left="-57" w:right="232" w:firstLine="7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ы реформаторской деятельности С.Ю. Витте отчасти затрагивались в монографиях посвященных проблемам кризиса Российской империи и монархии в начале ХХ века. К ним относятся работы А.Я. Авреха «Царизм накануне свержения» и работах о реформе П.А. Столыпина, поскольку разработка многих ее положений – дело рук комиссии под руководством С.Ю. Витте.</w:t>
      </w:r>
    </w:p>
    <w:p>
      <w:pPr>
        <w:pStyle w:val="Normal"/>
        <w:spacing w:lineRule="auto" w:line="384"/>
        <w:ind w:left="-57" w:right="232" w:firstLine="777"/>
        <w:jc w:val="both"/>
        <w:rPr/>
      </w:pPr>
      <w:r>
        <w:rPr>
          <w:sz w:val="28"/>
          <w:szCs w:val="28"/>
        </w:rPr>
        <w:t>В начале 90-ых годов, в связи с экономическим кризисом и с интересом к проблемам реформирования в нашей стране, как экономического, так и политического появились работы В.Г. Сироткина, Р.Ш. Ганелина, Г.Е. Миронова о С. Ю. Витте как о выдающемся реформаторе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 Этими исследователями талант и реформаторская деятельность С.Ю. Витте ставится в один ряд с М. Сперанским, П. Столыпиным. Они связывают значительные успехи экономических преобразований начала ХХ века с личностью С.Ю. Витте.</w:t>
      </w:r>
    </w:p>
    <w:p>
      <w:pPr>
        <w:pStyle w:val="Normal"/>
        <w:spacing w:lineRule="auto" w:line="384"/>
        <w:ind w:left="-57" w:right="232" w:firstLine="7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литературы показывает, что проблематика, к которой советские авторы по тем или иным причинам не обращались, нередко использовалась зарубежной наукой. Зарубежная литература уделяла Витте значительное внимание, трактуя роль «министра – реформатора» в духе концепций «модернизации» России. В этом отношении характерны фундаментальные работы 60-70-ых гг.Т. фон Лауэ о Витте и об индустриализации России, Х. Д. Мелингера и Дж. Томпсона о Витте в период первой русской революции</w:t>
      </w:r>
      <w:r>
        <w:rPr>
          <w:sz w:val="28"/>
          <w:szCs w:val="28"/>
          <w:vertAlign w:val="superscript"/>
        </w:rPr>
        <w:t>1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84"/>
        <w:ind w:left="-57" w:right="232" w:firstLine="7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возникла потребность в создании целостной картины многоплановой деятельности С.Ю. Витте как железнодорожника, как реформатора, и как дипломата, и как финансиста.</w:t>
      </w:r>
    </w:p>
    <w:p>
      <w:pPr>
        <w:pStyle w:val="Normal"/>
        <w:spacing w:lineRule="auto" w:line="384"/>
        <w:ind w:left="-57" w:right="232" w:firstLine="777"/>
        <w:jc w:val="both"/>
        <w:rPr>
          <w:sz w:val="28"/>
          <w:szCs w:val="28"/>
        </w:rPr>
      </w:pPr>
      <w:r>
        <w:rPr/>
        <w:t xml:space="preserve"> </w:t>
      </w:r>
      <w:r>
        <w:rPr>
          <w:b/>
          <w:bCs/>
          <w:sz w:val="28"/>
          <w:szCs w:val="28"/>
        </w:rPr>
        <w:t>Источники</w:t>
      </w:r>
      <w:r>
        <w:rPr>
          <w:sz w:val="28"/>
          <w:szCs w:val="28"/>
        </w:rPr>
        <w:t xml:space="preserve">, использованные при написании работы, многоплановые и разнообразные. </w:t>
      </w:r>
    </w:p>
    <w:p>
      <w:pPr>
        <w:pStyle w:val="Normal"/>
        <w:spacing w:lineRule="auto" w:line="384"/>
        <w:ind w:left="-57" w:right="232" w:firstLine="7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ервой группе источников относятся законодательные документы, относящиеся ко времени деятельности С.Ю. Витте на посту Министра путей сообщения и министра финансов. Они характеризуют эпоху и условия периода реформаторской деятельности этого государственного деятеля, политической модернизации времени Первой русской революции. Среди этих документов Манифест 17 октября 1905г., документы, характеризующие преобразования избирательной системы 11 декабря 1905г. и др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84"/>
        <w:ind w:left="-57" w:right="232" w:firstLine="7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ой группой источников стали документы, относящиеся к финансовой деятельности С.Ю. Витте и результатам этой деятельности в промышленной сфере и транспорте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 Эта группа источников позволяет взглянуть на успешные результаты промышленного подъема 90-ых гг. и бурного железнодорожного строительства сквозь преобразовательные идеи отдельного человека.</w:t>
      </w:r>
    </w:p>
    <w:p>
      <w:pPr>
        <w:pStyle w:val="Normal"/>
        <w:spacing w:lineRule="auto" w:line="384"/>
        <w:ind w:left="-57" w:right="232" w:firstLine="7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тьей группой источников стали документы, связанные с внешнеполитической деятельности С.Ю. Витте. К ним относятся договоры с Японией, Германией. Россия в начале ХХ века была мировой державой, многие вопросы мировой политики не могли быть решены без голоса Петербурга. Однако период Русско-японской войны стал достаточно трагическим в истории внешней политики начала ХХ века. Портсмутский мир, заключенный С.Ю. Витте, именно благодаря его роли в переговорном процессе был не столь унизительным для России.</w:t>
      </w:r>
    </w:p>
    <w:p>
      <w:pPr>
        <w:pStyle w:val="Normal"/>
        <w:spacing w:lineRule="auto" w:line="384"/>
        <w:ind w:left="-57" w:right="232" w:firstLine="7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ой группой источников стали документы касающейся разработки аграрной реформы и положения крестьянства России в начале ХХ века. Основные положения реформы, вошедшей в нашу историю как Столыпинская аграрная реформа, были разработаны комиссией под руководством С.Ю. Витте в 1903-04гг. в канун революции 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Однако только революционные потрясения заставили наше правительство перейти к реформированию аграрного сектора.</w:t>
      </w:r>
    </w:p>
    <w:p>
      <w:pPr>
        <w:pStyle w:val="Normal"/>
        <w:spacing w:lineRule="auto" w:line="384"/>
        <w:ind w:left="-57" w:right="232" w:firstLine="7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ым источником стали «Воспоминания» С.Ю. Витте, которые относятся к источникам личного происхождения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. Отражают отношение самого реформатора к происходящим событиям начала ХХ века, к последнему императору Никола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к дипломатическим партнерам России, отражают взгляды С.Ю. Витте по отношению к проблемам и источникам финансового накопления, иностранным займам. </w:t>
      </w:r>
    </w:p>
    <w:p>
      <w:pPr>
        <w:pStyle w:val="Normal"/>
        <w:spacing w:lineRule="auto" w:line="384"/>
        <w:ind w:left="-57" w:right="232" w:firstLine="7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работы заключается в комплексном анализе реформаторской деятельности С.Ю. Витте на посту Министра путей сообщения, Министра финансов, главы Комитета министров, Совета министров, внутриполитической, внешнеполитической, внешнеэкономической деятельности.</w:t>
      </w:r>
    </w:p>
    <w:p>
      <w:pPr>
        <w:pStyle w:val="Normal"/>
        <w:spacing w:lineRule="auto" w:line="384"/>
        <w:ind w:left="-57" w:right="232" w:firstLine="7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ходя из цели, необходимо решить следующие </w:t>
      </w: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84"/>
        <w:ind w:left="-57" w:right="232" w:firstLine="777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факторы, повлиявшие на формирование личности С.Ю. Витте;</w:t>
      </w:r>
    </w:p>
    <w:p>
      <w:pPr>
        <w:pStyle w:val="Normal"/>
        <w:spacing w:lineRule="auto" w:line="384"/>
        <w:ind w:left="-57" w:right="232" w:firstLine="777"/>
        <w:jc w:val="both"/>
        <w:rPr>
          <w:sz w:val="28"/>
          <w:szCs w:val="28"/>
        </w:rPr>
      </w:pPr>
      <w:r>
        <w:rPr>
          <w:sz w:val="28"/>
          <w:szCs w:val="28"/>
        </w:rPr>
        <w:t>- выявить условия и причины становления и расцвета карьеры С.Ю. Витте;</w:t>
      </w:r>
    </w:p>
    <w:p>
      <w:pPr>
        <w:pStyle w:val="Normal"/>
        <w:spacing w:lineRule="auto" w:line="384"/>
        <w:ind w:left="-57" w:right="232" w:firstLine="777"/>
        <w:jc w:val="both"/>
        <w:rPr>
          <w:sz w:val="28"/>
          <w:szCs w:val="28"/>
        </w:rPr>
      </w:pPr>
      <w:r>
        <w:rPr>
          <w:sz w:val="28"/>
          <w:szCs w:val="28"/>
        </w:rPr>
        <w:t>- охарактеризовать реформаторскую деятельность С.Ю. Витте на посту министра финансов;</w:t>
      </w:r>
    </w:p>
    <w:p>
      <w:pPr>
        <w:pStyle w:val="Normal"/>
        <w:spacing w:lineRule="auto" w:line="384"/>
        <w:ind w:left="-57" w:right="232" w:firstLine="7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казать значение деятельности Витте в сфере промышленности и транспорта;</w:t>
      </w:r>
    </w:p>
    <w:p>
      <w:pPr>
        <w:pStyle w:val="Normal"/>
        <w:spacing w:lineRule="auto" w:line="384"/>
        <w:ind w:left="-57" w:right="232" w:firstLine="7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анализировать внешнеполитическую и внешнеэкономическую деятельность </w:t>
      </w:r>
    </w:p>
    <w:p>
      <w:pPr>
        <w:pStyle w:val="Normal"/>
        <w:spacing w:lineRule="auto" w:line="384"/>
        <w:ind w:left="-57" w:right="232" w:firstLine="7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тте и ее результаты.</w:t>
      </w:r>
    </w:p>
    <w:sectPr>
      <w:footnotePr>
        <w:numFmt w:val="decimal"/>
      </w:footnotePr>
      <w:type w:val="nextPage"/>
      <w:pgSz w:w="11906" w:h="16838"/>
      <w:pgMar w:left="1134" w:right="27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ударственные деятели России Х</w:t>
      </w:r>
      <w:r>
        <w:rPr>
          <w:lang w:val="en-US"/>
        </w:rPr>
        <w:t>I</w:t>
      </w:r>
      <w:r>
        <w:rPr/>
        <w:t>Х –начале ХХ вв</w:t>
      </w:r>
      <w:r>
        <w:rPr>
          <w:sz w:val="28"/>
          <w:szCs w:val="28"/>
        </w:rPr>
        <w:t>.</w:t>
      </w:r>
      <w:r>
        <w:rPr/>
        <w:t>Биографический справочник. - М, 1995. С.4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аньич Б.В.Россия и международный капитал.1997-1914.// Очерки истории финансовых отношений.-Л., 1970; Анфимов А.М.. Крестьянское хозяйство европейской России1881-1904; Дубровский С.М. Сельское хозяйство и крестьянство России в период империализма.- М., 1975; Гиндин И.Ф.Государственный банк и экономическая политика царского правительства.-М., 196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ьев А.В.С.Ю. Витте – дипломат.- М., !989</w:t>
      </w:r>
      <w:r>
        <w:rPr>
          <w:sz w:val="28"/>
          <w:szCs w:val="28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ьев А.В., Субботин Ю.Ф. Под гром пушек. С.Ю. Витте и договоры 1904 и 1905 годов с Германией и с Японией.//Российская дипломатия в портретах.- М,, 1992. С.319-33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роткин В.Г. Великие реформаторы России.- М,, 1991;</w:t>
      </w:r>
      <w:r>
        <w:rPr>
          <w:sz w:val="28"/>
          <w:szCs w:val="28"/>
        </w:rPr>
        <w:t xml:space="preserve"> </w:t>
      </w:r>
      <w:r>
        <w:rPr/>
        <w:t>Ганелина Р.Ш. Сергей Юльевич Витте // Вопросы истории, 1990, №5; Миронова Г.Е. Сергей Юльевич Витте //преподавание истории в школе, 1995,№4.С.17-2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ударственные деятели России Х</w:t>
      </w:r>
      <w:r>
        <w:rPr>
          <w:lang w:val="en-US"/>
        </w:rPr>
        <w:t>I</w:t>
      </w:r>
      <w:r>
        <w:rPr/>
        <w:t>Х – начале ХХ вв</w:t>
      </w:r>
      <w:r>
        <w:rPr>
          <w:sz w:val="28"/>
          <w:szCs w:val="28"/>
        </w:rPr>
        <w:t>.</w:t>
      </w:r>
      <w:r>
        <w:rPr/>
        <w:t>Биографический справочник. - М, 1995. С.45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естоматия по истории СССР.1961-1917. – М., 1990. С. 280-30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промышленность в эпоху империализма. //Хрестоматия по истории СССР.1961-1917. – М., 1990. С. 236--260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российского крестьянства. Крестьянское движение в начале ХХ века.//Хрестоматия по истории СССР.1900-конец 1930-ых гг.-м., 1988. С.22-27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итте С.Ю. Воспоминания. В 3 т.- М., 1960. 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49:00Z</dcterms:created>
  <dc:creator>K-History-Rus</dc:creator>
  <dc:description/>
  <cp:keywords/>
  <dc:language>en-US</dc:language>
  <cp:lastModifiedBy>Mage</cp:lastModifiedBy>
  <dcterms:modified xsi:type="dcterms:W3CDTF">2011-10-07T10:49:00Z</dcterms:modified>
  <cp:revision>2</cp:revision>
  <dc:subject/>
  <dc:title>Реферат на тему: «Реформаторы России»</dc:title>
</cp:coreProperties>
</file>