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bCs/>
          <w:sz w:val="28"/>
        </w:rPr>
        <w:t>ДОНБАССКАЯ НАЦИОНАЛЬНАЯ АКАДЕМИЯ СТРОИТЕЛЬСТВА И АРХИТЕКТУРЫ</w:t>
      </w:r>
    </w:p>
    <w:p>
      <w:pPr>
        <w:pStyle w:val="Heading8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федра архитек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72"/>
        </w:rPr>
      </w:pPr>
      <w:r>
        <w:rPr>
          <w:szCs w:val="7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  <w:t>На тему: "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8"/>
          <w:lang w:eastAsia="en-US"/>
        </w:rPr>
        <w:t>Проектирование жилого дома</w:t>
      </w:r>
      <w:r>
        <w:rPr>
          <w:szCs w:val="40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suppressAutoHyphens w:val="true"/>
        <w:spacing w:lineRule="auto" w:line="360"/>
        <w:ind w:left="5529" w:hanging="0"/>
        <w:rPr>
          <w:szCs w:val="28"/>
        </w:rPr>
      </w:pPr>
      <w:r>
        <w:rPr>
          <w:szCs w:val="28"/>
        </w:rPr>
        <w:t>Выполнил: ст. гр. ЗТГВ-42а Нагорный М.</w:t>
      </w:r>
    </w:p>
    <w:p>
      <w:pPr>
        <w:pStyle w:val="Normal"/>
        <w:suppressAutoHyphens w:val="true"/>
        <w:spacing w:lineRule="auto" w:line="360"/>
        <w:ind w:left="5529" w:hanging="0"/>
        <w:rPr>
          <w:szCs w:val="28"/>
        </w:rPr>
      </w:pPr>
      <w:r>
        <w:rPr>
          <w:szCs w:val="28"/>
        </w:rPr>
        <w:t>Проверила:  Шамр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</w:rPr>
        <w:t>МАКЕЕВКА</w:t>
      </w:r>
      <w:r>
        <w:rPr>
          <w:szCs w:val="28"/>
          <w:lang w:val="en-US"/>
        </w:rPr>
        <w:t xml:space="preserve"> </w:t>
      </w:r>
      <w:r>
        <w:rPr>
          <w:szCs w:val="28"/>
        </w:rPr>
        <w:t>2009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32"/>
          <w:lang w:val="en-US" w:eastAsia="en-US"/>
        </w:rPr>
      </w:pPr>
      <w:r>
        <w:rPr>
          <w:b/>
          <w:szCs w:val="32"/>
          <w:lang w:eastAsia="en-US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Исходные данны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Объемно-планировочное решение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Технико-экономические показател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Конструктивная схема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Фундаменты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Стены и перегородки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Перекрытия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Лестницы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Окна и двери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Пол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Крыш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Теплотехнический расче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Наружная и внутренняя отделка здан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Инженерное оборудование</w:t>
      </w:r>
    </w:p>
    <w:p>
      <w:pPr>
        <w:pStyle w:val="Normal"/>
        <w:suppressAutoHyphens w:val="true"/>
        <w:spacing w:lineRule="auto" w:line="360"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Исходные дан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предложенной схеме требуется разработать архитектурно-конструктивное решение, необходимо выполнить проектирование двухэтажного жилого дома, выданное кафедрой архитектуры, которое включает в себя: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авный фасад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ез поперечный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перекрытия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покрытия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кровли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фундаментов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1-го этажа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лан 2-го этажа М 1:100</w:t>
      </w:r>
    </w:p>
    <w:p>
      <w:pPr>
        <w:pStyle w:val="Normal"/>
        <w:numPr>
          <w:ilvl w:val="1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рхитектурно- конструктивные узлы (3 штуки) М 1:5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тивные элементы зд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даменты – ленточ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ены наружные – кирпич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крытия - сборные железобетонные многопустотные пл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городки – кирпич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естницы - сборные железобето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ыша – из асбестоцементных лис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на – деревянные со спаренными перепле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ери внутренние - филенчатые деревян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ери наружные – деревянны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ружная отделка фасада –</w:t>
      </w:r>
      <w:r>
        <w:rPr>
          <w:szCs w:val="26"/>
        </w:rPr>
        <w:t xml:space="preserve"> облицовка силикатным кирпичом с расшивкой швов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бъемно-планировочно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Основой архитектурной композиции </w:t>
      </w:r>
      <w:r>
        <w:rPr>
          <w:szCs w:val="28"/>
        </w:rPr>
        <w:t>дома</w:t>
      </w:r>
      <w:r>
        <w:rPr>
          <w:color w:val="000000"/>
          <w:szCs w:val="28"/>
        </w:rPr>
        <w:t xml:space="preserve"> </w:t>
      </w:r>
      <w:r>
        <w:rPr>
          <w:szCs w:val="28"/>
        </w:rPr>
        <w:t>- это</w:t>
      </w:r>
      <w:r>
        <w:rPr>
          <w:color w:val="000000"/>
          <w:szCs w:val="28"/>
        </w:rPr>
        <w:t xml:space="preserve"> его объемно-планировочная (пространственная) структура, под которой понимают </w:t>
      </w:r>
      <w:r>
        <w:rPr>
          <w:szCs w:val="28"/>
        </w:rPr>
        <w:t>соединение</w:t>
      </w:r>
      <w:r>
        <w:rPr>
          <w:color w:val="000000"/>
          <w:szCs w:val="28"/>
        </w:rPr>
        <w:t xml:space="preserve"> внутреннего пространства </w:t>
      </w:r>
      <w:r>
        <w:rPr>
          <w:szCs w:val="28"/>
        </w:rPr>
        <w:t>дома</w:t>
      </w:r>
      <w:r>
        <w:rPr>
          <w:color w:val="000000"/>
          <w:szCs w:val="28"/>
        </w:rPr>
        <w:t xml:space="preserve"> и внешнего объема </w:t>
      </w:r>
      <w:r>
        <w:rPr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szCs w:val="28"/>
        </w:rPr>
        <w:t>единое</w:t>
      </w:r>
      <w:r>
        <w:rPr>
          <w:color w:val="000000"/>
          <w:szCs w:val="28"/>
        </w:rPr>
        <w:t xml:space="preserve"> композиционное цел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ом имеет неправильную форму в плане первого этажа и прямоугольную в плане второго этажа. </w:t>
      </w:r>
      <w:r>
        <w:rPr>
          <w:color w:val="000000"/>
          <w:szCs w:val="28"/>
        </w:rPr>
        <w:t>В нем расположены 2 двухэтажные квартиры. Переход с первого этажа на второй осуществляется по лестничной клетке, которая находится внутри квартиры и имеет искусственное освещение. Дом без подвала, есть чердак (не отапливаемый, не жил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ом предусмотрено наличие в квартирах лоджий и балконов для лучшего освещения и проветривания. Так же, на первом этаже в каждой квартире имеется санузел, на втором – ванная комната. Ниже приведена ведомость помещений по этажам с указанием их площадей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доме имеется 4 входа (по 2 в квартир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йон строительства – г.Донец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жность дома – 2 этажа, высота этажа – 2,4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сота от уровня чистого пола – 935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абариты здания в плане – 14520х940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рхитектурную выразительность фасаду придает облицовка из фасадного кирпи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едомость помещений</w:t>
      </w:r>
    </w:p>
    <w:tbl>
      <w:tblPr>
        <w:tblW w:w="36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10"/>
        <w:gridCol w:w="10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а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у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идо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ль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ходная и туал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дов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х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у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идо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ль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ходая и туал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х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дов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ль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ль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ная и коридо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ход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дов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ль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ль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ная и коридо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ход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дов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Технико-экономические показател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архитектурным чертежам подсчитывается проектный баланс зд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По чертежам проектного решения подсчитываем следующие величин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68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лощадь застройки - площадь, заключенную в пределах внешнего периметра здания, замеренную на уровне цоколя, включая выступающие части, площадь под зданием включают в площадь застрой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0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общую площадь общественного здания - сумму площадей всех его этажей (включая технический, мансардный, цокольный и подвальный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9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лощадь этажа - в пределах внутренних поверхностей наружных стен; площадь антресолей, переходов, остекленных веранд, галерей и балконов зрительных и других залов включают в общую площадь здания; площадь двусветных помещений включают в общую площадь в пределах только одного этаж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ормируемую площадь общественного здания - сумму площадей всех размещенных в нем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; площадь коридоров, используемых в качестве рекреационных помещений в зданиях учебных заведений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строительный объем надземной и подземной частей здания - в пределах внешних ограждающих конструкций, с включением ограждений, лоджий, световых фонарей, куполов и т.п., начиная с отметки чистого пола каждой из частей зданий, без учета выступающих архитектурных деталей и конструктивных элементов, портиков, открытых веранд, балконов, объема поездов и пространства под зданием на столбах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ощадь застройки </w:t>
      </w: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ая площадь общественного здания </w:t>
      </w:r>
      <w:r>
        <w:rPr>
          <w:szCs w:val="28"/>
        </w:rPr>
        <w:drawing>
          <wp:inline distT="0" distB="0" distL="0" distR="0">
            <wp:extent cx="10795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ощадь 1 этажа </w:t>
      </w: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ощадь 2 этажа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ормируемая площадь общественного здания </w:t>
      </w: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оительный объем здания </w:t>
      </w: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затель рациональности планировочного реш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68120" cy="393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затель рациональности объемного реш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6939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ый объемный показател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5105" cy="373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ый показатель общей площад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68120" cy="379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онструктивная сх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Фундам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даменты по проекту принимаются ленточные бетонные монолитные под несущие стены. Глубина залегания фундаментов – 1,05 м принята с учетом глубины промерзания грунта. Ширина фундаментов 0,8 м принята с учетом нагрузки, которая действует на фунда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Стены и перегоро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есущие стены в доме являются многослойными из силикатного кирпича объемным весом 1800 кг/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и утеплителя из минеральной ваты гофрированной структуры. Толщины слоев указаны в теплотехническом расчете. Кирпичная кладка выполняется на цементно-песчаном растворе марки 50. Система перевязки кирпичной кладки 1-го слоя в один кирпич (английская перевязка), 2-го - в полкирпи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городки кирпичные, кладутся в полкирпича и ошукатуриваются. Ограждающие перегородки санузла обладают повышенной влагостойк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ирпич используется марки 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околем стен является фунда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крытия сборные. Выполняются из многопустотных железобетонных плит толщиной 32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роектировании жилого здания были использованы пли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П-1(3700х1200мм) – 2 шт., ПП-2(7000х1200мм) – 6 шт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П-5(2700х1500мм) – 8шт. ПП-3, ПП-4, ПП-6 – являются доборными и имеют не стандартные размеры. Для опирания плит перекрытия в проекте предусмотрена балка, в виде деревянного бруса, опертого на несущие ст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стыки замонолич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Лестницы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естницы приняты железобетонные сборные по серии 1.050.1-2 выпуск 1. Лестничный марш – ЛМП 57.11.17-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кна и двери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Окна и двери приняты деревянны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-окна по ГОСТ 11214 -86(2002) ,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двери по ГОСТ 6629 -8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соответствии с площадью комнат, экономии единовременных и эксплуатационных затрат. Площадь окон жилых комнат и кухонь составляет 1/6 от площади пола. При проектировании определенные по указанным критериям размеры светопроемов согласованы с размерами конструкций заполнения проемов, предусмотренными государственными стандартам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 в жилых и общественных домах должны удовлетворять требованиям прочности, сопротивляемости сноса, достаточной эластичности, бесшумности, удобства собирания. Покрытие пола в квартирах принято из линолеума на основе теплозащиты. Стяжка выполняется из цементно-песчаного раствора, что является звукоизоляционным плас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Крыш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ухскатная, выполнена из асбоцементных волнистых листов. В местах стыка с дымовыми трубами от протекания защищена листами метал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рытие под крышу выполнено из деревянных стропил, деревянного бруса 150х120мм , расположенных в продольном направлении и обрешетки из брусков 60х60мм расположенных в поперечном направлении. К обрешетке и крепятся гвоздями асбоцементные лис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Теплотехнический расчет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лотехнический расчет выполнен в соответствии с требованиями ДБН В 2.6-31:2006 "Тепловая изоляция здан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чет проводится для ограждающих конструкций проектируемого здания. Для здания, строящегося в г.Донецке согласно ДБН В 2.6-31-2006 "Тепловая изоляция зданий" по приложению Г определим расчетные значения: температура внутреннего воздуха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</w:t>
      </w:r>
      <w:r>
        <w:rPr>
          <w:szCs w:val="28"/>
        </w:rPr>
        <w:t>= 20°С, относительная влажность φ</w:t>
      </w:r>
      <w:r>
        <w:rPr>
          <w:szCs w:val="28"/>
          <w:vertAlign w:val="subscript"/>
        </w:rPr>
        <w:t xml:space="preserve">в </w:t>
      </w:r>
      <w:r>
        <w:rPr>
          <w:szCs w:val="28"/>
        </w:rPr>
        <w:t>=55%. Из определенных значений по таблице Г1 влажностный режим здания – нормальный. Исходя из этого, условия эксплуатации, определяемые по Приложению К ДБН В 2.6-31-2006, определяются буквой "Б". Расчетные значения теплопроводности (λ</w:t>
      </w:r>
      <w:r>
        <w:rPr>
          <w:szCs w:val="28"/>
          <w:vertAlign w:val="subscript"/>
        </w:rPr>
        <w:t>Б</w:t>
      </w:r>
      <w:r>
        <w:rPr>
          <w:szCs w:val="28"/>
        </w:rPr>
        <w:t>) найдены по приложению Л и занесены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u w:val="single"/>
        </w:rPr>
        <w:t xml:space="preserve">Таблица 1 </w:t>
      </w:r>
      <w:r>
        <w:rPr/>
        <w:t>Расчетные данные теплопровоности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93"/>
        <w:gridCol w:w="1582"/>
        <w:gridCol w:w="1225"/>
        <w:gridCol w:w="130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ло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ло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тность ρ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</w:rPr>
              <w:t>,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 δ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еплоро-водность λ</w:t>
            </w:r>
            <w:r>
              <w:rPr>
                <w:sz w:val="20"/>
                <w:szCs w:val="28"/>
                <w:vertAlign w:val="subscript"/>
                <w:lang w:val="en-US"/>
              </w:rPr>
              <w:t>ip</w:t>
            </w:r>
            <w:r>
              <w:rPr>
                <w:sz w:val="20"/>
                <w:szCs w:val="28"/>
              </w:rPr>
              <w:t>, Вт/(м∙К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нутренняя штукатурка из известково-песчаного раств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ирпичная кладка из полнотелого глиняного кирпич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литы из минеральной ваты гофрированной структу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ладка из силикатного лицевого кирпич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?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ДБН В 2.6-31-2006 (Приложение В) г. Донецк находится в 1ой температурной зоне Украины. Минимально допустимое значение сопротивления теплопередачи внешней стены (согласно с таблицей 1)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q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=2,8 м</w:t>
      </w:r>
      <w:r>
        <w:rPr>
          <w:szCs w:val="28"/>
          <w:vertAlign w:val="superscript"/>
        </w:rPr>
        <w:t>2</w:t>
      </w:r>
      <w:r>
        <w:rPr>
          <w:szCs w:val="28"/>
        </w:rPr>
        <w:t>∙К/В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ля данной пятислойной стены сопротивление теплопередачи найд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∑</w:t>
      </w:r>
      <w:r>
        <w:rPr/>
        <w:t>=</w:t>
      </w:r>
      <w:r>
        <w:rPr/>
        <w:drawing>
          <wp:inline distT="0" distB="0" distL="0" distR="0">
            <wp:extent cx="2151380" cy="402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2835" cy="1271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256" t="-14" r="557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нимая </w:t>
      </w:r>
      <w:r>
        <w:rPr>
          <w:lang w:val="en-US"/>
        </w:rPr>
        <w:t>R</w:t>
      </w:r>
      <w:r>
        <w:rPr>
          <w:vertAlign w:val="subscript"/>
        </w:rPr>
        <w:t>∑</w:t>
      </w:r>
      <w:r>
        <w:rPr/>
        <w:t>=</w:t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q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находим толщину утепл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2250" cy="737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α</w:t>
      </w:r>
      <w:r>
        <w:rPr>
          <w:szCs w:val="28"/>
          <w:vertAlign w:val="subscript"/>
        </w:rPr>
        <w:t>в</w:t>
      </w:r>
      <w:r>
        <w:rPr>
          <w:szCs w:val="28"/>
        </w:rPr>
        <w:t>=8,7 Вт/(м</w:t>
      </w:r>
      <w:r>
        <w:rPr>
          <w:szCs w:val="28"/>
          <w:vertAlign w:val="superscript"/>
        </w:rPr>
        <w:t>2</w:t>
      </w:r>
      <w:r>
        <w:rPr>
          <w:szCs w:val="28"/>
        </w:rPr>
        <w:t>∙К) – коэффициент теплоотдачи внутренней поверхности, принимается по ДБН 2.6-31-2006 (Приложению 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</w:rPr>
        <w:t>з</w:t>
      </w:r>
      <w:r>
        <w:rPr>
          <w:szCs w:val="28"/>
        </w:rPr>
        <w:t>=23 Вт/(м</w:t>
      </w:r>
      <w:r>
        <w:rPr>
          <w:szCs w:val="28"/>
          <w:vertAlign w:val="superscript"/>
        </w:rPr>
        <w:t>2</w:t>
      </w:r>
      <w:r>
        <w:rPr>
          <w:szCs w:val="28"/>
        </w:rPr>
        <w:t>∙К) – коэффициент теплоотдачи внешней поверхнос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ется по ДБН 2.6-31-2006 (Приложению 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огласно расчету утеплитель можно сделать толщиной δ=13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 учетом предложенной толщины утеплителя сопротивление теплопередачи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∑</w:t>
      </w:r>
      <w:r>
        <w:rPr/>
        <w:t>=</w:t>
      </w:r>
      <w:r>
        <w:rPr/>
        <w:drawing>
          <wp:inline distT="0" distB="0" distL="0" distR="0">
            <wp:extent cx="245237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т/(м</w:t>
      </w:r>
      <w:r>
        <w:rPr>
          <w:szCs w:val="28"/>
          <w:vertAlign w:val="superscript"/>
        </w:rPr>
        <w:t>2</w:t>
      </w:r>
      <w:r>
        <w:rPr>
          <w:szCs w:val="28"/>
        </w:rPr>
        <w:t>∙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Условие </w:t>
      </w:r>
      <w:r>
        <w:rPr>
          <w:lang w:val="en-US"/>
        </w:rPr>
        <w:t>R</w:t>
      </w:r>
      <w:r>
        <w:rPr>
          <w:vertAlign w:val="subscript"/>
        </w:rPr>
        <w:t>∑</w:t>
      </w:r>
      <w:r>
        <w:rPr/>
        <w:t>&gt;</w:t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q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2,83 Вт/(м</w:t>
      </w:r>
      <w:r>
        <w:rPr>
          <w:szCs w:val="28"/>
          <w:vertAlign w:val="superscript"/>
        </w:rPr>
        <w:t>2</w:t>
      </w:r>
      <w:r>
        <w:rPr>
          <w:szCs w:val="28"/>
        </w:rPr>
        <w:t>∙К) &gt;2,8 Вт/(м</w:t>
      </w:r>
      <w:r>
        <w:rPr>
          <w:szCs w:val="28"/>
          <w:vertAlign w:val="superscript"/>
        </w:rPr>
        <w:t>2</w:t>
      </w:r>
      <w:r>
        <w:rPr>
          <w:szCs w:val="28"/>
        </w:rPr>
        <w:t>∙К))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  <w:szCs w:val="28"/>
        </w:rPr>
        <w:t>Наружная и внутренняя отдел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лицовка наружных стен лицевым силикатным кирпичом с расшивкой швов. Отдельные участки, а так же цоколь дома штукатурится цементным раствором с последующей покраской набрызг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нутренние помещения оштукатуриваются и обклеиваются обоями, ванная, туалет и кухня облицовываются керамической плиткой. На пол настилается линолеум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outlineLvl w:val="1"/>
        <w:rPr/>
      </w:pPr>
      <w:r>
        <w:rPr>
          <w:b/>
          <w:bCs/>
          <w:szCs w:val="28"/>
        </w:rPr>
        <w:t>6. Инженерно-техническое 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  <w:szCs w:val="28"/>
        </w:rPr>
      </w:pPr>
      <w:r>
        <w:rPr>
          <w:color w:val="000000"/>
          <w:szCs w:val="28"/>
        </w:rPr>
        <w:t>Инженерное оборуд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допровод – хозяйственно-питьевой, совмещенный с противопожарны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анализация – бытов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опление - водяное, теплоноситель - горячая в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ентиляция - приточно-вытяжная с естественным побужд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лектроснабжение - от внешнего источника электроснабжения 380-220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азоснабжение - газопровод низкого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Cs w:val="28"/>
        </w:rPr>
        <w:t>Брыжатая "Пособие по архитектуре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5:00Z</dcterms:created>
  <dc:creator>alex_redin</dc:creator>
  <dc:description/>
  <cp:keywords/>
  <dc:language>en-US</dc:language>
  <cp:lastModifiedBy>Mage</cp:lastModifiedBy>
  <dcterms:modified xsi:type="dcterms:W3CDTF">2011-10-07T10:25:00Z</dcterms:modified>
  <cp:revision>2</cp:revision>
  <dc:subject/>
  <dc:title/>
</cp:coreProperties>
</file>