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1. Расчет многопустотной плиты перекрытия.</w:t>
      </w:r>
    </w:p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им расчетную схему плиты перекры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2026920</wp:posOffset>
                </wp:positionH>
                <wp:positionV relativeFrom="line">
                  <wp:posOffset>933450</wp:posOffset>
                </wp:positionV>
                <wp:extent cx="4114165" cy="1934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934280"/>
                          <a:chOff x="0" y="0"/>
                          <a:chExt cx="4114080" cy="193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19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20" y="313560"/>
                            <a:ext cx="6127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18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360"/>
                                </a:lnTo>
                                <a:lnTo>
                                  <a:pt x="720" y="360"/>
                                </a:lnTo>
                                <a:lnTo>
                                  <a:pt x="720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360"/>
                                </a:lnTo>
                                <a:lnTo>
                                  <a:pt x="180" y="36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313560"/>
                            <a:ext cx="61416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18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360"/>
                                </a:lnTo>
                                <a:lnTo>
                                  <a:pt x="720" y="360"/>
                                </a:lnTo>
                                <a:lnTo>
                                  <a:pt x="720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360"/>
                                </a:lnTo>
                                <a:lnTo>
                                  <a:pt x="180" y="36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313560"/>
                            <a:ext cx="29901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6840"/>
                            <a:ext cx="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20" y="6840"/>
                            <a:ext cx="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6840"/>
                            <a:ext cx="72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040" y="6840"/>
                            <a:ext cx="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040" y="6840"/>
                            <a:ext cx="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0320" y="6840"/>
                            <a:ext cx="72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95400"/>
                            <a:ext cx="3981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925200"/>
                            <a:ext cx="720" cy="77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19200"/>
                            <a:ext cx="720" cy="84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925200"/>
                            <a:ext cx="720" cy="77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619200"/>
                            <a:ext cx="1800" cy="84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077480"/>
                            <a:ext cx="45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8040" y="1077480"/>
                            <a:ext cx="45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40120"/>
                            <a:ext cx="720" cy="168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240120"/>
                            <a:ext cx="720" cy="168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83840"/>
                            <a:ext cx="367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843560"/>
                            <a:ext cx="352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925200"/>
                            <a:ext cx="720" cy="77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925200"/>
                            <a:ext cx="720" cy="77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6560"/>
                            <a:ext cx="72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636560"/>
                            <a:ext cx="72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9.6pt;margin-top:73.5pt;width:323.95pt;height:152.3pt" coordorigin="-3192,1470" coordsize="6479,3046">
                <v:rect id="shape_0" stroked="f" o:allowincell="f" style="position:absolute;left:-3192;top:1470;width:6478;height:30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20,720" path="m180,0l540,0l540,360l720,360l720,720l0,720l0,360l180,360l180,0xe" stroked="t" o:allowincell="f" style="position:absolute;left:-3089;top:1964;width:964;height:962;mso-wrap-style:none;v-text-anchor:middle;mso-position-horizontal-relative:char">
                  <v:imagedata r:id="rId4" o:detectmouseclick="t"/>
                  <v:stroke color="black" weight="12600" joinstyle="round" endcap="flat"/>
                  <w10:wrap type="none"/>
                </v:shape>
                <v:shape id="shape_0" coordsize="720,720" path="m180,0l540,0l540,360l720,360l720,720l0,720l0,360l180,360l180,0xe" stroked="t" o:allowincell="f" style="position:absolute;left:2216;top:1964;width:966;height:962;mso-wrap-style:none;v-text-anchor:middle;mso-position-horizontal-relative:char">
                  <v:imagedata r:id="rId5" o:detectmouseclick="t"/>
                  <v:stroke color="black" weight="12600" joinstyle="round" endcap="flat"/>
                  <w10:wrap type="none"/>
                </v:shape>
                <v:rect id="shape_0" fillcolor="white" stroked="t" o:allowincell="f" style="position:absolute;left:-2309;top:1964;width:4708;height:48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-2848,1481" to="-2848,196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366,1481" to="-2366,196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309,1481" to="-2309,196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457,1481" to="2457,196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39,1481" to="2939,196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99,1481" to="2399,196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3089,1620" to="3181,16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123,2927" to="-2123,41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232,2445" to="-2232,377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16,2927" to="2216,41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23,2445" to="2325,377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366,3167" to="-1643,3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34,3167" to="2455,316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607,1848" to="-2607,4502" stroked="t" o:allowincell="f" style="position:absolute;mso-position-horizontal-relative:char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2698,1848" to="2698,4502" stroked="t" o:allowincell="f" style="position:absolute;mso-position-horizontal-relative:char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-2848,3649" to="2938,36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727,4373" to="2816,437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3089,2927" to="-3089,41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82,2927" to="3182,41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3182,4047" to="-2045,404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35,4047" to="3276,404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900" w:hanging="0"/>
        <w:jc w:val="both"/>
        <w:rPr/>
      </w:pPr>
      <w:r>
        <w:rPr/>
        <w:tab/>
        <w:t xml:space="preserve">    </w:t>
      </w:r>
      <w:r>
        <w:rPr>
          <w:sz w:val="28"/>
          <w:szCs w:val="28"/>
        </w:rPr>
        <w:t>ℓ= 4000мм                              ℓ – расстояние между осями колонн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ℓ</w:t>
      </w:r>
      <w:r>
        <w:rPr>
          <w:sz w:val="28"/>
          <w:szCs w:val="28"/>
        </w:rPr>
        <w:t>к = 4000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2×15=3970мм       ℓ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конструктивная длина элемента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ℓ</w:t>
      </w:r>
      <w:r>
        <w:rPr>
          <w:sz w:val="28"/>
          <w:szCs w:val="28"/>
        </w:rPr>
        <w:t>р = 3970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120=3850мм         ℓр– расчетная размер элемента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бор нагрузок на панель перекрытия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417"/>
        <w:gridCol w:w="2434"/>
        <w:gridCol w:w="2313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кН\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оэффициент запаса прочности γ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кН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 ЖБ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 деревя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изоляц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ая 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кратковреме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ительн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09</w:t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 Определение нагрузок и усил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1 Определение нагрузок, действующих на 1 погонный ме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ая нормативная нагруз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17.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.6=27.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1.709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1.6=34.734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. Определение усил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=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                </w:t>
      </w:r>
      <w:r>
        <w:rPr>
          <w:sz w:val="28"/>
          <w:szCs w:val="28"/>
        </w:rPr>
        <w:t>34.734×3.8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0.95</w:t>
      </w:r>
    </w:p>
    <w:p>
      <w:pPr>
        <w:pStyle w:val="Normal"/>
        <w:tabs>
          <w:tab w:val="clear" w:pos="708"/>
          <w:tab w:val="left" w:pos="1680" w:leader="none"/>
          <w:tab w:val="left" w:pos="2124" w:leader="none"/>
          <w:tab w:val="left" w:pos="2832" w:leader="none"/>
          <w:tab w:val="left" w:pos="450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755</wp:posOffset>
                </wp:positionH>
                <wp:positionV relativeFrom="paragraph">
                  <wp:posOffset>1905</wp:posOffset>
                </wp:positionV>
                <wp:extent cx="723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0.15pt" to="82.6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5410</wp:posOffset>
                </wp:positionH>
                <wp:positionV relativeFrom="paragraph">
                  <wp:posOffset>1905</wp:posOffset>
                </wp:positionV>
                <wp:extent cx="14839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0.15pt" to="22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</w:t>
        <w:tab/>
        <w:t xml:space="preserve"> =                8</w:t>
        <w:tab/>
        <w:t>= 61137 Н/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эффициент запаса прочности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.9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×ℓ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×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   </w:t>
      </w:r>
      <w:r>
        <w:rPr>
          <w:sz w:val="28"/>
          <w:szCs w:val="28"/>
        </w:rPr>
        <w:t xml:space="preserve">       27.6×3.8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0.9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24130</wp:posOffset>
                </wp:positionV>
                <wp:extent cx="7600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.9pt" to="88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24130</wp:posOffset>
                </wp:positionV>
                <wp:extent cx="13392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pt" to="219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             =               8                 = 48580 Н/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186690</wp:posOffset>
                </wp:positionV>
                <wp:extent cx="61531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4.7pt" to="76.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1605</wp:posOffset>
                </wp:positionH>
                <wp:positionV relativeFrom="paragraph">
                  <wp:posOffset>222885</wp:posOffset>
                </wp:positionV>
                <wp:extent cx="13030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7.55pt" to="213.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×ℓ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=    27.6×3.85×0.95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                        2               = 50473 Н/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  <w:tab w:val="left" w:pos="42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217170</wp:posOffset>
                </wp:positionV>
                <wp:extent cx="579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7.1pt" to="68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2045</wp:posOffset>
                </wp:positionH>
                <wp:positionV relativeFrom="paragraph">
                  <wp:posOffset>217170</wp:posOffset>
                </wp:positionV>
                <wp:extent cx="13754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7.1pt" to="196.6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×ℓ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=  34.734×3.85×0.95</w:t>
        <w:tab/>
        <w:t>= 63519 Н/м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                        2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Определим размеры поперечного сечения панелей перекрытий: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панели рассчитываем как балку прямоугольного сечения с заданными размерами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6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20,   проектируем панель восьми пустотную при расчете поперечного сечения пустотной плиты приводим к эквивалентному двутавру, для этого заменяем площадь круглых пустот прямоугольниками той же площади и моментом инерции точек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413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0" cy="2286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06pt,2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0</wp:posOffset>
                </wp:positionV>
                <wp:extent cx="0" cy="2286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pt" to="414pt,2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4.3мм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83185</wp:posOffset>
                </wp:positionV>
                <wp:extent cx="5715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5pt" to="350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83185</wp:posOffset>
                </wp:positionV>
                <wp:extent cx="5715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5pt" to="413.95pt,6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83185</wp:posOffset>
                </wp:positionV>
                <wp:extent cx="0" cy="6858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55pt" to="351pt,6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83185</wp:posOffset>
                </wp:positionV>
                <wp:extent cx="0" cy="685800"/>
                <wp:effectExtent l="9525" t="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5pt" to="369pt,6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=22-14.3/2=3.85мм(высота полки)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hanging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</w:t>
      </w:r>
      <w:r>
        <w:rPr>
          <w:sz w:val="28"/>
          <w:szCs w:val="28"/>
        </w:rPr>
        <w:t>=1600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15=1570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15570</wp:posOffset>
                </wp:positionV>
                <wp:extent cx="5715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1pt" to="350.95pt,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</wp:posOffset>
                </wp:positionV>
                <wp:extent cx="5715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1pt" to="413.95pt,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15570</wp:posOffset>
                </wp:positionV>
                <wp:extent cx="0" cy="3429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1pt" to="306pt,3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115570</wp:posOffset>
                </wp:positionV>
                <wp:extent cx="0" cy="3429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1pt" to="414pt,3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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570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14.3=149.6мм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31445</wp:posOffset>
                </wp:positionV>
                <wp:extent cx="13716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35pt" to="413.95pt,1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─ а = 22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3 = 19см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тон В30: коэффициент по классу бетона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в=17.0мПа (значение взято из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left="-72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иПа);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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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val="en-US"/>
        </w:rPr>
        <w:t></w:t>
      </w:r>
      <w:r>
        <w:rPr>
          <w:sz w:val="28"/>
          <w:szCs w:val="28"/>
        </w:rPr>
        <w:t>0.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=17.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val="en-US"/>
        </w:rPr>
        <w:t></w:t>
      </w:r>
      <w:r>
        <w:rPr>
          <w:sz w:val="28"/>
          <w:szCs w:val="28"/>
        </w:rPr>
        <w:t>0.9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val="en-US"/>
        </w:rPr>
        <w:t></w:t>
      </w:r>
      <w:r>
        <w:rPr>
          <w:sz w:val="28"/>
          <w:szCs w:val="28"/>
        </w:rPr>
        <w:t>157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val="en-US"/>
        </w:rPr>
        <w:t></w:t>
      </w:r>
      <w:r>
        <w:rPr>
          <w:sz w:val="28"/>
          <w:szCs w:val="28"/>
        </w:rPr>
        <w:t>3.85 (19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val="en-US"/>
        </w:rPr>
        <w:t></w:t>
      </w:r>
      <w:r>
        <w:rPr>
          <w:sz w:val="28"/>
          <w:szCs w:val="28"/>
        </w:rPr>
        <w:t>0.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val="en-US"/>
        </w:rPr>
        <w:t></w:t>
      </w:r>
      <w:r>
        <w:rPr>
          <w:sz w:val="28"/>
          <w:szCs w:val="28"/>
        </w:rPr>
        <w:t>3.8) = 16692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 = 61137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1137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66927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.4  Расчет плиты по нормальному сечению к продольной оси элемента:</w:t>
      </w:r>
    </w:p>
    <w:p>
      <w:pPr>
        <w:pStyle w:val="Heading7"/>
        <w:ind w:left="-900" w:hanging="0"/>
        <w:jc w:val="both"/>
        <w:rPr/>
      </w:pPr>
      <w:r>
        <w:rPr/>
        <w:t xml:space="preserve">          </w:t>
      </w:r>
      <w:r>
        <w:rPr/>
        <w:t xml:space="preserve">Для определения нижней границы сжимаемой толщи бетона. Находим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эффициент:  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266065</wp:posOffset>
                </wp:positionV>
                <wp:extent cx="1028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0.95pt" to="115.1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9310</wp:posOffset>
                </wp:positionH>
                <wp:positionV relativeFrom="paragraph">
                  <wp:posOffset>266065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0.95pt" to="255.2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м   </w:t>
      </w:r>
      <w:r>
        <w:rPr>
          <w:sz w:val="28"/>
          <w:szCs w:val="28"/>
        </w:rPr>
        <w:t>=           м                   =          61137              =  0.11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ind w:hanging="54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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          17.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5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9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0.9           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125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38227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3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0" cy="3429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pt" to="126pt,3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6797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1pt" to="125.9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Х – высота сжатой зоны бетона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89865</wp:posOffset>
                </wp:positionV>
                <wp:extent cx="4572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95pt" to="62.95pt,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89865</wp:posOffset>
                </wp:positionV>
                <wp:extent cx="4572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95pt" to="125.95pt,14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823595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7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89865</wp:posOffset>
                </wp:positionV>
                <wp:extent cx="0" cy="823595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95pt" to="90pt,7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Х = ξ × h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ξ– коэффициент берется по таблице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/>
      </w:pPr>
      <w:r>
        <w:rPr>
          <w:sz w:val="28"/>
          <w:szCs w:val="28"/>
        </w:rPr>
        <w:tab/>
        <w:t>ξ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.945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4572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62.95pt,5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0" cy="3429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27pt,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4572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pt" to="125.95pt,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0" cy="3429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126pt,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ξ = 0.104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</wp:posOffset>
                </wp:positionV>
                <wp:extent cx="12573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5pt" to="125.95pt,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Х = 0.104× 19 = 2.66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Х = 2.66 &lt; 3.85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как нижняя граница в сжимаемой толще бетона проходит в полке, то двутавр рассматриваем как прямоугольную.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ем площадь рабочей продольной арматуры по формуле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360 мПа (значение коэффициента взято из СНиПа для стали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9" w:leader="none"/>
          <w:tab w:val="left" w:pos="3433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730</wp:posOffset>
                </wp:positionH>
                <wp:positionV relativeFrom="paragraph">
                  <wp:posOffset>19621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5.45pt" to="102.8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4530</wp:posOffset>
                </wp:positionH>
                <wp:positionV relativeFrom="paragraph">
                  <wp:posOffset>196215</wp:posOffset>
                </wp:positionV>
                <wp:extent cx="1028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5.45pt" to="234.8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    </w:t>
      </w:r>
      <w:r>
        <w:rPr>
          <w:sz w:val="28"/>
          <w:szCs w:val="28"/>
        </w:rPr>
        <w:t>=        М               =        61137           = 9.45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   360 × 0.945 × 19         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ьмем 4 стержня арматуры диаметром 18мм, класса А-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 Расчет плиты по наклонному сечению продольной оси элемента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яем прочность по наклонной  сжатой зоны бетона, по условию 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0.3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 xml:space="preserve">e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 xml:space="preserve">be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1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для тяжелого бетона;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0.01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для тяжелых бетонов.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be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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1– 0.01× 0.9 × 17.0 = 1.51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5849 ≤ 0.3×1× 1.51×0.9×21.2×1900×17.0 = 118518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0473 ≤ 118518— условие прочности выполняется, прочность бетона обеспеч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на по расчету не требу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/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шаг поперечной арматуры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220/2 = 110 м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нимаем 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м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ℓ , в остальных принимаем шаг 500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шаг устанавливается на механизм поперечной действующей силы на опо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ную арматуру усматриваем из конструктивных соображений, так ка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=1/4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у арматуру принимаем класса 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гладкую) с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ность элемента по наклонному сечению на действие поперечной силы обеспечиваем условием: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поперечная сила воспринимаемая бетоном сжатой сило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сумма осевых усилий в поперечных стержнях, пересекаемых наклонным сечением;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37782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9.75pt" to="99.7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поперечная сила в вершине наклонного сечения от действия опорной реакции и нагруз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;  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4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расчет напряжения на растяж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>=1.2 мПа для бетона класса В30: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b2</w:t>
      </w:r>
      <w:r>
        <w:rPr>
          <w:rFonts w:eastAsia="Symbol" w:cs="Symbol" w:ascii="Symbol" w:hAnsi="Symbol"/>
          <w:sz w:val="28"/>
          <w:szCs w:val="28"/>
        </w:rPr>
        <w:t>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 xml:space="preserve">bt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 2 × (1+0.4)×1.2×21.2×19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25714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755</wp:posOffset>
                </wp:positionH>
                <wp:positionV relativeFrom="paragraph">
                  <wp:posOffset>267335</wp:posOffset>
                </wp:positionV>
                <wp:extent cx="253365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21.05pt" to="45.5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1070</wp:posOffset>
                </wp:positionH>
                <wp:positionV relativeFrom="paragraph">
                  <wp:posOffset>267335</wp:posOffset>
                </wp:positionV>
                <wp:extent cx="39814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1.05pt" to="105.4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</wp:posOffset>
                </wp:positionH>
                <wp:positionV relativeFrom="paragraph">
                  <wp:posOffset>174625</wp:posOffset>
                </wp:positionV>
                <wp:extent cx="25336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3.75pt" to="42.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1070</wp:posOffset>
                </wp:positionH>
                <wp:positionV relativeFrom="paragraph">
                  <wp:posOffset>189230</wp:posOffset>
                </wp:positionV>
                <wp:extent cx="65151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.9pt" to="125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=√М</w:t>
      </w:r>
      <w:r>
        <w:rPr>
          <w:sz w:val="28"/>
          <w:szCs w:val="28"/>
          <w:vertAlign w:val="subscript"/>
        </w:rPr>
        <w:t xml:space="preserve">В     </w:t>
      </w:r>
      <w:r>
        <w:rPr>
          <w:sz w:val="28"/>
          <w:szCs w:val="28"/>
        </w:rPr>
        <w:t>= √ 25714     = 2.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34.73 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5714/2.7 = 95237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360 мПа (по СНиПу) расчетное сопротивление на растяж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lang w:val="en-US"/>
        </w:rPr>
        <w:t>= q</w:t>
      </w:r>
      <w:r>
        <w:rPr>
          <w:sz w:val="28"/>
          <w:szCs w:val="28"/>
          <w:vertAlign w:val="subscript"/>
          <w:lang w:val="en-US"/>
        </w:rPr>
        <w:t xml:space="preserve">SW </w:t>
      </w:r>
      <w:r>
        <w:rPr>
          <w:sz w:val="28"/>
          <w:szCs w:val="28"/>
          <w:lang w:val="en-US"/>
        </w:rPr>
        <w:t>× C</w:t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</wp:posOffset>
                </wp:positionH>
                <wp:positionV relativeFrom="paragraph">
                  <wp:posOffset>193675</wp:posOffset>
                </wp:positionV>
                <wp:extent cx="83248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.25pt" to="99.7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lang w:val="en-US"/>
        </w:rPr>
        <w:t>=    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lang w:val="en-US"/>
        </w:rPr>
        <w:t>×A</w:t>
      </w:r>
      <w:r>
        <w:rPr>
          <w:sz w:val="28"/>
          <w:szCs w:val="28"/>
          <w:vertAlign w:val="subscript"/>
          <w:lang w:val="en-US"/>
        </w:rPr>
        <w:t>SW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S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расчетное сопротивление стали на растяжение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— площадь хомутов в одной плоскости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шаг поперечных стержней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212725</wp:posOffset>
                </wp:positionV>
                <wp:extent cx="1257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75pt" to="134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60 × 0.85 ×(100)   = 30600 Н/м</w:t>
      </w:r>
    </w:p>
    <w:p>
      <w:pPr>
        <w:pStyle w:val="Normal"/>
        <w:tabs>
          <w:tab w:val="clear" w:pos="708"/>
          <w:tab w:val="left" w:pos="687" w:leader="none"/>
          <w:tab w:val="left" w:pos="1088" w:leader="none"/>
          <w:tab w:val="center" w:pos="5187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264795</wp:posOffset>
                </wp:positionV>
                <wp:extent cx="47053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.85pt" to="68.3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7600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20.85pt" to="156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0.1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145</wp:posOffset>
                </wp:positionH>
                <wp:positionV relativeFrom="paragraph">
                  <wp:posOffset>187325</wp:posOffset>
                </wp:positionV>
                <wp:extent cx="325755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.75pt" to="56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7600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158.8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√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     = √   61137       = 1.41 м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              30600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0600 × 1.41 = 43146 кН — условие прочности элемента по наклонному сечению выполняется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3519 ≤ 95237 + 4314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3519 ≤ 138383 — условие прочности выполняется, сечение подобрано прави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Расчет панели перекрытия по прогиб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иб в элементе должен удовлетворять услов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[ƒ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ƒ – предельно допустимый прогиб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ƒ = 2 (для 4 метров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</wp:posOffset>
                </wp:positionH>
                <wp:positionV relativeFrom="paragraph">
                  <wp:posOffset>158750</wp:posOffset>
                </wp:positionV>
                <wp:extent cx="2895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2.5pt" to="25.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   кривизна панели в середине прол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</wp:posOffset>
                </wp:positionH>
                <wp:positionV relativeFrom="paragraph">
                  <wp:posOffset>278765</wp:posOffset>
                </wp:positionV>
                <wp:extent cx="9410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1.95pt" to="111.1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7360</wp:posOffset>
                </wp:positionH>
                <wp:positionV relativeFrom="paragraph">
                  <wp:posOffset>278765</wp:posOffset>
                </wp:positionV>
                <wp:extent cx="184594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1.95pt" to="282.1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     =       1</w:t>
        <w:tab/>
        <w:t>М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ДЛ </w:t>
      </w:r>
      <w:r>
        <w:rPr>
          <w:sz w:val="28"/>
          <w:szCs w:val="28"/>
        </w:rPr>
        <w:t>× h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×1.8</w:t>
      </w:r>
    </w:p>
    <w:p>
      <w:pPr>
        <w:pStyle w:val="Normal"/>
        <w:tabs>
          <w:tab w:val="clear" w:pos="708"/>
          <w:tab w:val="center" w:pos="5187" w:leader="none"/>
        </w:tabs>
        <w:spacing w:lineRule="auto" w:line="360"/>
        <w:jc w:val="both"/>
        <w:rPr/>
      </w:pPr>
      <w:r>
        <w:rPr>
          <w:sz w:val="28"/>
          <w:szCs w:val="28"/>
        </w:rPr>
        <w:t>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2171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17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     Еа × А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× 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×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ДЛ</w:t>
        <w:tab/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— модуль упругости стали (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.1×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мП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9.45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</wp:posOffset>
                </wp:positionH>
                <wp:positionV relativeFrom="paragraph">
                  <wp:posOffset>26733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1.05pt" to="100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01165</wp:posOffset>
                </wp:positionH>
                <wp:positionV relativeFrom="paragraph">
                  <wp:posOffset>267335</wp:posOffset>
                </wp:positionV>
                <wp:extent cx="1371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21.05pt" to="241.9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Д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× ℓ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×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=    6.11 × 3.8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0.95 = 10754Нм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                                  8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по СНиПу = 1.7 по сетке  150×150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найдем коэффициент армирования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39215</wp:posOffset>
                </wp:positionH>
                <wp:positionV relativeFrom="paragraph">
                  <wp:posOffset>213995</wp:posOffset>
                </wp:positionV>
                <wp:extent cx="130873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6.85pt" to="208.4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 xml:space="preserve"> = (b΄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–b)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   =   ( 157–14.69)× 3.8   = 1.96</w:t>
      </w:r>
    </w:p>
    <w:p>
      <w:pPr>
        <w:pStyle w:val="Normal"/>
        <w:spacing w:lineRule="auto" w:line="360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</wp:posOffset>
                </wp:positionH>
                <wp:positionV relativeFrom="paragraph">
                  <wp:posOffset>24130</wp:posOffset>
                </wp:positionV>
                <wp:extent cx="723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.9pt" to="74.0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       14.69 × 1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— модуль тяжести бетона, равный 30000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</wp:posOffset>
                </wp:positionH>
                <wp:positionV relativeFrom="paragraph">
                  <wp:posOffset>186690</wp:posOffset>
                </wp:positionV>
                <wp:extent cx="723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4.7pt" to="91.1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1605</wp:posOffset>
                </wp:positionH>
                <wp:positionV relativeFrom="paragraph">
                  <wp:posOffset>186690</wp:posOffset>
                </wp:positionV>
                <wp:extent cx="141160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4.7pt" to="222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μ×α =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×E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      =    9.45× 2.1 × 10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       = 2.37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×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×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            14.69×19×3000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  <w:lang w:val="en-US"/>
        </w:rPr>
        <w:t>=0.34;  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  <w:lang w:val="en-US"/>
        </w:rPr>
        <w:t>=0.28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195</wp:posOffset>
                </wp:positionH>
                <wp:positionV relativeFrom="paragraph">
                  <wp:posOffset>193040</wp:posOffset>
                </wp:positionV>
                <wp:extent cx="25336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5.2pt" to="17.0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</wp:posOffset>
                </wp:positionH>
                <wp:positionV relativeFrom="paragraph">
                  <wp:posOffset>193040</wp:posOffset>
                </wp:positionV>
                <wp:extent cx="173736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.2pt" to="170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1260</wp:posOffset>
                </wp:positionH>
                <wp:positionV relativeFrom="paragraph">
                  <wp:posOffset>193040</wp:posOffset>
                </wp:positionV>
                <wp:extent cx="22440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5.2pt" to="370.4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                       1                              10754–0.28×2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×14.69×1.8     = 2.9 × 10</w:t>
      </w:r>
      <w:r>
        <w:rPr>
          <w:sz w:val="28"/>
          <w:szCs w:val="28"/>
          <w:vertAlign w:val="superscript"/>
          <w:lang w:val="en-US"/>
        </w:rPr>
        <w:t>–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–1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 xml:space="preserve">   =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2.1×10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×9.45×19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×                  0.34        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</wp:posOffset>
                </wp:positionH>
                <wp:positionV relativeFrom="paragraph">
                  <wp:posOffset>229235</wp:posOffset>
                </wp:positionV>
                <wp:extent cx="1809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8.05pt" to="48.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2485</wp:posOffset>
                </wp:positionH>
                <wp:positionV relativeFrom="paragraph">
                  <wp:posOffset>229235</wp:posOffset>
                </wp:positionV>
                <wp:extent cx="36195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8.05pt" to="9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7800</wp:posOffset>
                </wp:positionH>
                <wp:positionV relativeFrom="paragraph">
                  <wp:posOffset>229235</wp:posOffset>
                </wp:positionV>
                <wp:extent cx="32575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8.05pt" to="139.6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ƒ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  5  × ℓ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     =  5      × 3.85 × 2.9 × 10</w:t>
      </w:r>
      <w:r>
        <w:rPr>
          <w:sz w:val="28"/>
          <w:szCs w:val="28"/>
          <w:vertAlign w:val="superscript"/>
          <w:lang w:val="en-US"/>
        </w:rPr>
        <w:t>–5</w:t>
      </w:r>
      <w:r>
        <w:rPr>
          <w:sz w:val="28"/>
          <w:szCs w:val="28"/>
          <w:lang w:val="en-US"/>
        </w:rPr>
        <w:t>= 1.16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48     </w:t>
      </w:r>
      <w:r>
        <w:rPr>
          <w:sz w:val="28"/>
          <w:szCs w:val="28"/>
          <w:lang w:val="en-US"/>
        </w:rPr>
        <w:t>γC</w:t>
      </w:r>
      <w:r>
        <w:rPr>
          <w:sz w:val="28"/>
          <w:szCs w:val="28"/>
        </w:rPr>
        <w:t xml:space="preserve">         4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≤ 3 – условие прочности выполня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Расчет монолитной центрально нагруженн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1.Сбор нагрузок на колон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нны предназначены для поддержания железобетонного перекрытия. Будучи жестко связанными с главными балками, они фактически представляют собой стойки рамной конструкции. Поэтому в них в общем случае возникают сжимающие усилия, изгибающие моменты и поперечные силы.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3895</wp:posOffset>
                </wp:positionH>
                <wp:positionV relativeFrom="paragraph">
                  <wp:posOffset>217170</wp:posOffset>
                </wp:positionV>
                <wp:extent cx="2286000" cy="0"/>
                <wp:effectExtent l="0" t="11430" r="0" b="114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7.1pt" to="233.8pt,17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3895</wp:posOffset>
                </wp:positionH>
                <wp:positionV relativeFrom="paragraph">
                  <wp:posOffset>217170</wp:posOffset>
                </wp:positionV>
                <wp:extent cx="0" cy="2400300"/>
                <wp:effectExtent l="11430" t="0" r="1143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7.1pt" to="53.85pt,206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0" cy="2171700"/>
                <wp:effectExtent l="11430" t="0" r="1143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pt,181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2057400" cy="0"/>
                <wp:effectExtent l="0" t="1143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233.95pt,10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</wp:posOffset>
                </wp:positionV>
                <wp:extent cx="0" cy="2286000"/>
                <wp:effectExtent l="11430" t="0" r="1143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5pt" to="108pt,181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11430" r="0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5pt" to="116.95pt,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0" cy="2286000"/>
                <wp:effectExtent l="11430" t="0" r="1143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5pt" to="117pt,181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0" cy="2286000"/>
                <wp:effectExtent l="11430" t="0" r="1143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5pt" to="162pt,181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11430" r="0" b="114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5pt" to="170.95pt,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</wp:posOffset>
                </wp:positionV>
                <wp:extent cx="0" cy="2286000"/>
                <wp:effectExtent l="11430" t="0" r="1143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95pt" to="171pt,181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159" w:leader="none"/>
          <w:tab w:val="left" w:pos="558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0</wp:posOffset>
                </wp:positionH>
                <wp:positionV relativeFrom="paragraph">
                  <wp:posOffset>289560</wp:posOffset>
                </wp:positionV>
                <wp:extent cx="571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pt" to="188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289560</wp:posOffset>
                </wp:positionV>
                <wp:extent cx="0" cy="571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pt" to="144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289560</wp:posOffset>
                </wp:positionV>
                <wp:extent cx="0" cy="5715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8pt" to="189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028700" cy="228600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269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Грузовая площадь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114300" cy="0"/>
                <wp:effectExtent l="0" t="11430" r="0" b="114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107.95pt,7.65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0" cy="114300"/>
                <wp:effectExtent l="11430" t="0" r="1143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99pt,16.6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65pt" to="107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211455</wp:posOffset>
                </wp:positionV>
                <wp:extent cx="0" cy="114300"/>
                <wp:effectExtent l="11430" t="0" r="1143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65pt" to="63pt,25.6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211455</wp:posOffset>
                </wp:positionV>
                <wp:extent cx="2171700" cy="0"/>
                <wp:effectExtent l="0" t="11430" r="0" b="114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65pt" to="233.95pt,16.6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114300" cy="0"/>
                <wp:effectExtent l="0" t="11430" r="0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125.95pt,7.6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8295</wp:posOffset>
                </wp:positionH>
                <wp:positionV relativeFrom="paragraph">
                  <wp:posOffset>97155</wp:posOffset>
                </wp:positionV>
                <wp:extent cx="0" cy="114300"/>
                <wp:effectExtent l="11430" t="0" r="1143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65pt" to="125.85pt,16.6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114300" cy="0"/>
                <wp:effectExtent l="0" t="11430" r="0" b="114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5pt" to="161.95pt,7.65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0" cy="114300"/>
                <wp:effectExtent l="11430" t="0" r="114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5pt" to="153pt,16.6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114300" cy="0"/>
                <wp:effectExtent l="0" t="11430" r="0" b="1143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5pt" to="179.95pt,7.6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0" cy="114300"/>
                <wp:effectExtent l="11430" t="0" r="1143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180pt,16.6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2171700" cy="0"/>
                <wp:effectExtent l="0" t="11430" r="0" b="114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233.95pt,1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0" cy="114300"/>
                <wp:effectExtent l="11430" t="0" r="1143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99pt,10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114300" cy="0"/>
                <wp:effectExtent l="0" t="11430" r="0" b="114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5pt" to="107.95pt,10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8295</wp:posOffset>
                </wp:positionH>
                <wp:positionV relativeFrom="paragraph">
                  <wp:posOffset>19050</wp:posOffset>
                </wp:positionV>
                <wp:extent cx="0" cy="114300"/>
                <wp:effectExtent l="11430" t="0" r="114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.5pt" to="125.85pt,10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114300" cy="0"/>
                <wp:effectExtent l="0" t="11430" r="0" b="11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pt" to="125.95pt,10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0" cy="114300"/>
                <wp:effectExtent l="11430" t="0" r="1143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pt" to="153pt,10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114300" cy="0"/>
                <wp:effectExtent l="0" t="11430" r="0" b="114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5pt" to="161.95pt,10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0" cy="114300"/>
                <wp:effectExtent l="11430" t="0" r="1143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180pt,10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0</wp:posOffset>
                </wp:positionV>
                <wp:extent cx="114300" cy="0"/>
                <wp:effectExtent l="0" t="11430" r="0" b="114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5pt" to="179.95pt,10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5pt" to="188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169545</wp:posOffset>
                </wp:positionV>
                <wp:extent cx="2171700" cy="0"/>
                <wp:effectExtent l="0" t="11430" r="0" b="114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5pt" to="233.95pt,13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169545</wp:posOffset>
                </wp:positionV>
                <wp:extent cx="0" cy="114300"/>
                <wp:effectExtent l="11430" t="0" r="1143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5pt" to="63pt,22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283845</wp:posOffset>
                </wp:positionV>
                <wp:extent cx="2171700" cy="0"/>
                <wp:effectExtent l="0" t="11430" r="0" b="1143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35pt" to="233.95pt,22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55245</wp:posOffset>
                </wp:positionV>
                <wp:extent cx="114300" cy="0"/>
                <wp:effectExtent l="0" t="11430" r="0" b="114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5pt" to="107.95pt,4.35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55245</wp:posOffset>
                </wp:positionV>
                <wp:extent cx="0" cy="114300"/>
                <wp:effectExtent l="11430" t="0" r="1143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5pt" to="99pt,13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283845</wp:posOffset>
                </wp:positionV>
                <wp:extent cx="0" cy="114300"/>
                <wp:effectExtent l="11430" t="0" r="1143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35pt" to="99pt,31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114300" cy="0"/>
                <wp:effectExtent l="0" t="11430" r="0" b="114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5pt" to="125.95pt,4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8295</wp:posOffset>
                </wp:positionH>
                <wp:positionV relativeFrom="paragraph">
                  <wp:posOffset>55245</wp:posOffset>
                </wp:positionV>
                <wp:extent cx="0" cy="114300"/>
                <wp:effectExtent l="11430" t="0" r="1143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.35pt" to="125.85pt,13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98295</wp:posOffset>
                </wp:positionH>
                <wp:positionV relativeFrom="paragraph">
                  <wp:posOffset>283845</wp:posOffset>
                </wp:positionV>
                <wp:extent cx="0" cy="114300"/>
                <wp:effectExtent l="11430" t="0" r="1143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2.35pt" to="125.85pt,31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55245</wp:posOffset>
                </wp:positionV>
                <wp:extent cx="114300" cy="0"/>
                <wp:effectExtent l="0" t="11430" r="0" b="114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35pt" to="161.95pt,4.35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55245</wp:posOffset>
                </wp:positionV>
                <wp:extent cx="0" cy="114300"/>
                <wp:effectExtent l="11430" t="0" r="1143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35pt" to="153pt,13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283845</wp:posOffset>
                </wp:positionV>
                <wp:extent cx="0" cy="114300"/>
                <wp:effectExtent l="11430" t="0" r="1143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35pt" to="153pt,31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114300" cy="0"/>
                <wp:effectExtent l="0" t="11430" r="0" b="114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35pt" to="179.95pt,4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0" cy="114300"/>
                <wp:effectExtent l="11430" t="0" r="1143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35pt" to="180pt,13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283845</wp:posOffset>
                </wp:positionV>
                <wp:extent cx="0" cy="114300"/>
                <wp:effectExtent l="11430" t="0" r="1143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.35pt" to="180pt,31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11430" r="0" b="1143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07.95pt,7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11430" r="0" b="1143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25.95pt,7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11430" r="0" b="1143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61.95pt,7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11430" r="0" b="1143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9.95pt,7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 0.7 × H=0.7× (3.5+0.6)=2.87 м, расчетная длина первого эта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Н– высота этажа; 0.7 – понижающий коэффициент;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Задаем сечение (колонну) равную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5 × 3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× b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=35 × 35см=0.35 × 0.35м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ℓ </w:t>
      </w:r>
      <w:r>
        <w:rPr>
          <w:sz w:val="28"/>
          <w:szCs w:val="28"/>
        </w:rPr>
        <w:t xml:space="preserve">= 4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м; А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4×6  =24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b × 0.1 = 4×0.1=0.4м — высота риг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0.4× 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.4×0.4 = 0.16м — ширина ригеля;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Р×</w:t>
      </w:r>
      <w:r>
        <w:rPr>
          <w:sz w:val="28"/>
          <w:szCs w:val="28"/>
        </w:rPr>
        <w:t>р =  0.4×0.16×2500= 160 кг — масса на один погонный метр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 = 160/6= 60кг — на один квадратный метр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144"/>
        <w:gridCol w:w="2173"/>
        <w:gridCol w:w="1963"/>
      </w:tblGrid>
      <w:tr>
        <w:trPr>
          <w:trHeight w:val="467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рмативная нагрузка,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</w:rPr>
              <w:t xml:space="preserve"> кН/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паса прочности γ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нагруз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кН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1413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от покрытия:</w:t>
            </w:r>
          </w:p>
          <w:p>
            <w:pPr>
              <w:pStyle w:val="Normal"/>
              <w:ind w:left="-114"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оянная:</w:t>
            </w:r>
          </w:p>
          <w:p>
            <w:pPr>
              <w:pStyle w:val="Normal"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улонный ковер из трех слоев рубероида</w:t>
            </w:r>
          </w:p>
          <w:p>
            <w:pPr>
              <w:pStyle w:val="Normal"/>
              <w:ind w:lef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цементная стяжка</w:t>
            </w:r>
          </w:p>
          <w:p>
            <w:pPr>
              <w:pStyle w:val="Normal"/>
              <w:ind w:lef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утеплитель</w:t>
            </w:r>
          </w:p>
          <w:p>
            <w:pPr>
              <w:pStyle w:val="Normal"/>
              <w:ind w:lef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аризол</w:t>
            </w:r>
          </w:p>
          <w:p>
            <w:pPr>
              <w:pStyle w:val="Normal"/>
              <w:ind w:lef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анель ЖБ перекры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гель</w:t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ременна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– </w:t>
            </w:r>
            <w:r>
              <w:rPr>
                <w:sz w:val="28"/>
                <w:szCs w:val="28"/>
              </w:rPr>
              <w:t>кратковрем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– </w:t>
            </w:r>
            <w:r>
              <w:rPr>
                <w:sz w:val="28"/>
                <w:szCs w:val="28"/>
              </w:rPr>
              <w:t>длительная</w:t>
            </w:r>
          </w:p>
          <w:p>
            <w:pPr>
              <w:pStyle w:val="Heading4"/>
              <w:ind w:left="-57" w:hanging="0"/>
              <w:jc w:val="left"/>
              <w:rPr/>
            </w:pPr>
            <w:r>
              <w:rPr/>
              <w:t>Полная нагрузка от покрытия</w:t>
            </w:r>
          </w:p>
          <w:p>
            <w:pPr>
              <w:pStyle w:val="Normal"/>
              <w:ind w:left="627" w:hanging="285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Нагрузка от перекрытия</w:t>
            </w:r>
          </w:p>
          <w:p>
            <w:pPr>
              <w:pStyle w:val="Normal"/>
              <w:ind w:left="627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оянная: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>-собственный вес ЖБ конструкций 25кН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×0.11м</w:t>
            </w:r>
          </w:p>
          <w:p>
            <w:pPr>
              <w:pStyle w:val="Normal"/>
              <w:ind w:left="-114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 деревянный 0.02×8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итель 0.06×5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гель</w:t>
            </w:r>
          </w:p>
          <w:p>
            <w:pPr>
              <w:pStyle w:val="Heading2"/>
              <w:ind w:left="0" w:hanging="0"/>
              <w:rPr/>
            </w:pPr>
            <w:r>
              <w:rPr/>
              <w:t xml:space="preserve">   –</w:t>
            </w:r>
            <w:r>
              <w:rPr/>
              <w:t>звукоизоляция 0.06×5</w:t>
            </w:r>
          </w:p>
          <w:p>
            <w:pPr>
              <w:pStyle w:val="Normal"/>
              <w:ind w:left="627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Σ</w:t>
            </w:r>
          </w:p>
          <w:p>
            <w:pPr>
              <w:pStyle w:val="Normal"/>
              <w:ind w:left="627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ременная:</w:t>
            </w:r>
          </w:p>
          <w:p>
            <w:pPr>
              <w:pStyle w:val="Normal"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–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лительнодействующая</w:t>
            </w:r>
          </w:p>
          <w:p>
            <w:pPr>
              <w:pStyle w:val="23"/>
              <w:rPr/>
            </w:pPr>
            <w:r>
              <w:rPr/>
              <w:t xml:space="preserve">– </w:t>
            </w:r>
            <w:r>
              <w:rPr/>
              <w:t>в том числе кратковременно   действующая</w:t>
            </w:r>
          </w:p>
          <w:p>
            <w:pPr>
              <w:pStyle w:val="Heading5"/>
              <w:ind w:left="513" w:hanging="285"/>
              <w:rPr/>
            </w:pPr>
            <w:r>
              <w:rPr/>
              <w:t xml:space="preserve">                                      </w:t>
            </w:r>
            <w:r>
              <w:rPr/>
              <w:t>Σ</w:t>
            </w:r>
          </w:p>
          <w:p>
            <w:pPr>
              <w:pStyle w:val="Normal"/>
              <w:ind w:left="513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рекрыт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</w:rPr>
              <w:t>=4.4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</w:rPr>
              <w:t>=4.8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</w:rPr>
              <w:t>=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87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.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4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4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2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8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=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4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2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4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8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=5.49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9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9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=16.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615"/>
        <w:gridCol w:w="2317"/>
        <w:gridCol w:w="1826"/>
        <w:gridCol w:w="982"/>
        <w:gridCol w:w="932"/>
        <w:gridCol w:w="1113"/>
      </w:tblGrid>
      <w:tr>
        <w:trPr>
          <w:trHeight w:val="361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-57" w:hanging="0"/>
              <w:jc w:val="both"/>
              <w:rPr/>
            </w:pPr>
            <w:r>
              <w:rPr/>
              <w:br w:type="textWrapping" w:clear="all"/>
            </w:r>
            <w:r>
              <w:rPr/>
              <w:t>Этажи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екрытия и покрытия</w:t>
            </w:r>
          </w:p>
          <w:p>
            <w:pPr>
              <w:pStyle w:val="24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Собственны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колонны</w:t>
            </w:r>
          </w:p>
          <w:p>
            <w:pPr>
              <w:pStyle w:val="24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уммарная нагрузка</w:t>
            </w:r>
          </w:p>
          <w:p>
            <w:pPr>
              <w:pStyle w:val="24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Дли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Кратковременна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left="-570" w:hanging="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ПОЛН</w:t>
            </w:r>
          </w:p>
        </w:tc>
      </w:tr>
      <w:tr>
        <w:trPr>
          <w:trHeight w:val="129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ind w:left="-57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23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729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23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7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32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47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1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7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549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20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85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3504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Расчет  нагрузки  колонн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rPr/>
      </w:pPr>
      <w:r>
        <w:rPr/>
        <w:t>Подсчет расчетной нагрузки на колонну.</w:t>
      </w:r>
    </w:p>
    <w:p>
      <w:pPr>
        <w:pStyle w:val="24"/>
        <w:spacing w:lineRule="auto" w:line="360"/>
        <w:rPr/>
      </w:pPr>
      <w:r>
        <w:rPr/>
        <w:t>2.2 Расчет колонны первого этажа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504кН;</w:t>
        <w:tab/>
        <w:t xml:space="preserve">                           ℓ</w:t>
      </w:r>
      <w:r>
        <w:rPr>
          <w:sz w:val="28"/>
          <w:szCs w:val="28"/>
          <w:vertAlign w:val="subscript"/>
        </w:rPr>
        <w:t xml:space="preserve"> 01</w:t>
      </w:r>
      <w:r>
        <w:rPr>
          <w:sz w:val="28"/>
          <w:szCs w:val="28"/>
        </w:rPr>
        <w:t>=2.87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ределим гибкость колонны.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both"/>
        <w:rPr/>
      </w:pPr>
      <w:r>
        <w:rPr>
          <w:sz w:val="28"/>
          <w:szCs w:val="28"/>
        </w:rPr>
        <w:t>λ= ℓ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= 2.87     =8.2см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-1270</wp:posOffset>
                </wp:positionV>
                <wp:extent cx="18097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pt" to="32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80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     3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2&gt;4 значит, при расчете необходимо учитывать случайный эксцентрис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 xml:space="preserve">С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    =   35     =1.16с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45pt" to="53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5715</wp:posOffset>
                </wp:positionV>
                <wp:extent cx="28956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45pt" to="103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0            30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ℓ</w:t>
      </w:r>
      <w:r>
        <w:rPr>
          <w:sz w:val="28"/>
          <w:szCs w:val="28"/>
        </w:rPr>
        <w:t xml:space="preserve">/600 = 287/600 = 0.48 </w:t>
      </w:r>
    </w:p>
    <w:p>
      <w:pPr>
        <w:pStyle w:val="TextBody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≥ℓ/600</w:t>
      </w:r>
      <w:r>
        <w:rPr/>
        <w:br w:type="textWrapping" w:clear="all"/>
      </w:r>
      <w:r>
        <w:rPr>
          <w:sz w:val="28"/>
          <w:szCs w:val="28"/>
        </w:rPr>
        <w:t>1.16 ≥ 0.4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наибольшее, если=1.16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читанная длинна колонны ℓ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.22см, это меньше чем 20×h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счет продольной арматуры в колонне вычисляем по формул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5755</wp:posOffset>
                </wp:positionH>
                <wp:positionV relativeFrom="paragraph">
                  <wp:posOffset>265430</wp:posOffset>
                </wp:positionV>
                <wp:extent cx="4343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20.9pt" to="59.8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7265</wp:posOffset>
                </wp:positionH>
                <wp:positionV relativeFrom="paragraph">
                  <wp:posOffset>265430</wp:posOffset>
                </wp:positionV>
                <wp:extent cx="83248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0.9pt" to="142.4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 xml:space="preserve">S </w:t>
      </w:r>
      <w:r>
        <w:rPr>
          <w:sz w:val="28"/>
          <w:szCs w:val="28"/>
          <w:lang w:val="en-US"/>
        </w:rPr>
        <w:t>=  N       – A</w:t>
      </w:r>
      <w:r>
        <w:rPr>
          <w:sz w:val="28"/>
          <w:szCs w:val="28"/>
          <w:vertAlign w:val="subscript"/>
          <w:lang w:val="en-US"/>
        </w:rPr>
        <w:t xml:space="preserve">B </w:t>
      </w:r>
      <w:r>
        <w:rPr>
          <w:sz w:val="28"/>
          <w:szCs w:val="28"/>
          <w:lang w:val="en-US"/>
        </w:rPr>
        <w:t>× 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×γ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φ × 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              R</w:t>
      </w:r>
      <w:r>
        <w:rPr>
          <w:sz w:val="28"/>
          <w:szCs w:val="28"/>
          <w:vertAlign w:val="subscript"/>
          <w:lang w:val="en-US"/>
        </w:rPr>
        <w:t>S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φ=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+2×(φ</w:t>
      </w:r>
      <w:r>
        <w:rPr>
          <w:sz w:val="28"/>
          <w:szCs w:val="28"/>
          <w:vertAlign w:val="subscript"/>
          <w:lang w:val="en-US"/>
        </w:rPr>
        <w:t xml:space="preserve">E 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×α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φ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берем из таблиц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ℓ</w:t>
      </w:r>
      <w:r>
        <w:rPr>
          <w:sz w:val="28"/>
          <w:szCs w:val="28"/>
        </w:rPr>
        <w:t>=0.9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0.915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4340</wp:posOffset>
                </wp:positionH>
                <wp:positionV relativeFrom="paragraph">
                  <wp:posOffset>247650</wp:posOffset>
                </wp:positionV>
                <wp:extent cx="470535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9.5pt" to="71.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66825</wp:posOffset>
                </wp:positionH>
                <wp:positionV relativeFrom="paragraph">
                  <wp:posOffset>247650</wp:posOffset>
                </wp:positionV>
                <wp:extent cx="914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9.5pt" to="171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>×     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      =  0.01×   360</w:t>
        <w:tab/>
        <w:t>= 0.24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×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 xml:space="preserve">B </w:t>
      </w:r>
      <w:r>
        <w:rPr>
          <w:sz w:val="28"/>
          <w:szCs w:val="28"/>
          <w:lang w:val="en-US"/>
        </w:rPr>
        <w:t xml:space="preserve">         17.0×0.9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  <w:lang w:val="en-US"/>
        </w:rPr>
        <w:t>/N=2743/3504=0.7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.87/35=8.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 0.915 + (0.91– 0.915) × 0.24 = 0.22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яем коэффициент способности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Е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= 0.22(17.0×0.01×0.9+41.24×360)= 4997</w:t>
      </w:r>
    </w:p>
    <w:p>
      <w:pPr>
        <w:pStyle w:val="Heading1"/>
        <w:rPr/>
      </w:pPr>
      <w:r>
        <w:rPr/>
        <w:t>Проверяем процентное расхождение оно должно быть не больше 10%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6730</wp:posOffset>
                </wp:positionH>
                <wp:positionV relativeFrom="paragraph">
                  <wp:posOffset>218440</wp:posOffset>
                </wp:positionV>
                <wp:extent cx="15925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7.2pt" to="165.2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      4997000 – 3504000 × 100% = 4.2 %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504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%&lt;5 % — условие выполняе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</wp:posOffset>
                </wp:positionH>
                <wp:positionV relativeFrom="paragraph">
                  <wp:posOffset>247650</wp:posOffset>
                </wp:positionV>
                <wp:extent cx="8686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5pt" to="95.3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0</wp:posOffset>
                </wp:positionV>
                <wp:extent cx="50673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5pt" to="228.8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504000                               17.0×0.9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83995</wp:posOffset>
                </wp:positionH>
                <wp:positionV relativeFrom="paragraph">
                  <wp:posOffset>32385</wp:posOffset>
                </wp:positionV>
                <wp:extent cx="10858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.55pt" to="125.3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.9×360×100  </w:t>
        <w:tab/>
        <w:t>35×35×     360      =  41.24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ьмем пять  стержней диаметром 32 мм,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S </w:t>
      </w:r>
      <w:r>
        <w:rPr>
          <w:sz w:val="28"/>
          <w:szCs w:val="28"/>
          <w:lang w:val="en-US"/>
        </w:rPr>
        <w:t>= 42.02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4572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6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</wp:posOffset>
                </wp:positionV>
                <wp:extent cx="6858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pt" to="134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       = 42.02        × 100% = 3.40%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БЕТ </w:t>
      </w:r>
      <w:r>
        <w:rPr>
          <w:sz w:val="28"/>
          <w:szCs w:val="28"/>
        </w:rPr>
        <w:t xml:space="preserve">        1225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счет колонны второго эта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= 2850 к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 2.87 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гибкость колонны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3365</wp:posOffset>
                </wp:positionH>
                <wp:positionV relativeFrom="paragraph">
                  <wp:posOffset>186055</wp:posOffset>
                </wp:positionV>
                <wp:extent cx="2895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4.65pt" to="42.7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0095</wp:posOffset>
                </wp:positionH>
                <wp:positionV relativeFrom="paragraph">
                  <wp:posOffset>186055</wp:posOffset>
                </wp:positionV>
                <wp:extent cx="325755" cy="0"/>
                <wp:effectExtent l="635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4.65pt" to="85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λ=  ℓ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=  287    = 8.2см                9.2&gt;4 – значит при расчете необходим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K   </w:t>
      </w:r>
      <w:r>
        <w:rPr>
          <w:sz w:val="28"/>
          <w:szCs w:val="28"/>
        </w:rPr>
        <w:t xml:space="preserve">       35                                  учитывать случайный эксцентриситет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 xml:space="preserve">СЛ </w:t>
      </w:r>
      <w:r>
        <w:rPr>
          <w:sz w:val="28"/>
          <w:szCs w:val="28"/>
        </w:rPr>
        <w:t>= h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/30=35/30=1.16см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8145</wp:posOffset>
                </wp:positionH>
                <wp:positionV relativeFrom="paragraph">
                  <wp:posOffset>192405</wp:posOffset>
                </wp:positionV>
                <wp:extent cx="2895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.15pt" to="54.1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13460</wp:posOffset>
                </wp:positionH>
                <wp:positionV relativeFrom="paragraph">
                  <wp:posOffset>192405</wp:posOffset>
                </wp:positionV>
                <wp:extent cx="325755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5.15pt" to="105.4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 xml:space="preserve">СЛ  </w:t>
      </w:r>
      <w:r>
        <w:rPr>
          <w:sz w:val="28"/>
          <w:szCs w:val="28"/>
        </w:rPr>
        <w:t>≥ ℓ</w:t>
        <w:tab/>
        <w:t xml:space="preserve">=  287  = 0.47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00       600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ℓ — </w:t>
      </w:r>
      <w:r>
        <w:rPr>
          <w:sz w:val="28"/>
          <w:szCs w:val="28"/>
        </w:rPr>
        <w:t>высота колон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имаем наибольшее, значение если =1.16с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читанная длина колонны ℓ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87см, это меньше чем 20×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следовательно расчет продольной арматуры в колонне вычисляем по формуле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1950</wp:posOffset>
                </wp:positionH>
                <wp:positionV relativeFrom="paragraph">
                  <wp:posOffset>222885</wp:posOffset>
                </wp:positionV>
                <wp:extent cx="470535" cy="0"/>
                <wp:effectExtent l="635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7.55pt" to="65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5410</wp:posOffset>
                </wp:positionH>
                <wp:positionV relativeFrom="paragraph">
                  <wp:posOffset>222885</wp:posOffset>
                </wp:positionV>
                <wp:extent cx="5429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7.55pt" to="151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13460</wp:posOffset>
                </wp:positionH>
                <wp:positionV relativeFrom="paragraph">
                  <wp:posOffset>222885</wp:posOffset>
                </wp:positionV>
                <wp:extent cx="7239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.55pt" to="85.4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S  </w:t>
      </w:r>
      <w:r>
        <w:rPr>
          <w:sz w:val="28"/>
          <w:szCs w:val="28"/>
          <w:lang w:val="en-US"/>
        </w:rPr>
        <w:t>= N                    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× γ</w:t>
      </w:r>
      <w:r>
        <w:rPr>
          <w:sz w:val="28"/>
          <w:szCs w:val="28"/>
          <w:vertAlign w:val="subscript"/>
          <w:lang w:val="en-US"/>
        </w:rPr>
        <w:t>В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φ×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           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×    R</w:t>
      </w:r>
      <w:r>
        <w:rPr>
          <w:sz w:val="28"/>
          <w:szCs w:val="28"/>
          <w:vertAlign w:val="subscript"/>
          <w:lang w:val="en-US"/>
        </w:rPr>
        <w:t>S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φ= 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+2 × 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×α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8145</wp:posOffset>
                </wp:positionH>
                <wp:positionV relativeFrom="paragraph">
                  <wp:posOffset>205740</wp:posOffset>
                </wp:positionV>
                <wp:extent cx="39814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.2pt" to="62.6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30630</wp:posOffset>
                </wp:positionH>
                <wp:positionV relativeFrom="paragraph">
                  <wp:posOffset>217170</wp:posOffset>
                </wp:positionV>
                <wp:extent cx="76009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7.1pt" to="156.7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=  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×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   =  0.01× 360        = 0.23</w:t>
      </w:r>
    </w:p>
    <w:p>
      <w:pPr>
        <w:pStyle w:val="Normal"/>
        <w:tabs>
          <w:tab w:val="clear" w:pos="708"/>
          <w:tab w:val="left" w:pos="1800" w:leader="none"/>
          <w:tab w:val="left" w:pos="2480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×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ab/>
        <w:t xml:space="preserve">     </w:t>
      </w:r>
      <w:r>
        <w:rPr>
          <w:sz w:val="28"/>
          <w:szCs w:val="28"/>
        </w:rPr>
        <w:t>17.0×0.9</w:t>
      </w:r>
    </w:p>
    <w:p>
      <w:pPr>
        <w:pStyle w:val="Normal"/>
        <w:tabs>
          <w:tab w:val="clear" w:pos="708"/>
          <w:tab w:val="left" w:pos="1800" w:leader="none"/>
          <w:tab w:val="left" w:pos="2480" w:leader="none"/>
        </w:tabs>
        <w:spacing w:lineRule="auto" w:line="360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 xml:space="preserve">E </w:t>
      </w:r>
      <w:r>
        <w:rPr>
          <w:sz w:val="28"/>
          <w:szCs w:val="28"/>
        </w:rPr>
        <w:t xml:space="preserve"> и 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берем из таблицы</w:t>
      </w:r>
    </w:p>
    <w:p>
      <w:pPr>
        <w:pStyle w:val="Normal"/>
        <w:tabs>
          <w:tab w:val="clear" w:pos="708"/>
          <w:tab w:val="left" w:pos="1800" w:leader="none"/>
          <w:tab w:val="left" w:pos="2480" w:leader="none"/>
        </w:tabs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  <w:lang w:val="en-US"/>
        </w:rPr>
        <w:t>/N = 2235/2850 = 0.82</w:t>
      </w:r>
    </w:p>
    <w:p>
      <w:pPr>
        <w:pStyle w:val="Normal"/>
        <w:tabs>
          <w:tab w:val="clear" w:pos="708"/>
          <w:tab w:val="left" w:pos="1800" w:leader="none"/>
          <w:tab w:val="left" w:pos="2480" w:leader="none"/>
        </w:tabs>
        <w:spacing w:lineRule="auto" w:line="360"/>
        <w:rPr/>
      </w:pPr>
      <w:r>
        <w:rPr>
          <w:sz w:val="28"/>
          <w:szCs w:val="28"/>
          <w:lang w:val="en-US"/>
        </w:rPr>
        <w:t>ℓ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h = 287/35=8.2</w:t>
      </w:r>
    </w:p>
    <w:p>
      <w:pPr>
        <w:pStyle w:val="Normal"/>
        <w:tabs>
          <w:tab w:val="clear" w:pos="708"/>
          <w:tab w:val="left" w:pos="1800" w:leader="none"/>
          <w:tab w:val="left" w:pos="2480" w:leader="none"/>
        </w:tabs>
        <w:spacing w:lineRule="auto" w:line="360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 xml:space="preserve">E  </w:t>
      </w:r>
      <w:r>
        <w:rPr>
          <w:sz w:val="28"/>
          <w:szCs w:val="28"/>
          <w:lang w:val="en-US"/>
        </w:rPr>
        <w:t>= 0.91</w:t>
      </w:r>
    </w:p>
    <w:p>
      <w:pPr>
        <w:pStyle w:val="Normal"/>
        <w:tabs>
          <w:tab w:val="clear" w:pos="708"/>
          <w:tab w:val="left" w:pos="1800" w:leader="none"/>
          <w:tab w:val="left" w:pos="2480" w:leader="none"/>
        </w:tabs>
        <w:spacing w:lineRule="auto" w:line="360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0.915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φ= 0.915 + (0.91– 0.915) × 0.22 = 0.20</w:t>
      </w:r>
    </w:p>
    <w:p>
      <w:pPr>
        <w:pStyle w:val="Normal"/>
        <w:tabs>
          <w:tab w:val="clear" w:pos="708"/>
          <w:tab w:val="left" w:pos="3120" w:leader="none"/>
          <w:tab w:val="left" w:pos="3540" w:leader="none"/>
          <w:tab w:val="left" w:pos="4248" w:leader="none"/>
          <w:tab w:val="left" w:pos="4956" w:leader="none"/>
          <w:tab w:val="left" w:pos="570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5755</wp:posOffset>
                </wp:positionH>
                <wp:positionV relativeFrom="paragraph">
                  <wp:posOffset>183515</wp:posOffset>
                </wp:positionV>
                <wp:extent cx="11582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4.45pt" to="116.8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64970</wp:posOffset>
                </wp:positionH>
                <wp:positionV relativeFrom="paragraph">
                  <wp:posOffset>170180</wp:posOffset>
                </wp:positionV>
                <wp:extent cx="7239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3.4pt" to="136.7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69845</wp:posOffset>
                </wp:positionH>
                <wp:positionV relativeFrom="paragraph">
                  <wp:posOffset>183515</wp:posOffset>
                </wp:positionV>
                <wp:extent cx="86868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4.45pt" to="270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   285000</w:t>
        <w:tab/>
        <w:t>35×35 ×   17.0×0.9</w:t>
        <w:tab/>
        <w:t>= 43.26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0.9×360×100</w:t>
        <w:tab/>
        <w:t>360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ьмем семь стержней диаметром 28мм,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3.20см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9560</wp:posOffset>
                </wp:positionH>
                <wp:positionV relativeFrom="paragraph">
                  <wp:posOffset>213995</wp:posOffset>
                </wp:positionV>
                <wp:extent cx="32575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6.85pt" to="48.4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68680</wp:posOffset>
                </wp:positionH>
                <wp:positionV relativeFrom="paragraph">
                  <wp:posOffset>213995</wp:posOffset>
                </wp:positionV>
                <wp:extent cx="36195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85pt" to="96.8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 =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   = 43.20    × 100%= 3.3%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БЕТ </w:t>
      </w:r>
      <w:r>
        <w:rPr>
          <w:sz w:val="28"/>
          <w:szCs w:val="28"/>
        </w:rPr>
        <w:t xml:space="preserve">     1225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ка экономии: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ЕЧ </w:t>
      </w:r>
      <w:r>
        <w:rPr>
          <w:sz w:val="28"/>
          <w:szCs w:val="28"/>
        </w:rPr>
        <w:t>= φ×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×γ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  =       0.87×(17.0×0.9×1225×100+43.20×360×100)=2983621 кН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яем процентное расхождение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1828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05pt" to="143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983621 – 2850000           × 100% = 4.6%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50000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6% &lt; 5% условие выполняет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4Расчет монтажного стыка колон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тык рассчитывается между первыми и вторыми этажами. Колонны стыкуются сваркой стальных торцевых листов, между которыми при монтаже вставляют центрирующую прокладку толщиной 5мм. Расчетные усилия в стыке принимаем  по нагрузке второго этаж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852 кН из расчета местного сжатия стык должен удовлетворять условие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приведенная призменная площадь бето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площадь смятия или площадь конта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колонны второго этажа колонна имеет наклонную 4 диаметром 20мм, бетон В30 т.к продольные арматуры обрываются в зоне стыка то требуется усиление концов колон сварными поперечными сетками. Проектируем  сетку из стали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Сварку торцевых листов производим электродами марки Э-42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ВАРКИ</w:t>
      </w:r>
      <w:r>
        <w:rPr>
          <w:sz w:val="28"/>
          <w:szCs w:val="28"/>
        </w:rPr>
        <w:t xml:space="preserve"> =210мПа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аем размеры центрирующей прокла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C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   b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    =    350     =  117мм</w:t>
      </w:r>
    </w:p>
    <w:p>
      <w:pPr>
        <w:pStyle w:val="Normal"/>
        <w:tabs>
          <w:tab w:val="clear" w:pos="708"/>
          <w:tab w:val="left" w:pos="1140" w:leader="none"/>
          <w:tab w:val="left" w:pos="638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60095</wp:posOffset>
                </wp:positionH>
                <wp:positionV relativeFrom="paragraph">
                  <wp:posOffset>19050</wp:posOffset>
                </wp:positionV>
                <wp:extent cx="43434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.5pt" to="94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92580</wp:posOffset>
                </wp:positionH>
                <wp:positionV relativeFrom="paragraph">
                  <wp:posOffset>19050</wp:posOffset>
                </wp:positionV>
                <wp:extent cx="39814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.5pt" to="156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                 3</w:t>
      </w:r>
      <w:r>
        <w:rPr>
          <w:sz w:val="28"/>
          <w:szCs w:val="28"/>
          <w:vertAlign w:val="subscript"/>
        </w:rPr>
        <w:tab/>
      </w:r>
    </w:p>
    <w:p>
      <w:pPr>
        <w:pStyle w:val="Heading1"/>
        <w:rPr/>
      </w:pPr>
      <w:r>
        <w:rPr/>
        <w:t xml:space="preserve">Принимаем прокладку 117×117×5мм. </w:t>
      </w:r>
    </w:p>
    <w:p>
      <w:pPr>
        <w:pStyle w:val="Heading1"/>
        <w:rPr/>
      </w:pPr>
      <w:r>
        <w:rPr/>
        <w:t>Размеры торцевых листов: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h=b–20=330</w:t>
      </w:r>
      <w:r>
        <w:rPr>
          <w:sz w:val="28"/>
          <w:szCs w:val="28"/>
        </w:rPr>
        <w:t>мм</w:t>
      </w:r>
    </w:p>
    <w:p>
      <w:pPr>
        <w:pStyle w:val="24"/>
        <w:tabs>
          <w:tab w:val="clear" w:pos="708"/>
          <w:tab w:val="left" w:pos="1088" w:leader="none"/>
        </w:tabs>
        <w:spacing w:lineRule="auto" w:line="360"/>
        <w:rPr/>
      </w:pPr>
      <w:r>
        <w:rPr/>
        <w:t>Усилие в стыке передается через сварные швы по периметру торцевых листов и центрирующую прокладку. Толщина опорной пластины δ=14м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</w:t>
      </w:r>
    </w:p>
    <w:p>
      <w:pPr>
        <w:pStyle w:val="Heading1"/>
        <w:rPr/>
      </w:pPr>
      <w:r>
        <w:rPr/>
        <w:t>Определим усилие, которые могут воспринимать сварные ш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Ш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8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– площадь по контакту сварного ш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– площадь конта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2 × 2.5 × δ ×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5δ)=2 × 2.5 × 1.4 × (35 + 35–5 × 1.4) = 504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(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δ) × 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δ ) = (11.7+3×1.4) × (11.7+3 × 1.4) = 252.81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= 504+252.81= 756.81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(2850×504) / 756.81 = 1897 кН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2850–1897 = 953 кН</w:t>
      </w:r>
    </w:p>
    <w:p>
      <w:pPr>
        <w:pStyle w:val="Heading1"/>
        <w:rPr/>
      </w:pPr>
      <w:r>
        <w:rPr/>
        <w:t>Находим требуемую толщину сварочного шва, по контуру торцевых лис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4 × 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1) =  4 × (35–1) = 136см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56385</wp:posOffset>
                </wp:positionH>
                <wp:positionV relativeFrom="paragraph">
                  <wp:posOffset>274320</wp:posOffset>
                </wp:positionV>
                <wp:extent cx="123063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21.6pt" to="219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h</w:t>
      </w:r>
      <w:r>
        <w:rPr>
          <w:sz w:val="28"/>
          <w:szCs w:val="28"/>
          <w:vertAlign w:val="superscript"/>
        </w:rPr>
        <w:t>треб</w:t>
      </w:r>
      <w:r>
        <w:rPr>
          <w:sz w:val="28"/>
          <w:szCs w:val="28"/>
          <w:vertAlign w:val="subscript"/>
        </w:rPr>
        <w:t xml:space="preserve">ш  </w:t>
      </w:r>
      <w:r>
        <w:rPr>
          <w:sz w:val="28"/>
          <w:szCs w:val="28"/>
        </w:rPr>
        <w:t>=  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          =          1897000              = 0.66см   </w:t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06730</wp:posOffset>
                </wp:positionH>
                <wp:positionV relativeFrom="paragraph">
                  <wp:posOffset>3175</wp:posOffset>
                </wp:positionV>
                <wp:extent cx="7239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0.25pt" to="96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ℓ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× R</w:t>
      </w:r>
      <w:r>
        <w:rPr>
          <w:sz w:val="28"/>
          <w:szCs w:val="28"/>
          <w:vertAlign w:val="superscript"/>
        </w:rPr>
        <w:t xml:space="preserve">СВ </w:t>
      </w:r>
      <w:r>
        <w:rPr>
          <w:sz w:val="28"/>
          <w:szCs w:val="28"/>
        </w:rPr>
        <w:t xml:space="preserve">         136 × 210 × (100)</w:t>
      </w:r>
    </w:p>
    <w:p>
      <w:pPr>
        <w:pStyle w:val="24"/>
        <w:tabs>
          <w:tab w:val="clear" w:pos="708"/>
          <w:tab w:val="left" w:pos="1088" w:leader="none"/>
        </w:tabs>
        <w:spacing w:lineRule="auto" w:line="360"/>
        <w:rPr/>
      </w:pPr>
      <w:r>
        <w:rPr/>
        <w:t>Принимаем  толщину сварного шва 7мм.. Определим шаг и сечение сварных сеток в торце колонны под центральной прокладкой. По конструктивным соображениям у торцов колонны устраивают не менее 4-х сеток по длине не менее 10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 ― диаметр рабочих продольных стрежней), при этом шаг сеток должен  быть не менее 60мм и не более 1/3 размера меньшей стороны сечения и не более 150см.</w:t>
      </w:r>
    </w:p>
    <w:p>
      <w:pPr>
        <w:pStyle w:val="24"/>
        <w:tabs>
          <w:tab w:val="clear" w:pos="708"/>
          <w:tab w:val="left" w:pos="1088" w:leader="none"/>
        </w:tabs>
        <w:spacing w:lineRule="auto" w:line="360"/>
        <w:rPr/>
      </w:pPr>
      <w:r>
        <w:rPr/>
        <w:t>Размер ячейки сетки рекомендуется принимать в пределах от 45–150 и не болей 1/4 меньшей стороны сечения элемента.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</w:rPr>
        <w:t>Из стержней Ø 6мм, класс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ячейки сетки 50×50, шаг сетки 60мм. Тогда для квадратной сетки будут формулы: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259080</wp:posOffset>
                </wp:positionV>
                <wp:extent cx="16002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4pt" to="42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pt" to="306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2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42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pt" to="360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4pt" to="378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292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pt" to="396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4pt" to="41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) Коэффициент  насыщения сетками: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71900</wp:posOffset>
                </wp:positionH>
                <wp:positionV relativeFrom="paragraph">
                  <wp:posOffset>180975</wp:posOffset>
                </wp:positionV>
                <wp:extent cx="1600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5pt" to="422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= 2×f</w:t>
      </w:r>
      <w:r>
        <w:rPr>
          <w:sz w:val="28"/>
          <w:szCs w:val="28"/>
          <w:vertAlign w:val="subscript"/>
          <w:lang w:val="en-US"/>
        </w:rPr>
        <w:t xml:space="preserve">a             </w:t>
      </w:r>
      <w:r>
        <w:rPr>
          <w:sz w:val="28"/>
          <w:szCs w:val="28"/>
          <w:lang w:val="en-US"/>
        </w:rPr>
        <w:t xml:space="preserve">  = 2×0.283     = 0.023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</wp:posOffset>
                </wp:positionV>
                <wp:extent cx="6858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9pt" to="89.95pt,-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</wp:posOffset>
                </wp:positionV>
                <wp:extent cx="6858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9pt" to="161.95pt,-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6002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1pt" to="422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×S                4×6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71900</wp:posOffset>
                </wp:positionH>
                <wp:positionV relativeFrom="paragraph">
                  <wp:posOffset>24765</wp:posOffset>
                </wp:positionV>
                <wp:extent cx="16002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95pt" to="42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71900</wp:posOffset>
                </wp:positionH>
                <wp:positionV relativeFrom="paragraph">
                  <wp:posOffset>253365</wp:posOffset>
                </wp:positionV>
                <wp:extent cx="16002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.95pt" to="422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— площадь 1-ого арматурного стержня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71900</wp:posOffset>
                </wp:positionH>
                <wp:positionV relativeFrom="paragraph">
                  <wp:posOffset>175260</wp:posOffset>
                </wp:positionV>
                <wp:extent cx="1600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8pt" to="422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— количество сеток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71900</wp:posOffset>
                </wp:positionH>
                <wp:positionV relativeFrom="paragraph">
                  <wp:posOffset>97155</wp:posOffset>
                </wp:positionV>
                <wp:extent cx="16002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65pt" to="422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 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×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      =  0.23×360     = 5.7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3365</wp:posOffset>
                </wp:positionH>
                <wp:positionV relativeFrom="paragraph">
                  <wp:posOffset>19050</wp:posOffset>
                </wp:positionV>
                <wp:extent cx="904875" cy="0"/>
                <wp:effectExtent l="635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5pt" to="91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1605</wp:posOffset>
                </wp:positionH>
                <wp:positionV relativeFrom="paragraph">
                  <wp:posOffset>19050</wp:posOffset>
                </wp:positionV>
                <wp:extent cx="9410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.5pt" to="185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× m </w:t>
      </w:r>
      <w:r>
        <w:rPr>
          <w:sz w:val="28"/>
          <w:szCs w:val="28"/>
          <w:vertAlign w:val="subscript"/>
          <w:lang w:val="en-US"/>
        </w:rPr>
        <w:t xml:space="preserve">b      </w:t>
      </w:r>
      <w:r>
        <w:rPr>
          <w:sz w:val="28"/>
          <w:szCs w:val="28"/>
          <w:lang w:val="en-US"/>
        </w:rPr>
        <w:t xml:space="preserve">          17.0×0.85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эффициент эффективности армирования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</wp:posOffset>
                </wp:positionH>
                <wp:positionV relativeFrom="paragraph">
                  <wp:posOffset>278765</wp:posOffset>
                </wp:positionV>
                <wp:extent cx="685800" cy="0"/>
                <wp:effectExtent l="0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95pt" to="71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43000</wp:posOffset>
                </wp:positionH>
                <wp:positionV relativeFrom="paragraph">
                  <wp:posOffset>278765</wp:posOffset>
                </wp:positionV>
                <wp:extent cx="5715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95pt" to="134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 = 5 + 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      = 5 + 5.7  = 1.12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+ 1.5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    1 + 8.55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≤ 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×F</w:t>
      </w:r>
      <w:r>
        <w:rPr>
          <w:sz w:val="28"/>
          <w:szCs w:val="28"/>
          <w:vertAlign w:val="subscript"/>
        </w:rPr>
        <w:t>CМ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5755</wp:posOffset>
                </wp:positionH>
                <wp:positionV relativeFrom="paragraph">
                  <wp:posOffset>170815</wp:posOffset>
                </wp:positionV>
                <wp:extent cx="39814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3.45pt" to="56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58240</wp:posOffset>
                </wp:positionH>
                <wp:positionV relativeFrom="paragraph">
                  <wp:posOffset>211455</wp:posOffset>
                </wp:positionV>
                <wp:extent cx="57912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6.65pt" to="136.7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</wp:posOffset>
                </wp:positionH>
                <wp:positionV relativeFrom="paragraph">
                  <wp:posOffset>-9525</wp:posOffset>
                </wp:positionV>
                <wp:extent cx="228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75pt" to="53.9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3000</wp:posOffset>
                </wp:positionH>
                <wp:positionV relativeFrom="paragraph">
                  <wp:posOffset>-9525</wp:posOffset>
                </wp:positionV>
                <wp:extent cx="457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75pt" to="125.9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γb=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  =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 1225       = 1.2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           756.8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30630</wp:posOffset>
                </wp:positionH>
                <wp:positionV relativeFrom="paragraph">
                  <wp:posOffset>205740</wp:posOffset>
                </wp:positionV>
                <wp:extent cx="28956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6.2pt" to="119.6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97455</wp:posOffset>
                </wp:positionH>
                <wp:positionV relativeFrom="paragraph">
                  <wp:posOffset>205740</wp:posOffset>
                </wp:positionV>
                <wp:extent cx="685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6.2pt" to="250.6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4.5 – 3.5 ×   F</w:t>
      </w:r>
      <w:r>
        <w:rPr>
          <w:sz w:val="28"/>
          <w:szCs w:val="28"/>
          <w:vertAlign w:val="subscript"/>
        </w:rPr>
        <w:t>CM</w:t>
      </w:r>
      <w:r>
        <w:rPr>
          <w:sz w:val="28"/>
          <w:szCs w:val="28"/>
        </w:rPr>
        <w:t xml:space="preserve">  = 4.5 – 3.5 × 756.81   = 1.5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                         900        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7.0× 0.85 ×1.26 + 1.12 × 0.023 × 360 ×1.55 = 2617 мПа</w:t>
      </w:r>
    </w:p>
    <w:p>
      <w:pPr>
        <w:pStyle w:val="Normal"/>
        <w:tabs>
          <w:tab w:val="clear" w:pos="708"/>
          <w:tab w:val="left" w:pos="1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50 ≤ 2617× 756.81 к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50 кН ≤ 1980571 кН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5Расчет консоли колон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рание ригеля происходит на железобетонную колонну, она считается короткой если ее вылет равен не более 0.9 рабочий высоты сечения консоли на грани с колонной. Действующая на консоль опорная реакция ригеля воспринимается бетонным сечением консоли и определяется по расчету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3365</wp:posOffset>
                </wp:positionH>
                <wp:positionV relativeFrom="paragraph">
                  <wp:posOffset>297815</wp:posOffset>
                </wp:positionV>
                <wp:extent cx="542925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23.45pt" to="62.6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49655</wp:posOffset>
                </wp:positionH>
                <wp:positionV relativeFrom="paragraph">
                  <wp:posOffset>297815</wp:posOffset>
                </wp:positionV>
                <wp:extent cx="94107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3.45pt" to="156.7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×ℓ       =  22.396 ×4 × 6   = 268.75 к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  <w:tab/>
        <w:t>2</w:t>
      </w:r>
    </w:p>
    <w:p>
      <w:pPr>
        <w:pStyle w:val="Heading6"/>
        <w:ind w:left="360" w:hanging="0"/>
        <w:rPr/>
      </w:pPr>
      <w:r>
        <w:rPr/>
        <w:t>Определим линейный вылет консол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0535</wp:posOffset>
                </wp:positionH>
                <wp:positionV relativeFrom="paragraph">
                  <wp:posOffset>193040</wp:posOffset>
                </wp:positionV>
                <wp:extent cx="94107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pt" to="111.1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8800</wp:posOffset>
                </wp:positionH>
                <wp:positionV relativeFrom="paragraph">
                  <wp:posOffset>180975</wp:posOffset>
                </wp:positionV>
                <wp:extent cx="19431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25pt" to="296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 xml:space="preserve"> =        Q               =                     223960                  = 9.6 с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          16 × 17.0 × (100) × 0.8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четом величины зазора между торцом ригеля и граней колонны равняется 5с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ℓ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 xml:space="preserve"> + 5= 9.6+ 5=14.6 ― должно быть кратным 5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ℓ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>=15с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>=15см (округли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ту сечения консоли находим по сечению проходящему по грани колонны из усло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9560</wp:posOffset>
                </wp:positionH>
                <wp:positionV relativeFrom="paragraph">
                  <wp:posOffset>258445</wp:posOffset>
                </wp:positionV>
                <wp:extent cx="1990725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0.35pt" to="179.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Q ≤ 1.25 ×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× K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× R</w:t>
      </w:r>
      <w:r>
        <w:rPr>
          <w:sz w:val="28"/>
          <w:szCs w:val="28"/>
          <w:vertAlign w:val="subscript"/>
        </w:rPr>
        <w:t xml:space="preserve">bt </w:t>
      </w:r>
      <w:r>
        <w:rPr>
          <w:sz w:val="28"/>
          <w:szCs w:val="28"/>
        </w:rPr>
        <w:t>× b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× 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― приведенная длина консо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≤ Q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3365</wp:posOffset>
                </wp:positionH>
                <wp:positionV relativeFrom="paragraph">
                  <wp:posOffset>19050</wp:posOffset>
                </wp:positionV>
                <wp:extent cx="112204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5pt" to="108.2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 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×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— максимальная высота колонны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≤ Q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3365</wp:posOffset>
                </wp:positionH>
                <wp:positionV relativeFrom="paragraph">
                  <wp:posOffset>19050</wp:posOffset>
                </wp:positionV>
                <wp:extent cx="1122045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5pt" to="108.2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 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×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— максимальная высота колонны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1950</wp:posOffset>
                </wp:positionH>
                <wp:positionV relativeFrom="paragraph">
                  <wp:posOffset>133350</wp:posOffset>
                </wp:positionV>
                <wp:extent cx="155638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5pt" to="15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315</wp:posOffset>
                </wp:positionH>
                <wp:positionV relativeFrom="paragraph">
                  <wp:posOffset>157480</wp:posOffset>
                </wp:positionV>
                <wp:extent cx="1628775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12.4pt" to="156.6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≥√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  <w:tab/>
        <w:t>минимальная высота</w:t>
      </w:r>
    </w:p>
    <w:p>
      <w:pPr>
        <w:pStyle w:val="Normal"/>
        <w:tabs>
          <w:tab w:val="clear" w:pos="708"/>
          <w:tab w:val="left" w:pos="2640" w:leader="none"/>
          <w:tab w:val="left" w:pos="906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253365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pt" to="190.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1.25×K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×K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×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lang w:val="en-US"/>
        </w:rPr>
        <w:t>×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×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</w:t>
        <w:tab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80" w:leader="none"/>
          <w:tab w:val="left" w:pos="33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8145</wp:posOffset>
                </wp:positionH>
                <wp:positionV relativeFrom="paragraph">
                  <wp:posOffset>157480</wp:posOffset>
                </wp:positionV>
                <wp:extent cx="7239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.4pt" to="3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9120</wp:posOffset>
                </wp:positionH>
                <wp:positionV relativeFrom="paragraph">
                  <wp:posOffset>157480</wp:posOffset>
                </wp:positionV>
                <wp:extent cx="7239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2.4pt" to="102.5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1143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9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0300</wp:posOffset>
                </wp:positionH>
                <wp:positionV relativeFrom="paragraph">
                  <wp:posOffset>187960</wp:posOffset>
                </wp:positionV>
                <wp:extent cx="1943100" cy="0"/>
                <wp:effectExtent l="635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8pt" to="341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=b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     Q                   = 15</w:t>
        <w:tab/>
        <w:t xml:space="preserve">                  223960                      = 22.14 с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2×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×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×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                   2 × 35×17.0× (100)×0.8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51510</wp:posOffset>
                </wp:positionH>
                <wp:positionV relativeFrom="paragraph">
                  <wp:posOffset>181610</wp:posOffset>
                </wp:positionV>
                <wp:extent cx="1628775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.3pt" to="179.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0 MAX </w:t>
      </w:r>
      <w:r>
        <w:rPr>
          <w:sz w:val="28"/>
          <w:szCs w:val="28"/>
          <w:lang w:val="en-US"/>
        </w:rPr>
        <w:t xml:space="preserve">≤           223960                 = 24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2.5 ×1.2 × (100)×5 × 0.85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15315</wp:posOffset>
                </wp:positionH>
                <wp:positionV relativeFrom="paragraph">
                  <wp:posOffset>277495</wp:posOffset>
                </wp:positionV>
                <wp:extent cx="21717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21.85pt" to="219.4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51510</wp:posOffset>
                </wp:positionH>
                <wp:positionV relativeFrom="paragraph">
                  <wp:posOffset>194310</wp:posOffset>
                </wp:positionV>
                <wp:extent cx="228028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3pt" to="230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0 MIN </w:t>
      </w:r>
      <w:r>
        <w:rPr>
          <w:sz w:val="28"/>
          <w:szCs w:val="28"/>
          <w:lang w:val="en-US"/>
        </w:rPr>
        <w:t xml:space="preserve">=√           223960×22.14                          = 18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1.25×1.2×1×1.2(100)×3.5×0.8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rPr/>
      </w:pPr>
      <w:r>
        <w:rPr/>
        <w:t>Принимаем высоту h = 25см ― высота консоли. Определяем высоту уступа свободного конца консоли, если нижняя грань наклонена под углом 45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259080</wp:posOffset>
                </wp:positionV>
                <wp:extent cx="571500" cy="1371600"/>
                <wp:effectExtent l="5080" t="0" r="5080" b="0"/>
                <wp:wrapSquare wrapText="bothSides"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371600"/>
                          <a:chOff x="0" y="0"/>
                          <a:chExt cx="571680" cy="1371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20.4pt;width:44.95pt;height:107.95pt" coordorigin="-513,408" coordsize="899,2159">
                <v:line id="shape_0" from="-153,408" to="-153,11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53,1128" to="386,11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,1128" to="387,14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53,1488" to="386,18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153,1848" to="-153,2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513,1848" to="206,18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513,1128" to="-154,11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513,948" to="-513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–ℓ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 = 25– 15× 1=10см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⅓ h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0 &gt; 8.3 условие выполняется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6  Расчет армирования консоли.</w:t>
      </w:r>
    </w:p>
    <w:p>
      <w:pPr>
        <w:pStyle w:val="TextBody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ем расчетный изгибающий момент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39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20190</wp:posOffset>
                </wp:positionH>
                <wp:positionV relativeFrom="paragraph">
                  <wp:posOffset>208280</wp:posOffset>
                </wp:positionV>
                <wp:extent cx="101346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6.4pt" to="199.4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=1.25 × Q × (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–         Q</w:t>
        <w:tab/>
        <w:t xml:space="preserve">)= 1.25×Q× a= 1.25 × 223960 × 22.14 = 61.98 </w:t>
      </w:r>
      <w:r>
        <w:rPr>
          <w:sz w:val="28"/>
          <w:szCs w:val="28"/>
        </w:rPr>
        <w:t>к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 xml:space="preserve">2 × b × Rb × m 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Определим коэффициент A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:                               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8145</wp:posOffset>
                </wp:positionH>
                <wp:positionV relativeFrom="paragraph">
                  <wp:posOffset>217170</wp:posOffset>
                </wp:positionV>
                <wp:extent cx="137541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.1pt" to="139.6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90725</wp:posOffset>
                </wp:positionH>
                <wp:positionV relativeFrom="paragraph">
                  <wp:posOffset>262890</wp:posOffset>
                </wp:positionV>
                <wp:extent cx="1954530" cy="0"/>
                <wp:effectExtent l="635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0.7pt" to="310.6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         М                    =            6198093                       =  0.12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17.0 × 0.85 × 35 ×3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×100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h – 3 = 35 – 3 = 32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</w:t>
      </w:r>
      <w:r>
        <w:rPr>
          <w:sz w:val="28"/>
          <w:szCs w:val="28"/>
          <w:lang w:val="en-US"/>
        </w:rPr>
        <w:t xml:space="preserve"> = 0.9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η = 0.113</w:t>
      </w:r>
    </w:p>
    <w:p>
      <w:pPr>
        <w:pStyle w:val="Normal"/>
        <w:spacing w:lineRule="auto" w:line="360"/>
        <w:ind w:hanging="57"/>
        <w:rPr>
          <w:sz w:val="28"/>
          <w:szCs w:val="28"/>
        </w:rPr>
      </w:pPr>
      <w:r>
        <w:rPr>
          <w:sz w:val="28"/>
          <w:szCs w:val="28"/>
        </w:rPr>
        <w:t>Определяем сечение необходимой продольной арматуры :</w:t>
      </w:r>
    </w:p>
    <w:p>
      <w:pPr>
        <w:pStyle w:val="Normal"/>
        <w:spacing w:lineRule="auto" w:line="360"/>
        <w:ind w:hanging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57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170</wp:posOffset>
                </wp:positionH>
                <wp:positionV relativeFrom="paragraph">
                  <wp:posOffset>205740</wp:posOffset>
                </wp:positionV>
                <wp:extent cx="90487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6.2pt" to="88.3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F =     M              =          6198093              =  2.55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75410</wp:posOffset>
                </wp:positionH>
                <wp:positionV relativeFrom="paragraph">
                  <wp:posOffset>1905</wp:posOffset>
                </wp:positionV>
                <wp:extent cx="166497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0.15pt" to="239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 xml:space="preserve"> × 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× R</w:t>
      </w:r>
      <w:r>
        <w:rPr>
          <w:sz w:val="28"/>
          <w:szCs w:val="28"/>
          <w:vertAlign w:val="subscript"/>
          <w:lang w:val="en-US"/>
        </w:rPr>
        <w:t>S</w:t>
        <w:tab/>
      </w:r>
      <w:r>
        <w:rPr>
          <w:sz w:val="28"/>
          <w:szCs w:val="28"/>
          <w:lang w:val="en-US"/>
        </w:rPr>
        <w:t>0.113×32 × 360 × 1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имаем 4 стержня арматуры диаметром 9 мм. Назначаем отогнутую арматуру 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0.002 × 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× 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0.002 × 35 × 32 = 2.24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ределяем арматуру F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.2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— 8стержня диаметром 6 мм</w:t>
      </w:r>
    </w:p>
    <w:p>
      <w:pPr>
        <w:pStyle w:val="TextBody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Принимаем хомуты из стали A–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диаметром 6 мм, шаг хомутов назначаем 5 с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чет монолитного центрально нагруженного фундамента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Расчетная нагрузка на фундамент первого этажа 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ЭТАЖА</w:t>
      </w:r>
      <w:r>
        <w:rPr>
          <w:sz w:val="28"/>
          <w:szCs w:val="28"/>
        </w:rPr>
        <w:t xml:space="preserve"> =3504 кН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×h = 35×35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нормативную нагрузку на фундамент по формуле 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1950</wp:posOffset>
                </wp:positionH>
                <wp:positionV relativeFrom="paragraph">
                  <wp:posOffset>180975</wp:posOffset>
                </wp:positionV>
                <wp:extent cx="57912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4.25pt" to="74.0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=  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= 3504/1.2 = 2950 кН     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— средний коэффициент нагрузки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ую площадь фунда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45945</wp:posOffset>
                </wp:positionH>
                <wp:positionV relativeFrom="paragraph">
                  <wp:posOffset>187325</wp:posOffset>
                </wp:positionV>
                <wp:extent cx="170116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4.75pt" to="279.2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TP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          =          2950000                  =  7.2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6730</wp:posOffset>
                </wp:positionH>
                <wp:positionV relativeFrom="paragraph">
                  <wp:posOffset>27305</wp:posOffset>
                </wp:positionV>
                <wp:extent cx="101346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.15pt" to="119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× h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       0.5 ×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20 ×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× 2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— средний удельный вес материала фундамента и грунта на его уступах равен: 20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73555</wp:posOffset>
                </wp:positionH>
                <wp:positionV relativeFrom="paragraph">
                  <wp:posOffset>1905</wp:posOffset>
                </wp:positionV>
                <wp:extent cx="325755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0.15pt" to="165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25065</wp:posOffset>
                </wp:positionH>
                <wp:positionV relativeFrom="paragraph">
                  <wp:posOffset>1905</wp:posOffset>
                </wp:positionV>
                <wp:extent cx="470535" cy="0"/>
                <wp:effectExtent l="635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0.15pt" to="22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СТОРОНА ФУНДАМЕНТА </w:t>
      </w:r>
      <w:r>
        <w:rPr>
          <w:sz w:val="28"/>
          <w:szCs w:val="28"/>
        </w:rPr>
        <w:t>=√F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√ 7.28   = 2.453 м = (2.5 м ) так как фундамент центрально нагруженный, принимаем его в квадратном плане, округляем до 2.5 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яем наименьшую высоту фундамента из условий продавливания его колонной по поверхности пирамиды продавливания, при действии расчетной нагрузки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ьшая высота фундамента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4340</wp:posOffset>
                </wp:positionH>
                <wp:positionV relativeFrom="paragraph">
                  <wp:posOffset>186690</wp:posOffset>
                </wp:positionV>
                <wp:extent cx="470535" cy="0"/>
                <wp:effectExtent l="635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4.7pt" to="71.2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22045</wp:posOffset>
                </wp:positionH>
                <wp:positionV relativeFrom="paragraph">
                  <wp:posOffset>186690</wp:posOffset>
                </wp:positionV>
                <wp:extent cx="687705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4.7pt" to="142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    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=   3504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 xml:space="preserve">  481.3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      7.28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 — напряжение в основании фундамента от расчетной нагруз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13716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15pt" to="18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8700</wp:posOffset>
                </wp:positionH>
                <wp:positionV relativeFrom="paragraph">
                  <wp:posOffset>243205</wp:posOffset>
                </wp:positionV>
                <wp:extent cx="13716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15pt" to="188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28900</wp:posOffset>
                </wp:positionH>
                <wp:positionV relativeFrom="paragraph">
                  <wp:posOffset>243205</wp:posOffset>
                </wp:positionV>
                <wp:extent cx="1143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15pt" to="215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71800</wp:posOffset>
                </wp:positionH>
                <wp:positionV relativeFrom="paragraph">
                  <wp:posOffset>243205</wp:posOffset>
                </wp:positionV>
                <wp:extent cx="685800" cy="0"/>
                <wp:effectExtent l="0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15pt" to="287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 MIN</w:t>
      </w:r>
      <w:r>
        <w:rPr>
          <w:sz w:val="28"/>
          <w:szCs w:val="28"/>
          <w:lang w:val="en-US"/>
        </w:rPr>
        <w:t xml:space="preserve"> = ½ × √         N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                                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K</w:t>
        <w:tab/>
        <w:t xml:space="preserve"> </w:t>
      </w:r>
      <w:r>
        <w:rPr>
          <w:sz w:val="28"/>
          <w:szCs w:val="28"/>
          <w:lang w:val="en-US"/>
        </w:rPr>
        <w:t xml:space="preserve">     </w:t>
      </w:r>
    </w:p>
    <w:p>
      <w:pPr>
        <w:pStyle w:val="TextBody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0.75 × 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lang w:val="en-US"/>
        </w:rPr>
        <w:t xml:space="preserve"> × σ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lang w:val="en-US"/>
        </w:rPr>
        <w:t xml:space="preserve">                   4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49655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8pt" to="190.6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2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28700</wp:posOffset>
                </wp:positionH>
                <wp:positionV relativeFrom="paragraph">
                  <wp:posOffset>243205</wp:posOffset>
                </wp:positionV>
                <wp:extent cx="1943100" cy="6350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15pt" to="233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86100</wp:posOffset>
                </wp:positionH>
                <wp:positionV relativeFrom="paragraph">
                  <wp:posOffset>249555</wp:posOffset>
                </wp:positionV>
                <wp:extent cx="1143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65pt" to="251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14700</wp:posOffset>
                </wp:positionH>
                <wp:positionV relativeFrom="paragraph">
                  <wp:posOffset>249555</wp:posOffset>
                </wp:positionV>
                <wp:extent cx="8001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65pt" to="323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 MIN</w:t>
      </w:r>
      <w:r>
        <w:rPr>
          <w:sz w:val="28"/>
          <w:szCs w:val="28"/>
          <w:lang w:val="en-US"/>
        </w:rPr>
        <w:t xml:space="preserve"> = ½ × √         2916</w:t>
      </w:r>
      <w:r>
        <w:rPr>
          <w:sz w:val="28"/>
          <w:szCs w:val="28"/>
          <w:vertAlign w:val="subscript"/>
          <w:lang w:val="en-US"/>
        </w:rPr>
        <w:tab/>
        <w:t xml:space="preserve"> </w:t>
      </w:r>
      <w:r>
        <w:rPr>
          <w:sz w:val="28"/>
          <w:szCs w:val="28"/>
          <w:lang w:val="en-US"/>
        </w:rPr>
        <w:t xml:space="preserve">                                  0.35 +0.35  = 2.25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bscript"/>
          <w:lang w:val="en-US"/>
        </w:rPr>
        <w:tab/>
        <w:t xml:space="preserve"> </w:t>
      </w:r>
      <w:r>
        <w:rPr>
          <w:sz w:val="28"/>
          <w:szCs w:val="28"/>
          <w:lang w:val="en-US"/>
        </w:rPr>
        <w:t xml:space="preserve">     </w:t>
      </w:r>
    </w:p>
    <w:p>
      <w:pPr>
        <w:pStyle w:val="TextBody"/>
        <w:tabs>
          <w:tab w:val="clear" w:pos="708"/>
          <w:tab w:val="left" w:pos="2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0.75 × 1.3 × 1000 × 506.3              4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0 MIN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0 MIN</w:t>
      </w:r>
      <w:r>
        <w:rPr>
          <w:sz w:val="28"/>
          <w:szCs w:val="28"/>
          <w:lang w:val="en-US"/>
        </w:rPr>
        <w:t xml:space="preserve"> + a3 = 2.25 + 0.04 = 2.29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та фундамента из условий заделки колонны :</w:t>
      </w:r>
    </w:p>
    <w:p>
      <w:pPr>
        <w:pStyle w:val="Heading1"/>
        <w:rPr/>
      </w:pPr>
      <w:r>
        <w:rPr/>
        <w:t>H = 1.5 × h</w:t>
      </w:r>
      <w:r>
        <w:rPr>
          <w:vertAlign w:val="subscript"/>
        </w:rPr>
        <w:t>K</w:t>
      </w:r>
      <w:r>
        <w:rPr/>
        <w:t xml:space="preserve"> + 25 = 1.5 × 35 + 25 = 77.5 см</w:t>
      </w:r>
    </w:p>
    <w:p>
      <w:pPr>
        <w:pStyle w:val="TextBody"/>
        <w:tabs>
          <w:tab w:val="clear" w:pos="708"/>
          <w:tab w:val="left" w:pos="23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49655</wp:posOffset>
                </wp:positionH>
                <wp:positionV relativeFrom="paragraph">
                  <wp:posOffset>217170</wp:posOffset>
                </wp:positionV>
                <wp:extent cx="1371600" cy="0"/>
                <wp:effectExtent l="0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7.1pt" to="190.6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2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28700</wp:posOffset>
                </wp:positionH>
                <wp:positionV relativeFrom="paragraph">
                  <wp:posOffset>243205</wp:posOffset>
                </wp:positionV>
                <wp:extent cx="13716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15pt" to="188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28900</wp:posOffset>
                </wp:positionH>
                <wp:positionV relativeFrom="paragraph">
                  <wp:posOffset>243205</wp:posOffset>
                </wp:positionV>
                <wp:extent cx="1143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15pt" to="215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243205</wp:posOffset>
                </wp:positionV>
                <wp:extent cx="685800" cy="0"/>
                <wp:effectExtent l="0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15pt" to="287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 MIN</w:t>
      </w:r>
      <w:r>
        <w:rPr>
          <w:sz w:val="28"/>
          <w:szCs w:val="28"/>
          <w:lang w:val="en-US"/>
        </w:rPr>
        <w:t xml:space="preserve"> = ½ × √         N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                                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K</w:t>
        <w:tab/>
        <w:t xml:space="preserve"> </w:t>
      </w:r>
      <w:r>
        <w:rPr>
          <w:sz w:val="28"/>
          <w:szCs w:val="28"/>
          <w:lang w:val="en-US"/>
        </w:rPr>
        <w:t xml:space="preserve">     </w:t>
      </w:r>
    </w:p>
    <w:p>
      <w:pPr>
        <w:pStyle w:val="TextBody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0.75 × 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lang w:val="en-US"/>
        </w:rPr>
        <w:t xml:space="preserve"> × σ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lang w:val="en-US"/>
        </w:rPr>
        <w:t xml:space="preserve">                   4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49655</wp:posOffset>
                </wp:positionH>
                <wp:positionV relativeFrom="paragraph">
                  <wp:posOffset>247650</wp:posOffset>
                </wp:positionV>
                <wp:extent cx="1371600" cy="0"/>
                <wp:effectExtent l="0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9.5pt" to="190.6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2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28700</wp:posOffset>
                </wp:positionH>
                <wp:positionV relativeFrom="paragraph">
                  <wp:posOffset>243205</wp:posOffset>
                </wp:positionV>
                <wp:extent cx="1943100" cy="635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15pt" to="233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86100</wp:posOffset>
                </wp:positionH>
                <wp:positionV relativeFrom="paragraph">
                  <wp:posOffset>249555</wp:posOffset>
                </wp:positionV>
                <wp:extent cx="1143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65pt" to="251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14700</wp:posOffset>
                </wp:positionH>
                <wp:positionV relativeFrom="paragraph">
                  <wp:posOffset>249555</wp:posOffset>
                </wp:positionV>
                <wp:extent cx="8001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65pt" to="323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 MIN</w:t>
      </w:r>
      <w:r>
        <w:rPr>
          <w:sz w:val="28"/>
          <w:szCs w:val="28"/>
          <w:lang w:val="en-US"/>
        </w:rPr>
        <w:t xml:space="preserve"> = ½ × √         2916</w:t>
      </w:r>
      <w:r>
        <w:rPr>
          <w:sz w:val="28"/>
          <w:szCs w:val="28"/>
          <w:vertAlign w:val="subscript"/>
          <w:lang w:val="en-US"/>
        </w:rPr>
        <w:tab/>
        <w:t xml:space="preserve"> </w:t>
      </w:r>
      <w:r>
        <w:rPr>
          <w:sz w:val="28"/>
          <w:szCs w:val="28"/>
          <w:lang w:val="en-US"/>
        </w:rPr>
        <w:t xml:space="preserve">                                  0.35 +0.35  = 2.25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bscript"/>
          <w:lang w:val="en-US"/>
        </w:rPr>
        <w:tab/>
        <w:t xml:space="preserve"> </w:t>
      </w:r>
      <w:r>
        <w:rPr>
          <w:sz w:val="28"/>
          <w:szCs w:val="28"/>
          <w:lang w:val="en-US"/>
        </w:rPr>
        <w:t xml:space="preserve">     </w:t>
      </w:r>
    </w:p>
    <w:p>
      <w:pPr>
        <w:pStyle w:val="TextBody"/>
        <w:tabs>
          <w:tab w:val="clear" w:pos="708"/>
          <w:tab w:val="left" w:pos="2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0.75 × 1.3 × 1000 × 506.3              4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0 MIN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0 MIN</w:t>
      </w:r>
      <w:r>
        <w:rPr>
          <w:sz w:val="28"/>
          <w:szCs w:val="28"/>
          <w:lang w:val="en-US"/>
        </w:rPr>
        <w:t xml:space="preserve"> + a3 = 2.25 + 0.04 = 2.29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та фундамента из условий заделки колонны :</w:t>
      </w:r>
    </w:p>
    <w:p>
      <w:pPr>
        <w:pStyle w:val="Heading1"/>
        <w:rPr/>
      </w:pPr>
      <w:r>
        <w:rPr/>
        <w:t>H = 1.5 × h</w:t>
      </w:r>
      <w:r>
        <w:rPr>
          <w:vertAlign w:val="subscript"/>
        </w:rPr>
        <w:t>K</w:t>
      </w:r>
      <w:r>
        <w:rPr/>
        <w:t xml:space="preserve"> + 25 = 1.5 × 35 + 25 = 77.5 см</w:t>
      </w:r>
    </w:p>
    <w:p>
      <w:pPr>
        <w:pStyle w:val="Heading1"/>
        <w:rPr/>
      </w:pPr>
      <w:r>
        <w:rPr/>
        <w:t>Из конструктивных соображений, из условий жесткого защемления колонны в стакане высоту фундамента принимаем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 20 = 77.5 + 20 = 97.5 см — высота фунда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ысоте фундамента менее 980 мм принимаем 3 ступени назначаем из условия обеспечения бетона достаточной прочности по поперечной си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бочую высоту первой ступени по формуле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 0.5 × σ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× (а – h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– 2 ×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  0.5 × 48.13 × (250 – 35 – 2×94 )    = 6.04 см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4340</wp:posOffset>
                </wp:positionH>
                <wp:positionV relativeFrom="paragraph">
                  <wp:posOffset>32385</wp:posOffset>
                </wp:positionV>
                <wp:extent cx="1882140" cy="0"/>
                <wp:effectExtent l="635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.55pt" to="182.3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6730</wp:posOffset>
                </wp:positionH>
                <wp:positionV relativeFrom="paragraph">
                  <wp:posOffset>259080</wp:posOffset>
                </wp:positionV>
                <wp:extent cx="101346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0.4pt" to="119.6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2352675" cy="0"/>
                <wp:effectExtent l="635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392.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87015</wp:posOffset>
                </wp:positionH>
                <wp:positionV relativeFrom="paragraph">
                  <wp:posOffset>259080</wp:posOffset>
                </wp:positionV>
                <wp:extent cx="159258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0.4pt" to="344.8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60" w:leader="none"/>
          <w:tab w:val="left" w:pos="41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√ </w:t>
      </w:r>
      <w:r>
        <w:rPr>
          <w:sz w:val="28"/>
          <w:szCs w:val="28"/>
        </w:rPr>
        <w:t>2×R</w:t>
      </w:r>
      <w:r>
        <w:rPr>
          <w:sz w:val="28"/>
          <w:szCs w:val="28"/>
          <w:vertAlign w:val="subscript"/>
        </w:rPr>
        <w:t>bt</w:t>
      </w:r>
      <w:r>
        <w:rPr>
          <w:sz w:val="28"/>
          <w:szCs w:val="28"/>
        </w:rPr>
        <w:t>×σ</w:t>
      </w:r>
      <w:r>
        <w:rPr>
          <w:sz w:val="28"/>
          <w:szCs w:val="28"/>
          <w:vertAlign w:val="subscript"/>
        </w:rPr>
        <w:t>ГР</w:t>
        <w:tab/>
        <w:t xml:space="preserve">  </w:t>
      </w:r>
      <w:r>
        <w:rPr>
          <w:sz w:val="28"/>
          <w:szCs w:val="28"/>
        </w:rPr>
        <w:t>√2×1.2 × 48.13 × (10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26.04 + 4 = 30.04 с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онструктивных соображений принимаем высоту 300 м. Размеры второй и последующей ступени определяем, чтобы не произошло пересечение ступеней пирамиды продавливания.</w:t>
      </w:r>
    </w:p>
    <w:p>
      <w:pPr>
        <w:pStyle w:val="TextBody"/>
        <w:rPr/>
      </w:pPr>
      <w:r>
        <w:rPr>
          <w:sz w:val="28"/>
          <w:szCs w:val="28"/>
        </w:rPr>
        <w:t>Проверяем прочность фундамента на продавливание на поверхности пирамиды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≤ 0.75 × 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lang w:val="en-US"/>
        </w:rPr>
        <w:t xml:space="preserve"> × 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× b</w:t>
      </w:r>
      <w:r>
        <w:rPr>
          <w:sz w:val="28"/>
          <w:szCs w:val="28"/>
          <w:vertAlign w:val="subscript"/>
          <w:lang w:val="en-US"/>
        </w:rPr>
        <w:t>C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 xml:space="preserve"> — среднее арифметическое между периметром верхнего и нижнего основания пирамиды продавливания в предел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4×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4 × (35 +94)= 51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3504 ×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49.7 ×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× 48.13 = 111.2 к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0.75 × 1.2 × (100) × 94 × 516 = 4365.1 к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арматуры фундамента. При расчете арматуры в фундаменте за расчетный момент принимаем изгибающий момент по сечением соответствующим уступам фунда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0.125 × Р × (а–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× b = 0.125×111.2×(2.5– 1.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× 2.4 = 5337 к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 xml:space="preserve"> = 0.125 × Р × (а–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755 к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=0.125 × Р × (а–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× b = 1425 к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пределим необходимое количество арматуры в сечении фундамента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aℓ</w:t>
      </w:r>
      <w:r>
        <w:rPr>
          <w:sz w:val="28"/>
          <w:szCs w:val="28"/>
        </w:rPr>
        <w:t xml:space="preserve"> =        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    =   5337               = 17.52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8145</wp:posOffset>
                </wp:positionH>
                <wp:positionV relativeFrom="paragraph">
                  <wp:posOffset>24130</wp:posOffset>
                </wp:positionV>
                <wp:extent cx="94107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.9pt" to="105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92580</wp:posOffset>
                </wp:positionH>
                <wp:positionV relativeFrom="paragraph">
                  <wp:posOffset>24130</wp:posOffset>
                </wp:positionV>
                <wp:extent cx="112204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.9pt" to="213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.9 ×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      0.9 × 0.94 × 36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8145</wp:posOffset>
                </wp:positionH>
                <wp:positionV relativeFrom="paragraph">
                  <wp:posOffset>200660</wp:posOffset>
                </wp:positionV>
                <wp:extent cx="904875" cy="0"/>
                <wp:effectExtent l="635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.8pt" to="102.5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56385</wp:posOffset>
                </wp:positionH>
                <wp:positionV relativeFrom="paragraph">
                  <wp:posOffset>186690</wp:posOffset>
                </wp:positionV>
                <wp:extent cx="115824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4.7pt" to="213.7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ℓ </w:t>
      </w:r>
      <w:r>
        <w:rPr>
          <w:sz w:val="28"/>
          <w:szCs w:val="28"/>
        </w:rPr>
        <w:t>=      М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                   </w:t>
      </w:r>
      <w:r>
        <w:rPr>
          <w:sz w:val="28"/>
          <w:szCs w:val="28"/>
        </w:rPr>
        <w:t>=      3755</w:t>
        <w:tab/>
        <w:t>= 12.32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.9 ×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     0.9 ×0.94 × 360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4340</wp:posOffset>
                </wp:positionH>
                <wp:positionV relativeFrom="paragraph">
                  <wp:posOffset>273050</wp:posOffset>
                </wp:positionV>
                <wp:extent cx="97726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1.5pt" to="111.1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56385</wp:posOffset>
                </wp:positionH>
                <wp:positionV relativeFrom="paragraph">
                  <wp:posOffset>273050</wp:posOffset>
                </wp:positionV>
                <wp:extent cx="112204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21.5pt" to="210.8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aℓ</w:t>
      </w:r>
      <w:r>
        <w:rPr>
          <w:sz w:val="28"/>
          <w:szCs w:val="28"/>
        </w:rPr>
        <w:t xml:space="preserve"> =     М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 xml:space="preserve">             =       1425            = 4.7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680" w:leader="none"/>
          <w:tab w:val="left" w:pos="2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</w:rPr>
        <w:t>0.9×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×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        0.9 × 0.94 × 360      </w:t>
      </w:r>
      <w:r>
        <w:rPr>
          <w:sz w:val="28"/>
          <w:szCs w:val="28"/>
          <w:vertAlign w:val="subscript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коэффициент армирования (не менее 0.1%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17.52        × 100 % = 0.53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5755</wp:posOffset>
                </wp:positionH>
                <wp:positionV relativeFrom="paragraph">
                  <wp:posOffset>-5080</wp:posOffset>
                </wp:positionV>
                <wp:extent cx="760095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-0.4pt" to="85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5 × 94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 12.32          × 100 % = 0.37%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5755</wp:posOffset>
                </wp:positionH>
                <wp:positionV relativeFrom="paragraph">
                  <wp:posOffset>-5080</wp:posOffset>
                </wp:positionV>
                <wp:extent cx="76009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-0.4pt" to="85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5 × 94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 4.72          × 100 % = 0.14%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25755</wp:posOffset>
                </wp:positionH>
                <wp:positionV relativeFrom="paragraph">
                  <wp:posOffset>-5080</wp:posOffset>
                </wp:positionV>
                <wp:extent cx="760095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-0.4pt" to="85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5 × 94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рхнею ступень армируем конструктивно-горизонтальной сеткой из арматуры диаметром 8мм,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навливаем через каждые 150 мм по высоте. Нижнею ступень армируем по стандартным нормам</w:t>
      </w:r>
    </w:p>
    <w:sectPr>
      <w:type w:val="nextPage"/>
      <w:pgSz w:w="11906" w:h="16838"/>
      <w:pgMar w:left="181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3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0" w:leader="none"/>
      </w:tabs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3" w:hanging="285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88" w:leader="none"/>
      </w:tabs>
      <w:spacing w:lineRule="auto" w:line="360"/>
      <w:ind w:left="-900" w:hanging="0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-114" w:hanging="0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6:00Z</dcterms:created>
  <dc:creator>User</dc:creator>
  <dc:description/>
  <cp:keywords/>
  <dc:language>en-US</dc:language>
  <cp:lastModifiedBy>Mage</cp:lastModifiedBy>
  <cp:lastPrinted>2005-02-27T13:06:00Z</cp:lastPrinted>
  <dcterms:modified xsi:type="dcterms:W3CDTF">2011-10-07T10:16:00Z</dcterms:modified>
  <cp:revision>2</cp:revision>
  <dc:subject/>
  <dc:title>1</dc:title>
</cp:coreProperties>
</file>