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на тему «Локальные сети»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ученик гимназии №7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1 класса «А»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оган Виталик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рманск</w:t>
        <w:br/>
        <w:t>2007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АЧА ИНФОРМАЦИИ МЕЖДУ КОМПЬЮТЕРАМ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ременный прогресс человечества связан в первую очередь с глобальной информатизацией всего мирового сообщества. За период 1970—2002 гг. построены сотни национальных и международных компьютерных сетей. Благодаря этому в большинстве стран обеспечивается повсеместное внедрение информационных технологий и доступ к Интерне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ход к межкомпьютерному взаимодействию (компьютерным сетям) характеризует качественный скачок в передаче информации, обеспечивающий удалённое взаимодействие компьютеров и совместное использование ресурсов компьютера всеми пользователями се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ередачи данных компьютеры применяют самые разнообразные физические каналы. Это и традиционный электрический кабель (несколько металлических проводников, иногда экранированных); и радиосвязь, через ретрансляторы, спутники связи; и инфракрасные лучи (как в телевизионных пультах дистанционного управления); и современный оптоволоконный кабель, по которому передаются световые сигналы, генерируемые микролазером; и обычная телефонная сеть. По этим каналам пересылают целые пакеты информ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зависимо от того, как соединены между собой компьютеры — с помощью проводов, радиоканала, оптоволоконного кабеля, передача информации на большие расстояния осуществляется не напрямую, а через группы компьютеров или других вспомогательных устрой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хнологии передачи данных используют два принципиально разных метода — коммутации каналов и коммутации паке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ервом методе сначала устанавливается весь путь соединения — от отправителя до получателя. После этого возвращённый пакет извещает: можно начать передачу данных, все каналы пути готовы. По завершении передачи указанный путь может быть разорва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 метода состоит в простоте алгоритма и возможности обмениваться как данными, так и речью в цифровом ви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тором методе сообщение первоначально делится на меньшие пакеты, которые нумеруют, снабжают адресами (от кого и кому), и они сами прокладывают себе путь по сети независимыми маршрутами. Сеть при этом также испытывает более равномерную нагрузку. Данный метод обеспечивает большую надёжность доставки информации (при разрыве сети в пути потеряются не все пакеты). Однако реализация метода коммутации пакетов связана со значительными затратами, особенно в узлах коммутации (в них пакет может изменить маршрут, выбрав новый), на обработку и хранение каждого пакета информации. Правда, это компенсируется удобством передачи информации между компьютерами, подключенными к разным по скорости канал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ПЕРЕДAЧ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ирокое распространение различных моделей компьютеров в 70-х гг. ХХ в. породило не только проблему совместимости компьютеров по программному обеспечению, но и проблему их взаимодействия (передачи информации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нашлось — в середине 70-х IT. была создана Эталонная модель взаимодействия открытых систем» (OSI). Свойство открытости обеспечивает взаимодействие разнотипных компьютеров между собой при точном выполнении в программном обеспечении компьютера универсальных соглашений, правил, называемых протокола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OSI разработана Международной организацией по стандартам (International Standardization Organization — ISO), регламентирующей компьютерное оборудование и передачу информации по сети. OSI представляет собой семиуровневую сетевую модель программного и аппаратного обеспеч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1 — физический описывает, как получаются пакеты данных от высшего, канального, уровня, как их преобразуют в оптические или электрические сигналы, в поток нулей и единиц. Здесь же находятся сведения о физической среде: типах кабелей и разъёмах, разводке контактов в разъёмах, схеме кодирования сигналов и об известном стандарте IEEE 8023 — Ethernet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2 — канальный обеспечивает создание, передачу и приём групп данных при прямом соединении по каналу связи. Он обрабатывает запросы следующего, сетевого, уровня, используя сервис физического уровня для приёма и передачи пакет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3 — сетевой обеспечивает выбор маршрута перемещения пакетов через сеть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4 — транспортный реализует процедуры установления соединения, поддержания и разрыва (завершения) соедин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5 — сеансовый отвечает за проведение сеансов обмена данными между машинами, в том числе за продолжение обмена после длительного сбоя связ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6 — уровень представления обеспечивает преобразование данных: кодирование, компрессию и т. п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7 — прикладной предоставляет доступ программных приложений в сеть: перенос файлов (FTP — протокол переноса файлов), обмен почтовыми сообщениями (Х.400 — электронная почта, SMTP-простой протокол почтового обмена), пользовательский доступ к удаленному компьютеру (Telnet — протокол обмена с терминалом) и п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ни протоколов надстроены один над другим. Более высокий уровень использует функции более низкого и предоставляет свои возможности следующему уровню в схеме. Поэтому иногда уровни протоколов передачи данных называют стеком протоко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СЕТЕЙ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ти можно разделить на классы в соответствии с величиной. Небольши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ети, в пределах одного здания, объединяющие от 2 до 300 компьютеров, которые принадлежат обычно одной организации (или одной семье), называются локальными вычислительными сетями. Сети между учреждениями в пределах города, связывающие много локальных вычислительных сетей, называются городскими — </w:t>
      </w:r>
      <w:r>
        <w:rPr>
          <w:sz w:val="28"/>
          <w:szCs w:val="28"/>
          <w:lang w:val="en-US"/>
        </w:rPr>
        <w:t>MAN</w:t>
      </w:r>
      <w:r>
        <w:rPr>
          <w:sz w:val="28"/>
          <w:szCs w:val="28"/>
        </w:rPr>
        <w:t xml:space="preserve"> (Metropolitan Area Network). Глобальные сети - WAN (Worldwide Area Network) объединяют сотни, тысячи узлов во многих странах мир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ЗНАЧЕНИЕ ЛОКАЛЬНОЙ СЕТ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ение всех компьютерных сетей можно выразить двумя словами: совместный доступ (или совместное использование). Прежде всего имеется в виду совместный доступ к данным. Людям, работающим над одним проектом, приходится постоянно использовать данные, создаваемые коллегами. Благодаря локальной сети разные люди могут работать над одним проектом не по очереди, а одновремен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кальная сеть предоставляет возможность совместного использования оборудования. Часто дешевле создать локальную сеть и установить один принтер на все подразделение, чем приобретать по принтеру для каждого рабочего места. Файловый сервер сети позволяет обеспечить и совместный доступ к программ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удование, программы и данные объединяют одним термином: ресурсы. Можно считать, что основное назначение локальной сети — совместный доступ к ресурс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локальной сети есть также и административная функция. Контролировать ход работ над проектами в сети проще, чем иметь дело с множеством автономных компьютеров. Если в учебном классе есть локальная сеть, то она тоже выполняет административную функцию, позволяя контролировать ход занятий учащих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ЯМОЕ СОЕДИН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ва компьютера, работающие в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5 ил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8, можно соединить отрезком кабеля, подключенного к их параллельным портам. В этом случае никакого дополнительного аппаратного и программного обеспечения такой «сети» не требуется. Роль аппаратного соединения выполняет стандартный параллельный порт, а все программное обеспечение, необходимое для управления соединением, уже есть в операционной систе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ямом соединении один из компьютеров назначается ведущим, а другой — ведомым. С ведущего компьютера можно получить доступ ко всем дискам и папкам ведомого компьютера, для которых разрешен совместный доступ. Оператор ведущего компьютера может управлять передачей данных с одного компьютера на друг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оинством прямого соединения является его простота (не нужно никакого дополнительного аппаратного и программного обеспечения). Недостатком является сравнительно низкая скорость передачи данных. Поэтому прямое соединение редко применяют в организациях и учреждениях, но широко используют в быту. Практически все компьютерные игры, рассчитанные на несколько участников, могут работать в режиме прямого соедин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ПОЛОГИЯ ЛОКАЛЬНОЙ СЕТ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фигурация локальной сети называется топологи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иболее простой вид топологии — шина. В такой сети все компьютеры подключены к одному кабел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 шину похожа и структура, которую называют кольц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ля локальных сетей, основанных на файловом сервере, может применяться схема звез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т схемы зависит состав оборудования и программного обеспечения. Топологию выбирают, исходя из потребностей предприятия. Если предприятие занимает многоэтажное здание, то в нем может быть применена схема снежинка, в которой имеются файловые серверы для разных рабочих групп и один центральный сервер для всего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223520</wp:posOffset>
            </wp:positionV>
            <wp:extent cx="3543300" cy="3167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2002155" cy="142621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2057400" cy="23050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paragraph">
              <wp:posOffset>93345</wp:posOffset>
            </wp:positionV>
            <wp:extent cx="1794510" cy="19431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  <w:tab w:val="left" w:pos="618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КАЛЬНЫЕ СЕТИ В ОРГАНИЗАЦИЯХ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кальная сеть создаётся для рационального использования компьютерного оборудования и эффективной работы сотрудников. В настоящее время трудно представить себе фирму или даже квартиру, где при наличии хотя бы двух компьютеров они не были бы соединены в сеть. Сеть позволяет пересылать файл с одной машины на другую, хранить совместный архив (как правило, компьютеры неравноценны, и у какого-то из них дисковое пространство больше) и делать распеча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фисе обычно устанавливаются один сервер (для печати и хранения данных) и рабочие станции для сотрудников, один-два модема для выхода в Интернет (или прямое кабельное соединение), для получения и отправки электронной почты, факсов и электронных платежей, несколько сетевых принтеров, внутренняя АТС на десятки телефонных номеров. Организовывать переписку сотрудников внутри локальной сети вполне разумно — это, по крайней мере, упрощает документооборот. В домах ограничиваются настольным сервером с большими дисками, с принтером и сканером и одной-двумя машинами «послабее» (возможно даже, это ноутбуки, с которыми хозяева ходят на работу и частенько приносят работу на дом). Наличие пишущих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ов при передаче достаточно большого объёма информации является малым подспорьем, так как современные ноутбуки «облегчаются» за счёт отсутствия всякой периферии, а гнездо для подключения витой пары есть практически везде. (В качестве среды передачи в локальных сетях преимущественно употребляется неэкранированная витая пара — похожая на обычные провода, свитые парами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ение наиболее популярного однотипного оборудования с однотипными протоколами для связывания компьютеров на основе технологии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упрощает интеграцию в сеть новых машин. Хотя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появилась в начале 80-х гг. XX столетия, однако широко применять данную технологию стали только в конце 80-х гг., когда Комитет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</w:rPr>
        <w:t xml:space="preserve"> 802.3 (Международная организация по стандартизации) разработал стандарт 10</w:t>
      </w:r>
      <w:r>
        <w:rPr>
          <w:sz w:val="28"/>
          <w:szCs w:val="28"/>
          <w:lang w:val="en-US"/>
        </w:rPr>
        <w:t>BaseT</w:t>
      </w:r>
      <w:r>
        <w:rPr>
          <w:sz w:val="28"/>
          <w:szCs w:val="28"/>
        </w:rPr>
        <w:t>. Данный стандарт изменил саму природу локальных сетей: стала использоваться неэкранированная витая па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ньше между всеми машинами, связанными в локальную сеть, прокладывался единый коаксиальный провод (очень похожий на антенный телевизионный). Если он обрывался, то из строя выходила вся сеть. А когда в результате аварии на провод попадало высокое напряжение (хотя бы 220 В), испорченными оказывались все компьютеры, находящиеся в сети. Такой провод называли тонкий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, в отличие от толстого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>, который может использоваться для выхода в городскую информационную сеть.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AN</w:t>
      </w:r>
      <w:r>
        <w:rPr>
          <w:sz w:val="28"/>
          <w:szCs w:val="28"/>
        </w:rPr>
        <w:t xml:space="preserve"> — территориально распределённые сети, в них удалённые точки (локальные сети) объединяются с помощью скоростных оптоволоконных каналов связи. Волоконно-оптические кабели сегодня внедряются повсюду, уверенно вытесняя своих медных предшественников.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 10</w:t>
      </w:r>
      <w:r>
        <w:rPr>
          <w:sz w:val="28"/>
          <w:szCs w:val="28"/>
          <w:lang w:val="en-US"/>
        </w:rPr>
        <w:t>BaseT</w:t>
      </w:r>
      <w:r>
        <w:rPr>
          <w:sz w:val="28"/>
          <w:szCs w:val="28"/>
        </w:rPr>
        <w:t xml:space="preserve"> определил использование технологии «звезда», когда любой компьютер подключался к прибору, называемому </w:t>
      </w:r>
      <w:r>
        <w:rPr>
          <w:sz w:val="28"/>
          <w:szCs w:val="28"/>
          <w:lang w:val="en-US"/>
        </w:rPr>
        <w:t>Hub</w:t>
      </w:r>
      <w:r>
        <w:rPr>
          <w:sz w:val="28"/>
          <w:szCs w:val="28"/>
        </w:rPr>
        <w:t xml:space="preserve">, который позволял присоединить 8, 16 или 32 компьютера одновременно. Получалось, что </w:t>
      </w:r>
      <w:r>
        <w:rPr>
          <w:sz w:val="28"/>
          <w:szCs w:val="28"/>
          <w:lang w:val="en-US"/>
        </w:rPr>
        <w:t>Hub</w:t>
      </w:r>
      <w:r>
        <w:rPr>
          <w:sz w:val="28"/>
          <w:szCs w:val="28"/>
        </w:rPr>
        <w:t xml:space="preserve"> — центр звезды, а компьютеры — её лучи. Действия </w:t>
      </w:r>
      <w:r>
        <w:rPr>
          <w:sz w:val="28"/>
          <w:szCs w:val="28"/>
          <w:lang w:val="en-US"/>
        </w:rPr>
        <w:t>Hub</w:t>
      </w:r>
      <w:r>
        <w:rPr>
          <w:sz w:val="28"/>
          <w:szCs w:val="28"/>
        </w:rPr>
        <w:t xml:space="preserve"> напоминали работу телефонистки, он осуществлял коммутацию машин для передачи пакетов между ними. Более сложные </w:t>
      </w:r>
      <w:r>
        <w:rPr>
          <w:sz w:val="28"/>
          <w:szCs w:val="28"/>
          <w:lang w:val="en-US"/>
        </w:rPr>
        <w:t>Hub</w:t>
      </w:r>
      <w:r>
        <w:rPr>
          <w:sz w:val="28"/>
          <w:szCs w:val="28"/>
        </w:rPr>
        <w:t xml:space="preserve"> могли одновременно осуществлять передачу сразу между несколькими парами машин.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машины рассредоточены по зданию, то нерационально использовать один </w:t>
      </w:r>
      <w:r>
        <w:rPr>
          <w:sz w:val="28"/>
          <w:szCs w:val="28"/>
          <w:lang w:val="en-US"/>
        </w:rPr>
        <w:t>Hub</w:t>
      </w:r>
      <w:r>
        <w:rPr>
          <w:sz w:val="28"/>
          <w:szCs w:val="28"/>
        </w:rPr>
        <w:t xml:space="preserve"> (даже если машин в сети мало), так как прокладка проводов иногда весьма трудоёмка. Проблему легко решить, разместив по </w:t>
      </w:r>
      <w:r>
        <w:rPr>
          <w:sz w:val="28"/>
          <w:szCs w:val="28"/>
          <w:lang w:val="en-US"/>
        </w:rPr>
        <w:t>Hub</w:t>
      </w:r>
      <w:r>
        <w:rPr>
          <w:sz w:val="28"/>
          <w:szCs w:val="28"/>
        </w:rPr>
        <w:t xml:space="preserve"> в каждой комнате и связав стоящие в ней машины, а все </w:t>
      </w:r>
      <w:r>
        <w:rPr>
          <w:sz w:val="28"/>
          <w:szCs w:val="28"/>
          <w:lang w:val="en-US"/>
        </w:rPr>
        <w:t>Hub</w:t>
      </w:r>
      <w:r>
        <w:rPr>
          <w:sz w:val="28"/>
          <w:szCs w:val="28"/>
        </w:rPr>
        <w:t xml:space="preserve"> объединить затем с главным центральным </w:t>
      </w:r>
      <w:r>
        <w:rPr>
          <w:sz w:val="28"/>
          <w:szCs w:val="28"/>
          <w:lang w:val="en-US"/>
        </w:rPr>
        <w:t>Hub</w:t>
      </w:r>
      <w:r>
        <w:rPr>
          <w:sz w:val="28"/>
          <w:szCs w:val="28"/>
        </w:rPr>
        <w:t xml:space="preserve">. Для дома, когда надо связать всего две машины, </w:t>
      </w:r>
      <w:r>
        <w:rPr>
          <w:sz w:val="28"/>
          <w:szCs w:val="28"/>
          <w:lang w:val="en-US"/>
        </w:rPr>
        <w:t>Hub</w:t>
      </w:r>
      <w:r>
        <w:rPr>
          <w:sz w:val="28"/>
          <w:szCs w:val="28"/>
        </w:rPr>
        <w:t xml:space="preserve"> не нужен, достаточно специального провода.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ьютерные сети различаются по типу: одноранговые и типа «клиент—сервер». Одноранговая сеть построена на равноправных компьютерах, каждый из них может использовать ресурсы другого. В сетях с большим количеством пользователей нежелательно, чтобы все пользователи получали доступ ко всем компьютерам сети. Именно поэтому одноранговые сети больше подходят для небольших групп, работающих над одним проектом.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ее популярны сети типа «клиент — сервер». При разделении программ на клиентскую и серверную части удаётся лучше использовать производительность настольных компьютеров, которые нерационально применять в качестве простого терминала. Такой подход даёт возможность перевести приложения с главных компьютеров — мэйнфреймов (англ, </w:t>
      </w:r>
      <w:r>
        <w:rPr>
          <w:sz w:val="28"/>
          <w:szCs w:val="28"/>
          <w:lang w:val="en-US"/>
        </w:rPr>
        <w:t>ma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rame</w:t>
      </w:r>
      <w:r>
        <w:rPr>
          <w:sz w:val="28"/>
          <w:szCs w:val="28"/>
        </w:rPr>
        <w:t xml:space="preserve">) в системы, основанные на локальных сетях. Программа, используемая на машине пользователя, меньше нагружает сеть передачей данных. Так, программы-навигаторы Интернета, например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Ехр1огег, не беспокоят сеть, пока человек разглядывает страницы, загруженные из сети.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ременные локальные сети могут быть построены без использования проводов. Это стало возможным благодаря использованию технологии беспроводной передачи данных </w:t>
      </w:r>
      <w:r>
        <w:rPr>
          <w:sz w:val="28"/>
          <w:szCs w:val="28"/>
          <w:lang w:val="en-US"/>
        </w:rPr>
        <w:t>Bluetooth</w:t>
      </w:r>
      <w:r>
        <w:rPr>
          <w:sz w:val="28"/>
          <w:szCs w:val="28"/>
        </w:rPr>
        <w:t xml:space="preserve">. Устройства, использующие стандарт </w:t>
      </w:r>
      <w:r>
        <w:rPr>
          <w:sz w:val="28"/>
          <w:szCs w:val="28"/>
          <w:lang w:val="en-US"/>
        </w:rPr>
        <w:t>Bluetooth</w:t>
      </w:r>
      <w:r>
        <w:rPr>
          <w:sz w:val="28"/>
          <w:szCs w:val="28"/>
        </w:rPr>
        <w:t xml:space="preserve">, работают в диапазоне частот от 2,4 до 2,4835 ГГц, этот диапазон называется </w:t>
      </w:r>
      <w:r>
        <w:rPr>
          <w:sz w:val="28"/>
          <w:szCs w:val="28"/>
          <w:lang w:val="en-US"/>
        </w:rPr>
        <w:t>IS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ndustri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ientif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), то есть промышленный, научный и медицинский и является нелицензируемым, может свободно использоваться всеми желающими. Технология использует </w:t>
      </w:r>
      <w:r>
        <w:rPr>
          <w:sz w:val="28"/>
          <w:szCs w:val="28"/>
          <w:lang w:val="en-US"/>
        </w:rPr>
        <w:t>FHSS</w:t>
      </w:r>
      <w:r>
        <w:rPr>
          <w:sz w:val="28"/>
          <w:szCs w:val="28"/>
        </w:rPr>
        <w:t xml:space="preserve"> - скачкообразную перестройку частоты (1600 скачков/с) с расширением спектра. При работе передатчик переходит с одной рабочей частоты на другую по псевдослучайному алгоритму. Устройства стандарта </w:t>
      </w:r>
      <w:r>
        <w:rPr>
          <w:sz w:val="28"/>
          <w:szCs w:val="28"/>
          <w:lang w:val="en-US"/>
        </w:rPr>
        <w:t>Bluetooth</w:t>
      </w:r>
      <w:r>
        <w:rPr>
          <w:sz w:val="28"/>
          <w:szCs w:val="28"/>
        </w:rPr>
        <w:t>,способны соединяться друг с другом, формируя маленькие локальные сети, в каждую из которых может входить до 256 устройств. При этом одно из устройств является ведущим (</w:t>
      </w:r>
      <w:r>
        <w:rPr>
          <w:sz w:val="28"/>
          <w:szCs w:val="28"/>
          <w:lang w:val="en-US"/>
        </w:rPr>
        <w:t>Master</w:t>
      </w:r>
      <w:r>
        <w:rPr>
          <w:sz w:val="28"/>
          <w:szCs w:val="28"/>
        </w:rPr>
        <w:t>), еще семь – ведомыми(</w:t>
      </w:r>
      <w:r>
        <w:rPr>
          <w:sz w:val="28"/>
          <w:szCs w:val="28"/>
          <w:lang w:val="en-US"/>
        </w:rPr>
        <w:t>slave</w:t>
      </w:r>
      <w:r>
        <w:rPr>
          <w:sz w:val="28"/>
          <w:szCs w:val="28"/>
        </w:rPr>
        <w:t>), а остальные находятся в дежурном режиме. Радиус действия составляет до 100 м.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ТЕВАЯ ОС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гда стоимость винчестеров была велика и устанавливать их на каждый компьютер было нерентабельно, использовались сетевые операционные системы. Подобные системы умели соединить несколько персональных компьютеров, обеспечив совместное использование небольшого количества данных и основных приложений. Загрузка операционной системы осуществлялась с центральной машины. Сетевые ОС напоминали центры коллективного пользования, когда терминалы подключены к одной машине. В качестве терминалов выступали персональные компьютеры, да и «интеллект» терминалов был существенно выше, потому что программы выполнялись не на центральной машине, а на компьютере пользователя. Наиболее успешно сетевые ОС применялись при обучении в университетах, так как, с одной стороны, студенту не требуется особенно больших компьютерных ресурсов, с другой — сетевой ОС удобно управлять. Сегодня сетевые операционные системы должны делать всё: работать со старыми файловыми системами и одновременно обрабатывать приложения «клиент — сервер». Самой распространённой сетевой ОС является </w:t>
      </w:r>
      <w:r>
        <w:rPr>
          <w:sz w:val="28"/>
          <w:szCs w:val="28"/>
          <w:lang w:val="en-US"/>
        </w:rPr>
        <w:t>Nove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ware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ind w:firstLine="720"/>
        <w:jc w:val="both"/>
        <w:rPr/>
      </w:pPr>
      <w:r>
        <w:rPr/>
      </w:r>
    </w:p>
    <w:p>
      <w:pPr>
        <w:pStyle w:val="1TimesNewRoman0"/>
        <w:tabs>
          <w:tab w:val="clear" w:pos="360"/>
          <w:tab w:val="left" w:pos="708" w:leader="none"/>
        </w:tabs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Список использованной литератур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bookmarkStart w:id="0" w:name="_Ref165810888"/>
      <w:r>
        <w:rPr>
          <w:sz w:val="28"/>
          <w:szCs w:val="28"/>
        </w:rPr>
        <w:t>Е. Хлебалина. Информатика: энциклопедия. Москва: 2003. 488– 460с.</w:t>
      </w:r>
      <w:bookmarkEnd w:id="0"/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монович С.В., Евсеев Г.А. Практическая информатика: Учебное пособие для средней школы. Универсальный курс. - М.:АСТ-ПРЕСС, 2002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лова М. В. Компьютерные сети. Мурманск: 2004. 12с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imesNewRoman0">
    <w:name w:val="Стиль Стиль Заголовок 1 + Times New Roman все прописные + Слева:  0..."/>
    <w:basedOn w:val="Normal"/>
    <w:qFormat/>
    <w:pPr>
      <w:keepNext w:val="true"/>
      <w:pageBreakBefore/>
      <w:tabs>
        <w:tab w:val="clear" w:pos="708"/>
        <w:tab w:val="left" w:pos="360" w:leader="none"/>
      </w:tabs>
      <w:spacing w:before="240" w:after="240"/>
      <w:jc w:val="center"/>
      <w:outlineLvl w:val="0"/>
    </w:pPr>
    <w:rPr>
      <w:b/>
      <w:bCs/>
      <w:caps/>
      <w:spacing w:val="20"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50:00Z</dcterms:created>
  <dc:creator>Егор</dc:creator>
  <dc:description/>
  <cp:keywords/>
  <dc:language>en-US</dc:language>
  <cp:lastModifiedBy>Mage</cp:lastModifiedBy>
  <dcterms:modified xsi:type="dcterms:W3CDTF">2011-10-07T09:50:00Z</dcterms:modified>
  <cp:revision>2</cp:revision>
  <dc:subject/>
  <dc:title>Реферат</dc:title>
</cp:coreProperties>
</file>