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/>
        <w:t>Министерство сельского хозяйства Российской Федерации</w:t>
      </w:r>
    </w:p>
    <w:p>
      <w:pPr>
        <w:pStyle w:val="Style23"/>
        <w:jc w:val="center"/>
        <w:rPr/>
      </w:pPr>
      <w:r>
        <w:rPr/>
        <w:t>ФГОУ ВПО Тюменская Государственная Сельско-Хозяйственная Академия</w:t>
      </w:r>
    </w:p>
    <w:p>
      <w:pPr>
        <w:pStyle w:val="Style23"/>
        <w:jc w:val="center"/>
        <w:rPr/>
      </w:pPr>
      <w:r>
        <w:rPr/>
        <w:t>Механико-Технологический Институт</w:t>
      </w:r>
    </w:p>
    <w:p>
      <w:pPr>
        <w:pStyle w:val="Style23"/>
        <w:jc w:val="center"/>
        <w:rPr/>
      </w:pPr>
      <w:r>
        <w:rPr/>
        <w:t>Кафедра хлебопекарного, кондитерского и макаронного производства.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Курсовой проект</w:t>
      </w:r>
    </w:p>
    <w:p>
      <w:pPr>
        <w:pStyle w:val="Style23"/>
        <w:jc w:val="center"/>
        <w:rPr/>
      </w:pPr>
      <w:r>
        <w:rPr/>
        <w:t>По дисциплине: Бестарное хранение сырья.</w:t>
      </w:r>
    </w:p>
    <w:p>
      <w:pPr>
        <w:pStyle w:val="Style23"/>
        <w:jc w:val="center"/>
        <w:rPr/>
      </w:pPr>
      <w:r>
        <w:rPr/>
        <w:t>На тему: Тарный склад запаса муки для хлебозавода мощностью 45 тонн в сутки хлебобулочных изделий.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rPr/>
      </w:pPr>
      <w:r>
        <w:rPr/>
        <w:t>Выполнила: студентка</w:t>
      </w:r>
    </w:p>
    <w:p>
      <w:pPr>
        <w:pStyle w:val="Style23"/>
        <w:rPr/>
      </w:pPr>
      <w:r>
        <w:rPr/>
        <w:t>группы Х-039-ЗС</w:t>
      </w:r>
    </w:p>
    <w:p>
      <w:pPr>
        <w:pStyle w:val="Style23"/>
        <w:rPr/>
      </w:pPr>
      <w:r>
        <w:rPr/>
        <w:t>Андриянова Екатерина</w:t>
      </w:r>
    </w:p>
    <w:p>
      <w:pPr>
        <w:pStyle w:val="Style23"/>
        <w:rPr/>
      </w:pPr>
      <w:r>
        <w:rPr/>
        <w:t>Евгеньевна</w:t>
      </w:r>
    </w:p>
    <w:p>
      <w:pPr>
        <w:pStyle w:val="Style23"/>
        <w:rPr/>
      </w:pPr>
      <w:r>
        <w:rPr/>
        <w:t>Руководитель проекта :</w:t>
      </w:r>
    </w:p>
    <w:p>
      <w:pPr>
        <w:pStyle w:val="Style23"/>
        <w:rPr/>
      </w:pPr>
      <w:r>
        <w:rPr/>
        <w:t>Преподаватель Яицкая Валентина Степановна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Тюмень 2009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Style23"/>
        <w:ind w:hanging="0"/>
        <w:jc w:val="left"/>
        <w:rPr/>
      </w:pPr>
      <w:r>
        <w:rPr/>
        <w:t>Введение</w:t>
      </w:r>
    </w:p>
    <w:p>
      <w:pPr>
        <w:pStyle w:val="Style23"/>
        <w:ind w:hanging="0"/>
        <w:jc w:val="left"/>
        <w:rPr/>
      </w:pPr>
      <w:r>
        <w:rPr/>
        <w:t>1. Технология тарного склада</w:t>
      </w:r>
    </w:p>
    <w:p>
      <w:pPr>
        <w:pStyle w:val="Style23"/>
        <w:ind w:hanging="0"/>
        <w:jc w:val="left"/>
        <w:rPr/>
      </w:pPr>
      <w:r>
        <w:rPr/>
        <w:t>2. Ассортимент</w:t>
      </w:r>
    </w:p>
    <w:p>
      <w:pPr>
        <w:pStyle w:val="Style23"/>
        <w:ind w:hanging="0"/>
        <w:jc w:val="left"/>
        <w:rPr/>
      </w:pPr>
      <w:r>
        <w:rPr/>
        <w:t>3. Расчеты</w:t>
      </w:r>
    </w:p>
    <w:p>
      <w:pPr>
        <w:pStyle w:val="Style23"/>
        <w:ind w:hanging="0"/>
        <w:jc w:val="left"/>
        <w:rPr/>
      </w:pPr>
      <w:r>
        <w:rPr/>
        <w:t>4. Схема</w:t>
      </w:r>
    </w:p>
    <w:p>
      <w:pPr>
        <w:pStyle w:val="Style23"/>
        <w:ind w:hanging="0"/>
        <w:jc w:val="left"/>
        <w:rPr/>
      </w:pPr>
      <w:r>
        <w:rPr/>
        <w:t>Заключение</w:t>
      </w:r>
    </w:p>
    <w:p>
      <w:pPr>
        <w:pStyle w:val="Style23"/>
        <w:ind w:hanging="0"/>
        <w:jc w:val="left"/>
        <w:rPr/>
      </w:pPr>
      <w:r>
        <w:rPr/>
        <w:t>Список литературы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вед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Если хлеб – один и важнейших продуктов питания, то мука, безусловно, важнейший элемент в производстве хлеба. Мука – продукт переработки зерна. Ее получают путем помола зерна и классифицируют по виду, типу и сорту. Кроме муки, минимальный выход которой при помоле около 70%, образуются побочные вещества: мучная пыль, отруби и т.д.</w:t>
      </w:r>
    </w:p>
    <w:p>
      <w:pPr>
        <w:pStyle w:val="Style23"/>
        <w:rPr/>
      </w:pPr>
      <w:r>
        <w:rPr/>
        <w:t>Вид муки определяется той хлебной культурой, из которой она получена. Различают муку пшеничную, ржаную, ячменную, овсяную, рисовую, гороховую, гречневую, соевую. Муку можно получить из одной культуры и из смеси пшеницы и ржи (пшенично-ржаная и ржано-пшеничная).</w:t>
      </w:r>
    </w:p>
    <w:p>
      <w:pPr>
        <w:pStyle w:val="Style23"/>
        <w:rPr/>
      </w:pPr>
      <w:r>
        <w:rPr/>
        <w:t>Мука каждого вида подразделяется на сорта, отличающиеся по качеству, физическим и химическим свойствам. Мука пшеничная бывает высшего, I и II сорта, крупчатка, обойная. Ржаная – сеяная, обдирная, обойная. Чем выше сорт муки, тем меньше в ней содержится клетчатки, золы, белка, жира, т.е. веществ, которыми богата оболочка, зародыш, алейроновый слой. Чем ниже сорт муки, тем ближе мука приближается по химическому составу к зерна. Обойная мука в основном состоит из измельченного зерна без удаления оболочек, алейронового слоя и зародыша.</w:t>
      </w:r>
    </w:p>
    <w:p>
      <w:pPr>
        <w:pStyle w:val="Style23"/>
        <w:rPr/>
      </w:pPr>
      <w:r>
        <w:rPr/>
        <w:t>Мука характеризуется запахом, хрустом, вкусом, цветностью, крупнотой помола, влажностью, содержанием белковых веществ, углеводов, золы, минеральных веществ, витаминов, ферментов.</w:t>
      </w:r>
    </w:p>
    <w:p>
      <w:pPr>
        <w:pStyle w:val="Style23"/>
        <w:rPr/>
      </w:pPr>
      <w:r>
        <w:rPr/>
        <w:t>Химический состав различных сортов муки представлен в таблице:</w:t>
      </w:r>
    </w:p>
    <w:p>
      <w:pPr>
        <w:pStyle w:val="Style23"/>
        <w:rPr/>
      </w:pPr>
      <w:r>
        <w:rPr/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80"/>
        <w:gridCol w:w="1192"/>
        <w:gridCol w:w="1218"/>
        <w:gridCol w:w="1213"/>
        <w:gridCol w:w="891"/>
        <w:gridCol w:w="1519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чатка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ость 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ая: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сор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ор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ор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ая: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дир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ука является основным сырьем для производства мучных кондитерских и хлебобулочных изделий, поэтому требования, предъявляемые к ней, заключаются в том, чтобы она обладала всеми свойствами, необходимыми для получения высококачественной продукции.</w:t>
      </w:r>
    </w:p>
    <w:p>
      <w:pPr>
        <w:pStyle w:val="Style23"/>
        <w:rPr/>
      </w:pPr>
      <w:r>
        <w:rPr/>
        <w:t>Тип муки определяется ее целевым назначением. Например, мука пшеничная может вырабатываться хлебопекарной и макаронной. Хлебопекарная мука вырабатывается в основном из мягкой пшеницы, макаронная – из твердой высококостекловидной. Ржаная мука вырабатывается только хлебопекарной.</w:t>
      </w:r>
    </w:p>
    <w:p>
      <w:pPr>
        <w:pStyle w:val="Style23"/>
        <w:rPr/>
      </w:pPr>
      <w:r>
        <w:rPr/>
        <w:t>Сорт муки является основным качественным показателем всех ее видов и типов. Сорт муки связан с ее выходом, то есть количеством муки, получаемой из 100 кг зерна. Выход муки выражают в процентах. Чем больше выход муки, тем ниже ее сорт.</w:t>
      </w:r>
    </w:p>
    <w:p>
      <w:pPr>
        <w:pStyle w:val="Style23"/>
        <w:rPr/>
      </w:pPr>
      <w:r>
        <w:rPr/>
        <w:t>Для выработки хлеба и хлебобулочных изделий на хлебопекарных предприятиях применяют в основном пшеничную и ржаную муку. Пшеничную муку вырабатывают пяти сортов по ГОСТ 26574 «Мука пшеничная хлебопекарная»: крупчатка, высшего, первого, второго сортов и обойная или четырех сортов по ТУ 8 РФ 11-95-91 «Мука пшеничная» высшего, первого, второго сортов и обойная. Кроме того вырабатывают муку пшеничную подольскую по ТУ 8 РСФСР 11-42-88 и муку пшеничную хлебопекарную «Особая» по ТУ 9293-003-00932169-96 высшего и первого сортов.</w:t>
      </w:r>
    </w:p>
    <w:p>
      <w:pPr>
        <w:pStyle w:val="Style23"/>
        <w:rPr/>
      </w:pPr>
      <w:r>
        <w:rPr/>
        <w:t>Мука ржаная хлебопекарная вырабатывается по ГОСТ 7045 трех сортов – сеяная, обдирная и обойная. Кроме того вырабатывается мука ржаная хлебопекарная «Особая» по ТУ РФ 11-115-92.</w:t>
      </w:r>
    </w:p>
    <w:p>
      <w:pPr>
        <w:pStyle w:val="Style23"/>
        <w:rPr/>
      </w:pPr>
      <w:r>
        <w:rPr/>
        <w:t>Муку, полученную из зерновых и крупяных культур, используют в составе композитных смесей. Это следующие виды и сорта муки: мука ячменная сортовая (ТУ 9293-008-00932169-96), мука пшенная сортовая ( ТУ 9293-007-00932169-96), мука кукурузная сортовая (крупная и мелкая) (ТУ 9293-009-00932169-96), мука рисовая 1 сорта ( ТУ 9293-010-00932169-96), мука гороховая сортовая (ТУ 9293-011-00932169-96), мука пшеничная с высоким содержанием отрубянистых частиц (ТУ 9293-008-00932169-96), мука пшеничная, обогащенная пищевыми волокнами (докторская) (ТУ 9293-004-00932169-96).</w:t>
      </w:r>
    </w:p>
    <w:p>
      <w:pPr>
        <w:pStyle w:val="Style23"/>
        <w:rPr/>
      </w:pPr>
      <w:r>
        <w:rPr/>
        <w:t>В настоящее время стали создаваться композитные мучные смеси для хлебобулочных изделий. Композитные мучные смеси для хлеба включают три компонента: муку пшеничную хлебопекарную 1 сорта (72%), муку ржаную обдирную (65%) и крупяную (ячменную сортовую, пшенную сортовую или гречневую 1 сорта) (20%).</w:t>
      </w:r>
      <w:r>
        <w:br w:type="page"/>
      </w:r>
    </w:p>
    <w:p>
      <w:pPr>
        <w:pStyle w:val="Style23"/>
        <w:rPr/>
      </w:pPr>
      <w:r>
        <w:rPr/>
        <w:t>1. Технология тарного склад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уку доставляют на хлебозавод тарным (в мешках) и бестарным (в цистернах) способами. Масса нетто (масса продукта без тары) сортовой муки в мешке составляет 50 кг, обойной— 50 кг (массу устанавливают при выбое муки). Каждый мешок с мукой имеет ярлык, на котором указывают мукомольное предприятие, вид и сорт муки, массу нетто, дату выработки. Если при помоле было добавлено некондиционное зерно, на ярлыке делают соответствующую отметку. Муку, доставленную на хлебозавод с мельницы или базы, хранят в отдельном складе, который должен вмещать семисуточный ее запас, для созревания и подготовки ее к пуску в производство.</w:t>
      </w:r>
    </w:p>
    <w:p>
      <w:pPr>
        <w:pStyle w:val="Style23"/>
        <w:rPr/>
      </w:pPr>
      <w:r>
        <w:rPr/>
        <w:t>Мука поступает на хлебозавод отдельными партиями (партия — определенное количество муки одного вида и сорта, изготовленное одновременно и поступившее по одной накладной и с одним качественным удостоверением).</w:t>
      </w:r>
    </w:p>
    <w:p>
      <w:pPr>
        <w:pStyle w:val="Style23"/>
        <w:rPr/>
      </w:pPr>
      <w:r>
        <w:rPr/>
        <w:t>Анализируя поступившую муку, работники лаборатории сличают данные анализа с данными качественного удостоверения. При значительных расхождениях вызывают представителя организации, поставляющей муку, и анализ проводят повторно.</w:t>
      </w:r>
    </w:p>
    <w:p>
      <w:pPr>
        <w:pStyle w:val="Style23"/>
        <w:rPr/>
      </w:pPr>
      <w:r>
        <w:rPr/>
        <w:t>Что значит тарный способ хранения муки? Это хранение муки в мешках на специально предназначенном складе – мучной склад.</w:t>
      </w:r>
    </w:p>
    <w:p>
      <w:pPr>
        <w:pStyle w:val="Style23"/>
        <w:rPr/>
      </w:pPr>
      <w:r>
        <w:rPr/>
        <w:t xml:space="preserve">Мучной склад должен быть сухим, чистым, отапливаемым, с хорошей вентиляцией; пол – плотным, без щелей, желательно асфальтированным. Стены должны быть гладкими, побеленными или облицованными керамической плиткой. Температуру в мучных складах следует поддерживать не ниже </w:t>
      </w:r>
      <w:r>
        <w:rPr/>
        <w:drawing>
          <wp:inline distT="0" distB="0" distL="0" distR="0">
            <wp:extent cx="15875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.</w:t>
      </w:r>
    </w:p>
    <w:p>
      <w:pPr>
        <w:pStyle w:val="Style23"/>
        <w:rPr/>
      </w:pPr>
      <w:r>
        <w:rPr/>
        <w:t>У мест поступления муки на склад делают платформы с навесом, увязанные с габаритными размерами транспорта. Платформы для железнодорожного транспорта делают шириной не менее 1,2 м на высоте 1,1 м над уровнем головки рельса; при доставке муки автотранспортом – 1,2 м.</w:t>
      </w:r>
    </w:p>
    <w:p>
      <w:pPr>
        <w:pStyle w:val="Style23"/>
        <w:rPr/>
      </w:pPr>
      <w:r>
        <w:rPr/>
        <w:t>На складе устанавливают платформные весы для взвешивания муки на поддонах; мучные линии, в состав которых входят просеиватели, нории, шнеки, пылесосы и другое оборудование.</w:t>
      </w:r>
    </w:p>
    <w:p>
      <w:pPr>
        <w:pStyle w:val="Style23"/>
        <w:rPr/>
      </w:pPr>
      <w:r>
        <w:rPr/>
        <w:t xml:space="preserve">При мучном складе должны быть предусмотрены помещение площадью </w:t>
      </w:r>
      <w:r>
        <w:rPr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мешковыбивальной машины и кладовая площадью до </w:t>
      </w:r>
      <w:r>
        <w:rPr>
          <w:lang w:val="en-US" w:eastAsia="en-US"/>
        </w:rPr>
        <w:drawing>
          <wp:inline distT="0" distB="0" distL="0" distR="0">
            <wp:extent cx="255270" cy="1797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порожних мешков.</w:t>
      </w:r>
    </w:p>
    <w:p>
      <w:pPr>
        <w:pStyle w:val="Style23"/>
        <w:rPr/>
      </w:pPr>
      <w:r>
        <w:rPr/>
        <w:t>При транспортировании и хранении муки в мешках муку укладывают по партиям на стеллажи в штабели тройниками или пятериками не более 8 мешков в ряд по высоте при ручной укладке, а при использовании автогрузчиков – в 12 рядов.</w:t>
      </w:r>
    </w:p>
    <w:p>
      <w:pPr>
        <w:pStyle w:val="Style23"/>
        <w:rPr/>
      </w:pPr>
      <w:r>
        <w:rPr/>
        <w:t>Между группами штабелей муки должны быть свободные проходы не менее 0,75 м и от стен – 0,5 м; проезды для электропогрузчиков – 2,0 м. для тележек с подъемной платформой – 0,3 м.</w:t>
      </w:r>
    </w:p>
    <w:p>
      <w:pPr>
        <w:pStyle w:val="Style23"/>
        <w:rPr/>
      </w:pPr>
      <w:r>
        <w:rPr/>
        <w:t>Запас муки каждого сорта должен соответствовать семисуточной потребности предприятия. В отдельных случаях допускается отклонение от установленных запасов муки в сторону их снижения – не менее трех суток, если на мельзаводе запас муки – от 4 и выше суток.</w:t>
      </w:r>
    </w:p>
    <w:p>
      <w:pPr>
        <w:pStyle w:val="Style23"/>
        <w:rPr/>
      </w:pPr>
      <w:r>
        <w:rPr/>
        <w:t>Муку хранят отдельно от всех видов сырья.</w:t>
      </w:r>
    </w:p>
    <w:p>
      <w:pPr>
        <w:pStyle w:val="Style23"/>
        <w:rPr/>
      </w:pPr>
      <w:r>
        <w:rPr/>
        <w:t>Муку отпускают со склада на производство в стандартной таре по количеству мешков. Выборочно проверяют массу муки в мешке.</w:t>
      </w:r>
    </w:p>
    <w:p>
      <w:pPr>
        <w:pStyle w:val="Style23"/>
        <w:rPr/>
      </w:pPr>
      <w:r>
        <w:rPr/>
        <w:t>Конечно, применение бестарной перевозки и хранения муки позволяет комплексно механизировать погрузочно-разгрузочные и транспортные операции по доставке и внутризаводской транспортировке этого сырья и, что является основным направлением механизации мучных складов, позволяет снизить затраты на перевозку и хранение, сократить распыл муки, ликвидировать затраты на мешкотару. Но случается, что доставка муки бестарным способом невозможна: это связано с отсутствием в районе мелькомбината, а также расположение хлебозавода на территории значительно отдаленной от мелькомбината, что делает не рентабельной и неудобной применение бестарной перевозки и хранение муки. В этом случае перевозку и хранение муки осуществляют в мешкотаре, что характерно для некоторых регионов Дальнего Севера, где преимущество занимает тарное хранение. Однако не только территориальная проблема доставка муки влияет на выбор тарного складирования сырья, также имеет значение тип и мощность предприятия выпускаемой продукции. Это предприятия с очень малой долей производительности - пекарни, мини-пекарни, где затраты на установку комплексного механизирования мучного склада не целесообразны и не выгодны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. Ассортимен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) Хлеб белый из муки I сорта, развесом – 0,75 кг. – 15 тонн в сутки 2) Хлеб из ржаной обойной муки, развесом – 0,8 кг. – 15 тонн в сутки 3) Хлеб «Орловский» из смеси муки IIсорта и ржаной обдирной, развесом – 0,93кг. – 15 тонн в сутки.</w:t>
      </w:r>
    </w:p>
    <w:p>
      <w:pPr>
        <w:pStyle w:val="Style23"/>
        <w:rPr/>
      </w:pPr>
      <w:r>
        <w:rPr/>
        <w:t>Рецептур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Хлеб белый из муки первого сорта.</w:t>
      </w:r>
    </w:p>
    <w:tbl>
      <w:tblPr>
        <w:tblW w:w="74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070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ырья на 100 кг муки, кг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1 сор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хлебопекарные прессованны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 пищева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ырь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ыход развеса 0,75 кг на 100 кг хлеба – 136,1%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Хлеб из ржаной обойной муки.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038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ырья на 100 кг муки, кг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ржаная обойна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 пищева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хлебопекарные прессова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ырь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/>
            </w:pPr>
            <w:r>
              <w:rPr>
                <w:sz w:val="20"/>
                <w:szCs w:val="20"/>
              </w:rPr>
              <w:t>Средний выход развеса 0,8 кг на 100 кг хлеба –154%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Хлеб «Орловский» из смеси муки второго сорта и ржаной обдирной.</w:t>
      </w:r>
    </w:p>
    <w:p>
      <w:pPr>
        <w:pStyle w:val="Style2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4659630" cy="2126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12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7"/>
                              <w:gridCol w:w="2961"/>
                            </w:tblGrid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сырья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 сырья на 100 кг муки, 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ка ржаная обдирная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ка пшеничная хлебопекарная 2 сорта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ль поваренная пищевая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ожжи хлебопекарные прессованные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тока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о растительное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сырья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 выход развеса 0,93 кг на 100 кг хлеба –15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67.45pt;mso-wrap-distance-left:9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7"/>
                        <w:gridCol w:w="2961"/>
                      </w:tblGrid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сырья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 сырья на 100 кг муки, к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ка ржаная обдирная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ка пшеничная хлебопекарная 2 сорта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ь поваренная пищевая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ожжи хлебопекарные прессованные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тока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ло растительное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сырья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 выход развеса 0,93 кг на 100 кг хлеба –15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 Расчет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).Хлеб белый из пшеничной муки I сорта формовой развесом – 0,75 кг.- 15т. в сутки.</w:t>
      </w:r>
    </w:p>
    <w:p>
      <w:pPr>
        <w:pStyle w:val="Style23"/>
        <w:rPr/>
      </w:pPr>
      <w:r>
        <w:rPr/>
        <w:t>Определим расход муки идущий на выработку 15 тонн хлеба в сутки. Средний выход 136,1%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28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>т. муки I сорт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 нормам проектирования необходимый запас муки на производстве 7 суток.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09675" cy="314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т. муки Iсорта необходимого запаса на производстве для белого формового хлеба.</w:t>
      </w:r>
    </w:p>
    <w:p>
      <w:pPr>
        <w:pStyle w:val="Style23"/>
        <w:rPr/>
      </w:pPr>
      <w:r>
        <w:rPr/>
        <w:t>2).Хлеб из ржаной обойной муки развесом – 0,8кг.- 15 тонн в сутки.</w:t>
      </w:r>
    </w:p>
    <w:p>
      <w:pPr>
        <w:pStyle w:val="Style23"/>
        <w:rPr/>
      </w:pPr>
      <w:r>
        <w:rPr/>
        <w:t>Определим расход муки идущий на выработку 15 тонн хлеба в сутки. Средний выход- 154%.</w:t>
      </w:r>
    </w:p>
    <w:p>
      <w:pPr>
        <w:pStyle w:val="Style23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104900" cy="419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т. муки ржаной обойной . По нормам проектирования необходимый запас муки на производстве 7 суток.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00125" cy="314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67,9т. ржаной обойной муки необходимого запасана производстве для данного вида хлеба.</w:t>
      </w:r>
    </w:p>
    <w:p>
      <w:pPr>
        <w:pStyle w:val="Style23"/>
        <w:rPr/>
      </w:pPr>
      <w:r>
        <w:rPr/>
        <w:t>3). Хлеб «Орловский» из смеси муки II сорта и ржаной обдирной развесом – 0,93 – 15т. в сутки.</w:t>
      </w:r>
    </w:p>
    <w:p>
      <w:pPr>
        <w:pStyle w:val="Style23"/>
        <w:rPr/>
      </w:pPr>
      <w:r>
        <w:rPr/>
        <w:t>Определим расход муки идущий на выработку 15 тонн хлеба в сутки. Средний выход – 152%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257300" cy="419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>мук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отношение муки по рецептуре: II cор / Ржаная обдирная</w:t>
      </w:r>
    </w:p>
    <w:p>
      <w:pPr>
        <w:pStyle w:val="Style23"/>
        <w:rPr/>
      </w:pPr>
      <w:r>
        <w:rPr/>
        <w:t>70% 30%</w:t>
      </w:r>
    </w:p>
    <w:p>
      <w:pPr>
        <w:pStyle w:val="Style23"/>
        <w:rPr/>
      </w:pPr>
      <w:r>
        <w:rPr/>
        <w:t>Вычислим расход муки IIсорта, идущий на выработку 15т. хлеба «Орловского»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181100" cy="419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>муки IIсорта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ычислим расход ржаной обдирной муки, идущий на выработку 15т. хлеба «Орловского»:</w:t>
      </w:r>
    </w:p>
    <w:p>
      <w:pPr>
        <w:pStyle w:val="Style23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038225" cy="419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ржаной обдирной муки необходимо в сутки для производства хлеба «Орловского».</w:t>
      </w:r>
    </w:p>
    <w:p>
      <w:pPr>
        <w:pStyle w:val="Style23"/>
        <w:rPr/>
      </w:pPr>
      <w:r>
        <w:rPr/>
        <w:t>По нормам проектирования необходимый запас муки на производстве 7 суток. Вычислим необходимый запас муки IIсорта и ржаной обдирной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14550" cy="3143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II с. необходимого запаса.</w:t>
      </w:r>
    </w:p>
    <w:p>
      <w:pPr>
        <w:pStyle w:val="Style23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14450" cy="3143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ржаной обдирной муки необходимого запаса на производстве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Вычислим какое количество поддонов потребуется для 7 суточного запаса каждого сорта муки в производстве: 1 мешок – 50 кг. Муку укладывают штабелями на поддон. 1штабель – по три мешка в 8 рядов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28675" cy="3143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мешка</w:t>
      </w:r>
    </w:p>
    <w:p>
      <w:pPr>
        <w:pStyle w:val="Style23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00275" cy="3143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Итого: 1 поддон составляет 1,2 тонны.</w:t>
      </w:r>
    </w:p>
    <w:p>
      <w:pPr>
        <w:pStyle w:val="Style23"/>
        <w:rPr/>
      </w:pPr>
      <w:r>
        <w:rPr/>
        <w:t xml:space="preserve">1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09215" cy="3143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I сорта.</w:t>
      </w:r>
    </w:p>
    <w:p>
      <w:pPr>
        <w:pStyle w:val="Style23"/>
        <w:rPr/>
      </w:pPr>
      <w:r>
        <w:rPr/>
        <w:t>2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47775" cy="314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поддонов для муки II сорта.</w:t>
      </w:r>
    </w:p>
    <w:p>
      <w:pPr>
        <w:pStyle w:val="Style23"/>
        <w:rPr/>
      </w:pPr>
      <w:r>
        <w:rPr/>
        <w:t xml:space="preserve">3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09675" cy="3143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оддонов для ржаной обдирной муки.</w:t>
      </w:r>
    </w:p>
    <w:p>
      <w:pPr>
        <w:pStyle w:val="Style23"/>
        <w:rPr/>
      </w:pPr>
      <w:r>
        <w:rPr/>
        <w:t xml:space="preserve">4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09675" cy="3143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поддонов для ржаной обойной муки.</w:t>
      </w:r>
    </w:p>
    <w:p>
      <w:pPr>
        <w:pStyle w:val="Style23"/>
        <w:rPr/>
      </w:pPr>
      <w:r>
        <w:rPr/>
        <w:t>Всего поддонов : 179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аключ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своем курсовом проекте я рассматривала тарное хранение муки. Конечно, применение бестарной перевозки и хранения муки позволяет комплексно механизировать погрузочно-разгрузочные и транспортные операции по доставке и внутризаводской транспортировке этого сырья и, что является основным направлением механизации мучных складов, позволяет снизить затраты на перевозку и хранение, сократить распыл муки, ликвидировать затраты на мешкотару. Но случается, что доставка муки бестарным способом невозможна: это связано с отсутствием в районе мелькомбината, а также расположение хлебозавода на территории значительно отдаленной от мелькомбината, что делает не рентабельной и неудобной применение бестарной перевозки и хранение муки. В этом случае перевозку и хранение муки осуществляют в мешкотаре, что характерно для некоторых регионов Дальнего Севера, где преимущество занимает тарное хранение. Однако не только территориальная проблема доставка муки влияет на выбор тарного складирования сырья, также имеет значение тип и мощность предприятия выпускаемой продукции. Это предприятия с очень малой долей производительности - пекарни, мини-пекарни, где затраты на установку комплексного механизирования мучного склада не целесообразны и не выгодны. Поэтому моя тема курсового проекта по расчету тарного склада запаса муки в этом случае актуальна и является примером для расчета любого тарного склада запаса муки с другим или же аналогичным ассортиментом хлебобулочных изделий, рассмотренного в этой работе.</w:t>
      </w:r>
    </w:p>
    <w:p>
      <w:pPr>
        <w:pStyle w:val="Style23"/>
        <w:rPr/>
      </w:pPr>
      <w:r>
        <w:rPr/>
        <w:t>В процессе исследования данной темы курсового проекта определили, что с учетом семисуточного запаса муки на предприятии мощностью 45 тонн в сутки с ассортиментом : хлеб белый из муки I сорта – 15 тонн, развесом – 0,75 кг.; хлеб из ржаной обойной муки – 15 тонн, развесом – 0,8 кг.; хлеб «Орловский» - 15 тонн, развесом – 0,93 кг., необходимо: - 77тонн муки I сорта для хлеба белого; - 67,9 тонн ржаной обойной муки ; - 47,6 тонн муки II сорта; - 21 тонна ржаной обдирной.Каждый сорт муки хранится отдельно друг от друга на поддонах, количество которых зависит от количества семисуточного запаса муки на производстве. Итак, для I сорта – 64 поддона, для муки II сорта – 40 поддонов, для ржаной обдирной – 18 поддонов, для ржаной обойной – 57 поддонов. Всего 179 поддонов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писок литературы</w:t>
      </w:r>
    </w:p>
    <w:p>
      <w:pPr>
        <w:pStyle w:val="Style23"/>
        <w:rPr/>
      </w:pPr>
      <w:r>
        <w:rPr/>
      </w:r>
    </w:p>
    <w:p>
      <w:pPr>
        <w:pStyle w:val="Style23"/>
        <w:ind w:hanging="0"/>
        <w:jc w:val="left"/>
        <w:rPr/>
      </w:pPr>
      <w:r>
        <w:rPr/>
        <w:t>1.Гришин А.С. Дипломное проектирование предприятий хлебопекарной промышленности. – М.: Агропромиздат,1986. – 250 с.</w:t>
      </w:r>
    </w:p>
    <w:p>
      <w:pPr>
        <w:pStyle w:val="Style23"/>
        <w:ind w:hanging="0"/>
        <w:jc w:val="left"/>
        <w:rPr/>
      </w:pPr>
      <w:r>
        <w:rPr/>
        <w:t>2.Справочник по хлебопекарному производству. – М.: Пищевая промышленность,1977.</w:t>
      </w:r>
    </w:p>
    <w:p>
      <w:pPr>
        <w:pStyle w:val="Style23"/>
        <w:ind w:hanging="0"/>
        <w:jc w:val="left"/>
        <w:rPr/>
      </w:pPr>
      <w:r>
        <w:rPr/>
        <w:t>3.Цыганова Т.Б. Технология хлебопекарного производства: Учеб. для нач. проф. образования: Учеб. пособие для сред. проф. образования. – М.: ПрофОбрИздат,2002. – 432 с.</w:t>
      </w:r>
    </w:p>
    <w:p>
      <w:pPr>
        <w:pStyle w:val="Style23"/>
        <w:ind w:hanging="0"/>
        <w:jc w:val="left"/>
        <w:rPr/>
      </w:pPr>
      <w:r>
        <w:rPr/>
        <w:t>4. http://www.product.ru</w:t>
      </w:r>
    </w:p>
    <w:p>
      <w:pPr>
        <w:pStyle w:val="Style23"/>
        <w:ind w:hanging="0"/>
        <w:jc w:val="left"/>
        <w:rPr/>
      </w:pPr>
      <w:r>
        <w:rPr/>
        <w:t>5.Учебный конспект преподавателя Яицкой Валентины Степанов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3">
    <w:name w:val="А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4:00Z</dcterms:created>
  <dc:creator>Н.А.</dc:creator>
  <dc:description/>
  <cp:keywords/>
  <dc:language>en-US</dc:language>
  <cp:lastModifiedBy>Mage</cp:lastModifiedBy>
  <dcterms:modified xsi:type="dcterms:W3CDTF">2011-10-07T09:14:00Z</dcterms:modified>
  <cp:revision>2</cp:revision>
  <dc:subject/>
  <dc:title/>
</cp:coreProperties>
</file>