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освіти і нау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облас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й навчальний закла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е вище професійне училище ресторанного господар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ИПЛОМНА РО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хнологія приготування розсипчастих ка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Вступ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Характеристика підприємства громадського харчуванн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Організація технологічного процес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Товарознавча характеристика сировин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Технологія приготування розсипчастих каш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Устаткуванн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Облік і калькуляці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Охорона праці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сту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і з гречки й пшона були поширені на всій території України, кукурудзяна — на південному заході України і в Карпатах, вівсяна — у деяких районах Полісся і Західного Прикарпаття, ячна — на всій території України, але переважно на Лівобережжі. Пшенична каша була менш популярна, оскільки пшеницю майже повністю переробляли на борошно. Найулюбленішою на всій території України була гречана каша: "Гречана каша — то матір наша, а хлібець житній — то батько рідний", — стверджує українське народне прислів'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хідних слов'ян був такий звичай: під час укладання мирного договору противники варили кашу і їли її. Каша ставала символом союзу, без неї мирний договір не міг набути си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і й нині варять з різних круп на воді, бульйоні, молоці або суміші молока з водою. За консистенцією їх поділяють на розсипчасті, в'язкі і рідкі. Консистенція каш залежить від співвідношення круп і рід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каш в Україні готують різноманітні запіканки, крупники, бабки, манник, рижаники, пшоняники, сластьони, інші смачні та поживні стра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іканки готують з сиром, гарбузом, фрук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ування виробів з каш варять в'язкі каші густішої консистенції, а для крупників — розсипчасті. Вироби можна готувати солодкими і несолодк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дкі вироби подають з маслом вершковим, сметаною, солодкими соусами, а несолодкі — з грибними соу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оби з каш подають гарячими на підігрітій столовій мілкій тарілці. Соуси можна подавати окремо в соусни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Характеристика підприємства громадського харч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Мазурець Сергій, проходив виробничу практику в їдальні Гімназії №20. Під час проходження виробничої практики я працював на всіх робочих місцях, згідно графіку переміщення по робочим місцям, який складала майстер виробничого навчання Романюк Тетяна Миколаїв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іод виробничого навчання я мав змогу працювати на всіх технологічних операціях. Вивчив правила користування та техніки безпеки при роботі з обладнанням та механізмами. Засвоїв технологічні процеси з первинної обробки продуктів: м'яса, риби та овочів, виготовлення напівфабрикатів з м'яса, риби, птиці, теплову обробку страв, приготування страв, порціонування та оформлення страв, сервірування стол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асортименту їдальні входять страви масового попиту. А са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щ «Український», Суп гороховий, Суп гречаний, Суп рисовий, Суп овочевий, Суп-харчо, Суп з фрикадельками, Розсоль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пляне пюре, печеня, рагу овочеве, котлети м’ясні та рибні, зрази, биточки, тефтелі м’ясні і рибні, плов, голубці, перець фарширований, млинці з м’ясом, смажена печінка, шніцелі, бефстро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 зі свіжої капусти, салат з квашеної капусти, салат зі свіжих огірків та помідорів, салат «Олів’є», салат з крабовими паличками, ікра баклажанна, гриби маринова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живання готової продукції відбувається у торговому залі. Процес організації обслуговування у залі ведеться методом самообслугов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ізація роботи підприємств харчової промисловос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часному підприємстві громадського харчування готування їжі організують промисловим способом з використанням високотехнологічного устаткування, функціональних ємностей і засобів малої механізації. Передбачено потоковість технологічного процесу як на великих фабриках-заготовочних, так і в невеликих заготовочних цехах незалежно від ступеню механізації. Це дозволяє інтенсивніше використовувати техніку, більш вузько спеціалізувати працівників, підвищувати продуктивність пра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 цехів залежить від потужності підприємства Забезпечення їх устаткуванням розробляється по нормам технічного оснащення різних типів підприєм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щають устаткування відповідно до послідовності технологічного, процесу, що виключає зустрічні потоки сировини і готової продукції, а також з вимогами техніки безпеки пра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че місце – частина виробничого цеху, пристосоване для виконання тих чи інших виробничих операцій, оснащене необхідним устаткуванням і інвентарем. Робоче місце може бути універсальне або спеціалізов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є робоче місце призначене для виконання однотипних, а іноді і різних операцій. Устаткування такого місця різноманітне і змінюється в залежності від виконуваної роботи. Площа робочого місця повинна бути достатньою для зручної роботи. Сучасні виробничі столи крім стільниці оснащені цілим рядом полиць, шухляд, що забезпечує правильне збереження дрібного устаткування й інвентарю і посу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ізація роботи овочевого цех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вочевий цех</w:t>
      </w:r>
      <w:r>
        <w:rPr>
          <w:sz w:val="28"/>
          <w:szCs w:val="28"/>
        </w:rPr>
        <w:t xml:space="preserve"> відносяться до групи заготівельних цехів і призначений для первинної обробки овочів і приготування з них напівфабрика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чевий цех може бути різної потужності. Невеликі цехи забезпечують овочевими напівфабрикатами тільки свої підприємства. Великі потужні овочеві цехи організують при овочевих складах, вони забезпечують напівфабрикатами сіть заготівельних підприємств масового харчув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вочеві напівфабрикати зберігають в холодильнику при температурі 0-40С у спеціальній маркірованій тарі. Очищені не нарізані овочі зберігають протягом 24 годин, нарізані 12 годин. Сульфітовану картоплю 48 год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нання в овочевому цеху розставляють по ходу технологічного процесу по первинній обробці овочів. Інвентар в овочевому цеху має маркірування «ОС». В цеху застосовують механічне і не механічне обладн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роботи на механічному обладнанні забороняється допускати робітників, які не знають правил експлуатації. Біля кожного обладнання повинні бути правила експлуатації та техніка безпеки. Рубильники в овочевому цеху кріплять тільки зачиненого типу. Рухові частини машин повинні бути огороджені, а двигуни заземлені. Овочі проштовхують в завантажувальний бункер тільки товкачем. Підлога рівна не слизька, температура в цеху не нижче 15 0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рганізація роботи м'ясо-рибного цех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'ясо розморожують, зачищають, зрізують клеймо і обмивають у підвішеному стані на одному робочому місці. На розрубній колоді туші ділять на відрубки. Обвалювання, жилкування м’яса, приготування порціонних і дрібно шматкових напівфабрикатів проводять на виробничих стол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готування напівфабрикатів з січеної натуральної і котлетної маси встановлюють м’ясорубку і універсальний привід. Напівфабрикати формують вручну на виробничому столі. Використовують ваги настільні циферблатні для контролю виходу напівфабрикатів, обробну дошку, панірувальний ніж і тару для січеної маси і для напівфабрикатів. Набір спецій, паніровок і воду розміщують в окремому посуді перед ваг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цю обробляють на дільниці обробки птиці в м'ясо-рибному цеху. Кулінарна обробка сільськогосподарської птиці складається з таких послідовних операцій: розморожування, обсмалювання, патрання, промивання, приготування напівфабрика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еху використовують таке обладнання: виробничі столи, пересувні стелажі, шафу для обсмалювання птиці, розрубу вальну колоду, ванни, м’ясорубку або універсальний привід П-ІІ. Обладнання розміщують за ходом операцій обробки пти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івфабрикати готують на окремих робочих місцях. Для приготування порційних напівфабрикатів встановлюють виробничий стіл, на якому розміщують ваги настільні циферблатні, обробну дошку, ножі кухарської трійки, тару для риби, напівфабрикатів, спецій, паніро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роботу в цехах виконують кухарі ІІІ, ІV, V розрядів і працівники ІІ розряду під керівництвом кухаря-бригадира або начальника цех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рганізація роботи гарячого цех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ячий цех відноситься до групи доготівельних. Призначений для випуску готових страв. Гарячий цех функціонально розділяють на два відділення: супове та соусне. Супове відділення призначене для приготування перших страв. Соусне відділення призначене для приготування других страв, гарнірів, соусів та гарячих напої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у кулінарну обробку продуктів здійснюють для приготування страв і кулінарних виробів. Вона позитивно впливає на якість їжі - знезаражує і підвищує її засвоювані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теплової обробки в продуктах відбуваються складні фізико-хімічні процеси. Після теплової обробки деякі продукти розм’якшуються, стають більш соковитими (овочі, крупи, бобові, макаронні вироби), інші - ущільнюються (яйця, сир, мозок), набувають приємного смаку й аромату, завдяки чому збуджують апетит підвищують засвоюваність їж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ячий цех обладнаний тепловим і немеханічним обладнанням. Супове відділення обладнується: варовим котлом, електроплитами. Із немеханічного обладнання використовують столи різної модифік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у обробку продуктів і напівфабрикатів, приготування перших, других страв, гарнірів та соусів здійснюють у гарячому цеху. Тут також випікають вироби з борошна, які використовують до перших страв, піддають тепловій обробці продукти для приготування холодних і солодких стр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має зв’язок з усіма виробничими і торговими приміщеннями, тому його розміщують поблизу холодного цеху, роздавальні, приміщень для миття столового і кухонного посуду. Він повинен мати зручний зв’язок з овочевим і м’ясо-рибним цехами (на підприємствах з повним виробничим циклом) або з цехом обробки зелені і доготовлення напівфабрикатів (якщо на підприємство надходять напівфабрика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ість роботи гарячого цеху залежить від правильної організації робочих місць, забезпечення їх обладнанням, посудом, інвентарем, виробничою тар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рганізація роботи холодного цех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ий цех призначений для приготування, порціонування і оздоблення закусок і холодних страв, солодких страв і холодних перших страв. Його організовують на підприємствах громадського харчування різних типів, окрім спеціалізованих підприємств і підприємств швидкого харчування, оскільки вони виготовляють і реалізують невеликий асортимент холодних закус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ідприємствах відводиться окреме робоче місце для приготування холодних закусок у загальному виробничому приміщен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щують холодний цех так, щоб він мав зручний зв'язок з усіма іншими виробничими лан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ування холодних страв і закусок у цеху організовують робочі місця, які оснащуються обладнанням, інвентарем залежно від технологічних операцій, що виконуватиму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обочому місці для нарізання сирих і варених овочів передбачається: ванна для промивання свіжих овочів або стіл із вмонтованою мийною ванною, виробничі столи для нарізання овочів, обробні дошки, ножі кухарської трійки та функціональні містк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’єднують компоненти, заправляють салати у функціональних міст костях або лотках або у каструлях. Перемішують салати дерев’яними копистками або металевими лопатками. На робочому столі можна встановити кухонний комбайн, який виконує різні функції по обробці овоч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Організація технологічного процесу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Товарознавча характеристика сирови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</w:t>
      </w:r>
      <w:r>
        <w:rPr>
          <w:sz w:val="28"/>
          <w:szCs w:val="28"/>
        </w:rPr>
        <w:t xml:space="preserve"> – найбільш калорійний продукт, який містить 93,7% крохмалю, 7,0% – білків, 0,6% – жиру, 0,4% клітковини. Випускають рис шліфований (має шорстку поверхню, яка вкрита борошном), рис полірований (поверхня гладенька, блискуча) і рис подрібнений шліф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шліфований і полірований поділяють на вищий, І і II сорти. Використовують для приготування розсипчастих і в'язких каш, баб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подрібнений шліфований на сорти не ділять. Використовують для приготування кулешиків, в'язких і рідких каш, запіка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варять 45-50 хвилин, він збільшується в об'ємі у 6-7 раз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речана крупа</w:t>
      </w:r>
      <w:r>
        <w:rPr>
          <w:sz w:val="28"/>
          <w:szCs w:val="28"/>
        </w:rPr>
        <w:t xml:space="preserve"> – продукт високої харчової цінності, яка містить 63,7 % крохмалю, 12,6 – білків, 2,6 – жиру, 1,1 % – клітковини, значну кількість мінеральних солей, зокрема калію, фосфору, заліза, вітаміни В1, В2, РР, 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ана крупа надходить у вигляді цілого ядра і проділу та цілого ядра і проділу, що швидко розварюються (їх виробляють після пропарювання зерна). Цілі пропарені зерна мають кремовий або зеленкуватий колір, консистенція борошниста, розварюються протягом 40-50 хв. Пропарені ядра зерна мають коричневий колір з різними відтінками, розварюються за 25 хвилин і збільшуються в об'ємі у 5-6 разів. З гречаної крупи готують розсипчасті каші, перші страви, начинки, крупники. Проділ – це розколені ядра не пропареної і пропареної гречки (проділ швидко розварюється). Використовують для приготування в'язких каш і виробів з них та перших стра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шоно</w:t>
      </w:r>
      <w:r>
        <w:rPr>
          <w:sz w:val="28"/>
          <w:szCs w:val="28"/>
        </w:rPr>
        <w:t xml:space="preserve"> шліфоване містить 64,8% – крохмалю, 12% – білків, 2,9% – жиру, 0,7% – клітковини. Пшоно виробляють трьох сортів: вищого, І і I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ежно від сорту колір пшона буває світло- або яскраво-жовтий, консистенція від борошнистої до скловидної. Пшоно скловидне з великим ядром яскраво-жовтого кольору вважають кращим. У кулінарії пшоно використовують для приготування каш, запіканок, бабок, начинок. Воно вариться 40-50 хвилин, збільшується в об'ємі у 6-7 раз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лтавську крупу</w:t>
      </w:r>
      <w:r>
        <w:rPr>
          <w:sz w:val="28"/>
          <w:szCs w:val="28"/>
        </w:rPr>
        <w:t xml:space="preserve"> виробляють з пшениці чотирьох номерів: 1 – цілі зерна, видовженої форми, з заокругленими кінцями; 2, 3, 4 – подрібнені зерна, частково шліфовані, округлої форми. Використовують для приготування каш, бабок, перших страв. Розварюються ці крупи протягом однієї години, збільшуються в об'ємі у 4-5 раз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лова крупа</w:t>
      </w:r>
      <w:r>
        <w:rPr>
          <w:sz w:val="28"/>
          <w:szCs w:val="28"/>
        </w:rPr>
        <w:t xml:space="preserve"> містить 65,7% – крохмалю, 9,3% – білків, 1,1% – жиру і 1% – клітковини. Виробляють із зерна ячменю. Після шліфування і полірування дістають крупи п'яти номерів: 1, 2, 3, 4, 5. Крупи № 1, 2 мають видовжену форму з заокругленими кінцями у вигляді цілих зерен або крупно-подрібнених. Ці крупи містять велику кількість білків (9,3%) і клітковини (1%). Розварюються крупи № 1 і 2 довго (60-90 хвилин), тому рекомендується їх попередньо замочувати у холодній воді на 2-3 годин для набухання. Використовують для приготування ка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и № 3, 4, 5 мають округлу форму, білого або жовтуватого кольору, інколи із зеленкуватим відтінком. Розварюються протягом 60 х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лова крупа збільшується в об'ємі у 5-6 разів. З перлових круп № 1-3 готують перші страви, каші, з крупів № 4, 5 – каші, гарніри, зраз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чну крупу</w:t>
      </w:r>
      <w:r>
        <w:rPr>
          <w:sz w:val="28"/>
          <w:szCs w:val="28"/>
        </w:rPr>
        <w:t xml:space="preserve"> виробляють із зерен ячменю, подрібнюючи їх. Крупинки бувають різної форми і величини, з гострими гранями, білого кольору з жовтуватим, зеленкуватим або сірим відтінками. Вони розварюються за 40-50 хв. З них готують каші. В крупах з ячменю багато крохмалю, який під час варіння поволі набухає, довго вариться, але швидко віддає воду, тому каші стають тверд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ргарин</w:t>
      </w:r>
      <w:r>
        <w:rPr>
          <w:sz w:val="28"/>
          <w:szCs w:val="28"/>
        </w:rPr>
        <w:t xml:space="preserve"> – це високоякісний, одержаний штучним шляхом жир, подібний до вершкового масла за структурою і органолептичними показниками. В маргарині міститься: жиру – 72-82%, води – 15,6-26,8%, білків – 0,3-0,5%, вуглеводів – 0,9-1,2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ежно від призначення і рецептури маргарини поділяють на три групи: бутербродні, столові, для промислової перероб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рин столовий вищого ґатунку повинен мати чистий, чітко виявлений молочний або молочнокислий смак і запах (Молочний, Новий, Сонячний), з вершковим присмаком (Екстра, Слов’янський) або молочнокислий з слабким присмаком вершкового масла (Вершковий, Любительський). Сторонні присмаки і запахи не допускаються. Консистенція повинна бути пластичною, щільною, однорідною, легкоплавкою, поверхня зрізу – блискучою або слабо блискучою, сухою на вигляд. Колір маргарину – світло-жовтий, однорідний по всій мас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ерігають маргарин при температурі 4°С, відносній вологості повітря 80% протягом 45 дн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ершкове масло</w:t>
      </w:r>
      <w:r>
        <w:rPr>
          <w:sz w:val="28"/>
          <w:szCs w:val="28"/>
        </w:rPr>
        <w:t xml:space="preserve"> готують збиттям пастеризованих вершків. За смаком, ароматом та високою засвоюваністю вершкове масло є найкращим жи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всіх видів ділиться на два ґатунки: вищій та перш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икористанням масло ретельно зачищають з поверхні. Масло не повинне мати присмаків: часникового, полинового (від молока з цими присмаками), згірклого і сального (в результаті окислення жиру), рибного (в результаті розпаду лецитину), кислого (внаслідок сильного розвитку молочнокислих бактерій у вершк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10-120С консистенція вершкового масла повинна бути щільною, однорідною, не крихкою, що не мажеться. Поверхня на розрізі слабо блискуча і суха на вигляд або з наявністю одиночних найдрібніших крапельок вологи. Колір масла – від білого до ясно-жовтого, однорідний по всій мас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ерігають масло в холодильних камерах при температурі 40С , відносній вологості повітря 80%, вершкове масло протягом 10 діб, а топлене до 15 ді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укор</w:t>
      </w:r>
      <w:r>
        <w:rPr>
          <w:sz w:val="28"/>
          <w:szCs w:val="28"/>
        </w:rPr>
        <w:t xml:space="preserve"> – це: продукт, який складається iз сахарози (С12Н22О11). Він легко засвоюється організмом людини. Цукор є важливою речовиною для виробництва кулінарних виробів. Цукор містить 99,75% сахарози i 0,1 % вол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укор-пісок повинен бути сипучим, без грудочок, білого кольору з блиском, солодкого смаку, без стороннього присмаку. Розчинність повна, розчин прозорий, без осаду і доміш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локо</w:t>
      </w:r>
      <w:r>
        <w:rPr>
          <w:sz w:val="28"/>
          <w:szCs w:val="28"/>
        </w:rPr>
        <w:t xml:space="preserve"> – продукт харчування, що містить необхідні для організму людини поживні речовини. Хімічний склад молока: вода – 85-89%, білки – 2,8-4%, жири – 2,9-6%, молочний цукор – 4-4,7%, мінеральні речовини – 0,1-1%, вітаміни А, Д, Е, С, РР, групи В, фермен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пособом теплової обробки молоко поділяють на пастеризоване і стерилізов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еризоване – молоко, яке піддають обробці при температурі не вище 1000С, а потім охолоджують. Виробляють пастеризоване молоко з вмістом жиру: знежирене – 1,5%, 2,5%, 3,2%, 3,5%, 6%; з вітаміном С – 2,5%, 3,2%; білкове – 1%, 2,5%; топлене – 4%, 6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илізоване – молоко, яке піддають обробці при температурі вище за 1000С. його випускають у паперових і поліетиленових пакетах з вмістом жиру – 1,5%, 2,5%, 3,2%, 3,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икористанням молоко проціджують через сито. Молоко має вигляд однорідної рідини без осаду, білого кольору з жовтуватим відтінком, топлене – з кремовим відтінком, знежирене – із синюватим відтінком. Смак та запах властиві молоку, без стороннього присмаку та запаху. Топлене молоко має виявлений присмак пастеризації, білкове – солодкуватий присмак, стерилізоване – слабкий присмак кип’яченого молока. Кислотність молока 3,5% та 6% жирності має бути не більше 200Т, а іншої жирності – не більше 210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зберігають у холодильних камерах при температурі 2-60С не більше 20 годин з моменту виготовл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 Технологія приготування розсипчастих каш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ідготовка кру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и перед варінням перебирають, а дрібні просіюють через сито з різними отворами залежно від їх розміру, потім промивають 2-3 рази, щоразу заливаючи свіжою водою. Води беруть таку кількість, щоб сторонні домішки вільно спливали на поверхню. Рис, перлову крупу і пшоно спочатку промивають теплою водою (30-40°С), а потім гарячою (55-60°С), ячну — тільки теплою. Пшоно перед варінням обшпарюють, щоб видалити з нього гіркуватий присмак. Після промивання у крупах залишається вода (15-30% маси сухих круп), що слід враховувати при варінні ка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ану і крупи з розколотих і плющених зерен промивати не рекомендується, оскільки це негативно впливає на консистенцію і смак каші. Якщо надходить сира гречана крупа, її слід попередньо обсмажити для поліпшення якості і прискорення часу варіння. На лист насипають підготовлені крупи шаром не більш ніж 4 см і обсмажують у жаровій шафі при температурі 110-120°С до світло-коричневого кольору, періодично помішуючи. Каші з підсмажених круп гарно розсипаються, мають кращий смак і аром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замочування круп і на початку варіння їх білки поглинають велику кількість рідини і набухають. При температурі 50-70°С білки зсідаються, а рідина, яку вони поглинули, спресовується і поглинається крохмалем, який клейстеризується. Завдяки цьому крупи збільшуються в об'ємі і масі. Одночасно під час клейстеризації крохмалю разом з водою поглинаються і водорозчинні речовини (білки, вуглеводи, мінеральні речовини), які містяться в крупах і бобових. Це сприяє кращому їх засвоєнн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валість варіння залежить від товщини стінок клітин круп. Від міцності стінок клітин залежить зовнішній вигляд готових зерен. Так, стінки клітин перлової крупи не руйнуються протягом усього періоду варіння, а в рисових крупах і пшоні оболонка частково руйнується, при цьому порушується форма і цілісність зер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оцесі варіння круп частина розчинених вуглеводів, білків, мінеральних речовин і вітамінів (близько 30 %) переходить у відвар. Відвари слід використовувати для приготування перших страв і соу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ви і гарніри з круп готують у соусному відділенні гарячого цеху. Для цього використовують кухонний посуд – казани наплитні, каструлі різної місткості з товстим дном, сковороди, листи, кухарські лопатки, виделки, шумівки, черп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льні правила варіння каш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аріння каш рекомендується використовувати посуд із товстим дном (4-5 см), об'єм якого попередньо виміря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ще варити каші у парових казанах або казанах з непрямим обігріва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рідини і круп залежить від виду каші, круп, способу попередньої обробки їх (промиті, підсмажені, підсушені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ш з круп, які перед варінням промивають, рідини беруть на 10-12 % менше, оскільки частина води залишається в круп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іль і цукор кладуть у казан з рідиною до засипання круп з розрахунку на 1 кг круп для розсипчастих каш, які готують на воді або бульйоні – 10 г, для рідких молочних солодких – 5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іпшення смаку і зовнішнього вигляду розсипчастих каш перед засипанням круп кладуть жир від 50 до 100 г на 1 кг кру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готовлені крупи треба засипати або закладати у киплячу рідину. Промиті крупи мають бути тепл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закладання (засипання) круп у рідину їх перемішують дерев'яною кописткою, піднімаючи крупу з дна посуду (щоб не прилипала). Крупи перемішують обережно, щоб не порушити цілісності зерен, оскільки при цьому буде виділятися у воду крохмаль, який при подальшому нагріванні клеистеризується, а набухання і розварювання круп буде сповільнюват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отілі зерна, які спливають наверх, знімають шумівк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 крупи поглинуть всю рідину і набухнуть, перемішування припиняють, поверхню каші вирівнюють, казан закривають кришкою, зменшують нагрівання до температури 90-100°С і залишають для упрівання. Тривалість цього процесу залежить від сорту круп і способу варіння, взагалі впрівання триває 1,5-2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б каша краще розсипалася, її розпушують кухарською виделк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аріння молочної каші з пшона, рису, перлових круп їх попередньо варять у киплячій воді, взятій за нормою, до розм'якшення (10-30 хвилин), оскільки вони погано розварюються у молоці, потім вливають гаряче молоко і варять до готов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2.1 – </w:t>
      </w:r>
      <w:r>
        <w:rPr/>
        <w:t>Співвідношення круп і рідини при приготуванні каші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440"/>
        <w:gridCol w:w="1121"/>
        <w:gridCol w:w="2693"/>
      </w:tblGrid>
      <w:tr>
        <w:trPr/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каші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кг круп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Тривалість варіння, год.</w:t>
            </w:r>
          </w:p>
        </w:tc>
      </w:tr>
      <w:tr>
        <w:trPr/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Рідина, 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Вихід, кг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сипчаста греч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,5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сипчаста пшон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сипчаста рис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сипчаста яч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пер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сипчаста пше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сипчасті каш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сипчасті каші варять з рису, пшона, гречаної, перлової, ячної і полтавської круп на воді або бульйоні. Використовують як самостійні страви або на гарнір. Вихід з 1 кг крупи – 2,1-3 кг готової каші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ія приготування гречаної каш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плитний або стаціонарний казан наливають за нормою воду, доводять до кипіння, додають сіль і засипають підготовлену крупу, перемішують дерев'яною кописткою. Знімають шумівкою зерна, які спливли. Варять, періодично помішуючи, до загусання, додають жир (5-10 % маси крупи), вирівнюють поверхню, закривають кришкою і розпарюють кашу до готовності при малому нагріван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ування каші з підсмажених круп слід влити води на 5-6% більше, ніж для каші з сирих, оскільки така каша вариться швидше. Щоб каша була розсипчастою, її розпушують кухарською виделк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ють гарячою з вершковим маслом або пасерованою цибулею, а також з січеними звареними круто яйцями і мас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у кашу можна подавати з молоком, вершками або цук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ють як гарнір до будь-яких стр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ія приготування рисової каш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іб приготування 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иплячу підсолену воду, яку наливають за нормою, додають жир (5-10 % від маси рису), закладають підготовлений рис і варять, помішуючи, до загусання. Потім доводять до готовності в посуді з закритою кришкою в жаровій шафі протягом 1 години при слабкому нагріван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ють як гарнір або як самостійну страву з вершковим маслом, молоком або обсмаженими разом з цибулею вареними гриб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іб приготування II (рис припущен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готовлений рис заливають окропом для видалення присмаку борошна, зливають воду, заливають гарячим м'ясним або курячим бульйоном (з розрахунку 2,1 л бульйону на 1 кг рису), додають сіль, вершкове масло, сиру обчищену цибулю і запашний перець. Варять, помішуючи, до загусання, закривають казан кришкою і доводять на парі до готовності. Після закінчення варіння цибулю виймаю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ущений рис використовують як гарнір до страв з птиці, як самостійну страву, для начи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іб приготування III (рис відкидн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готовлений рис закладають у киплячу підсолену воду (6 л на 1 кг), варять при слабкому кипінні 25-30 хвилин. Коли зерна набухнуть і стануть м'якими, їх відкидають на сито і промивають гарячою водою, потім кладуть у посуд, додають жир і розпарюють до готовності в жаровій шаф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ють з вершковим маслом, молоком і підсмаженими з цибулею вареними гриб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ія приготування пшоняної каш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іб приготування 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иплячу підсолену воду, взяту за нормою, закладають підготовлену крупу і варять до загусання, періодично помішуючи. Доводять до готовності в жаровій шафі протягом 1,5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іб приготування IІ (зливна каш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иплячу підсолену воду (5-6 л на 1 кг крупи і 50 г солі) закладають підготовлену крупу і варять протягом 5-7 хвилин, потім воду зливають, додають жир і доводять до готовності в жаровій шафі протягом 30-40 х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ють з підсмаженими з цибулею вареними грибами, вершковим маслом, охолоджену — з холодним моло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ія приготування перлової каші з концентра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кети концентрату розминають до зникнення грудочок, заливають холодною водою і доводять до кипіння. Потім варять при слабкому кипінні в щільно закритому посуді доти, доки крупа не набухне повніст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ускають з жиром або посипають цук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моги до якості каш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отовій розсипчастій каші зерна добре зварені, зберігають форму і легко відокремлюються одне від одного. Всі каші мають смак і запах, властиві певному виду кру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ерігають готові каші на мармиті при температурі 70-80°С протягом 4 год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хнологічна карта №405 кулінарного виробу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ша розсипчаст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рник рецептур страв і кулінарних виробів для підприємств громадського харчування, Москва, «Економіка», 1982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030"/>
        <w:gridCol w:w="1030"/>
        <w:gridCol w:w="1030"/>
        <w:gridCol w:w="1030"/>
        <w:gridCol w:w="1030"/>
        <w:gridCol w:w="890"/>
      </w:tblGrid>
      <w:tr>
        <w:trPr>
          <w:trHeight w:val="33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сировин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І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ІІ</w:t>
            </w:r>
          </w:p>
        </w:tc>
      </w:tr>
      <w:tr>
        <w:trPr>
          <w:trHeight w:val="367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утт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т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утт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т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утт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то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а каш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гарин столовий або масло вершков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 цуко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 молок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хід: з жир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цукр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молок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</w:t>
            </w:r>
          </w:p>
        </w:tc>
      </w:tr>
      <w:tr>
        <w:trPr>
          <w:trHeight w:val="100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– маса кип’яченого молок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моги до сировини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ровина доброякісна і відповідає вимогам діючої НТД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ологія пригот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хід з 1 кг крупи – 2,1-3 кг готової ка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готовлену для варіння крупу всипають у підсолену киплячу рідину. При цьому пустотілі зерна, які сплили видаляють. Кашу варять до загущення помішую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 можна додати під час варіння або використовувати його, поливаючи кашу при відпусканні. Коли каша стане густою, припиняють перемішувати, закривають кришкою і дають каші упріти: за цей час вона набуде своєрідний приємний аромат і колі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івання розсипчастої гречаної каші треба: з ядер не пропареного зерна – близько 4,5 год., з підсмаженої крупи – 1,5-2 год., з ядер, що швидко розварюються – 1-1,5 год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арінні у наплитному посуді кашу для упрівання варто поставити у жарову шафу. При варінні у варочному котлі після набухання крупи зменшують нагрів, закривають котел кришкою і доводять кашу до готов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ідпусканні гарячу розсипчасту кашу кладуть на тарілку і поливають розтопленим жиром або посипають цукром, можна відпускати з жиром і цукром, відповідно збільшивши передбачену в рецептурі норму виходу стр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’ячене молоко гаряче або холодне подають у стакані або глибокій тарілці разом з кашею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актеристика готової каш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а повністю набухлі, добре проварені, більшість зберегла форму і легко відокремлюються одне від од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Устатк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ектричні пли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и відносяться до варочно-жарового обладнання. В кондитерському виробництві електричні плити використовують для приготування різних сиропів, підігріву помади, глазурі, заварювання пряничного, медового та заварного ті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ична плита ЕП-2М. Корпус плити має прямокутну форму, виготовлений із листової сталі і покритий емаллю. Духовка поверхня плити складається з шести конфорок прямокутної форми з нагрівальними елементами закритого типу, з бортовою поверхнею, виготовленої із сталевої смуги шириною 180 мм. Навколо плити на кронштейнах закріплені поручні, які утворюють небезпечну зону навколо плити. Конфорки мають опорні регуляторні болти, за допомогою яких встановлюється в горизонтальному положенні на одному рівні. Кожна конфорка має свій пакетний перемикач, дозволяючи здійснювати три ступені регулювання потужності в співвідношенні 4:2:1, що відповідає сильному, середньому і слабому нагріву. Під жарочною поверхнею встановлено висувний піддон для збирання пролитої ріди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ектрична плита ПЕ 3х4/3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ична плита призначена для теплової обробки продуктів у функціональних ємностях (варіння, смаження, тушкування, запікання, пасерування тощо) на підприємствах громадського харч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ічні характер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конфорок – 4 шт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ротвинів – 2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робочої поверхні конфорок – 400 0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ча температура повітря у жаровій секції – 200 0С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іка безпе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очатком роботи необхідно перевірити наявність заземлення та діелектричного килима. Електроплиту вмикати і вимикати тільки сухими руками. Вмикати бажано тільки потрібні конф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роняється лишати без нагляду включену плиту. Бажано ставити на конфорку сухий і чистий посуд. Забороняється розливати рідину або жир на конфо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римуйтесь запобіжних засобів, щоб запобігти опіків ( довгі рукава, рукавички, рушники, ганчірки). Після закінчення роботи, електроплиту відчищають від залишків жиру, миють і протирають бокову поверхню пли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лита електрична "Традиція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 експлуатацією плити необхідно перевірити санітарно-технічний стан жарової поверхні та камер жарової шафи. Перевіряють надійність заземлення, справність пакетних перемикач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форки повинні бути розташовані на одному рівні строго у горизонтальному положенні, мати рівну поверхню без тріщ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ятки перемикачів повинні займати положення «ВИМКНЕН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итковий посуд повинен мати товсте і рівне дно, яке щільно прилягає до поверхні пли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ісля закінчення роботи конфорки вимикають за допомогою пакетних перемикачів, потім вимикають плиту з електромереж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ісля охолодження плиту очищають від пригорілої їжі та протирають вологою тканиною, піддон миють та просушую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ксплуатація пли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ввімкнення плити, спочатку вмикають загальний пусковий пристр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форки вмикають на повну потужність, а після закипання рідини, пакетні перемикачі встановлюють на середнє або слабке нагрівання, залежно від вимог технологічного процесу пригот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іка безпе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очатком роботи необхідно перевірити наявність заземлення та діелектричного килима. Електроплиту вмикати і вимикати тільки сухими руками. Вмикати бажано тільки потрібні конфорки. Забороняється лишати без нагляду включену плиту. Бажано ставити на конфорку сухий і чистий посуд. Забороняється розливати рідину або жир на конфо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римуйтесь запобіжних засобів, щоб запобігти опіків ( довгі рукава, рукавички, рушники, ганчірки). Після закінчення роботи, електроплиту відчищають від залишків жиру, миють і протирають бокову поверхню пли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очний котел SALSAMA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SALSAMAT відрізняється поєднанням значної економі часу і нових можливостей в області готування їжі. Це надійний агрегат з гнучким технологічним циклом і повною автоматизацією всіх процесів (нагрів, оптимальне розподілення тепла, можливість програмувати різні режими термообробки, ексклюзивна система перемішування зі спеціальними скребка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ючи SALSAMAT, готувати їжу за будь-якими рецептам и бути впевненим у відмінній якості готових продук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ічні характеристи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’єм максимальної загрузки – 300 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а машини – 75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карські шаф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е обладнання включає жарові електричні шафи ЕШ-3М та ШПЕСМ-3 трьохкамерні з максимальною температурою в робочій камері 350 0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но використовується для піддавання їжі тепловій обробці. Для цього використовують жарові електричні шафи ЕШ-3М і ШПСЕМ-3 трикамерний з максимальною температурою в робочій камері 3500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фи пекарські бувають одно-, двох-, трьох- та чотирьохкамер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фа складається із звареної рами і камер, які працюють незалежно. Робочі камери у формі короба з подвійними стінками, простір між ними заповнений теплоізоляційним матері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івання камер здійснюється тенами, що розташовані зверху і зни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жну камеру є по два перемикачі для регулювання потужності тенів (верхнього і нижнього), реле температури для автоматичної підтримки в камері заданого температурного режи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икачі, реле температури, лампочки,що сигналізують про наявність напруги на тенах і електро-комунікаційна проводка змонтовані і розміщені на панелі кер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Облік і калькуляці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ість ціноутворення в громадському харчуванні полягає в тому, що в цій галузі не визначається собівартість одиниці продукції, що випускається. Однак, на кожен виріб власного виробництва розраховується ціна реалізації. Ціни реалізації страв визначаються методом калькуляції на підставі зазначених у Збірнику рецептур норм закладки сиров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ціни реалізації кожного виробу здійснюється в калькуляційній картці (форма № 57). Калькуляція складає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100 порцій, якщо в рецептурі норми закладки дані поштуч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10 кг, якщо в рецептурі норми закладки дані на 1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ійна картка підписується завідувачем виробництва (шеф-кухарем, бригадиром), бухгалтером-калькулятором і затверджується директором підприєм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іна реалізації окремого виробу визначається в такий спосі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лькуляційну картку заносяться: перелік сировини і продуктів, відповідно до Збірника рецептур, необхідних для виготовлення даного кулінарного виробу і кількість сировини і продуктів у кг по нормах на 100 шт. чи на 10 кг, а також облікова продажна ціна за 1 кг кожного компо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кожного виду сировини множать на його облікову ціну, результат підсумовують і одержують вартість сировинного набору на 100 шт. чи 10 кг. Ця вартість вказується в рядку «Загальна вартість продуктів» у графі «Су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а в такому порядку ціна реалізації виробу зберігається до зміни компонентів у сировинному наборі ціни на той чи інший вид сировини і продуктів. У випадку таких змін, визначається нова ціна реалізації. Її розрахунок заноситься в наступну вільну графу калькуляційної картки з вказівкою в заголовку цієї графи дати зміни. Знову встановлена ціна страви затверджується у вищевказано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ійні картки реєструють у спеціальному реєстрі, вказуючи їхній порядковий номер, дату відкриття, найменування кулінарного виробу і його номер по Збірнику рецеп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лькулюванні ціни реалізації готової продукції підприємства громадського харчування має значення, по яких облікових цінах (покупних чи продажних) враховується сирови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випадку обліку продуктів і сировини за покупними цінами, калькуляція складається в наступному порядк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лькуляційну картку заносяться облікові (покупні) ціни відповідних продукті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ться вартість сировинного набору (без націнки і ПДВ). Розраховується сума націнки, вартість сировинного набору з націнкою, ціна однієї страви без ПДВ, сума ПДВ і ціна одного кулінарного виробу з ПДВ (ціна реалізації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й спосіб дозволяє встановлювати націнки диференційовано, по видах виробів. Однак, такий спосіб побудови калькуляційної картки застосовується, якщо покупні ціни на продукти відносно стабіль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мітимо, що в нинішніх ринкових умовах покупні ціни на продукти досить часто змінюються, через що при кожній зміні цін вносити зміни в калькуляційні картки і визначати нову ціну реалізації – досить трудомістка справа. З цієї причини підприємства громадського харчування, як правило, ведуть облік товарів і продуктів у продажних цінах. Оскільки, в цьому випадку облікова ціна виступає одночасно ціною реалізації, вона вже містить у собі націнку і ПД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даному випадку калькуляційна картка заповнюється в такий спосіб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ї заносяться продажні ціни продуктів, після чого визначається продажна вартість сировинного набору і безпосередньо продажна ціна одного виробу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Охорона прац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безпечення безпечної роботи на підприємствах громадського харчування встановлені правила з техніки безпеки. Навчання з техніки безпеки всіх працюючих проводять у вигляді інструктажу: ввідного під час вступу на підприємство, щоденного і періодич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типожежний захист</w:t>
      </w:r>
      <w:r>
        <w:rPr>
          <w:sz w:val="28"/>
          <w:szCs w:val="28"/>
        </w:rPr>
        <w:t xml:space="preserve"> – це комплекс інженерно-технічних заходів, спрямованих на створення пожежної безпеки об’єктів та споруд. Відповідно до вимог і норм пожежної безпеки всі виробничі, адміністративні, складські та інші приміщення і споруди виробництв і організацій обладнуються засобами автоматичної системи пожежної сигналізації, первинними засобами пожежогасіння, вогнегасниками, ящиками з піском, установками пожежогасіння, автоматикою для виявлення і запобігання поже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иникненні пожежі або загоранні на будь-якій ділянці підприємства негайно оголошується пожежна тривога та сповіщається пожежна охорона. Найчастіше для цього використовується телеф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лення призначене для забезпечення температурних умов у приміщенні згідно до вимог санітарних норм у холодну та перехідні пори року. Обігріватися може все приміщення, а також окремі робочі місц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и опалення, вентиляції і кондиціювання у комплексі з технологічними заходами щодо зменшення шкідливих виробничих речовин разом з архітектурно-планувальним та конструктивним рішеннями будівель і приміщень забезпечують метеорологічні умови і концентрацію шкідливих речовин у повітрі робочої зони виробничих приміщень відповідно до нормативних вим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б забезпечити чистоту повітря і певні метеорологічні умови у приміщеннях, використовують вентиляцію. За допомогою вентиляції видаляється забруднене або нагріте повітря з приміщення та подається свіже. Залежно від способу переміщення повітря вентиляція може бути природною або механічно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гально обмінній приливно-витяжної вентиляції зміна повітря відбувається у всьому приміщенні. Місцева витяжна вентиляція здійснює виведення шкідливих виділень (пари, газу, пилу) з місця їх утворення. Місцева вентиляція частіше всього обладнується у вигляді місцевих відсмоктувачів різної конструк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диціонування повітря</w:t>
      </w:r>
      <w:r>
        <w:rPr>
          <w:sz w:val="28"/>
          <w:szCs w:val="28"/>
        </w:rPr>
        <w:t xml:space="preserve"> – це створення і автоматична підтримка у приміщеннях незалежно від зовнішніх умов за відповідною програмою температури, вологості, найбільш придатних для людини та нормального проходження технологічного процес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іх галузей харчової промисловості розроблені </w:t>
      </w:r>
      <w:r>
        <w:rPr>
          <w:b/>
          <w:i/>
          <w:sz w:val="28"/>
          <w:szCs w:val="28"/>
        </w:rPr>
        <w:t>санітарні норми</w:t>
      </w:r>
      <w:r>
        <w:rPr>
          <w:sz w:val="28"/>
          <w:szCs w:val="28"/>
        </w:rPr>
        <w:t>, які включають в себе вимоги до обладнання діючих підприємств і які стосуються особистої гігієни працююч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ка увага приділяється контролю за станом здоров’я людей. Працівники харчової промисловості періодично проходять </w:t>
      </w:r>
      <w:r>
        <w:rPr>
          <w:b/>
          <w:i/>
          <w:sz w:val="28"/>
          <w:szCs w:val="28"/>
        </w:rPr>
        <w:t>медичний огляд</w:t>
      </w:r>
      <w:r>
        <w:rPr>
          <w:sz w:val="28"/>
          <w:szCs w:val="28"/>
        </w:rPr>
        <w:t>, згідно з термінами, встановленими органами санітарно-епідеміологічної служби. Кожен працюючий зобов’язаний суворо виконувати правила особистої гігієни, слідкувати за чистотою тіла, рук, одягу і взутт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рудних руках, особливо під нігтями, може знаходитись велика кількість мікроорганізмів, яєць глистів. Тому перед роботою, після кожної перерви, відвідування туалету, необхідно мити і дезінфікувати руки. Короткі підстрижені нігті полегшують утримування рук у чистоті. Систематично перевіряють руки працівників на наявність бактерій кишкової гру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на харчових підприємствах шкідливі умови праці негативно впливають на здоров’я людини, органами санітарного нагляду розроблені вимоги і правила, спрямовані на зниження рівня цих професійних впливів і відповідно зменшення кількості професійних захворюв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релом інфекції на підприємстві також можуть бути одяг і взуття. При порушенні правил санітарії і особистої гігієни з’являється реальна небезпека занесення в цех на одязі та взутті різноманітної мікро флори разом із землею, пилом, брудом тощ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анітарний одяг</w:t>
      </w:r>
      <w:r>
        <w:rPr>
          <w:sz w:val="28"/>
          <w:szCs w:val="28"/>
        </w:rPr>
        <w:t xml:space="preserve"> використовується для запобігання забруднення харчових продуктів. Він має повністю прикривати особистий одяг, щільно застібатися і не сковувати рухи працівника. Такий одяг завжди має бути чистим, його треба регулярно прати і дезінфікувати. Виходячи з виробничих приміщень, спецодяг необхідно знімати. Відвідувати туалет у спецодязі заборонено. Щодо волосся, то воно акуратно підбирається під хустинку або ковпа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 спецодягу кухаря входять: куртка або халат, ковпак або хустинка, фартух, рушник, взуття. Санітарний одяг виготовляється з білої тканини, яку легко прати, за розрахунком три комплекти на одного праців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авил особистої гігієни працівниками харчової промисловості має велике значення для випуску продукції високої як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 санітарного утримування підприємства громадського харчування залежить доброякісність їжі і забрудненість її мікроорганізмами. Територію підприємства прибирають кожного дня, влітку двічі поливають водою, а взимку прибирають від льоду і снігу. Сміття з території вивозять кожного дня, місце під сміттєзбірник обробляється дезінфікуючими речовинами. Прибирання приміщень підприємств громадського харчування роблять кожного дня і тільки вологим чином. Підлогу миють гарячою водою і насухо витирають. В кінці робочого дня поли миють з миючими речовинами. Панелі кожного дня протирають вологою ганчіркою, а один раз на тиждень миють теплою водою з додаванням миючих речовин. Стелю очищують від пилу легенько вологою ганчіркою. Віконні рами і двері миють кожного дня з миючими засобами, а скло, як тільки забрудниться, але не менш одного разу на тиждень. В промислових цехах встановлюють бочки для харчових відходів зі щільною кришкою. Раковини, умивальники, унітази миють щодня з миючими засобами і дезінфікують 5% розчином хлорного вапна. Складські приміщення прибирають щодня а поли миють з миючими речовинами не менш двох разів на тижд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ітарними правилами являється щомісячне генеральне прибирання і дезінфекція всіх приміщень. Прибирання промислових, складських і торгівельних приміщень, санітарних вузлів виконує різний персонал маркірованим прибиральним інвентар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езінфекція</w:t>
      </w:r>
      <w:r>
        <w:rPr>
          <w:sz w:val="28"/>
          <w:szCs w:val="28"/>
        </w:rPr>
        <w:t xml:space="preserve"> – це система заходів, спрямованих на зниження збудників інфекційних захворювань у зовнішньому середовищі фізичними та хімічними способ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ідприємствах громадського харчування дезінфекції проводяться з метою знешкодження мікроорганізмів, які потрапляють в готові вироби і спричиняють їх псування. Регулярно дезінфікують обладнання, інвентар, посуд і тару. Перед дезінфекцією проводять санітарну обробку устаткування. Дезінфекція проводиться фізичним і хімічним методом. До фізичних методів відноситься гаряча вода (не нижче 750С), окріп, пара гаряче повітря і ультрафіолетове випромінювання. Фізичний метод дезінфекції не шкідливий для харчових продуктів. При хімічному методі дезінфекції застосовують хімічні дезінфікуючі речовини – розчини хлорного вапна і хлорамі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езінсекція</w:t>
      </w:r>
      <w:r>
        <w:rPr>
          <w:sz w:val="28"/>
          <w:szCs w:val="28"/>
        </w:rPr>
        <w:t xml:space="preserve"> – це комплекс заходів, які вживають для знищення комах, що переносять збудників захворювань. Дезінсекція може проводитись механічним, фізичним, хімічним і біологічним мето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механічних належить прибирання і миття приміщень, до фізичних – використання вогню, сухої нагрітої пари, сонячних променів. Хімічні методи здійснюються за допомогою гідроксиду натрію спеціальних хімічних препаратів. Біологічний метод дезінфекції – це знешкодження комах птах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інсекція проводиться тільки після закінчення роботи і зупинки всіх технологічних ліній. Згідно з інструкціями, її здійснюють працівники санітарно-епідеміологічної станції. Вони повинні слідкувати за тим, щоб отруйні й токсичні речовини не потрапляли на технологічне обладнання, столи, посу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ератизація</w:t>
      </w:r>
      <w:r>
        <w:rPr>
          <w:sz w:val="28"/>
          <w:szCs w:val="28"/>
        </w:rPr>
        <w:t xml:space="preserve"> – сукупність заходів, спрямованих на боротьбу з гризунами, які псують сировину, готову продукцію і є переносниками інфекційних захворюв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нують профілактичні методи боротьби з гризунами і такі, що дають змогу ліквідувати їх механічним та хімічним способ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офілактика</w:t>
      </w:r>
      <w:r>
        <w:rPr>
          <w:sz w:val="28"/>
          <w:szCs w:val="28"/>
        </w:rPr>
        <w:t xml:space="preserve"> – це шпаклювання тріщин і щілин, оббивка листовим металом нижньої частини дверей складів, ламінування підлоги, непроникної для гризунів тощо. Як механічні використовуються капкани, пастки та інші засоби. До хімічних належать отруйні прима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інструкції, дератизація хімічним методом здійснюється працівниками санітарно-епідеміологічної стан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ічне обладнання підприємств громадського харчування має велике гігієнічне значення. Воно поділяється на механічне, теплове, холодильне, не механічне (виробничі столи, ванни виробничі і для миття посуду та інше). Обладнання розташовують так, щоб до нього можна було вільно підійти. Один раз на тиждень кухонне обладнання дезінфікують 5%, а потім промивають гарячою вод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иста гігіє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яд санітарних правил, які повинні дотримувати працівники підприємств громадського харчування. Виконання правил особистої гігієни має важливе значення в попередженні забруднення мікробами які можуть стати причиною виникнення заразливих захворювань і харчових отрує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иста гігієна підвищує культуру обслуговування споживачів і служить важливим. показником загальної культури П.Г.Х. правилами особистої гігієни передбачений ряд гігієнічних вимог до утримання тіла, рук і порожнини рота, до санітарного одягу, до санітарного режиму підприємства, медичному огляду кухарів. Дотримання тіла в чистоті – це важлива гігієнічна вимога. Тому всім працівникам рекомендується перед роботою приймати ду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римання рук в чистоті має особливо важливе значення, оскільки в процесі приготування їжі постійно стикаються з продукт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3.1 – </w:t>
      </w:r>
      <w:r>
        <w:rPr/>
        <w:t>Приготування дезінфікуючих миючих засобі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2835"/>
        <w:gridCol w:w="3402"/>
      </w:tblGrid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ац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ч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іб приготування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не ва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 (основ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робки контейнерів для харчових відход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 хлорного вапна на 10 л води, відстоюють 24 годин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робки унітазів та умивальник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 основного розчину на 10 л вод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зінфекції обладнання та інвентар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 основного розчину на 10 л вод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1% (робоч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робки приміщень (підлоги, стін, двер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 основного розчину на 10 л вод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робки облад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 основного розчину на 10 л вод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зінфекції столового по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л основного розчину на 10 л води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амі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зінфекції столового по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г (1 столова ложка) на 10 л вод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зінфекції приміщень і обладн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 (2,5 столових ложки) на 10 л вод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іохло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зінфекції столового посу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г (1 чайна ложка) на 10 л вод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аїнська кухня. Підручник. 2-ге видання / В.С.Доцяк. – Львів: «Оріяна-нова»,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ія приготування їжі: учбово-методичний посібник / В.І. Богушева. – Ростов н/Д : Фенікс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адемкнига/підручник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цяк В.С. Українська кухня: Технологія приготування страв: Підручник. – К.: Вища шк., 19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бірник рецептур страв і кулінарних виробів для підприємств громадського харчування, Москва, 198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інарія: теоретичні основи професійної діяльності: Учбовий посібник : В 2 ч. / О.М. Соловйова, Г.К. Миронова, А.П. Єлепін. – М.: Академкнига / Підручник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тьєв К.П. Організація виробництва на підприємствах громадського харчування. Учбовий посібник. – Улан-Уде: Вид-во ВСГТУ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бірник рецептур національніх страв та кулінарних виробів для підприємств громадського харчування, О.В. Шалимінов, Київ, 200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бірник рецептур страв і кулінарних виробів для підприємств громадського харчування, Москва, 198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цяк В.С. Українська кухня: Технологія приготування страв: Підручник. – К.: Вища шк.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02:00Z</dcterms:created>
  <dc:creator>catherine</dc:creator>
  <dc:description/>
  <cp:keywords/>
  <dc:language>en-US</dc:language>
  <cp:lastModifiedBy>Mage</cp:lastModifiedBy>
  <dcterms:modified xsi:type="dcterms:W3CDTF">2011-10-07T09:02:00Z</dcterms:modified>
  <cp:revision>2</cp:revision>
  <dc:subject/>
  <dc:title>Управління освіти і науки</dc:title>
</cp:coreProperties>
</file>