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анкт-Петербургский торгово-экономический институ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товароведения и экспертизы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овароведению продтоваров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Товароведная характеристика молока и слив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требительские свойства м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производства моло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лассификация и ассортимент моло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овароведная характеристика сли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кспертиза качества молока и сливо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Хранение и транспортировка молока и сли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ительские свойства мол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ко сельскохозяйственных животных — ценный пищевой продукт. Особенно широко используется в питании людей молоко коров, более ограниченно — молоко коз, овец, кобылиц, верблюдиц, ослиц, буйволиц, самок зебу, яка, северного оленя. Из молока сельскохозяйственных животных вырабатывают молочнокислые продукты, масло, мороженое. В молоко входят: вода, белки, жир, молочный сахар (лактоза), минеральные вещества (в т. ч. микроэлементы), витамины, ферменты, гормоны, иммунные тела, газы, микроорганизмы, пигменты. Оптимальное сочетание этих компонентов в молоке делает его наименее заменимым пищевым продуктом, особенно для детей, т. к. в нём есть большинство элементов, необходимых для нормального роста и развития организма. Белки молока состоят, главным образом, из казеина, лактальбумина и лактоглобулина. На свойстве казеина свёртываться под действием ферментов основано производство творога и сы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умин молока играет важную роль в обеспечении процессов роста, глобулин — в образовании иммунных (защитных) тел. По характеру белков различают казеиновое (коровье, козье, овечье) и альбуминовое (кобылье, оленье, ослиное) молоко. В белке казеинового молока содержится не менее 75 % казеина, альбуминового — 50—65 %. По биологическим свойствам альбуминовое молоко более ценно, чем казеиновое. Белки молока относятся к биологически наиболее полноценным, т. к. содержат все жизненно необходимые аминокислоты, в том числе полный комплекс незаменимых; особенно благоприятно в молоке соотношение лизина, метионина и триптофана; хорошо представлены серусодержащие аминокислоты — метионин и цистин, играющие важную роль в профилактике атеросклероза. Молочные белки на 75—96 % усваиваются организмом. В небольших количествах (до 0,05 %) в молоке имеются азотистые соединения: мочевина, мочевая кислота, креатинин, рибофлавин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ый жир находится в молоке в виде шариков диаметром от 0,5 до 20 </w:t>
      </w:r>
      <w:r>
        <w:rPr>
          <w:i/>
          <w:iCs/>
          <w:sz w:val="28"/>
          <w:szCs w:val="28"/>
        </w:rPr>
        <w:t>мкм</w:t>
      </w:r>
      <w:r>
        <w:rPr>
          <w:sz w:val="28"/>
          <w:szCs w:val="28"/>
        </w:rPr>
        <w:t xml:space="preserve"> (около 3 млрд. в 1 </w:t>
      </w:r>
      <w:r>
        <w:rPr>
          <w:i/>
          <w:iCs/>
          <w:sz w:val="28"/>
          <w:szCs w:val="28"/>
        </w:rPr>
        <w:t>мл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аждый шарик окружен оболочкой, содержащей редчайшие комплексы фосфолипидов, микроэлементов. В отстоявшемся молоке жировые шарики, поднявшиеся на поверхность, образуют сливки. От других животных жиров молочный жир отличается более низкой температурой плавления (27—34°C) и застывания (от — 17 до — 21 °С), особым вкусом и высокой усвояемостью; используется как пищевой продукт (сливочное и топлёное масло). В молоке имеются жироподобные вещества: фосфатиды (лецитин и кефалин, обладающие высокой биологической активностью, в том числе противосклеротическими свойствами) и стерины (холестерин и эргостерин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евод молока — лактоза, или молочный сахар (содержится только в молоке), легко подвергается различным формам брожения, что используют в технологии производства молочнокислых продуктов, сыров и др. При дефиците фермента лактазы в тонком отделе кишечника человека нерасщеплённый молочный сахар может стать токсичным для организма. Минеральные вещества находятся в молоке в виде солей органических и неорганических кислот. В золу молока входят Ca, Р, Na, К, Mg, S, Cl и др.; преобладают Ca (125—130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в 100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) и Р (95—105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в 100 г). Высокое содержание легкоусвояемого кальция делает молоко особенно ценным продуктом питания, т. к. большинство других продуктов бедно кальцием. К микроэлементам молока относятся Zn, Со, Cu, Mn, I, Fe, Al, Cr, Pb, Ti, Ag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минерального состава молока — сбалансированность элементов, обеспечивающая нормальное развитие костной и других систем, особенно детского организма. В молоке содержится большинство известных витаминов, которыми наиболее богато летнее молоко. В состав молока входит свыше 60 ферментов (важнейшие из них, помимо лактазы, протеаза, липаза, амилаза, каталаза), способствующих пищеварению и играющих важную роль в процессах переработки молока в молочные продукты. В молоке содержатся гормоны (окситоцин, пролактин, фолликулин, адреналин, инсулин и др.), иммунные тела, способствующие созданию иммунитета к заболеваниям (антитоксины, агглютинины, опсонины и др.), газы (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микроорганизмы.  Нормальную микрофлору молока составляют бактерии, вызывающие молочнокислое брожение, молочные плесени и газообразующие бактерии. К вредной микрофлоре молока относятся кишечная и сенная палочки, протей, микрококки, флюоресцирующие бактерии, вызывающие пороки молока. Для уничтожения вегетативной формы микробов, в том числе патогенных, молоко пастеризуют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ипятят; для полного уничтожения всех микробов молоко стерилизую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вежевыдоенное молоко содержит антибактериальные вещества (лактенины) и потому обладает бактериостатичностью, т. е. способностью задерживать размножение бактерий. Парное молоко сохраняет бактериостатичность 2—3 </w:t>
      </w:r>
      <w:r>
        <w:rPr>
          <w:i/>
          <w:iCs/>
          <w:sz w:val="28"/>
          <w:szCs w:val="28"/>
        </w:rPr>
        <w:t>ч,</w:t>
      </w:r>
      <w:r>
        <w:rPr>
          <w:sz w:val="28"/>
          <w:szCs w:val="28"/>
        </w:rPr>
        <w:t xml:space="preserve"> поэтому после дойки его немедленно охлаждают до температуры ниже 8 °С, что позволяет сохранять его около 2 суток. Свежее молоко имеет кислотность 16—18 °Т (°Тернера). При 28—30 °Т молоко скисает, при 65—70 °Т свёртываетс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 Технология производства молок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сновные этапы производства молока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емка молока.</w:t>
      </w:r>
      <w:r>
        <w:rPr>
          <w:sz w:val="28"/>
          <w:szCs w:val="28"/>
        </w:rPr>
        <w:t xml:space="preserve"> Каждую партию молока, поступающую на предприятие, необходимо контролировать. Приемку и оценку качества молока начинают с внешнего осмотра тары. Потом проводится органолептическая оценка - молоко пробуется на запах, вкус, цвет и консистенцию. Затем отбирается проба молока и проводится ее анализ в лабораторных условиях на его состав и бактериальную обсемененность. Исходя из результатов оценки молоко сортирует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чистка молока.</w:t>
      </w:r>
      <w:r>
        <w:rPr>
          <w:sz w:val="28"/>
          <w:szCs w:val="28"/>
        </w:rPr>
        <w:t xml:space="preserve"> Для очистки молока от механических примесей предназначены фильтры различных конструкций. Применяется различный филтьтрующий материал - марля, ватные фильтры, лавсановая ткань. </w:t>
        <w:br/>
        <w:t>Наиболее совершенным способом очистки молока является использование сепараторов-молокоочистителей. Центробежная очистка молока осуществляется за счет разницы между плотностями частиц плазмы молока и посторонних примесей. Посторонние примеси, обладая большей плотностью, чем плазма молока, отбразываются к стенке барабана и оседают на ней. В ходе центробежной очистки молока удаляются мельчайшие частицы загрязнений, в том числе частицы бактериального происхождения. После очистки молоко немедленно охлаждается до возможно низкой темпера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епарирование молока</w:t>
      </w:r>
      <w:r>
        <w:rPr>
          <w:sz w:val="28"/>
          <w:szCs w:val="28"/>
        </w:rPr>
        <w:t xml:space="preserve"> Сепарирование молока – это процесс разделения его на сливки и обезжиренное молоко при помощи сепаратора-сливкоотделите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ормализация молока</w:t>
      </w:r>
      <w:r>
        <w:rPr>
          <w:sz w:val="28"/>
          <w:szCs w:val="28"/>
        </w:rPr>
        <w:t xml:space="preserve"> Нормализация молока проводится в целях регулирования химического состава молока (массовой доли жира, сухих веществ, углеводов, витаминов, минеральных веществ) до значений, соответствующих стандартам и техническим условиям. Чаще всего нормализацию проводят по массовой доле ж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омогенизация молока</w:t>
      </w:r>
      <w:r>
        <w:rPr>
          <w:sz w:val="28"/>
          <w:szCs w:val="28"/>
        </w:rPr>
        <w:t xml:space="preserve"> Гомогенизация молока (сливок, молочной смеси) – процесс дробления жировых шариков путем воздействия на молоко значительных внешних усил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стеризация</w:t>
      </w:r>
      <w:r>
        <w:rPr>
          <w:sz w:val="28"/>
          <w:szCs w:val="28"/>
        </w:rPr>
        <w:t xml:space="preserve"> Пастеризация осуществляется при температурах ниже точки кипения молока (от 65 до 95 градусов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астеризации следующие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ничтожение патогенной микрофлоры, получение продукта, безопасного для потребителя в санитарно-гигиеничном отношении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общей бактериальной обсемененности, разрушение ферментов сырого молока, вызывающую порчу пастеризованного молока, снижение его стойкости в хранении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ное изменение физико-химических свойств молока для получения заданных свойств готового продукта, в частности, органолептических свойств, вязкости плотности сгустка и т.д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принят режим пастеризации 75-76 градусов с выдержкой 15-20 секунд, которой обеспечивают гигиеническую надежность, уничтожение патогенных микроорганизмов, сохранение пищевой и биологической ценности молока, его защитных фактор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ерилизация</w:t>
      </w:r>
      <w:r>
        <w:rPr>
          <w:sz w:val="28"/>
          <w:szCs w:val="28"/>
        </w:rPr>
        <w:t xml:space="preserve"> Стерилизация молока проводится в целях получения безопасного в санитарно-гигиеническом отношении продукта и обеспечения его длительного хранения при температуре окружающей среды без изменения качеств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звестных способов стерилизации наиболее надежным, экономически выгодным и нашедшим широкое применение в промышленности является тепловой. Сущность тепловой стерилизации заключается в тепловой обработке молока при температуре выше 100 градусов с выдержкой в целях уничтожения в нем всех бактерий и их спор, инактивации ферментов при минимальном изменении его вкуса, цвета и питательных цен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стерилизации находится в прямой зависимости от температуры и продолжительности ее воздейств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й продукт можно хранить и употреблять в течение года. Наиболее прогрессивной является стерилизация продукта в потоке при ультровысокотемпературном режиме (135-150 градусов с выдержкой несколько секунд) с последующим фасованием его в асептических условиях в стерильную тар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высокотемпературная обработка позволяет увеличить продолжительность хранения продуктов до 6 месяцев. При фасовании молочных продуктов в асептических условиях применяют пакеты их комбинированного материала, пластмассовые бутылки, пакеты из полимерного материала, а также металлические банки и стеклянные бутылк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, стерилизованное при ультравысокотемпературных режимах с кратковременной выдержкой, по своим качествам показателям приближается к пастеризованному молок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технология</w:t>
      </w:r>
      <w:r>
        <w:rPr>
          <w:sz w:val="28"/>
          <w:szCs w:val="28"/>
        </w:rPr>
        <w:t xml:space="preserve"> Производство пастеризованного молока на городских молочных заводах, несмотря на разнообразие его видов, состоит в основном из одинаковых для всех видов молока операций: приемка и подготовка сырья, нормализация, очистка, гомогенизация, пастеризация, охлаждение, розлив, упаковывание, маркирование, хранение и транспотирование. Технология пастеризованного молока ведется по единой схеме с использованием одинакового оборуд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лассификация и ассортимент мол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Р 52054-2003 «Молоко натуральное коровье – сырье. Технические условия» молоко, в зависимости от микробиологических, органолептических и физико-химических показателей, подразделяют на сорта: высший, первый, второй и несорто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м для производства молока служат натуральное молоко, обезжиренное молоко, слив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Натуральное молоко</w:t>
      </w:r>
      <w:r>
        <w:rPr>
          <w:sz w:val="28"/>
          <w:szCs w:val="28"/>
        </w:rPr>
        <w:t xml:space="preserve"> – это необезжиренное молоко без каких-либо добавок. Оно не поступает в реализацию, так как имеет нестандартизированное содержание жира и СОМО. Используется для выработки различных видов молока и молочных продук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Обезжирен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безжиренная часть молока, получаемая сепарированием и содержащая не более 0,05% ж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Слив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жировая часть молока, получаемая сепарировани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Пастеризован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молоко, подвергнутое термической обработке при определенных температурных режима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Нормализован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астеризованное молоко, доведенное до требуемого содержания ж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Восстановлен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астеризованное молоко с требуемым содержанием жира, вырабатываемое полностью или частично из молочных консерв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Цель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ормализованное или восстановленное молоко с установленным содержанием ж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Молоко повышенной жир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ормализованное молоко с содержанием жира 4 и 6%, подвергнутое гомоген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Нежирное молоко </w:t>
      </w:r>
      <w:r>
        <w:rPr>
          <w:sz w:val="28"/>
          <w:szCs w:val="28"/>
        </w:rPr>
        <w:t>— пастеризованное молоко, вырабатываемое из обезжиренного мол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Восстановлен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молоко с содержанием жира 3,5, 3,2 и 2,5%, вырабатываемое полностью или частично из сухого коровьего молока распылительной сушки. Для получения восстановленного молока сухое цельное молоко распылительной сушки смешивают с подогретой водой, перемешивают. В полученную эмульсию с содержанием жира 20% добавляют воды до жирности 3,2%, фильтруют, охлаждают и выдерживают 3—4 ч при температуре не выше 6 °С для более полного растворения основных компонентов и набухания белков. Далее нормализованное молоко пастеризуют, гомогенизируют, охлаждают и разливаю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Цельному пастеризованному молоку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ученному из восстановленного, присущи выраженный вкус пастеризации (Ореховый вкус), слегка водянистая консистенция. Для устранения этих недостатков восстановленное молоко «облагораживают», частично добавляя в него натуральное молок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Пастеризованное молоко повышенной жир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товят из цельного молока путем добавления сливок до содержания жира 4 или 6%. Это молоко должно обязательно подвергаться гомогенизации с целью замедления отстоя молочного ж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Витаминизирован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рабатывают двух видов: с витамином С и Е витаминами A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 для детей дошкольного возраста. Содержание витамина С должно быть не менее 10 мг на 100 мл мол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Белков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ся низким содержанием жира и повышенным количеством СОМО. При выработке белкового молока сырье нормализуют по жиру и СОМО, добавляя необходимое количество сухого цельного или обезжиренного молока. Белковое молоко отличается повышенной кислотностью (до 25 Т) за счет высокого содержания СОМО, в том числе белков, имеющих кислую реакц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Молоко с какао и коф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рабатывают в небольшом количестве, так как для его производства необходимо импортное сырье: какао-порошок, кофе и дорогостоящий ага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ормализованное молоко вносят </w:t>
      </w:r>
      <w:r>
        <w:rPr>
          <w:b/>
          <w:iCs/>
          <w:sz w:val="28"/>
          <w:szCs w:val="28"/>
        </w:rPr>
        <w:t>вкусовые наполнители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сахарный песок, какао-порошок, натуральный кофе и агар. Количество добавляемой сахарозы — не менее 12% (молоко с какао) и не менее 7% (молоко.с кофе), какао — не менее 2,5%, кофе — не менее 2%. Основной недостаток молока с какао — образование осадка на дне тары. Агар, внесенный из расчета 1 кг на 1 т смеси, стабилизирует систему и замедляет осаждение какао-порошка на дне тары. Поскольку за счет наполнителей увеличивается СОМО и в молоко дополнительно попадают посторонние бактерии, готовую смесь пастеризуют при повышенной температуре — 85 °С. Молоко должно быть обязательно гомогенизирова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Топленое молоко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ормализованное молоко с содержанием жира 4 или 6%, подвергнутое гомогенизации, пастеризованное при температуре не ниже 95°С с выдержкой 3-4 ч. Длительную выдержку молока при температурах, близких к 100 °С, называют топление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опления молоко перемешивают, гомогенизируют, охлаждают и разливают. Готовый продукт имеет характерные вкус и запах, кремовый цвет, который появляется вследствие взаимодействия аминокарбоксильных соединений лактозы с белками и некоторыми свободными аминокислотами. Образовавшиеся меланоиды и сульфгидрильные соединения (SH-группы) участвуют в изменении вкуса и цвета молока. Пищевая ценность топленого молока ниже, чем пастеризованного, из-за денатурации белков, разрушения витаминов, образования меланоидинов и перехода кальция в труднорастворимое состоя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Стерилизованное моло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молоко, подвергнутое гомогенизации и высокотемпературной термической обработке — при температурах выше 100°С. Основные отличия стерилизованного молока от пастеризованного — высокая стойкость при комнатной температуре и характерные вкусовые особенности. Вырабатывают стерилизованное молоко в бутылках и пакетах (УВТ-молоко). Применяют два способа стерилизации: одностадийный и двухстадийны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адийным способом вырабатывают стерилизованное молоко в пакетах. Сущность этого способа состоит в том, что из подогретого до 75 °С молока удаляют воздух, молоко стерилизуют пароконтактным способом (прямой нагрев) или косвенным (нагрев в теплообменнике). При этом молоко за 1 с нагревается до 140-150 °С, охлаждается и гомогенизируется. При необходимости (в случае прямого нагрева) удаляют избыточное количество влаги, после чего молоко асептически разливают в стерильную тару. Способ одностадийной стерилизации позволяет лучше, чем двухстадийный, сохранить органолептические показатели молока и его биологическую ценно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двустадийной стерилизации нормализованную смесь сначала стерилизуют при температуре 140—150 "С в течение 5 с в потоке. Затем молоко охлаждают до 70—75 °С и разливают в стеклянные бутылки, укупоренные герметично. После этого молоко в бутылках вторично стерилизуют в автоклавах периодического или непрерывного действия при температуре 120 °С со временем выдержки 20 мин. Гарантийный срок хранения стерилизованного молока в пакетах от 10 сут до 4 мес при температуре 20 "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Ионитное </w:t>
      </w:r>
      <w:r>
        <w:rPr>
          <w:i/>
          <w:iCs/>
          <w:sz w:val="28"/>
          <w:szCs w:val="28"/>
        </w:rPr>
        <w:t xml:space="preserve">молоко </w:t>
      </w:r>
      <w:r>
        <w:rPr>
          <w:sz w:val="28"/>
          <w:szCs w:val="28"/>
        </w:rPr>
        <w:t>получают путем удаления из него кальция и замещения его эквивалентным количеством калия или натрия при обработке молока в ионообменниках. Такое молоко при свертывании приобретает мелкую хлопьевидную консистенцию, поэтому легко и быстро усваивается организмом ребенка. Ионитное молоко обогащают витаминами и стерилизуют в стеклянной таре вместимостью 200 м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овароведная характеристика слив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лив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жировая часть молока, получаемая сепарированием. Сливки являются исходным сырьем для получения сметаны, масла, для нормализации молока. Пастеризованные или стерилизованные сливки разной жирности, с наполнителями и без них предназначаются и для непосредственного потреб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биологическая ценность сливок обусловлена максимальным содержанием белково-лецитинового комплекса. Сливки являются богатым источником фосфатидов. Из биологически активных веществ, влияющих на рост и развитие детей, особая роль принадлежит витамину А, которого в сливках в 5-6 раз больше, чем в молоке, а также белково-лецитиновому комплекс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ки получают путем сепарирования молока и в зависимости от массовой доли жира вырабатывают 8-, 10-, 18-, 20-, 33- и 35%-ной жирности. Вырабатывают еще пластические (высокожирные) сливки жирностью 73-83% для технологических ц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ливок аналогична технологии молока, но применяется более высокая температура пастеризации (85-87 °С), которая зависит от жирности слив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ки жирностью 8 и 10% имеют кислотность не выше 19 °Т, жирностью 20% — не выше 18 °Т, жирностью 35% — не выше 17 °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ованные сливки разливают в бутылки, пакеты «Тетра-Пак», «Тетра-Брик», «Пюр-Пак» вместимостью 0,25 и 0,5 л, хранят не более 36 ч при температуре не выше 8 °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ованные сливки вырабатывают по технологии стерилизованного молока при двухступенчатом режиме стерилизации. Фасуют сливки в тару вместимостью 0,25, 0,5 и 1,0 л. Массовая доля жира в стерилизованных сливках не ниже 10%, кислотность — не выше 19 °Т. Срок реализации 30 дней при температуре 20 °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лочной промышленностью вырабатываются также сливки с наполнителями (сахар, какао-порошок, натуральный кофе), добавляется стабилизатор агар. Эти сливки имеют массовую долю жира 10% (с какао) и 6% (с кофе). Кислотность этих напитков должна быть не более 20°С, срок реализации — не более 12 ч с момента выработки при температуре хранения не выше 8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С. В небольших объемах производят взбитые сливки с наполнителями жирностью 28 и 27%. Взбитость готового продукта должна быть 80-100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Экспертиза качества молока и слив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локо и сливки контролируют по органолептическим показателям: внешнему виду и консистенции, вкусу и запаху, цвету. Важнейшие физико-химические показатели: массовая доля жира, кислотность, плотность, степень чистоты, температура. По микробиологическим показателям пастеризованное молоко подразделяют на три группы: А, Б и пастеризованное во флягах и цистернах, общее количество бактерий в котором соответственно 50, 100 и 200 тыс.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арантийный срок хранения многих видов пастеризованного молока 36 ч при температуре не выше 8 °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, подготовку их к анализам и органолептическую оценку при приемке, хранении и реализации в торговой сети проводят в соответствии со стандарт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</w:t>
      </w:r>
      <w:r>
        <w:rPr>
          <w:bCs/>
          <w:sz w:val="28"/>
          <w:szCs w:val="28"/>
        </w:rPr>
        <w:t>органолептических и физико-химических показате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тверждающих качество и пищевую ценность продукта, проводят экспертизу молока и сливок по показателям безопасности: токсичные элементы (свинец, кадмий, медь, цинк, ртуть, мышьяк); микотоксины (афлатоксин М,), антибиотики (тетрациклиновой группы, пенициллин, стрептомицин); гормональные препараты; пестициды; радионуклиды (цезий-134, -137 и стронций-90). Контролируют микробиологические показатели: КМАФАнМ, БГКП, соматические клетки; делают пробы на пероксидазу и фосфотазу.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 Р 52054-2003 «Молок натуральное – сырье. Технические условия» по органолептическим показателям молоко должно соответствовать требованиям, указанным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58"/>
        <w:gridCol w:w="1208"/>
        <w:gridCol w:w="2546"/>
        <w:gridCol w:w="2485"/>
      </w:tblGrid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молока сорта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ртовог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ция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жидкость без осадка и хлопье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аживание не допускает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хлопьев белка, механических примесей</w:t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, без посторонних запахов и привкусов, не свойственных свежему натуральному молоку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й кормовой привкус и запах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в зимне-весенний период, слабовыраженный кормовой привкус и запах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елого до светло-кремовог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овый, от светло-се-рого до серог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rStyle w:val="Postbody"/>
          <w:sz w:val="28"/>
          <w:szCs w:val="28"/>
        </w:rPr>
        <w:t xml:space="preserve">ГОСТ 1349-85 «Консервы молочные. Сливки сухие. Технические условия» </w:t>
      </w:r>
      <w:r>
        <w:rPr>
          <w:sz w:val="28"/>
          <w:szCs w:val="28"/>
        </w:rPr>
        <w:t>у сливок цвет должен быть белым с желтоватым оттенком; консистенция однородная, без сбившихся комочков жира и белка; вкус слегка сладковатый, с привкусом пастеризации, чисты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ранспортирование и хранение молока и сли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 Р 52054-2003 «Молок натуральное – сырье. Технические условия» молоко перевозят специализированными транспортными средствами в соответствии с правилами перевозок скоропортящихся грузов, действующими на данном виде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ко транспортируют в цистернах для пищевых жидкостей, металлических флягах и других видах тары, разрешенных органами здравоохранения России для контакта с молоком и молочными продуктами. Крышки тары закрывают герметично. Запорные устройства крышек пломбируют плом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око транспортируют при его температуре от 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е более 12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режимов транспортирования молоко относят к несортов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ко у сдатчика хранят при температуре (4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е более 24 ч. При сдаче на предприятия молочной промышленности температура должна быть не выше 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Допускается, по договоренности сторон, вывоз неохлажденного молока из хозяйств на перерабатывающие предприятия в течение не более одного часа после д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r>
        <w:rPr>
          <w:rStyle w:val="Postbody"/>
          <w:sz w:val="28"/>
          <w:szCs w:val="28"/>
        </w:rPr>
        <w:t>ГОСТ 1349-85 «Консервы молочные. Сливки сухие. Технические условия» с</w:t>
      </w:r>
      <w:r>
        <w:rPr>
          <w:sz w:val="28"/>
          <w:szCs w:val="28"/>
        </w:rPr>
        <w:t>ливки рекомендуется хранить при температуре не выше 10°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Шевченко В.В.; «Товароведение и экспертиза потребительских товаров»; СПб.:ИНФРА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тернет-сайт http://russiashops.ru/assortiment-moloka/ (сайт об ассортименте моло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нтернет-сайт http://www.molzavod.ru/index.php?section=proizmol (сайт о технологии производства моло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нтернет-сайт http://ru.wikipedia.org/wiki/Моло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5. </w:t>
      </w:r>
      <w:r>
        <w:rPr>
          <w:sz w:val="28"/>
          <w:szCs w:val="28"/>
        </w:rPr>
        <w:t>Интернет-сайт http://ru.wikipedia.org/wiki/Сли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ГОСТ Р 52054-2003 «Молок натуральное – сырье. Технические условия»</w:t>
      </w:r>
    </w:p>
    <w:p>
      <w:pPr>
        <w:pStyle w:val="Normal"/>
        <w:spacing w:lineRule="auto" w:line="360"/>
        <w:jc w:val="both"/>
        <w:rPr/>
      </w:pPr>
      <w:r>
        <w:rPr>
          <w:rStyle w:val="Postbody"/>
          <w:sz w:val="28"/>
          <w:szCs w:val="28"/>
        </w:rPr>
        <w:t>7. ГОСТ 1349-85 «Консервы молочные. Сливки сухие. Технические условия»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b/>
      <w:bCs/>
      <w:sz w:val="32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14">
    <w:name w:val="font14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right="175" w:hanging="0"/>
      <w:jc w:val="both"/>
    </w:pPr>
    <w:rPr>
      <w:rFonts w:ascii="Arial" w:hAnsi="Arial" w:cs="Arial"/>
      <w:spacing w:val="-6"/>
    </w:rPr>
  </w:style>
  <w:style w:type="paragraph" w:styleId="Style16">
    <w:name w:val="МАААААААААА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8:00Z</dcterms:created>
  <dc:creator>Марина</dc:creator>
  <dc:description/>
  <cp:keywords/>
  <dc:language>en-US</dc:language>
  <cp:lastModifiedBy>Mage</cp:lastModifiedBy>
  <dcterms:modified xsi:type="dcterms:W3CDTF">2011-10-07T08:58:00Z</dcterms:modified>
  <cp:revision>2</cp:revision>
  <dc:subject/>
  <dc:title>Федеральное агентство по образованию</dc:title>
</cp:coreProperties>
</file>