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Искусство Донателло \1386 – 1466\, 623 года со дня рожд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Донателло – его полное имя Донато ди Никола ди Бетто Барди – величайший скульптор первой половины 15 века.</w:t>
      </w:r>
    </w:p>
    <w:p>
      <w:pPr>
        <w:pStyle w:val="Normal"/>
        <w:spacing w:lineRule="auto" w:line="360"/>
        <w:ind w:firstLine="709"/>
        <w:jc w:val="both"/>
        <w:rPr/>
      </w:pPr>
      <w:r>
        <w:rPr>
          <w:sz w:val="28"/>
          <w:szCs w:val="28"/>
        </w:rPr>
        <w:t>Для средней Италии это было время окончательного и решительного преодоления еще сохраняющихся готических традиций и создание нового стиля раннего Возрождения. Первым городом, в котором создается ренессансная культура, была Флоренция. Смелые открытия, гениальные предвидения в науке, философии, эстетике, в изобразительном искусстве, осознание величия личности, вера в безграничные возможности разума – вот характерные черты этой эпохи. Роль пластического искусства была особенно велика, так как оно обращалось к самому широкому зрителю.</w:t>
      </w:r>
    </w:p>
    <w:p>
      <w:pPr>
        <w:pStyle w:val="Normal"/>
        <w:spacing w:lineRule="auto" w:line="360"/>
        <w:ind w:firstLine="709"/>
        <w:jc w:val="both"/>
        <w:rPr>
          <w:sz w:val="28"/>
          <w:szCs w:val="28"/>
        </w:rPr>
      </w:pPr>
      <w:r>
        <w:rPr>
          <w:sz w:val="28"/>
          <w:szCs w:val="28"/>
        </w:rPr>
        <w:t>Три великих мастера находятся во главе нового искусства: архитектор Филиппо Брунеллески, живописец Томазо ди Джованни, прозванный Мазаччо, и Скульптор Донателло.</w:t>
      </w:r>
    </w:p>
    <w:p>
      <w:pPr>
        <w:pStyle w:val="Normal"/>
        <w:spacing w:lineRule="auto" w:line="360"/>
        <w:ind w:firstLine="709"/>
        <w:jc w:val="both"/>
        <w:rPr>
          <w:sz w:val="28"/>
          <w:szCs w:val="28"/>
        </w:rPr>
      </w:pPr>
      <w:r>
        <w:rPr>
          <w:sz w:val="28"/>
          <w:szCs w:val="28"/>
        </w:rPr>
        <w:t>Его первые работы относятся к 1408 году. Статуя Давида еще сохраняет готический изгиб фигуры, придающий ей некоторую неустойчивость, но почти исчезла «бестелесность» средневековой пластики. И хотя хрупкость пропорций еще сохраняется, но одежда точно следует за реальным очертанием тела. Еще более реальным стали статуи евангелистов: св. Иоанна и св. Марка (Микеланджело скажет, что у св. Марка лицо порядочного человека и, если он был таким, можно поверить и его писаниям).</w:t>
      </w:r>
    </w:p>
    <w:p>
      <w:pPr>
        <w:pStyle w:val="Normal"/>
        <w:spacing w:lineRule="auto" w:line="360"/>
        <w:ind w:firstLine="709"/>
        <w:jc w:val="both"/>
        <w:rPr>
          <w:sz w:val="28"/>
          <w:szCs w:val="28"/>
        </w:rPr>
      </w:pPr>
      <w:r>
        <w:rPr>
          <w:sz w:val="28"/>
          <w:szCs w:val="28"/>
        </w:rPr>
        <w:t>По заказу цеха оружейников мастер выполнил статую «св. Георгий», которая была установлена во внешней нише церкви Ор Сан Микеле. Эту церковь городские цеха украшали изображениями своих святых патронов. Св. Георгий был покровителем воинов и оружейников. Донателло создает образ молодого война – он стоит очень прямо, ноги широко расставлены, одна чуть выставлена вперед и выходит за край постамента, ей соответствует выставленное вперед плечо, голова юноши поднята вверх и чуть повернута влево. Благодаря такому соединению устойчивого положения тела и подвижному контуру фигуры, художник добивается необычайной достоверности образа. Густые завитки волос обрамляют тонкое юношеское лицо с решительным и воинственным взглядом.</w:t>
      </w:r>
    </w:p>
    <w:p>
      <w:pPr>
        <w:pStyle w:val="Normal"/>
        <w:spacing w:lineRule="auto" w:line="360"/>
        <w:ind w:firstLine="709"/>
        <w:jc w:val="both"/>
        <w:rPr/>
      </w:pPr>
      <w:r>
        <w:rPr>
          <w:sz w:val="28"/>
          <w:szCs w:val="28"/>
        </w:rPr>
        <w:t>Св. Георгий - бесстрашный герой, юношески порывистый, мужественный защитник своего народа. Он лучший из лучших, но он и один из тех, кто самоотверженно сражался за свободу своего города. На долгие годы св. Георгий стал романтическим символом Флоренции. Вазари пишет о нем: «…и, конечно, ни в одной скульптуре не найти столько жизни, ни в одном мраморе столько одухотворенности, сколько природа и искусство вложили в это произведение Донато».</w:t>
      </w:r>
    </w:p>
    <w:p>
      <w:pPr>
        <w:pStyle w:val="Normal"/>
        <w:spacing w:lineRule="auto" w:line="360"/>
        <w:ind w:firstLine="709"/>
        <w:jc w:val="both"/>
        <w:rPr>
          <w:sz w:val="28"/>
          <w:szCs w:val="28"/>
        </w:rPr>
      </w:pPr>
      <w:r>
        <w:rPr>
          <w:sz w:val="28"/>
          <w:szCs w:val="28"/>
        </w:rPr>
        <w:t>В 1432 году Донателло и Брунеллески отправились в Рим. Целые дни проводят они на Форуме, древней части Вечного города. Не зная усталости, они измеряют античные памятники, мечтают найти новое. Римляне были уверены, что флорентийцы ищут в развалинах клад и с интересом за ними наблюдали.</w:t>
      </w:r>
    </w:p>
    <w:p>
      <w:pPr>
        <w:pStyle w:val="Normal"/>
        <w:spacing w:lineRule="auto" w:line="360"/>
        <w:ind w:firstLine="709"/>
        <w:jc w:val="both"/>
        <w:rPr>
          <w:sz w:val="28"/>
          <w:szCs w:val="28"/>
        </w:rPr>
      </w:pPr>
      <w:r>
        <w:rPr>
          <w:sz w:val="28"/>
          <w:szCs w:val="28"/>
        </w:rPr>
        <w:t>После возвращения из Рима самой значительной работой Донателло стал Бронзовый Давид. Неизвестно, для кого статуя была выполнена, но в 1469 году она украшала внутренний дворик палаццо Медичи во Франции.</w:t>
      </w:r>
    </w:p>
    <w:p>
      <w:pPr>
        <w:pStyle w:val="Normal"/>
        <w:spacing w:lineRule="auto" w:line="360"/>
        <w:ind w:firstLine="709"/>
        <w:jc w:val="both"/>
        <w:rPr>
          <w:sz w:val="28"/>
          <w:szCs w:val="28"/>
        </w:rPr>
      </w:pPr>
      <w:r>
        <w:rPr>
          <w:sz w:val="28"/>
          <w:szCs w:val="28"/>
        </w:rPr>
        <w:t>Давид – библейский герой, и цель художника воспеть самоотверженность юноши. После одержанной победы, молодой пастух стоит, чуть наклонив голову, его взгляд устремлен на поверженного врага, лицо юноши скрыто тенью от полей пастушеской шляпы, поэтому взгляд его уловить трудно. В руках он держит меч, которым только что убил Голиафа. Подобно греческим богам и героям, Давид представлен обнаженным, и острое лезвие меча подчеркивает мягкую нежность тела подростка. Донателло максимально использует все возможности бронзы: плавную текучесть формы и остроту граней. Образ Давида полон внутренней ясности и гармонии, в нем соединяются лучше черты личности, сохраняющие актуальность во все времена: благородство, величие души. Джорджо Вазари пишет о Давиде: «Фигура эта настолько естественна в своей оживленности и мягкости, что художники не хотят верить, что она не отлита с натуры».</w:t>
      </w:r>
    </w:p>
    <w:p>
      <w:pPr>
        <w:pStyle w:val="Normal"/>
        <w:spacing w:lineRule="auto" w:line="360"/>
        <w:ind w:firstLine="709"/>
        <w:jc w:val="both"/>
        <w:rPr>
          <w:sz w:val="28"/>
          <w:szCs w:val="28"/>
        </w:rPr>
      </w:pPr>
      <w:r>
        <w:rPr>
          <w:sz w:val="28"/>
          <w:szCs w:val="28"/>
        </w:rPr>
        <w:t>В 1443-1450 годах Донателло живет в Падуе, где работает над созданием алтаря для собора Сант-Антонио. В 17 веке алтарь был разобран, и попытка реконструировать его не увенчалась успехом. Предполагают, что это была сложная многофигурная композиция. Постамент алтаря украшали четыре рельефа со сценами чудес, совершенных св. Антонием. «Исцеление гневного сына» - история о мальчике, который, рассердившись, ударил мать ногой и, чтобы искупить свою вину, решил себя наказать. Эта тема позволила создать грандиозную композицию. Донателло использует в этом произведении высокий и низкий рельеф, прихотливую линию для очертания предметов, математическую перспективу: живописные тени перебегают в разных частях композиции.</w:t>
      </w:r>
    </w:p>
    <w:p>
      <w:pPr>
        <w:pStyle w:val="Normal"/>
        <w:spacing w:lineRule="auto" w:line="360"/>
        <w:ind w:firstLine="709"/>
        <w:jc w:val="both"/>
        <w:rPr/>
      </w:pPr>
      <w:r>
        <w:rPr>
          <w:sz w:val="28"/>
          <w:szCs w:val="28"/>
        </w:rPr>
        <w:t>В 1453 году перед собором Сант-Антонио был установлен конный монумент в честь кондотьера Эразмо ди Нарни, прозванного Гаттамелато (пятнистая кошка). Он был сыном булочника и одним из прославленных полководцев этого времени. Находясь на службе у Венецианской республики, Гаттамелато не потерпел ни одного поражения. Задача автора – прославить непобедимого героя, который не знает «какого цвета страх». Гаттамелато после выигранной битвы совершает торжественный смотр войскам. Могучий конь покорен воле всадника, весь облик которого говорить о привычке к победам и торжествам. За внешним спокойствием угадывается колоссальная активность. Это типичный представитель эпохи Возрождения, когда общественное положение человека определяли «его способности и плюс немного везения».</w:t>
      </w:r>
    </w:p>
    <w:p>
      <w:pPr>
        <w:pStyle w:val="Normal"/>
        <w:spacing w:lineRule="auto" w:line="360"/>
        <w:ind w:firstLine="709"/>
        <w:jc w:val="both"/>
        <w:rPr>
          <w:sz w:val="28"/>
          <w:szCs w:val="28"/>
        </w:rPr>
      </w:pPr>
      <w:r>
        <w:rPr>
          <w:sz w:val="28"/>
          <w:szCs w:val="28"/>
        </w:rPr>
        <w:t>Вернувшись во Флоренцию, Донателло нашел город сильно изменившимся. Медичи правили практически единолично, при дворе утверждались аристократические идеалы. Не стало друзей художника: умерли Брунеллески и Кастаньо, затворником живет Учелло. Теперь произведения Донателло далеки от его прежних жизнеутверждающих образов.</w:t>
      </w:r>
    </w:p>
    <w:p>
      <w:pPr>
        <w:pStyle w:val="Normal"/>
        <w:spacing w:lineRule="auto" w:line="360"/>
        <w:ind w:firstLine="709"/>
        <w:jc w:val="both"/>
        <w:rPr>
          <w:sz w:val="28"/>
          <w:szCs w:val="28"/>
        </w:rPr>
      </w:pPr>
      <w:r>
        <w:rPr>
          <w:sz w:val="28"/>
          <w:szCs w:val="28"/>
        </w:rPr>
        <w:t>Например, Мария Магдалина – изможденная постами и молитвами старуха, в страшных лохмотьях, безобразные морщины избороздили лицо, не сохранившее следов былой красоты. Ее покорная поза – символ внутренней сломленности. Статуя вырезана из дерева, мастер отполировывает обнаженные плечи и руки, оставляет шероховатыми одежду и спутанные волосы. Этот контраст придает образу еще более трагическое звучание.</w:t>
      </w:r>
    </w:p>
    <w:p>
      <w:pPr>
        <w:pStyle w:val="Normal"/>
        <w:spacing w:lineRule="auto" w:line="360"/>
        <w:ind w:firstLine="709"/>
        <w:jc w:val="both"/>
        <w:rPr>
          <w:sz w:val="28"/>
          <w:szCs w:val="28"/>
        </w:rPr>
      </w:pPr>
      <w:r>
        <w:rPr>
          <w:sz w:val="28"/>
          <w:szCs w:val="28"/>
        </w:rPr>
        <w:t>Совсем другой пафос – героический – отличает его скульптурную группу «Юдифь и Олоферн». Грозная воительница в роскошном платье, строгие складки которого придают торжественное величие ее фигуре, подняла меч над головой, у ног безвольного Олоферна, еще секунда – и меч нанесет последний удар. Подобная композиция трудна для исполнения. Было много сложностей с отливкой в бронзе, в которой мастер принимал участие. Вазари пишет: «Вещь эта исполнена с великим совершенством… художник настолько был удовлетворен этим произведением, что захотел подписаться своим именем».</w:t>
      </w:r>
    </w:p>
    <w:p>
      <w:pPr>
        <w:pStyle w:val="Normal"/>
        <w:spacing w:lineRule="auto" w:line="360"/>
        <w:ind w:firstLine="709"/>
        <w:jc w:val="both"/>
        <w:rPr>
          <w:sz w:val="28"/>
          <w:szCs w:val="28"/>
        </w:rPr>
      </w:pPr>
      <w:r>
        <w:rPr>
          <w:sz w:val="28"/>
          <w:szCs w:val="28"/>
        </w:rPr>
        <w:t>Последние годы жизни Донателло был беден и одинок, почти забыт согражданами. Когда-то у него было много денег, которыми он рад был поделиться. В его мастерской была корзиночка, в которой он держал деньги, каждый мог брать, сколько надо и не возвращать.</w:t>
      </w:r>
    </w:p>
    <w:p>
      <w:pPr>
        <w:pStyle w:val="Normal"/>
        <w:spacing w:lineRule="auto" w:line="360"/>
        <w:ind w:firstLine="709"/>
        <w:jc w:val="both"/>
        <w:rPr>
          <w:sz w:val="28"/>
          <w:szCs w:val="28"/>
        </w:rPr>
      </w:pPr>
      <w:r>
        <w:rPr>
          <w:sz w:val="28"/>
          <w:szCs w:val="28"/>
        </w:rPr>
        <w:t>Но в 1495 году Медичи были изгнаны из Флоренции, и тогда вспомнили великого скульптора. Его «Юдифь» из дворца Медичи перенесли на площадь и поставили перед палаццо Веккио, где была городская ратуша.</w:t>
      </w:r>
    </w:p>
    <w:p>
      <w:pPr>
        <w:pStyle w:val="Normal"/>
        <w:spacing w:lineRule="auto" w:line="360"/>
        <w:ind w:firstLine="709"/>
        <w:jc w:val="both"/>
        <w:rPr>
          <w:sz w:val="28"/>
          <w:szCs w:val="28"/>
        </w:rPr>
      </w:pPr>
      <w:r>
        <w:rPr>
          <w:sz w:val="28"/>
          <w:szCs w:val="28"/>
        </w:rPr>
        <w:t>Ни один художник в эпоху кватроченто так полно не выразил демократические идеалы своего времени, как Донателло.</w:t>
      </w:r>
      <w:r>
        <w:br w:type="page"/>
      </w:r>
    </w:p>
    <w:p>
      <w:pPr>
        <w:pStyle w:val="Normal"/>
        <w:spacing w:lineRule="auto" w:line="360"/>
        <w:ind w:firstLine="709"/>
        <w:jc w:val="both"/>
        <w:rPr>
          <w:sz w:val="28"/>
          <w:szCs w:val="28"/>
        </w:rPr>
      </w:pPr>
      <w:r>
        <w:rPr>
          <w:sz w:val="28"/>
          <w:szCs w:val="28"/>
        </w:rPr>
        <w:t xml:space="preserve">Литература: </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Лазарев В.Н. Начало раннего Возрождения Москва, 1979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6:00Z</dcterms:created>
  <dc:creator>ольга  шипова</dc:creator>
  <dc:description/>
  <cp:keywords/>
  <dc:language>en-US</dc:language>
  <cp:lastModifiedBy>Mage</cp:lastModifiedBy>
  <dcterms:modified xsi:type="dcterms:W3CDTF">2011-10-07T08:26:00Z</dcterms:modified>
  <cp:revision>2</cp:revision>
  <dc:subject/>
  <dc:title>                  Донателло \ 1386 – 1466\</dc:title>
</cp:coreProperties>
</file>