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осковский Технический Университет Связи и Информатики</w:t>
      </w:r>
    </w:p>
    <w:p>
      <w:pPr>
        <w:pStyle w:val="Normal"/>
        <w:jc w:val="center"/>
        <w:rPr>
          <w:rFonts w:ascii="DS Sharper;Courier New" w:hAnsi="DS Sharper;Courier New" w:cs="DS Sharper;Courier New"/>
          <w:color w:val="000000"/>
          <w:sz w:val="40"/>
          <w:szCs w:val="40"/>
        </w:rPr>
      </w:pPr>
      <w:r>
        <w:rPr>
          <w:rFonts w:cs="DS Sharper;Courier New" w:ascii="DS Sharper;Courier New" w:hAnsi="DS Sharper;Courier New"/>
          <w:color w:val="000000"/>
          <w:sz w:val="40"/>
          <w:szCs w:val="40"/>
        </w:rPr>
      </w:r>
    </w:p>
    <w:p>
      <w:pPr>
        <w:pStyle w:val="Normal"/>
        <w:jc w:val="center"/>
        <w:rPr>
          <w:rFonts w:ascii="DS Sharper;Courier New" w:hAnsi="DS Sharper;Courier New" w:cs="DS Sharper;Courier New"/>
          <w:color w:val="000000"/>
          <w:sz w:val="28"/>
          <w:szCs w:val="28"/>
        </w:rPr>
      </w:pPr>
      <w:r>
        <w:rPr>
          <w:rFonts w:cs="DS Sharper;Courier New" w:ascii="DS Sharper;Courier New" w:hAnsi="DS Sharper;Courier New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Семестровая работа:</w:t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Кроссворд по философии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ил студент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ы РС0302 Смирнов Кирилл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а: Денисова А.Б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ва, 2004 г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4836795" cy="6296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795" cy="629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DS Down Cyr Cyr;Courier New" w:hAnsi="DS Down Cyr Cyr;Courier New" w:cs="DS Down Cyr Cyr;Courier New"/>
          <w:sz w:val="32"/>
          <w:szCs w:val="32"/>
        </w:rPr>
      </w:pPr>
      <w:r>
        <w:rPr>
          <w:rFonts w:cs="DS Down Cyr Cyr;Courier New" w:ascii="DS Down Cyr Cyr;Courier New" w:hAnsi="DS Down Cyr Cyr;Courier New"/>
          <w:sz w:val="32"/>
          <w:szCs w:val="32"/>
        </w:rPr>
        <w:t>Вопросы:</w:t>
      </w:r>
    </w:p>
    <w:p>
      <w:pPr>
        <w:pStyle w:val="Normal"/>
        <w:jc w:val="both"/>
        <w:rPr>
          <w:rFonts w:ascii="DS Down Cyr Cyr;Courier New" w:hAnsi="DS Down Cyr Cyr;Courier New" w:cs="DS Down Cyr Cyr;Courier New"/>
          <w:sz w:val="32"/>
          <w:szCs w:val="32"/>
        </w:rPr>
      </w:pPr>
      <w:r>
        <w:rPr>
          <w:rFonts w:cs="DS Down Cyr Cyr;Courier New" w:ascii="DS Down Cyr Cyr;Courier New" w:hAnsi="DS Down Cyr Cyr;Courier New"/>
          <w:sz w:val="32"/>
          <w:szCs w:val="32"/>
        </w:rPr>
      </w:r>
    </w:p>
    <w:p>
      <w:pPr>
        <w:pStyle w:val="Normal"/>
        <w:jc w:val="both"/>
        <w:rPr>
          <w:rFonts w:ascii="DS Down Cyr Cyr;Courier New" w:hAnsi="DS Down Cyr Cyr;Courier New" w:cs="DS Down Cyr Cyr;Courier New"/>
          <w:sz w:val="32"/>
          <w:szCs w:val="32"/>
        </w:rPr>
      </w:pPr>
      <w:r>
        <w:rPr>
          <w:rFonts w:cs="DS Down Cyr Cyr;Courier New" w:ascii="DS Down Cyr Cyr;Courier New" w:hAnsi="DS Down Cyr Cyr;Courier New"/>
          <w:sz w:val="32"/>
          <w:szCs w:val="32"/>
        </w:rPr>
        <w:t xml:space="preserve">ПО ГОРИЗОНТАЛ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(у Гегеля тождественен абсолютному духу) - носитель предметно-практической деятельности и познания (индивид или социальная группа), источник активности, направленной на объект.. 3. раздел философии, учение о бытии, в котором исследуются всеобщие основы, принципы бытия, его структура и закономерности. 5. исторически разнообразные формы отрицания, опровержения религиозных представлений и культа и утверждение самоценности бытия мира и человека. 7. философское учение о природе ценностей, их месте в реальности, о структуре ценностей мира (то есть о связи различных ценностей между собой, с социальными и культурными факторами) и о структуре личности. . 9. направление в теории познания, признающее чувственный опыт источником знания и считающее, что содержание знания может быть представлено либо как описание этого опыта, либо сведено к нему.. 10. богословие, совокупность религиозных доктрин о сущности и действии Бога (система догм христианского вероучения).. 11. бессмыслится, нелепость. 14. философское учение, согласно которому не может быть окончательно решен вопрос об истинности познания окружающей человека действительности.. 16. процесс получения и обновления знаний, деятельности людей по созданию понятий, схем, образов, концепций, обеспечивающих воспроизводство и изменение их бытия, их ориентации в окружающем мире.. 17. раздел философии, учение о познании, в котором изучаются закономерности и возможности познания. 18. направление в философии; считает идею, сознание, дух первичными, а природу, бытие, материю - вторичными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DS Down Cyr Cyr;Courier New" w:hAnsi="DS Down Cyr Cyr;Courier New" w:cs="DS Down Cyr Cyr;Courier New"/>
          <w:sz w:val="32"/>
          <w:szCs w:val="32"/>
        </w:rPr>
      </w:pPr>
      <w:r>
        <w:rPr>
          <w:rFonts w:cs="DS Down Cyr Cyr;Courier New" w:ascii="DS Down Cyr Cyr;Courier New" w:hAnsi="DS Down Cyr Cyr;Courier New"/>
          <w:sz w:val="32"/>
          <w:szCs w:val="32"/>
        </w:rPr>
        <w:t xml:space="preserve">ПО ВЕРТИКА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илософское учение, исходящее из признания равноправными, не сводимыми друг к другу двух начал: духа и материи, идеального и материального. 4. (прил.) термин, обозначающий такие аспекты бытия, которые выходят за сферу ограниченного существования, конечного, эмпирического мира, характеризует высшие и универсальные предметы метафизического познания (единое, истинное, благое и т.д.). 6. мировоззрение, рассматривающее каждое событие и каждый человеческий поступок как неотвратимую реализацию изначального предопределения, исключающего свободный выбор и случайность. 8. особая духовная деятельность, похожая на науку и на культуру. Это учение о бытии и его отражении в человеческом сознании. Это исследование предельных значений отношения человека к миру. Это невразумительные ответы на нерешаемые вопросы.. 12. мыслительный процесс, полный сомнений и колебаний. Это анализ собственных мыслей и представлений. 13. философская наука, объектом изучения которой является мораль, нравственность . 15. совокупность взглядов, оценок, принципов, определяющих самое общее видение, понимание мира, места в нем человека и вместе с тем жизненные позиции, программы поведения, действий людей..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DS Down Cyr Cyr;Courier New" w:hAnsi="DS Down Cyr Cyr;Courier New" w:cs="DS Down Cyr Cyr;Courier New"/>
          <w:sz w:val="32"/>
          <w:szCs w:val="32"/>
        </w:rPr>
      </w:pPr>
      <w:r>
        <w:rPr>
          <w:rFonts w:cs="DS Down Cyr Cyr;Courier New" w:ascii="DS Down Cyr Cyr;Courier New" w:hAnsi="DS Down Cyr Cyr;Courier New"/>
          <w:sz w:val="32"/>
          <w:szCs w:val="32"/>
        </w:rPr>
        <w:t xml:space="preserve">Ответы на кроссворд: </w:t>
      </w:r>
    </w:p>
    <w:p>
      <w:pPr>
        <w:pStyle w:val="Normal"/>
        <w:jc w:val="both"/>
        <w:rPr>
          <w:rFonts w:ascii="DS Down Cyr;Courier New" w:hAnsi="DS Down Cyr;Courier New" w:cs="DS Down Cyr;Courier New"/>
          <w:sz w:val="32"/>
          <w:szCs w:val="32"/>
        </w:rPr>
      </w:pPr>
      <w:r>
        <w:rPr>
          <w:rFonts w:cs="DS Down Cyr;Courier New" w:ascii="DS Down Cyr;Courier New" w:hAnsi="DS Down Cyr;Courier New"/>
          <w:sz w:val="32"/>
          <w:szCs w:val="32"/>
        </w:rPr>
      </w:r>
    </w:p>
    <w:p>
      <w:pPr>
        <w:pStyle w:val="Normal"/>
        <w:jc w:val="both"/>
        <w:rPr>
          <w:rFonts w:ascii="DS Down Cyr Cyr;Courier New" w:hAnsi="DS Down Cyr Cyr;Courier New" w:cs="DS Down Cyr Cyr;Courier New"/>
          <w:sz w:val="32"/>
          <w:szCs w:val="32"/>
        </w:rPr>
      </w:pPr>
      <w:r>
        <w:rPr>
          <w:rFonts w:cs="DS Down Cyr Cyr;Courier New" w:ascii="DS Down Cyr Cyr;Courier New" w:hAnsi="DS Down Cyr Cyr;Courier New"/>
          <w:sz w:val="32"/>
          <w:szCs w:val="32"/>
        </w:rPr>
        <w:t xml:space="preserve">ПО ГОРИЗОНТАЛИ: </w:t>
      </w:r>
    </w:p>
    <w:p>
      <w:pPr>
        <w:pStyle w:val="Normal"/>
        <w:jc w:val="both"/>
        <w:rPr>
          <w:rFonts w:ascii="DS Down Cyr Cyr;Courier New" w:hAnsi="DS Down Cyr Cyr;Courier New" w:cs="DS Down Cyr Cyr;Courier New"/>
          <w:b/>
          <w:b/>
          <w:bCs/>
          <w:sz w:val="28"/>
          <w:szCs w:val="28"/>
        </w:rPr>
      </w:pPr>
      <w:r>
        <w:rPr>
          <w:rFonts w:cs="DS Down Cyr Cyr;Courier New" w:ascii="DS Down Cyr Cyr;Courier New" w:hAnsi="DS Down Cyr Cyr;Courier New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бъек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нтолог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Атеиз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Аксиолог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Эмпириз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Теолог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Абсур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Агностициз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Позн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Гносеолог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Идеализ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DS Down Cyr Cyr;Courier New" w:hAnsi="DS Down Cyr Cyr;Courier New" w:cs="DS Down Cyr Cyr;Courier New"/>
          <w:sz w:val="32"/>
          <w:szCs w:val="32"/>
        </w:rPr>
      </w:pPr>
      <w:r>
        <w:rPr>
          <w:rFonts w:cs="DS Down Cyr Cyr;Courier New" w:ascii="DS Down Cyr Cyr;Courier New" w:hAnsi="DS Down Cyr Cyr;Courier New"/>
          <w:sz w:val="32"/>
          <w:szCs w:val="32"/>
        </w:rPr>
        <w:t xml:space="preserve">ПО ВЕРТИКАЛИ: </w:t>
      </w:r>
    </w:p>
    <w:p>
      <w:pPr>
        <w:pStyle w:val="Normal"/>
        <w:jc w:val="both"/>
        <w:rPr>
          <w:rFonts w:ascii="DS Down Cyr;Courier New" w:hAnsi="DS Down Cyr;Courier New" w:cs="DS Down Cyr;Courier New"/>
          <w:b/>
          <w:b/>
          <w:bCs/>
          <w:sz w:val="28"/>
          <w:szCs w:val="28"/>
        </w:rPr>
      </w:pPr>
      <w:r>
        <w:rPr>
          <w:rFonts w:cs="DS Down Cyr;Courier New" w:ascii="DS Down Cyr;Courier New" w:hAnsi="DS Down Cyr;Courier New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уализ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Трансцендента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Фатализ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Философ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Рефлекс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Эт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Мировоззрение.</w:t>
      </w:r>
    </w:p>
    <w:sectPr>
      <w:headerReference w:type="defaul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S Sharper">
    <w:altName w:val="Courier New"/>
    <w:charset w:val="00"/>
    <w:family w:val="decorative"/>
    <w:pitch w:val="default"/>
  </w:font>
  <w:font w:name="DS Down Cyr Cyr">
    <w:altName w:val="Courier New"/>
    <w:charset w:val="cc"/>
    <w:family w:val="decorative"/>
    <w:pitch w:val="variable"/>
  </w:font>
  <w:font w:name="DS Down Cyr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13:00Z</dcterms:created>
  <dc:creator>Unknown</dc:creator>
  <dc:description/>
  <cp:keywords/>
  <dc:language>en-US</dc:language>
  <cp:lastModifiedBy>Mage</cp:lastModifiedBy>
  <cp:lastPrinted>2004-06-06T18:30:00Z</cp:lastPrinted>
  <dcterms:modified xsi:type="dcterms:W3CDTF">2011-10-07T08:13:00Z</dcterms:modified>
  <cp:revision>2</cp:revision>
  <dc:subject/>
  <dc:title>Министерство образования Российской Федерации</dc:title>
</cp:coreProperties>
</file>