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spacing w:before="120" w:after="0"/>
        <w:jc w:val="center"/>
        <w:rPr>
          <w:b/>
          <w:b/>
          <w:bCs/>
          <w:color w:val="000000"/>
          <w:sz w:val="32"/>
          <w:szCs w:val="32"/>
        </w:rPr>
      </w:pPr>
      <w:r>
        <w:rPr>
          <w:b/>
          <w:bCs/>
          <w:color w:val="000000"/>
          <w:sz w:val="32"/>
          <w:szCs w:val="32"/>
        </w:rPr>
        <w:t>Лейбниц</w:t>
      </w:r>
    </w:p>
    <w:p>
      <w:pPr>
        <w:pStyle w:val="Style16"/>
        <w:widowControl w:val="false"/>
        <w:spacing w:before="120" w:after="0"/>
        <w:ind w:firstLine="567"/>
        <w:jc w:val="both"/>
        <w:rPr>
          <w:color w:val="000000"/>
        </w:rPr>
      </w:pPr>
      <w:r>
        <w:rPr>
          <w:color w:val="000000"/>
        </w:rPr>
        <w:t>Лейбниц Готфрид Вильгельм (1646-1716) был одним из выдающихся умов всех времен, но как человеческим существом им трудно восхищаться. Правда, он имел те добродетели, которые каждый хотел бы найти в рекомендациях будущего служащего: он был трудолюбив, бережлив, воздержан и честен в денежных делах. Но у него совсем не было тех возвышенных философских достоинств, которые были так характерны для Спинозы. Его лучшая мысль не доставила бы ему популярности, и он оставил свои рукописи, в которых излагалась эта мысль, неопубликованными. А то, что он опубликовал, имело целью заслужить одобрение государей и государынь. Следствием этого является то, что есть две системы философии, каждую из которых можно рассматривать как представляющую взгляды Лейбница: одна, которую он открыто провозглашал, была оптимистичной, ортодоксальной, фантастичной и мелкой; другая, которую постепенно извлекли из его рукописей относительно недавние издатели, была глубокой, ясной, во многом сходной с философией Спинозы и удивительно логичной. Именно популярный Лейбниц изобрел теорию, что наш мир - лучший из всех возможных миров (к чему Ф. Г. Брэдли добавил сардоническое замечание "и все в нем - это необходимое зло"); именно на этого Лейбница Вольтер дал карикатуру в образе доктора Панглосса. Было бы неисторично игнорировать этого Лейбница, но другой сыграл значительно большую роль в философии.</w:t>
      </w:r>
    </w:p>
    <w:p>
      <w:pPr>
        <w:pStyle w:val="Style16"/>
        <w:widowControl w:val="false"/>
        <w:spacing w:before="120" w:after="0"/>
        <w:ind w:firstLine="567"/>
        <w:jc w:val="both"/>
        <w:rPr>
          <w:color w:val="000000"/>
        </w:rPr>
      </w:pPr>
      <w:r>
        <w:rPr>
          <w:color w:val="000000"/>
        </w:rPr>
        <w:t>Лейбниц родился за два года до окончания тридцатилетней войны в Лейпциге, где его отец был профессором нравственной философии. В университете он изучал право, а в 1666 году в Альтдорфе получил степень доктора, там же ему предложили профессуру, от которой он отказался, сославшись на то, что "имеет в виду совершенно иное". В 1667 году он поступил на службу к епископу Майнцскому, который, как и другие западно-европейские князья, находился в постоянном страхе перед Людовиком XIV. С одобрения епископа Лейбниц сделал попытку убедить французского короля лучше вторгнуться в Египет, нежели в Германию, но ему вежливо напомнили, что священная война против неверных вышла из моды со времен Людовика Святого. Широкие круги общества о его проекте не знали до тех пор, пока его не открыл Наполеон, когда он в 1803 году (спустя четыре года после своего неудачного египетского похода) захватил Ганновер. В 1672 году в связи с этим планом Лейбниц выехал в Париж, где и провел большую часть времени из последующих четырех лет. Его парижские знакомства имели 'большое значение для его духовного развития, так как в это время Париж стоял во главе мира и в области философии и в области математики. Именно там в 1675-1676 годах создал он исчисление бесконечно малых величин, не зная предшествующую, но не опубликованную работу Ньютона по этому же самому вопросу. Работа Лейбница впервые была опубликована в 1684 году, а работа Ньютона - в 1687 году. Последующий спор относительно приоритета был неблаговидным и позорным для обеих сторон.</w:t>
      </w:r>
    </w:p>
    <w:p>
      <w:pPr>
        <w:pStyle w:val="Style16"/>
        <w:widowControl w:val="false"/>
        <w:spacing w:before="120" w:after="0"/>
        <w:ind w:firstLine="567"/>
        <w:jc w:val="both"/>
        <w:rPr>
          <w:color w:val="000000"/>
        </w:rPr>
      </w:pPr>
      <w:r>
        <w:rPr>
          <w:color w:val="000000"/>
        </w:rPr>
        <w:t>Лейбниц был немного скуп. Когда какая-нибудь молодая фрейлина ганноверского двора выходила замуж, он обычно преподносил ей то, что называл "свадебным подарком", состоявшим из полезных правил, заканчивавшихся советом не отказываться от умывания теперь, когда она заполучила мужа. История не отметила, были ли довольны этим новобрачные.</w:t>
      </w:r>
    </w:p>
    <w:p>
      <w:pPr>
        <w:pStyle w:val="Style16"/>
        <w:widowControl w:val="false"/>
        <w:spacing w:before="120" w:after="0"/>
        <w:ind w:firstLine="567"/>
        <w:jc w:val="both"/>
        <w:rPr>
          <w:color w:val="000000"/>
        </w:rPr>
      </w:pPr>
      <w:r>
        <w:rPr>
          <w:color w:val="000000"/>
        </w:rPr>
        <w:t xml:space="preserve">В Германии Лейбница научили неосхоластической аристотелевской философии, кое-что от которой он сохранил в течение всей своей последующей жизни. Но в Париже он познакомился с картезианской философией и материализмом Гассенди, оказавшими на него влияние; он говорил, что в это время он отказался от "ненаучных школ", подразумевая под этим схоластику. В Париже он познакомился с Мальбраншем и Арно Янсенистом. Наконец, значительное влияние на его философию оказала философия Спинозы, которого он посетил в 1676 году. Он провел месяц в частых спорах с ним и получил в рукописи часть "Этики". Позже он присоединился к травле Спинозы и всячески преуменьшал свое знакомство с ним, говоря, что встретился с ним только раз и Спиноза рассказал лишь несколько удачных политических анекдотов. </w:t>
      </w:r>
    </w:p>
    <w:p>
      <w:pPr>
        <w:pStyle w:val="Style16"/>
        <w:widowControl w:val="false"/>
        <w:spacing w:before="120" w:after="0"/>
        <w:ind w:firstLine="567"/>
        <w:jc w:val="both"/>
        <w:rPr>
          <w:color w:val="000000"/>
        </w:rPr>
      </w:pPr>
      <w:r>
        <w:rPr>
          <w:color w:val="000000"/>
        </w:rPr>
        <w:t>В 1673 году начались его связи с ганноверским двором, при котором он с тех пор и служил всю свою жизнь. Начиная с 1680 года он был библиотекарем в Вольфенбюттеле и ему официально было поручено написать историю Брауншвейгской династии. Он умер, доведя ее до 1005 года. Его работа была опубликована лишь в 1843 году. Некоторое время он посвятил проекту воссоединения церквей, который оказался неудачным. Он ездил в Италию, чтобы найти доказательства того, что герцоги Брауншвейгские были связаны с семьей Эсте. Несмотря на эти услуги, его оставили в Ганновере, когда Георг I стал королем Англии; главной причиной этого было то, что его ссора с Ньютоном настроила Англию против него. Однако, как он сообщал всем своим корреспондентам, принцесса Уэльская была на его стороне, против Ньютона. Но, несмотря на ее благосклонность, умер он в забвении.</w:t>
      </w:r>
    </w:p>
    <w:p>
      <w:pPr>
        <w:pStyle w:val="Style16"/>
        <w:widowControl w:val="false"/>
        <w:spacing w:before="120" w:after="0"/>
        <w:ind w:firstLine="567"/>
        <w:jc w:val="both"/>
        <w:rPr>
          <w:color w:val="000000"/>
        </w:rPr>
      </w:pPr>
      <w:r>
        <w:rPr>
          <w:color w:val="000000"/>
        </w:rPr>
        <w:t>Общеизвестная философия Лейбница изложена в "Монадологии" и в "Началах природы и благодати"; одну из названных работ (неизвестно которую) он написал для принца Евгения Савойского, сослуживца герцога Мальборо. Основа его теологического оптимизма излагается в "Теодицее", которую он написал для королевы Шарлотты Прусской. Я начну с философии, изложенной в этих трудах, а затем перейду к его более фундаментальным трудам, которые не были им опубликованы.</w:t>
      </w:r>
    </w:p>
    <w:p>
      <w:pPr>
        <w:pStyle w:val="Style16"/>
        <w:widowControl w:val="false"/>
        <w:spacing w:before="120" w:after="0"/>
        <w:ind w:firstLine="567"/>
        <w:jc w:val="both"/>
        <w:rPr>
          <w:color w:val="000000"/>
        </w:rPr>
      </w:pPr>
      <w:r>
        <w:rPr>
          <w:color w:val="000000"/>
        </w:rPr>
        <w:t>Подобно Декарту и Спинозе, Лейбниц основывал свою философию на понятии "субстанции", но он радикально отличался от них в Рассмотрении отношения духа и материи и в рассмотрении числа субстанций. Декарт допускал три субстанции: Бога, дух и материю, Спиноза допускал одного Бога. Для Декарта протяженность является сущностью материи; для Спинозы и протяженность и мышление являются атрибутами Бога. Лейбниц же считал, что протяженность не может быть атрибутом субстанции. Его обоснование этого достояло к том, что протяженность заключает в себе множественность и поэтому может принадлежать только совокупности субстанций; каждая единичная субстанция должна быть непротяженной. Поэтому он верил в бесконечное число субстанций, которые называл "монадами". Каждая из них имела некоторые свойства физической точки, но только когда ее рассматривали абстрактно, фактически же каждая монада является душой. Это естественно следует из отрицания протяженности как атрибута субстанции; по-видимому, единственным оставшимся возможным существенным атрибутом является мышление. Таким образом, Лейбниц пришел к отрицанию реальности материи и к замене ее бесконечными собраниями душ.</w:t>
      </w:r>
    </w:p>
    <w:p>
      <w:pPr>
        <w:pStyle w:val="Style16"/>
        <w:widowControl w:val="false"/>
        <w:spacing w:before="120" w:after="0"/>
        <w:ind w:firstLine="567"/>
        <w:jc w:val="both"/>
        <w:rPr/>
      </w:pPr>
      <w:r>
        <w:rPr/>
        <w:t xml:space="preserve">Теория, утверждающая, что субстанции не могут взаимодействовать, развитая последователями Декарта, была поддержана Лейбницем и привела к любопытным следствиям. Он считал, что не может быть двух монад, которые могли бы иметь когда-нибудь какие-нибудь причинные отношения между собой; когда кажется, что у них есть такие отношения, то это лишь видимость. Монады, как он говорит, "не имеют окон". Это приводит к двум трудностям: одна трудность вытекает из динамики, где тела, по-видимому, влияют друг на друга, особенно при столкновении; другая вытекает из понимания восприятия, которое, по-видимому, является действием воспринятого объекта на воспринимающего. Сейчас мы оставим в стороне трудности, вытекающие из положений динамики, и рассмотрим только вопрос восприятия. Лейбниц считал, что каждая монада отражает Вселенную не потому, что Вселенная воздействует на нее, но потому, что Бог дал ей такую природу, которая самопроизвольно порождает этот результат. Между изменениями в одной монаде и изменениями в другой существует "предустановленная гармония", что и производит видимость взаимодействия. Очевидно, это является распространением теории двух часов, которые отбивают одно и то же время в один и тот же момент, потому что работают синхронно. У Лейбница бесконечное число часов, и всем им установлено Богом отбивать одно и то же время и в один и тот же момент не потому, что они влияют друг на друга, но потому, что каждые из них являются совершенно точным механизмом. Тем, кому предустановленная гармония казалась странной, Лейбниц указывал, какое прекрасное доказательство давала она существованию Бога. </w:t>
      </w:r>
    </w:p>
    <w:tbl>
      <w:tblPr>
        <w:tblW w:w="5000" w:type="pct"/>
        <w:jc w:val="left"/>
        <w:tblInd w:w="-60" w:type="dxa"/>
        <w:tblLayout w:type="fixed"/>
        <w:tblCellMar>
          <w:top w:w="15" w:type="dxa"/>
          <w:left w:w="15" w:type="dxa"/>
          <w:bottom w:w="15" w:type="dxa"/>
          <w:right w:w="15" w:type="dxa"/>
        </w:tblCellMar>
      </w:tblPr>
      <w:tblGrid>
        <w:gridCol w:w="4623"/>
        <w:gridCol w:w="5015"/>
      </w:tblGrid>
      <w:tr>
        <w:trPr/>
        <w:tc>
          <w:tcPr>
            <w:tcW w:w="4623" w:type="dxa"/>
            <w:tcBorders/>
            <w:vAlign w:val="center"/>
          </w:tcPr>
          <w:p>
            <w:pPr>
              <w:pStyle w:val="Normal"/>
              <w:widowControl w:val="false"/>
              <w:spacing w:before="120" w:after="0"/>
              <w:ind w:firstLine="567"/>
              <w:jc w:val="both"/>
              <w:rPr>
                <w:color w:val="000000"/>
                <w:sz w:val="24"/>
                <w:szCs w:val="24"/>
              </w:rPr>
            </w:pPr>
            <w:r>
              <w:rPr>
                <w:color w:val="000000"/>
                <w:sz w:val="24"/>
                <w:szCs w:val="24"/>
              </w:rPr>
              <w:t>&lt;&lt;&lt;Назад</w:t>
            </w:r>
          </w:p>
        </w:tc>
        <w:tc>
          <w:tcPr>
            <w:tcW w:w="5015" w:type="dxa"/>
            <w:tcBorders/>
            <w:vAlign w:val="center"/>
          </w:tcPr>
          <w:p>
            <w:pPr>
              <w:pStyle w:val="Normal"/>
              <w:widowControl w:val="false"/>
              <w:spacing w:before="120" w:after="0"/>
              <w:ind w:firstLine="567"/>
              <w:jc w:val="both"/>
              <w:rPr>
                <w:color w:val="000000"/>
                <w:sz w:val="24"/>
                <w:szCs w:val="24"/>
              </w:rPr>
            </w:pPr>
            <w:r>
              <w:rPr>
                <w:color w:val="000000"/>
                <w:sz w:val="24"/>
                <w:szCs w:val="24"/>
              </w:rPr>
              <w:t>Вперед&gt;&gt;&gt;</w:t>
            </w:r>
          </w:p>
        </w:tc>
      </w:tr>
    </w:tbl>
    <w:p>
      <w:pPr>
        <w:pStyle w:val="Header"/>
        <w:widowControl w:val="false"/>
        <w:spacing w:before="120" w:after="0"/>
        <w:ind w:firstLine="567"/>
        <w:jc w:val="both"/>
        <w:rPr>
          <w:color w:val="000000"/>
        </w:rPr>
      </w:pPr>
      <w:r>
        <w:rPr>
          <w:color w:val="000000"/>
        </w:rPr>
        <w:t>Лейбниц</w:t>
      </w:r>
    </w:p>
    <w:p>
      <w:pPr>
        <w:pStyle w:val="Style16"/>
        <w:widowControl w:val="false"/>
        <w:spacing w:before="120" w:after="0"/>
        <w:ind w:firstLine="567"/>
        <w:jc w:val="both"/>
        <w:rPr>
          <w:color w:val="000000"/>
        </w:rPr>
      </w:pPr>
      <w:r>
        <w:rPr>
          <w:color w:val="000000"/>
        </w:rPr>
        <w:t>Монады образуют иерархию, в которой одни возвышаются над другими по их ясности и отчетливости, с какой они отражают Вселенную. Во всех них имеется некоторая степень смутности в восприятии, но количество смутности изменяется в соответствии с достоинством монады. Человеческое тело полностью составлено из монад, каждая из которых является душой и каждая из которых бессмертна, но есть одна господствующая монада, представляющая то, что называется душой человека, частью тела которого она является. Эта монада господствует не только в смысле обладания более ясными восприятиями, нежели у других, но также и в другом смысле. Изменения в человеческом теле (в обычных условиях) происходят ради господствующей монады: когда моя рука двигается, то цель, которой служит это движение, находится в господствующей монаде, то есть в моей душе а не в монадах, которые составляют мою руку. Вот где истина того, что кажется здравому смыслу контролем моей воли над моей рукой.</w:t>
      </w:r>
    </w:p>
    <w:p>
      <w:pPr>
        <w:pStyle w:val="Style16"/>
        <w:widowControl w:val="false"/>
        <w:spacing w:before="120" w:after="0"/>
        <w:ind w:firstLine="567"/>
        <w:jc w:val="both"/>
        <w:rPr>
          <w:color w:val="000000"/>
        </w:rPr>
      </w:pPr>
      <w:r>
        <w:rPr>
          <w:color w:val="000000"/>
        </w:rPr>
        <w:t>Пространства - как оно является чувствам и как его рассматривает физика - не существует, но оно имеет реального двойника, а именно расположение монад в трехмерном порядке соответственно точке зрения, с которой они отражают мир. Каждая монада видит мир в определенной перспективе, присущей только ей; в этом смысле мы можем несколько произвольно говорить о монадах как имеющих пространственное положение.</w:t>
      </w:r>
    </w:p>
    <w:p>
      <w:pPr>
        <w:pStyle w:val="Style16"/>
        <w:widowControl w:val="false"/>
        <w:spacing w:before="120" w:after="0"/>
        <w:ind w:firstLine="567"/>
        <w:jc w:val="both"/>
        <w:rPr>
          <w:color w:val="000000"/>
        </w:rPr>
      </w:pPr>
      <w:r>
        <w:rPr>
          <w:color w:val="000000"/>
        </w:rPr>
        <w:t>Приняв этот метод рассуждения, мы можем сказать, что нет такого явления, как пустое пространство. Каждая возможная точка зрения заполнена одной и только одной фактически существующей монадой. Двух абсолютно схожих монад не существует. Это и есть лейбницевский принцип "тождества неразличимых".</w:t>
      </w:r>
    </w:p>
    <w:p>
      <w:pPr>
        <w:pStyle w:val="Style16"/>
        <w:widowControl w:val="false"/>
        <w:spacing w:before="120" w:after="0"/>
        <w:ind w:firstLine="567"/>
        <w:jc w:val="both"/>
        <w:rPr>
          <w:color w:val="000000"/>
        </w:rPr>
      </w:pPr>
      <w:r>
        <w:rPr>
          <w:color w:val="000000"/>
        </w:rPr>
        <w:t>В противоположность Спинозе Лейбниц в своей системе допускает наличие свободы воли. Он выдвинул "принцип достаточного основания", соответственно которому ничто не происходит без какого-либо основания; но когда мы имеем дело со свободными факторами, причинами для их действий является "склонность без необходимости". Всякий человеческий поступок всегда мотивирован, но нет логической необходимости в достаточном основании для его действия. Так по крайней мере Лейбниц говорит тогда, когда он пишет для широкого круга читателей, но, как мы увидим, у него есть и другая теория, которую он скрывал после того, как узнал, что Арно был ею возмущен.</w:t>
      </w:r>
    </w:p>
    <w:p>
      <w:pPr>
        <w:pStyle w:val="Style16"/>
        <w:widowControl w:val="false"/>
        <w:spacing w:before="120" w:after="0"/>
        <w:ind w:firstLine="567"/>
        <w:jc w:val="both"/>
        <w:rPr>
          <w:color w:val="000000"/>
        </w:rPr>
      </w:pPr>
      <w:r>
        <w:rPr>
          <w:color w:val="000000"/>
        </w:rPr>
        <w:t>Тот же вид свободы имеют и действия Бога. Он всегда действует во имя лучшего, но никакая логика не принуждает его поступать таким образом. Лейбниц согласен с Фомой Аквинским, что Бог не может действовать вопреки законам логики, но он может повелеть все, что логически возможно, и это предоставляет ему величайшую широту выбора.</w:t>
      </w:r>
    </w:p>
    <w:p>
      <w:pPr>
        <w:pStyle w:val="Style16"/>
        <w:widowControl w:val="false"/>
        <w:spacing w:before="120" w:after="0"/>
        <w:ind w:firstLine="567"/>
        <w:jc w:val="both"/>
        <w:rPr>
          <w:color w:val="000000"/>
        </w:rPr>
      </w:pPr>
      <w:r>
        <w:rPr>
          <w:color w:val="000000"/>
        </w:rPr>
        <w:t>Лейбниц дает в их законченной форме метафизические доказательства существования Бога. Они имеют длительную историю; начало им положил Аристотель или даже Платон; они были сформулированы в законченной форме схоластами, и одно из них - онтологическое доказательство - было создано св. Ансельмом. Это доказательство, хотя его и отвергал св. Фома, было возрождено Декартом. Лейбниц же, который в искусстве логики достиг высочайших вершин, сформулировал доказательства лучше, чем они были сформулированы когда-либо прежде. Вот почему я рассматриваю их в связи с ним.</w:t>
      </w:r>
    </w:p>
    <w:p>
      <w:pPr>
        <w:pStyle w:val="Style16"/>
        <w:widowControl w:val="false"/>
        <w:spacing w:before="120" w:after="0"/>
        <w:ind w:firstLine="567"/>
        <w:jc w:val="both"/>
        <w:rPr>
          <w:color w:val="000000"/>
        </w:rPr>
      </w:pPr>
      <w:r>
        <w:rPr>
          <w:color w:val="000000"/>
        </w:rPr>
        <w:t>Прежде чем подробно рассматривать доказательства, следует понять также, что современные теологи больше не полагаются на них. Средневековая теология является производной греческого интеллекта. Бог Ветхого завета - это Бог силы. Бог Нового завета является также и Богом любви; но Бог теологов от Аристотеля до Кальвина - это Бог, чья притягательная сила в интеллектуальности: его существование разрешает некоторые загадки, которые иначе создали бы спорные вопросы в понимании Вселенной. Это Божество, которое появляется в конце рассуждения, подобно доказательству предложений геометрии, не удовлетворило Руссо, возвратившегося к концепции Бога, более близкого Богу евангельскому. В основном современные теологи, особенно такие, как протестанты, следуют в этом отношении за Руссо. Философы же были более консервативны; и у Гегеля, и у Лотце, и у Брэдли продолжают существовать метафизические доказательства вопреки заявлению Канта, что такие доказательства опровергнуты раз и навсегда.</w:t>
      </w:r>
    </w:p>
    <w:p>
      <w:pPr>
        <w:pStyle w:val="Style16"/>
        <w:widowControl w:val="false"/>
        <w:spacing w:before="120" w:after="0"/>
        <w:ind w:firstLine="567"/>
        <w:jc w:val="both"/>
        <w:rPr>
          <w:color w:val="000000"/>
        </w:rPr>
      </w:pPr>
      <w:r>
        <w:rPr>
          <w:color w:val="000000"/>
        </w:rPr>
        <w:t>## У Лейбница имеется четыре доказательства существования Бога. Это следующие: 1) онтологическое доказательство; 2) космологическое доказательство; 3) доказательство от вечной истины; 4) доказательство от предустановленной гармонии, которое может быть обобщено в доказательство от намерения, или физико-теологическое доказательство, как называет его Кант. Мы рассмотрим эти доказательства в последовательном порядке.</w:t>
      </w:r>
    </w:p>
    <w:p>
      <w:pPr>
        <w:pStyle w:val="Style16"/>
        <w:widowControl w:val="false"/>
        <w:spacing w:before="120" w:after="0"/>
        <w:ind w:firstLine="567"/>
        <w:jc w:val="both"/>
        <w:rPr>
          <w:color w:val="000000"/>
        </w:rPr>
      </w:pPr>
      <w:r>
        <w:rPr>
          <w:color w:val="000000"/>
        </w:rPr>
        <w:t>Онтологическое доказательство основано на различии между существованием и сущностью. Считается, что любой обыкновенный человек или вещь, с одной стороны, существуют, а с другой стороны, имеют определенные качества, которые составляют его или ее "сущность". Гамлет, хотя он и не существует, имеет определенную сущность: он меланхоличен, нерешителен, остроумен и т. д. Когда мы описываем какого-либо человека, как бы возможно подробно ни было наше описание, вопрос - реален ли он или воображаем - остается открытым. На языке схоластов это выражается фразой, что в отношении любой конечной субстанции ее сущность не включает в себя ее существования. Но в отношении Бога, определяемого как наиболее совершенное существо, св. Ансельм, а за ним и Декарт утверждают, что сущность включает в себя существование на основании того, что Существо, которое обладает всеми другими совершенствами, совершеннее, если оно существует, чем если оно не существует, из этого следует, что, если Оно не существует, Оно не является самым совершенным из возможных существ.</w:t>
      </w:r>
    </w:p>
    <w:p>
      <w:pPr>
        <w:pStyle w:val="Style16"/>
        <w:widowControl w:val="false"/>
        <w:spacing w:before="120" w:after="0"/>
        <w:ind w:firstLine="567"/>
        <w:jc w:val="both"/>
        <w:rPr>
          <w:color w:val="000000"/>
        </w:rPr>
      </w:pPr>
      <w:r>
        <w:rPr>
          <w:color w:val="000000"/>
        </w:rPr>
        <w:t>Лейбниц не принимает и не отвергает полностью этот аргумент, так как он говорит, что его следует дополнить доказательством, что Бог, определенный таким образом, возможен. Он подробно изложил доказательство того, что идея Бога возможна; с этой идеей он познакомил Спинозу, когда виделся с ним в Гааге. Это доказательство определяет Бога как наиболее совершенное Существо, то есть как субъект всех совершенств, а совершенство определяется как "простое качество, которое положительно и абсолютно и выражает без всяких ограничений все, что выражает". Лейбниц легко доказывает, что нет двух таких совершенств, определение которым дано выше, которые были бы не совместимы. Он заключает: "Следовательно, существует или можно представить существующим субъекта всех совершенств или наиболее совершенное Существо. Из этого также следует, что Оно существует, так как существование включается в число совершенств".</w:t>
      </w:r>
    </w:p>
    <w:p>
      <w:pPr>
        <w:pStyle w:val="Style16"/>
        <w:widowControl w:val="false"/>
        <w:spacing w:before="120" w:after="0"/>
        <w:ind w:firstLine="567"/>
        <w:jc w:val="both"/>
        <w:rPr>
          <w:color w:val="000000"/>
        </w:rPr>
      </w:pPr>
      <w:r>
        <w:rPr>
          <w:color w:val="000000"/>
        </w:rPr>
        <w:t xml:space="preserve">Кант возражал против этого аргумента, утверждая, что "существование" не является предикатом. Другой вид опровержения вытекает из моей теории дескрипций. Современному человеку доказательство кажется не очень убедительным, но легче убедиться, что оно должно быть ошибочно, чем точно выяснить, в чем заключается ошибка. </w:t>
      </w:r>
    </w:p>
    <w:p>
      <w:pPr>
        <w:pStyle w:val="Header"/>
        <w:widowControl w:val="false"/>
        <w:spacing w:before="120" w:after="0"/>
        <w:ind w:firstLine="567"/>
        <w:jc w:val="both"/>
        <w:rPr>
          <w:color w:val="000000"/>
        </w:rPr>
      </w:pPr>
      <w:r>
        <w:rPr>
          <w:color w:val="000000"/>
        </w:rPr>
        <w:t>Лейбниц</w:t>
      </w:r>
    </w:p>
    <w:p>
      <w:pPr>
        <w:pStyle w:val="Style16"/>
        <w:widowControl w:val="false"/>
        <w:spacing w:before="120" w:after="0"/>
        <w:ind w:firstLine="567"/>
        <w:jc w:val="both"/>
        <w:rPr>
          <w:color w:val="000000"/>
        </w:rPr>
      </w:pPr>
      <w:r>
        <w:rPr>
          <w:color w:val="000000"/>
        </w:rPr>
        <w:t>Космологическое доказательство более правдоподобно, чем онтологическое. Это форма аргумента от первопричины, который сам происходит от аристотелевского доказательства неподвижного двигателя. Доказательство от первопричины просто. Оно утверждает, что все ограниченное имеет причину, которая в свою очередь имеет причину, и т. д. Но этот ряд предшествующих причин не может, как утверждают, быть бесконечным, и первый член в ряду не должен иметь причины, так как иначе он не был бы первым членом. Следовательно, существует беспричинная причина всего, и это, очевидно, Бог.</w:t>
      </w:r>
    </w:p>
    <w:p>
      <w:pPr>
        <w:pStyle w:val="Style16"/>
        <w:widowControl w:val="false"/>
        <w:spacing w:before="120" w:after="0"/>
        <w:ind w:firstLine="567"/>
        <w:jc w:val="both"/>
        <w:rPr>
          <w:color w:val="000000"/>
        </w:rPr>
      </w:pPr>
      <w:r>
        <w:rPr>
          <w:color w:val="000000"/>
        </w:rPr>
        <w:t>У Лейбница доказательство имеет несколько иную форму. Он утверждает, что каждая единичная вещь в мире "случайна"; иными словами, это означает, что логически возможно, чтобы она не существовала; и это истинно не только в отношении каждой единичной вещи, но и в отношении всей Вселенной. Даже когда мы допускаем, что Вселенная существовала вечно, то и тогда внутри Вселенной нет ничего, что бы показывало, почему она существует. Но в соответствии с философией Лейбница все должно иметь достаточное основание, поэтому и Вселенная в целом должна иметь достаточное основание, которое находится вне ее. Этим достаточным основанием и является Бог.</w:t>
      </w:r>
    </w:p>
    <w:p>
      <w:pPr>
        <w:pStyle w:val="Style16"/>
        <w:widowControl w:val="false"/>
        <w:spacing w:before="120" w:after="0"/>
        <w:ind w:firstLine="567"/>
        <w:jc w:val="both"/>
        <w:rPr>
          <w:color w:val="000000"/>
        </w:rPr>
      </w:pPr>
      <w:r>
        <w:rPr>
          <w:color w:val="000000"/>
        </w:rPr>
        <w:t>Это доказательство лучше, чем неубедительное доказательство от первопричины, и его нельзя так легко опровергнуть. Доказательство от первопричины покоится на предположении о том, что каждый ряд должен иметь первый член, что неверно, например ряды правильных дробей не имеют первого члена. Но доказательство Лейбница не зависит от взгляда, что Вселенная должна иметь начало во времени. Доказательство действительно в той мере, в какой мы допускаем принцип достаточного основания Лейбница, но, если его отрицать, оно терпит крах. Что именно Лейбниц подразумевает под принципом достаточного основания - вопрос противоречивый. Кутюра утверждает, будто он означает, что каждое истинное суждение является "аналитическим", то есть таким, что его противоречие является самопротиворечивым. Но эта интерпретация (которая опирается на неопубликованные рукописи Лейбница), если она и верна, относится к эзотерической теории Лейбница. В своих опубликованных работах он утверждает, что между необходимыми и случайными суждениями имеется различие, что только первые следуют из законов логики и что все суждения, утверждающие существование, случайны, за исключением суждения, утверждающего существование Бога. Хотя Бог Существует необходимо, творение им мира не вынуждалось требованиями логики, напротив, это был свободный выбор, мотивированный, но не вынужденный Его благостью.</w:t>
      </w:r>
    </w:p>
    <w:p>
      <w:pPr>
        <w:pStyle w:val="Style16"/>
        <w:widowControl w:val="false"/>
        <w:spacing w:before="120" w:after="0"/>
        <w:ind w:firstLine="567"/>
        <w:jc w:val="both"/>
        <w:rPr>
          <w:color w:val="000000"/>
        </w:rPr>
      </w:pPr>
      <w:r>
        <w:rPr>
          <w:color w:val="000000"/>
        </w:rPr>
        <w:t>Ясно, что Кант был прав, говоря, что это доказательство зависит от онтологического доказательства. Если существование мира можно объяснить только существованием необходимого (Существа, тогда должно быть Существо, чья сущность включает существование, так как это как раз то, что подразумевается под необходимым Существом. Но если возможно, что должно быть Существо, чья сущность включает существование, тогда один разум, без опыта, может определить такое Существо, чье существование будет следовать из онтологического доказательства, так как все, что связано только с сущностью, может быть познано независимо от опыта - таков по крайней мере взгляд Лейбница. Поэтому большая на вид правдоподобность космологического доказательства перед доказательством онтологическим обманчива.</w:t>
      </w:r>
    </w:p>
    <w:p>
      <w:pPr>
        <w:pStyle w:val="Style16"/>
        <w:widowControl w:val="false"/>
        <w:spacing w:before="120" w:after="0"/>
        <w:ind w:firstLine="567"/>
        <w:jc w:val="both"/>
        <w:rPr>
          <w:color w:val="000000"/>
        </w:rPr>
      </w:pPr>
      <w:r>
        <w:rPr>
          <w:color w:val="000000"/>
        </w:rPr>
        <w:t xml:space="preserve">Аргумент от вечной истины сформулировать точно несколько затруднительно. Грубо говоря, доказательство таково: такое утверждение, как "идет дождь", является иногда истинным, а иногда ложным, но "два и два - четыре" - всегда истинно. Все утверждения, которые связаны только с сущностью, а не с существованием, или всегда бывают истинны, или никогда. Те, которые всегда истинны, называются "вечными истинами". Суть доказательства заключается в том, что истины являются частью содержания умов и что вечная истина должна быть частью содержания вечного ума. У Платона уже есть нечто похожее на это доказательство, когда он выводит бессмертие из вечности идей. Но у Лейбница доказательство выступает в более развитой форме. Он считает, что конечное основание для случайных истин должно быть найдено в необходимых истинах. Ход доказательства здесь такой же, как в космологическом доказательстве: для всего случайного мира должно существовать основание, и это основание не может быть само случайным, его следует искать среди вечных истин. Но основание для того, что существует, должно само существовать; поэтому вечные истины должны в некотором смысле существовать, а они могут существовать только как мысли в уме Бога. Действительно, это доказательство является лишь иной формой космологического доказательства. Оно, однако, открыто возражению, что истина вряд ли "существует" в уме умозаключающего. </w:t>
      </w:r>
    </w:p>
    <w:p>
      <w:pPr>
        <w:pStyle w:val="Header"/>
        <w:widowControl w:val="false"/>
        <w:spacing w:before="120" w:after="0"/>
        <w:ind w:firstLine="567"/>
        <w:jc w:val="both"/>
        <w:rPr>
          <w:color w:val="000000"/>
        </w:rPr>
      </w:pPr>
      <w:r>
        <w:rPr>
          <w:color w:val="000000"/>
        </w:rPr>
        <w:t>Лейбниц</w:t>
      </w:r>
    </w:p>
    <w:p>
      <w:pPr>
        <w:pStyle w:val="Style16"/>
        <w:widowControl w:val="false"/>
        <w:spacing w:before="120" w:after="0"/>
        <w:ind w:firstLine="567"/>
        <w:jc w:val="both"/>
        <w:rPr>
          <w:color w:val="000000"/>
        </w:rPr>
      </w:pPr>
      <w:r>
        <w:rPr>
          <w:color w:val="000000"/>
        </w:rPr>
        <w:t>Доказательство из предустановленной гармонии, как формулирует его Лейбниц, действительно только для тех, кто принимает его лишенные окон монады, отражающие Вселенную. Доказательство состоит в том, что так как все часы без какого-либо причинного взаимодействия показывают одно и то же время, то должна быть единая внешняя Причина, которая все их регулирует. Конечно, здесь есть трудность, которая проходит через всю монадологию: если монады никогда не взаимодействуют, то как может какая-нибудь из них знать о том, что существуют другие? А то, что кажется отражением Вселенной, может быть просто сном. фактически, если Лейбниц прав, это и есть просто сон, но он каким-то образом установил, что все монады имеют подобные же сны в одно и то же время. Это, конечно, фантастично и никогда не казалось бы правдоподобным, если бы не предыдущая история картезианства.</w:t>
      </w:r>
    </w:p>
    <w:p>
      <w:pPr>
        <w:pStyle w:val="Style16"/>
        <w:widowControl w:val="false"/>
        <w:spacing w:before="120" w:after="0"/>
        <w:ind w:firstLine="567"/>
        <w:jc w:val="both"/>
        <w:rPr>
          <w:color w:val="000000"/>
        </w:rPr>
      </w:pPr>
      <w:r>
        <w:rPr>
          <w:color w:val="000000"/>
        </w:rPr>
        <w:t>Однако доказательство Лейбница можно освободить от его особой метафизики и превратить в то, что называется доказательством от намерения. Это доказательство утверждает, что при обозрении познанного мира мы находим вещи, которые нельзя правдоподобно объяснить как продукт слепых сил природы, но гораздо более разумно рассматривать их как доказательство благодетельных целей.</w:t>
      </w:r>
    </w:p>
    <w:p>
      <w:pPr>
        <w:pStyle w:val="Style16"/>
        <w:widowControl w:val="false"/>
        <w:spacing w:before="120" w:after="0"/>
        <w:ind w:firstLine="567"/>
        <w:jc w:val="both"/>
        <w:rPr>
          <w:color w:val="000000"/>
        </w:rPr>
      </w:pPr>
      <w:r>
        <w:rPr>
          <w:color w:val="000000"/>
        </w:rPr>
        <w:t>Это доказательство не имеет формальных логических недостатков: предпосылки его эмпирические, и заключение его достигается в соответствии с обычными правилами эмпирического вывода. Поэтому вопрос, нужно ли это принять или нет, касается не общих метафизических вопросов, а сравнительно конкретных соображений. Между этим доказательством и другими есть одно существенное различие, а именно то, что Богу, существование которого оно доказывает (если это верно), не нужно иметь всех обычных метафизических атрибутов. Ему не нужно быть всесильным или всеведущим. Ему нужно быть только намного мудрее и могущественнее, чем мы. Бедствия в мире, возможно, объясняются Его ограниченной властью. Некоторые современные богословы используют возможности, которые предоставляет это доказательство, для создания своей собственной концепции Бога. Но такие теории далеки от философии Лейбница, к которой нам следует сейчас возвратиться.</w:t>
      </w:r>
    </w:p>
    <w:p>
      <w:pPr>
        <w:pStyle w:val="Style16"/>
        <w:widowControl w:val="false"/>
        <w:spacing w:before="120" w:after="0"/>
        <w:ind w:firstLine="567"/>
        <w:jc w:val="both"/>
        <w:rPr>
          <w:color w:val="000000"/>
        </w:rPr>
      </w:pPr>
      <w:r>
        <w:rPr>
          <w:color w:val="000000"/>
        </w:rPr>
        <w:t>Одну из наиболее характерных черт этой философии представляет доктрина о многих возможных мирах. Мир "возможен", если он не противоречит законам логики. Существует бесконечное число возможных миров, каждый из которых Бог созерцал прежде, чем сотворил действительный мир. Будучи добрым, Бог решил сотворить лучший из возможных миров, а Он считал, что лучшим должен быть тот, в котором добро значительно превышает зло. Он мог бы сотворить мир, не имеющий зла, но он не был бы так хорош, как действительно существующий мир. Вот почему большое благо логически связано с некоторым злом. Возьмем самый обыкновенный пример: глоток холодной воды в жаркий день, когда вы страдаете от жажды, может дать вам такое большое удовольствие, что вы подумаете, что стоило испытать жажду, хотя она и была мучительна, потому что без нее не было бы так велико последующее наслаждение. Для теологии важны не такие примеры, а связь греха со свободой воли. Свобода воли является великим благом, но для Бога логически невозможно даровать свободу воли и в то же самое время повелеть не быть греху. Поэтому Бог решил сделать человека свободным, хотя и предвидел, что Адам съест яблоко, и что грех неизбежно повлечет за собой наказание. В мире, явившемся результатом этого, хотя в нем и существует зло, перевес добра над злом больший, чем в любом другом возможном мире; поэтому он и является лучшим из всех возможных миров, а зло, которое в нем содержится, не является аргументом против доброты Бога.</w:t>
      </w:r>
    </w:p>
    <w:p>
      <w:pPr>
        <w:pStyle w:val="Style16"/>
        <w:widowControl w:val="false"/>
        <w:spacing w:before="120" w:after="0"/>
        <w:ind w:firstLine="567"/>
        <w:jc w:val="both"/>
        <w:rPr>
          <w:color w:val="000000"/>
        </w:rPr>
      </w:pPr>
      <w:r>
        <w:rPr>
          <w:color w:val="000000"/>
        </w:rPr>
        <w:t>Это доказательство, очевидно, удовлетворяло королеву Пруссии. Ее крепостные страдали от зла, в то время как она наслаждалась благом, и приносило большое удобство уверение великого философа, что это справедливо и правильно.</w:t>
      </w:r>
    </w:p>
    <w:p>
      <w:pPr>
        <w:pStyle w:val="Style16"/>
        <w:widowControl w:val="false"/>
        <w:spacing w:before="120" w:after="0"/>
        <w:ind w:firstLine="567"/>
        <w:jc w:val="both"/>
        <w:rPr>
          <w:color w:val="000000"/>
        </w:rPr>
      </w:pPr>
      <w:r>
        <w:rPr>
          <w:color w:val="000000"/>
        </w:rPr>
        <w:t xml:space="preserve">У Лейбница решение проблемы зла, как и большинство его других общеизвестных теорий, логически возможно, но не очень убедительно. Манихеи, возможно, возразили бы, что это худший из возможных миров, в котором существующие хорошие вещи служат только для того, чтобы усиливать зло. Они могли бы ерзать, что мир был сотворен злым демиургом, допустившим свободу воли, являющуюся благом, для того чтобы был грех, являющийся злом, и в котором зло преобладает над благом свободы воли. Демиург, могли бы продолжить они, создал несколько добродетельных людей, для того чтобы злые их могли наказывать, так как наказание добродетельных столь великое зло, что оно делает мир хуже, чем если бы не существовало ни одного хорошего человека. Я не отстаиваю этого мнения и считаю его фантастическим, я только говорю, что оно не более фантастично, чем теория Лейбница. Люди хотят думать, что вселенная хороша, и снисходительно относятся к плохим аргументам, доказывающим, что это так, тогда как плохие аргументы, доказывающие, что она плоха, рассматриваются весьма придирчиво. Фактически, конечно, мир частично хорош и частично плох и никакая "проблема зла" не появляется, если только не отрицают этого очевидного факта. </w:t>
      </w:r>
    </w:p>
    <w:p>
      <w:pPr>
        <w:pStyle w:val="Header"/>
        <w:widowControl w:val="false"/>
        <w:spacing w:before="120" w:after="0"/>
        <w:ind w:firstLine="567"/>
        <w:jc w:val="both"/>
        <w:rPr>
          <w:color w:val="000000"/>
        </w:rPr>
      </w:pPr>
      <w:r>
        <w:rPr>
          <w:color w:val="000000"/>
        </w:rPr>
        <w:t>Лейбниц</w:t>
      </w:r>
    </w:p>
    <w:p>
      <w:pPr>
        <w:pStyle w:val="Style16"/>
        <w:widowControl w:val="false"/>
        <w:spacing w:before="120" w:after="0"/>
        <w:ind w:firstLine="567"/>
        <w:jc w:val="both"/>
        <w:rPr>
          <w:color w:val="000000"/>
        </w:rPr>
      </w:pPr>
      <w:r>
        <w:rPr>
          <w:color w:val="000000"/>
        </w:rPr>
        <w:t>Теперь я перехожу к эзотерической философии Лейбница; в ней мы найдем основания для много такого, что кажется произвольным или фантастичным в его общеизвестных положениях; перехожу к интерпретации его доктрин, которые (если бы они стали всеобщим достоянием) сделали бы его философию значительно менее приемлемой. Примечательно, что он так повлиял на последующие поколения философов, что большинство издателей, которые публиковали избранные произведения из огромной массы его рукописей, предпочитали то, что подтверждало общепринятую интерпретацию его системы, и отвергали как не имеющие значения очерки, которые доказывали, что он был значительно более глубоким мыслителем, чем желал, чтобы о нем думали. Большинство текстов, на которых мы должны основываться для понимания его философии, которую он сохранял в тайне, было впервые опубликовано в 1901 или 1903 году в двух работах Луи Кутюра. Одну из них даже озаглавил сам Лейбниц, сопровождая таким замечанием: "Здесь я достиг огромного прогресса". Но, несмотря на это, никто из издателей не счел ее подходящей для печати в продолжение около двух столетий после его смерти. Правда, его письма к Арно, в которых частично содержится более глубокая философия, были опубликованы в XIX веке; и я первый отметил их важность. Прием, который Арно оказал этим письмам, был обескураживающим. Он пишет: "Я нахожу в этих мыслях столько тревожащих меня положений, которые, если я не ошибаюсь, возмутят почти всех людей, что я не вижу, какая может быть польза от трудов, которые, очевидно, отвергнет весь мир". Без сомнения, это враждебное мнение впоследствии побудило Лейбница утаивать свои настоящие мысли по философским вопросам.</w:t>
      </w:r>
    </w:p>
    <w:p>
      <w:pPr>
        <w:pStyle w:val="Style16"/>
        <w:widowControl w:val="false"/>
        <w:spacing w:before="120" w:after="0"/>
        <w:ind w:firstLine="567"/>
        <w:jc w:val="both"/>
        <w:rPr>
          <w:color w:val="000000"/>
        </w:rPr>
      </w:pPr>
      <w:r>
        <w:rPr>
          <w:color w:val="000000"/>
        </w:rPr>
        <w:t>Понятие субстанции являющееся основополагающим в философии Декарта, Спинозы и Лейбница, выводимо из логических категорий субъекта и предиката. Некоторые слова могут быть либо субъектами, либо предикатами, например я могу сказать "небо - голубое" и "голубое - это цвет". Другие слова, из которых имена собственные дают наиболее очевидные примеры, никогда не бывают предикатами, а только субъектами или одним из терминов отношения. Такие слова призваны обозначать субстанции. Субстанции, в дополнение к этой логической характеристике, существуют постоянно, если только их не разрушит Божественное всемогущество (что, как можно догадаться, никогда не случится). Каждое истинное предложение является или общим, подобно: "Все люди - смертны", - в этом случае оно утверждает, что один предикат заключает в себе другой; или единичным, подобно: "Сократ - смертей", - в этом случае предикат содержится в субъекте и качество, обозначенное предикатом, является частью понятия субстанции, обозначенной субъектом. Что бы ни случилось с Сократом, все это может быть выражено предложением, в котором "Сократ" является субъектом, а слова, описывающие случившееся, являются предикатом. Все эти предикаты, собранные вместе, составляют "понятие" Сократа. Все необходимо принадлежит ему в том смысле, что субстанция, которой они не могли бы истинно приписываться, не была бы Сократом, а чем-нибудь еще.</w:t>
      </w:r>
    </w:p>
    <w:p>
      <w:pPr>
        <w:pStyle w:val="Style16"/>
        <w:widowControl w:val="false"/>
        <w:spacing w:before="120" w:after="0"/>
        <w:ind w:firstLine="567"/>
        <w:jc w:val="both"/>
        <w:rPr>
          <w:color w:val="000000"/>
        </w:rPr>
      </w:pPr>
      <w:r>
        <w:rPr>
          <w:color w:val="000000"/>
        </w:rPr>
        <w:t>Лейбниц твердо верил в значение логики не только в ее собственной сфере, но и в смысле основания метафизики. Он много работал над математической логикой и достиг больших результатов, которые имели бы очень большое значение, если бы он опубликовал их; Лейбниц был бы в этом случае основателем математической логики, которая стала бы известной на полтора столетия раньше, чем это случилось в действительности. Но он воздержался от их публикации, так как нашел доказательство, что аристотелевская теория силлогизма была в некоторых отношениях неправильна; уважение к Аристотелю не позволяло ему верить этому, и он ошибочно полагал, что заблуждается сам. Несмотря на это, он всю жизнь лелеял надежду открыть своего рода обобщенную математику, названную им "Characteristica Universalis", с помощью которой можно было бы заменить мышление исчислением. "Если бы она была у нас, - говорил он, - мы бы имели возможность рассуждать в области метафизики и нравственности так же, как мы делаем это в области геометрии и математического анализа". "Если бы возникли противоречия, нужды в спорах между двумя философами было бы не больше, чем между двумя счетоводами, так как им было бы достаточно взять в руки карандаш, сесть за грифельные доски и сказать друг другу (если они хотят, при наличии доброжелательного свидетеля): давайте подсчитаем".</w:t>
      </w:r>
    </w:p>
    <w:p>
      <w:pPr>
        <w:pStyle w:val="Style16"/>
        <w:widowControl w:val="false"/>
        <w:spacing w:before="120" w:after="0"/>
        <w:ind w:firstLine="567"/>
        <w:jc w:val="both"/>
        <w:rPr>
          <w:color w:val="000000"/>
        </w:rPr>
      </w:pPr>
      <w:r>
        <w:rPr>
          <w:color w:val="000000"/>
        </w:rPr>
        <w:t xml:space="preserve">Лейбниц, основывая свою философию, опирался на две логические предпосылки: закон противоречия и закон достаточного основания. Оба они связаны с понятием "аналитического" суждения, являющегося Суждением, в котором предикат содержится в субъекте, например: "Все белые люди - это люди". Закон противоречия гласит, что все аналитические предложения являются истинными. Закон достаточного основания (лишь в эзотерических философских системах) гласит, что вce истинные предложения являются аналитическими. Это относится даже к тому, что мы рассматриваем как эмпирические утверждения реальной действительности. Если я путешествую, в понятие обо мне нужно навечно включить понятие об этом путешествии, которое является моим предикатом. 'Следовательно, природа индивидуальной субстанции, или полного существа, состоит в том, чтобы иметь настолько полное и законченное понятие, чтобы оно могло обнять и позволяло вывести все предикаты того субъекта, которому оно придается... Так, качество царя, принадлежащее Александру Великому, будучи взято отдельно от субъекта, не обладает достаточной индивидуальной определенностью и не заключает в себе других качеств того же самого субъекта или того, что содержит в себе понятие названного государя, тогда как Бог, видя индивидуальное понятие или haecceity Александра, видит в нем в то же время основание и причину всех предикатов, которые действительно могут быть высказаны об Александре (например, что он победил Дария и Пора), и мог бы даже узнать a priori (а не путем опыта), естественною ли смертью умер он или от отравы, что мы можем узнать только из истории". </w:t>
      </w:r>
    </w:p>
    <w:p>
      <w:pPr>
        <w:pStyle w:val="Header"/>
        <w:widowControl w:val="false"/>
        <w:spacing w:before="120" w:after="0"/>
        <w:ind w:firstLine="567"/>
        <w:jc w:val="both"/>
        <w:rPr>
          <w:color w:val="000000"/>
        </w:rPr>
      </w:pPr>
      <w:r>
        <w:rPr>
          <w:color w:val="000000"/>
        </w:rPr>
        <w:t>Лейбниц</w:t>
      </w:r>
    </w:p>
    <w:p>
      <w:pPr>
        <w:pStyle w:val="Style16"/>
        <w:widowControl w:val="false"/>
        <w:spacing w:before="120" w:after="0"/>
        <w:ind w:firstLine="567"/>
        <w:jc w:val="both"/>
        <w:rPr>
          <w:color w:val="000000"/>
        </w:rPr>
      </w:pPr>
      <w:r>
        <w:rPr>
          <w:color w:val="000000"/>
        </w:rPr>
        <w:t>Одно из наиболее определенных заявлений относительно оснований метафизики Лейбница встречается в его письме к Арно: "Принимая во внимание понятие, которое я имею о каждом истинном суждении, я выяснил, что каждый предикат, необходимый или случайный, относящийся к прошлому, настоящему или будущему, содержится в понятии субъекта, и я больше ничего не спрашиваю. ...Суждение, о котором идет речь, имеет большое значение и заслуживает того, чтобы его хорошо доказали, так как отсюда следует, что каждая душа представляет собой отдельный мир, независимый от всего, за исключением Бога, что она не только бессмертна и, так сказать, нечувствительна, но что она содержит в своей субстанции следы всего того, что с ней случается".</w:t>
      </w:r>
    </w:p>
    <w:p>
      <w:pPr>
        <w:pStyle w:val="Style16"/>
        <w:widowControl w:val="false"/>
        <w:spacing w:before="120" w:after="0"/>
        <w:ind w:firstLine="567"/>
        <w:jc w:val="both"/>
        <w:rPr>
          <w:color w:val="000000"/>
        </w:rPr>
      </w:pPr>
      <w:r>
        <w:rPr>
          <w:color w:val="000000"/>
        </w:rPr>
        <w:t>Он далее объясняет, что субстанции не действуют друг на друга, но все согласованно отражают Вселенную, каждая со своей точки зрения. Взаимодействия быть не может потому, что все, что случается с каждой субстанцией, является частью ее собственного понятия и определено вечно, если эта субстанция существует.</w:t>
      </w:r>
    </w:p>
    <w:p>
      <w:pPr>
        <w:pStyle w:val="Style16"/>
        <w:widowControl w:val="false"/>
        <w:spacing w:before="120" w:after="0"/>
        <w:ind w:firstLine="567"/>
        <w:jc w:val="both"/>
        <w:rPr>
          <w:color w:val="000000"/>
        </w:rPr>
      </w:pPr>
      <w:r>
        <w:rPr>
          <w:color w:val="000000"/>
        </w:rPr>
        <w:t>Ясно, что эта система так же детерминистична, как и система Спинозы. Арно выражает свой ужас перед утверждением (которое сделал Лейбниц), что "индивидуальное понятие каждого лица заключает раз и навсегда все, что когда-либо с ним случится". Такой взгляд явно несовместим с христианской доктриной греха и свободной воли. Видя, как болезненно воспринимает все это Арно, Лейбниц в целях предосторожности воздержался от опубликования этой работы.</w:t>
      </w:r>
    </w:p>
    <w:p>
      <w:pPr>
        <w:pStyle w:val="Style16"/>
        <w:widowControl w:val="false"/>
        <w:spacing w:before="120" w:after="0"/>
        <w:ind w:firstLine="567"/>
        <w:jc w:val="both"/>
        <w:rPr>
          <w:color w:val="000000"/>
        </w:rPr>
      </w:pPr>
      <w:r>
        <w:rPr>
          <w:color w:val="000000"/>
        </w:rPr>
        <w:t>Правда, для людей существует различие между истинами, познанными при помощи логики, и истинами, познанными при помощи опыта. Это различие проявляется двумя способами. Во-первых, хотя все, что случается с Адамом, следует из его понятия, если он существует, мы можем удостовериться в его существовании только опытным путем. Во-вторых, понятие любой индивидуальной субстанции бесконечно сложно, и анализ, который требуется для выведения его предикатов, может быть осуществлен только Богом. Однако эти различия обусловливаются только нашим невежеством и интеллектуальными ограничениями; для Бога они не существуют. Бог воспринимает понятие Адама во всей его безграничной сложности и поэтому может рассматривать все истинные суждения об Адаме как аналитические. Бог может также априорно удостовериться, существует ли Адам. Так как Бог знает Свою Собственную благость, из которой следует, что Он создаст лучший из возможных миров, Он знает также, образует ли Адам или нет часть этого мира. Поэтому нет настоящего спасения от детерминизма через наше невежество.</w:t>
      </w:r>
    </w:p>
    <w:p>
      <w:pPr>
        <w:pStyle w:val="Style16"/>
        <w:widowControl w:val="false"/>
        <w:spacing w:before="120" w:after="0"/>
        <w:ind w:firstLine="567"/>
        <w:jc w:val="both"/>
        <w:rPr>
          <w:color w:val="000000"/>
        </w:rPr>
      </w:pPr>
      <w:r>
        <w:rPr>
          <w:color w:val="000000"/>
        </w:rPr>
        <w:t xml:space="preserve">Однако существует еще одна любопытная точка зрения. Большей частью Лейбниц представляет сотворение мира как свободный акт Бога, требующий проявления Его воли. Согласно этой теории, определение того, что фактически существует, вызывается не наблюдением, но происходит благодаря Божьей благости. Помимо Божьей благости, которая побуждает Его создать лучший из возможных миров, не существует априорного основания того, почему должна существовать та вещь, а не другая. </w:t>
      </w:r>
    </w:p>
    <w:p>
      <w:pPr>
        <w:pStyle w:val="Header"/>
        <w:widowControl w:val="false"/>
        <w:spacing w:before="120" w:after="0"/>
        <w:ind w:firstLine="567"/>
        <w:jc w:val="both"/>
        <w:rPr>
          <w:color w:val="000000"/>
        </w:rPr>
      </w:pPr>
      <w:r>
        <w:rPr>
          <w:color w:val="000000"/>
        </w:rPr>
        <w:t>Лейбниц</w:t>
      </w:r>
    </w:p>
    <w:p>
      <w:pPr>
        <w:pStyle w:val="Style16"/>
        <w:widowControl w:val="false"/>
        <w:spacing w:before="120" w:after="0"/>
        <w:ind w:firstLine="567"/>
        <w:jc w:val="both"/>
        <w:rPr/>
      </w:pPr>
      <w:r>
        <w:rPr>
          <w:color w:val="000000"/>
        </w:rPr>
        <w:t>Но иногда у Лейбница в работах, которые не были показаны ни одному человеку, встречаются .совершенно иные теории относительно того, почему некоторые вещи существуют, а другие, одинаково возможные, не существуют. Согласно этому взгляду, все, что существует, борется за то, чтобы существовать, но не все возможные вещи могут существовать потому, что не все они "совозможные". Может быть, возможно, чтобы существовало А, и возможно также, чтобы существовало В, но невозможно, чтобы существовали как А, так и В; в этом случае А и В не являются "совозможными". Две или большее число вещей только тогда "совозможны", когда все они могут существовать. По-видимому, Лейбниц предполагал что-то похожее на войну в преддверии Ада, населенного сущностями, каждая из которых пытается существовать: в этой войне группы "совозможных" объединяются и самые большие группы их побеждают, подобно тому как побеждают наиболее влиятельные группы в политической борьбе. Лейбниц даже использует эту концепцию как определение существования. Он говорит: "Существующее может быть определено как то, что совместимо с большим числом вещей, чем любое несовместимое с ним". Иными словами, если А несовместимо с В, и если А совместимо с С, D и Е, а В совместимо только с F и G, тогда А, а не В существует по определению. "Существующее, - говорит он, - это бытие, которое совместимо с наибольшим число вещей".</w:t>
      </w:r>
    </w:p>
    <w:p>
      <w:pPr>
        <w:pStyle w:val="Style16"/>
        <w:widowControl w:val="false"/>
        <w:spacing w:before="120" w:after="0"/>
        <w:ind w:firstLine="567"/>
        <w:jc w:val="both"/>
        <w:rPr>
          <w:color w:val="000000"/>
        </w:rPr>
      </w:pPr>
      <w:r>
        <w:rPr>
          <w:color w:val="000000"/>
        </w:rPr>
        <w:t>В этом случае нет упоминания Бога и, очевидно, нет акта творения. И нет нужды ни в чем, кроме чистой логики для определения того, что существует. Вопрос, являются ли А и В совозможными, для Лейбница является вопросом логическим, а именно - заключает ли существование обоих, и А и В, противоречие? Из этого следует, что теоретически логика способна решать вопрос о том, какая группа совозможностей является наибольшей, и, следовательно, эта группа будет существовать.</w:t>
      </w:r>
    </w:p>
    <w:p>
      <w:pPr>
        <w:pStyle w:val="Style16"/>
        <w:widowControl w:val="false"/>
        <w:spacing w:before="120" w:after="0"/>
        <w:ind w:firstLine="567"/>
        <w:jc w:val="both"/>
        <w:rPr>
          <w:color w:val="000000"/>
        </w:rPr>
      </w:pPr>
      <w:r>
        <w:rPr>
          <w:color w:val="000000"/>
        </w:rPr>
        <w:t>Однако, может быть, в действительности Лейбниц не имел в виду того, что сказанное выше являлось определением существования. Если бы это было просто критерием, его можно было бы примирить с его общеизвестными взглядами посредством того, что он назвал "метафизическим совершенством". Термин "метафизическое совершенство" в его употреблении, по-видимому, означает количество существования. Это, говорит он, "не что иное, как величина положительной реальности, взятой в строгом смысле". Он всегда доказывал, что Бог создал столько, сколько возможно, и это явилось одним из его обоснований отказа признать пустое пространство. Существует общее убеждение (которого я никогда не понимал), что лучше существовать, чем не существовать; на этом основании детей призывают быть благодарными их родителям. Лейбниц, очевидно, придерживался этого мнения и считал частью Божьей благодати сотворение наиболее полной Вселенной. Из этого следует, что действительный мир должен был бы состоять из самых больших групп совозможностей. И было бы все еще истинным, что только лишь логика, данная достаточно способному логику, могла бы решить, будет ли существовать или нет данная возможная субстанция.</w:t>
      </w:r>
    </w:p>
    <w:p>
      <w:pPr>
        <w:pStyle w:val="Style16"/>
        <w:widowControl w:val="false"/>
        <w:spacing w:before="120" w:after="0"/>
        <w:ind w:firstLine="567"/>
        <w:jc w:val="both"/>
        <w:rPr>
          <w:color w:val="000000"/>
        </w:rPr>
      </w:pPr>
      <w:r>
        <w:rPr>
          <w:color w:val="000000"/>
        </w:rPr>
        <w:t>Лейбниц в своих неопубликованных при его жизни размышлениях является наилучшим примером философа, использующего логику как ключ к метафизике. Этот тип философии начинается с Парменида, а продолжается он в платоновском использовании теории идей, чтобы доказать различные внелогические суждения. К этому же типу философии принадлежат философия Спинозы, а также философия Гегеля. Но никто из них не смог с такой ясностью заключать от синтаксиса к действительному миру. Этот вид аргументации получил дурную славу из-за роста эмпиризма. Возможны ли какие-либо действенные заключения от языка к нелингвистическим фактам - это вопрос, относительно которого я не имею желания выступать с догматическими суждениями; но, несомненно, выводы, найденные у Лейбница и других априористских философов, не являются действенными, так как все они основаны на ошибочной логике. Субъектно-предикатная логика, которую допускали в прошлом все подобные философы, или совсем игнорировала отношения или употребляла ложные аргументы, чтобы доказать, что отношения нереальны. Лейбниц повинен в особой непоследовательности: в соединении субъектно-предикатной логики с плюрализмом, так как суждение "существует много монад" не является суждением субъектно-предикатной формы. Для того чтобы быть последовательным, философ, который верит в то, что все суждения являются суждениями именно этой формы, должен быть монистом, подобно Спинозе. Лейбниц же отвергал монизм большей частью из-за своей приверженности к динамике и из-за своего довода, что протяженность предполагает повторение и поэтому не может быть атрибутом единичной субстанции.</w:t>
      </w:r>
    </w:p>
    <w:p>
      <w:pPr>
        <w:pStyle w:val="Style16"/>
        <w:widowControl w:val="false"/>
        <w:spacing w:before="120" w:after="0"/>
        <w:ind w:firstLine="567"/>
        <w:jc w:val="both"/>
        <w:rPr>
          <w:color w:val="000000"/>
        </w:rPr>
      </w:pPr>
      <w:r>
        <w:rPr>
          <w:color w:val="000000"/>
        </w:rPr>
        <w:t>Лейбниц - скучный писатель и его влияние на немецкую философию сделало ее педантичной и сухой. Его ученик Вольф, теории которого господствовали в германских университетах вплоть до появления "Критики чистого разума" Канта, выкинул из Лейбница все, что было у Лейбница самого интересного, и создал сухой, профессорский способ мышления. За пределами Германии философия Лейбница имела мало влияния; его современник Локк направлял британскую философию, во Франции в то время царил Декарт, до тех пор пока его не сменил Вольтер, сделавший модным английский эмпиризм.</w:t>
      </w:r>
    </w:p>
    <w:p>
      <w:pPr>
        <w:pStyle w:val="Style16"/>
        <w:widowControl w:val="false"/>
        <w:spacing w:before="120" w:after="0"/>
        <w:ind w:firstLine="567"/>
        <w:jc w:val="both"/>
        <w:rPr>
          <w:color w:val="000000"/>
        </w:rPr>
      </w:pPr>
      <w:r>
        <w:rPr>
          <w:color w:val="000000"/>
        </w:rPr>
        <w:t>Тем не менее Лейбниц остается величественной фигурой и его величие сейчас заметнее, нежели когда-либо раньше. Помимо того Значения, которое он имеет как математик и создатель исчисления бесконечно малых, он был основоположником математической логики важность которой он понял тогда, когда она еще никому не была ясна. А его философские гипотезы, хотя и фантастичны очень ясны и могут быть точно выражены. Даже его монады все еще могут быть полезны как предполагаемые возможные пути видимого восприятия ,хотя их нельзя рассматривать как лишенные окон Что я со своей вороны считаю лучшим в его теории монад - это его два рода пространства: субъективное, в восприятии каждой монады ,и объективное, состоящее из скоплений точек зрения различных монад.Это, я полагаю, все еще полезно в соотнесении восприятия и физики .</w:t>
      </w:r>
    </w:p>
    <w:p>
      <w:pPr>
        <w:pStyle w:val="Style16"/>
        <w:widowControl w:val="false"/>
        <w:spacing w:before="120" w:after="0"/>
        <w:ind w:firstLine="567"/>
        <w:jc w:val="both"/>
        <w:rPr>
          <w:color w:val="000000"/>
        </w:rPr>
      </w:pPr>
      <w:r>
        <w:rPr>
          <w:color w:val="000000"/>
        </w:rPr>
        <w:t xml:space="preserve">Бертран Рассел "История западной философии"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Header"/>
        <w:widowControl w:val="false"/>
        <w:spacing w:before="120" w:after="0"/>
        <w:ind w:firstLine="567"/>
        <w:jc w:val="both"/>
        <w:rPr>
          <w:color w:val="000000"/>
        </w:rPr>
      </w:pPr>
      <w:r>
        <w:rPr>
          <w:color w:val="000000"/>
        </w:rPr>
        <w:t>Макиавелли</w:t>
      </w:r>
    </w:p>
    <w:p>
      <w:pPr>
        <w:pStyle w:val="Style16"/>
        <w:widowControl w:val="false"/>
        <w:spacing w:before="120" w:after="0"/>
        <w:ind w:firstLine="567"/>
        <w:jc w:val="both"/>
        <w:rPr>
          <w:color w:val="000000"/>
        </w:rPr>
      </w:pPr>
      <w:r>
        <w:rPr>
          <w:color w:val="000000"/>
        </w:rPr>
        <w:t>Макиавелли (1467-1527) был флорентийцем; его отец, юрист, не был ни богат, ни беден. Макиавелли было около тридцати лет, когда во Флоренции владычествовал Савонарола; его трагическая гибель, очевидно, глубоко потрясла Макиавелли, ибо он замечает, что 'все вооруженные пророки победили, а невооруженные погибли', называя далее в качестве примера второй группы как раз Савонаролу. В другой группе Он упоминает Моисея, Кира, Тезея и Ромула. Показательно для Возрождения, что Христос не упоминается.</w:t>
      </w:r>
      <w:r>
        <mc:AlternateContent>
          <mc:Choice Requires="wps">
            <w:drawing>
              <wp:anchor behindDoc="0" distT="0" distB="0" distL="0" distR="0" simplePos="0" locked="0" layoutInCell="0" allowOverlap="1" relativeHeight="2">
                <wp:simplePos x="0" y="0"/>
                <wp:positionH relativeFrom="column">
                  <wp:posOffset>-34925</wp:posOffset>
                </wp:positionH>
                <wp:positionV relativeFrom="paragraph">
                  <wp:posOffset>635</wp:posOffset>
                </wp:positionV>
                <wp:extent cx="734695" cy="409575"/>
                <wp:effectExtent l="0" t="0" r="0" b="0"/>
                <wp:wrapSquare wrapText="bothSides"/>
                <wp:docPr id="1" name="Frame1"/>
                <a:graphic xmlns:a="http://schemas.openxmlformats.org/drawingml/2006/main">
                  <a:graphicData uri="http://schemas.microsoft.com/office/word/2010/wordprocessingShape">
                    <wps:wsp>
                      <wps:cNvSpPr txBox="1"/>
                      <wps:spPr>
                        <a:xfrm>
                          <a:off x="0" y="0"/>
                          <a:ext cx="734695" cy="409575"/>
                        </a:xfrm>
                        <a:prstGeom prst="rect"/>
                        <a:solidFill>
                          <a:srgbClr val="FFFFFF">
                            <a:alpha val="0"/>
                          </a:srgbClr>
                        </a:solidFill>
                      </wps:spPr>
                      <wps:txbx>
                        <w:txbxContent>
                          <w:tbl>
                            <w:tblPr>
                              <w:tblW w:w="1157" w:type="dxa"/>
                              <w:jc w:val="left"/>
                              <w:tblInd w:w="-5" w:type="dxa"/>
                              <w:tblLayout w:type="fixed"/>
                              <w:tblCellMar>
                                <w:top w:w="15" w:type="dxa"/>
                                <w:left w:w="15" w:type="dxa"/>
                                <w:bottom w:w="15" w:type="dxa"/>
                                <w:right w:w="15" w:type="dxa"/>
                              </w:tblCellMar>
                            </w:tblPr>
                            <w:tblGrid>
                              <w:gridCol w:w="1157"/>
                            </w:tblGrid>
                            <w:tr>
                              <w:trPr/>
                              <w:tc>
                                <w:tcPr>
                                  <w:tcW w:w="1157"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01625" cy="301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301625" cy="301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7.85pt;height:32.25pt;mso-wrap-distance-left:0pt;mso-wrap-distance-right:0pt;mso-wrap-distance-top:0pt;mso-wrap-distance-bottom:0pt;margin-top:0pt;mso-position-vertical-relative:text;margin-left:-2.75pt;mso-position-horizontal-relative:text">
                <v:fill opacity="0f"/>
                <v:textbox inset="0in,0in,0in,0in">
                  <w:txbxContent>
                    <w:tbl>
                      <w:tblPr>
                        <w:tblW w:w="1157" w:type="dxa"/>
                        <w:jc w:val="left"/>
                        <w:tblInd w:w="-5" w:type="dxa"/>
                        <w:tblLayout w:type="fixed"/>
                        <w:tblCellMar>
                          <w:top w:w="15" w:type="dxa"/>
                          <w:left w:w="15" w:type="dxa"/>
                          <w:bottom w:w="15" w:type="dxa"/>
                          <w:right w:w="15" w:type="dxa"/>
                        </w:tblCellMar>
                      </w:tblPr>
                      <w:tblGrid>
                        <w:gridCol w:w="1157"/>
                      </w:tblGrid>
                      <w:tr>
                        <w:trPr/>
                        <w:tc>
                          <w:tcPr>
                            <w:tcW w:w="1157"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01625"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301625" cy="301625"/>
                                          </a:xfrm>
                                          <a:prstGeom prst="rect">
                                            <a:avLst/>
                                          </a:prstGeom>
                                        </pic:spPr>
                                      </pic:pic>
                                    </a:graphicData>
                                  </a:graphic>
                                </wp:inline>
                              </w:drawing>
                            </w:r>
                          </w:p>
                        </w:tc>
                      </w:tr>
                    </w:tbl>
                  </w:txbxContent>
                </v:textbox>
                <w10:wrap type="square"/>
              </v:rect>
            </w:pict>
          </mc:Fallback>
        </mc:AlternateContent>
      </w:r>
    </w:p>
    <w:p>
      <w:pPr>
        <w:pStyle w:val="Style16"/>
        <w:widowControl w:val="false"/>
        <w:spacing w:before="120" w:after="0"/>
        <w:ind w:firstLine="567"/>
        <w:jc w:val="both"/>
        <w:rPr>
          <w:color w:val="000000"/>
        </w:rPr>
      </w:pPr>
      <w:r>
        <w:rPr>
          <w:color w:val="000000"/>
        </w:rPr>
        <w:t>Сразу после казни Савонаролы Макиавелли получил небольшой пост в правительстве Флоренции (1498). Он оставался на службе правительства Флоренции, иногда выезжая с важными дипломатическими миссиями, до реставрации Медичи в 1512 году; после этого он, как постоянный противник Медичи, подвергся аресту, но был оправдан и получил разрешение жить в деревенском уединении близ Флоренции. Будучи лишен иных занятий, Макиавелли сделался писателем. Самое знаменитое его произведение 'Князь' было написано в 1513 году и посвящено Лоренцо Великолепному, ибо Макиавелли надеялся (как выяснилось, тщетно) добиться благоволения Медичи. Этой практической цели, возможно, обязан тон книги; более крупное сочинение Макиавелли 'Рассуждения', писавшееся одновременно с 'Князем', носит заметно более республиканский и либеральный характер. На первых страницах 'Князя' Макиавелли заявляет, что в этой книге он будет говорить о республиках, ибо коснулся данной темы в другом месте. Те читатели 'Князя', которые не ознакомятся также с его произведением 'Рассуждения', рискуют получить весьма одностороннее представление о взглядах Макиавелли.</w:t>
      </w:r>
    </w:p>
    <w:p>
      <w:pPr>
        <w:pStyle w:val="Style16"/>
        <w:widowControl w:val="false"/>
        <w:spacing w:before="120" w:after="0"/>
        <w:ind w:firstLine="567"/>
        <w:jc w:val="both"/>
        <w:rPr>
          <w:color w:val="000000"/>
        </w:rPr>
      </w:pPr>
      <w:r>
        <w:rPr>
          <w:color w:val="000000"/>
        </w:rPr>
        <w:t>Неудача попытки примирения с Медичи вынудила Макиавелли продолжать писать. Он жил в уединении до самой своей смерти, последовавшей в том же году, когда Рим был разграблен войсками Карла V. Этот год может считаться также датой смерти итальянского Возрождения.</w:t>
      </w:r>
    </w:p>
    <w:p>
      <w:pPr>
        <w:pStyle w:val="Style16"/>
        <w:widowControl w:val="false"/>
        <w:spacing w:before="120" w:after="0"/>
        <w:ind w:firstLine="567"/>
        <w:jc w:val="both"/>
        <w:rPr>
          <w:color w:val="000000"/>
        </w:rPr>
      </w:pPr>
      <w:r>
        <w:rPr>
          <w:color w:val="000000"/>
        </w:rPr>
        <w:t>Цель 'Князя' - раскрыть на основании опыта истории и современных событий, как завоевывается княжеская власть, как она удерживается и как теряется. Италия XV века давала для этой темы множество примеров, больших и малых. Редкий правитель мог похвастаться законностью своей власти; даже папы во многих случаях обеспечивали свое избрание бесчестными средствами. Правила достижения успеха были совсем иными, чем они стали во времена более спокойные, ибо никого не ужасали жестокости и предательства, которые лишили бы всякого кредита претендента на власть в XVIII или XIX столетии. Может быть, нашему веку вновь дано лучше оценить Макиавелли, ибо некоторые из наиболее знаменитых успехов нашего времени были достигнуты методами, не уступающими по подлости любым методам, которые применялись в Италии Возрождения. Макиавелли, как тонкий знаток государственного искусства, приветствовал бы такие акты Гитлера, как поджог рейхстага, чистку партии в 1934 году и послемюнхенское вероломство.</w:t>
      </w:r>
    </w:p>
    <w:p>
      <w:pPr>
        <w:pStyle w:val="Style16"/>
        <w:widowControl w:val="false"/>
        <w:spacing w:before="120" w:after="0"/>
        <w:ind w:firstLine="567"/>
        <w:jc w:val="both"/>
        <w:rPr>
          <w:color w:val="000000"/>
        </w:rPr>
      </w:pPr>
      <w:r>
        <w:rPr>
          <w:color w:val="000000"/>
        </w:rPr>
        <w:t xml:space="preserve">Героем 'Князя', которому Макиавелли расточает величайшие похвалы, является Чезаре Борджа. Он задался трудной целью: во-первых, убив собственного брата, одному пожать плоды династического честолюбия своего отца; во-вторых, силой оружия завоевать от имени папы территории, которые после смерти Александра VI должны были стать собственностью не папского государства, а самого Чезаре; в-третьих, обработать коллегию кардиналов, чтобы следующим папой стал его друг. С большим искусством Чезаре преследовал эту трудную цель; его поведение, заявляет Макиавелли, должно служить поучительным примером для нового князя. Правда, Чезаре потерпел неудачу, но только вследствие 'необычайной и крайней враждебности судьбы'. Случилось так, что в момент смерти отца сам Чезаре - был также опасно болен; а к тому времени, когда он выздоровел, враги его собрались с силами и папой был избран его злейший недруг. В день этих выборов Чезаре говорил Макиавелли, что он предусмотрел все, что могло произойти, не подумал лишь об одном: что, когда отец будет умирать, он окажется при смерти сам'. </w:t>
      </w:r>
    </w:p>
    <w:p>
      <w:pPr>
        <w:pStyle w:val="Header"/>
        <w:widowControl w:val="false"/>
        <w:spacing w:before="120" w:after="0"/>
        <w:ind w:firstLine="567"/>
        <w:jc w:val="both"/>
        <w:rPr>
          <w:color w:val="000000"/>
        </w:rPr>
      </w:pPr>
      <w:r>
        <w:rPr>
          <w:color w:val="000000"/>
        </w:rPr>
        <w:t>Макиавелли</w:t>
      </w:r>
    </w:p>
    <w:p>
      <w:pPr>
        <w:pStyle w:val="Style16"/>
        <w:widowControl w:val="false"/>
        <w:spacing w:before="120" w:after="0"/>
        <w:ind w:firstLine="567"/>
        <w:jc w:val="both"/>
        <w:rPr>
          <w:color w:val="000000"/>
        </w:rPr>
      </w:pPr>
      <w:r>
        <w:rPr>
          <w:color w:val="000000"/>
        </w:rPr>
        <w:t>Макиавелли, которому была известна вся подноготная преступлений Чезаре, заканчивает так: 'Подводя итог делам герцога [Чезаре], я не мог бы упрекнуть его ни в чем; наоборот, мне кажется, что его можно, как я это сделал, поставить в пример всем, кто достиг власти милостью судьбы с помощью чужого оружия'.</w:t>
      </w:r>
    </w:p>
    <w:p>
      <w:pPr>
        <w:pStyle w:val="Style16"/>
        <w:widowControl w:val="false"/>
        <w:spacing w:before="120" w:after="0"/>
        <w:ind w:firstLine="567"/>
        <w:jc w:val="both"/>
        <w:rPr>
          <w:color w:val="000000"/>
        </w:rPr>
      </w:pPr>
      <w:r>
        <w:rPr>
          <w:color w:val="000000"/>
        </w:rPr>
        <w:t>Интересна глава 'О княжествах церковных', в которой, учитывая то, что говорится на ту же тему в 'Рассуждениях', Макиавелли явно скрыл часть своих мыслей. Причина этой скрытности очевидна: 'Князь' был написан с расчетом угодить Медичи, а как раз тогда, когда книга писалась, Медичи стал папой (Лев X). Что же касается церковных княжеств, заявляет Макиавелли в 'Князе', то единственная трудность заключается в том, чтобы их приобрести, ибо когда они приобретены, то защитой им служат старинные, созданные верой учреждения, которые поддерживают власть князей, как бы те ни поступали. Церковные князья не нуждаются в армиях (подлинные слова Макиавелли), ибо 'ими управляет высшая сила, непостижимая человеческому уму'. Они 'возвеличены и хранимы Богом, и было бы поступком человека самонадеянного и дерзкого о них рассуждать'. Но все же, продолжает Макиавелли, позволительно интересоваться тем, какими средствами Александру VI удалось достичь столь огромного умножения светской власти папства.</w:t>
      </w:r>
    </w:p>
    <w:p>
      <w:pPr>
        <w:pStyle w:val="Style16"/>
        <w:widowControl w:val="false"/>
        <w:spacing w:before="120" w:after="0"/>
        <w:ind w:firstLine="567"/>
        <w:jc w:val="both"/>
        <w:rPr>
          <w:color w:val="000000"/>
        </w:rPr>
      </w:pPr>
      <w:r>
        <w:rPr>
          <w:color w:val="000000"/>
        </w:rPr>
        <w:t>Более подробно и искренне рассматривается вопрос о папской власти в 'Рассуждениях'. Здесь Макиавелли начинает с того, что располагает знаменитых людей в этической иерархии. Всего знаменитее, заявляет он, основатели религий; затем идут основатели монархии или республик; затем - ученые. Это вес доблестные люди, но есть и гнусные люди - разрушители религий, ниспровергатели республик или королевств и враги добродетели или знания. Гнусны основатели тираний, включая Юлия Цезаря; напротив, Брут был доблестным человеком. (Контраст между этим взглядом и взглядом Данте свидетельствует о том влиянии, которое на Макиавелли оказала классическая литература.) Религия, по мнению Макиавелли, должна играть выдающуюся роль в жизни государства не потому, что она истинна, а потому, что служит общественной связью: римляне были правы, делая вид, что верят в предсказания, и карая тех, кто пренебрегал ими. Церкви своего времени Макиавелли предъявляет два обвинения: в том, что дурным поведением она подрывает религиозную веру и что светская власть пап, с той политикой, которую она порождает, является препятствием на пути объединения Италии. Эти обвинения высказаны в выражениях весьма энергичных: 'Народы, наиболее близкие к римской церкви, главе нашей религии, оказываются наименее религиозными... Мы близки или к погибели, или к наказанию... Итак, мы итальянцы, обязаны нашей церкви и нашему духовенству прежде всего тем, что потеряли религию и развратились; но мы обязаны им еще и худшим - тем, что сделалось причиной нашей погибели. Именно церковь держала и держит нашу страну раздробленной'.</w:t>
      </w:r>
    </w:p>
    <w:p>
      <w:pPr>
        <w:pStyle w:val="Style16"/>
        <w:widowControl w:val="false"/>
        <w:spacing w:before="120" w:after="0"/>
        <w:ind w:firstLine="567"/>
        <w:jc w:val="both"/>
        <w:rPr>
          <w:color w:val="000000"/>
        </w:rPr>
      </w:pPr>
      <w:r>
        <w:rPr>
          <w:color w:val="000000"/>
        </w:rPr>
        <w:t xml:space="preserve">Подобные отрывки неизбежно наводят на мысль, что Макиавелли восхищался Чезаре Борджа не за цели, которые он перед собой ставил, а только за то искусство, с которым он их преследовал. Восхищение искусством и делами, посредством которых приобретается слава, достигало громадных размеров в эпоху Возрождения. Конечно, чувство такого рода существовало всегда; многие враги Наполеона восторженно восхищались им как военным стратегом. Однако в Италии во времена Макиавелли псевдоартистическое восхищение ловкостью достигало намного больших размеров, чем в предшествующие или последующие столетия. Было бы ошибкой пытаться примирить это восхищение с теми более возвышенными политическими целями, которые представлялись значительными Макиавелли: эти два чувства - культ искусства достижения цели и патриотическая жажда единства Италии - жили в его уме бок о бок, нисколько не сливаясь друг с другом. Именно поэтому Макиавелли может расточать хвалу Чезаре Борджа за ловкость и хулить его за то, что по его вине Италия остается раздробленной. Надо думать, что идеалом Макиавелли был человек столь же ловкий и беспринципный (поскольку речь идет о средствах), как Чезаре Борджа, но преследующий совершенно иные цели. 'Князь' завершается страстным призывом к Медичи освободить Италию из рук 'варваров' (то есть французов и испанцев), господство которых 'смердит'. Макиавелли не обольщал себя тем, что такое дело будет предпринято из неэгоистических побуждений; на такое дело может толкнуть только жажда власти и еще более - славы. </w:t>
      </w:r>
    </w:p>
    <w:p>
      <w:pPr>
        <w:pStyle w:val="Header"/>
        <w:widowControl w:val="false"/>
        <w:spacing w:before="120" w:after="0"/>
        <w:ind w:firstLine="567"/>
        <w:jc w:val="both"/>
        <w:rPr>
          <w:color w:val="000000"/>
        </w:rPr>
      </w:pPr>
      <w:r>
        <w:rPr>
          <w:color w:val="000000"/>
        </w:rPr>
        <w:t>Макиавелли</w:t>
      </w:r>
    </w:p>
    <w:p>
      <w:pPr>
        <w:pStyle w:val="Style16"/>
        <w:widowControl w:val="false"/>
        <w:spacing w:before="120" w:after="0"/>
        <w:ind w:firstLine="567"/>
        <w:jc w:val="both"/>
        <w:rPr>
          <w:color w:val="000000"/>
        </w:rPr>
      </w:pPr>
      <w:r>
        <w:rPr>
          <w:color w:val="000000"/>
        </w:rPr>
        <w:t>В 'Князе' весьма откровенно отвергается общепринятая мораль, когда речь заходит о поведении правителей. Правитель погибнет, если он всегда будет милостивым; он должен быть хитрым, как лиса, и свирепым, как лев. Одна из глав (XV11I) названа: 'Как князья должны держать свое слово'. Здесь мы узнаем, что они должны держать слово только в том случае, если это выгодно.</w:t>
      </w:r>
    </w:p>
    <w:p>
      <w:pPr>
        <w:pStyle w:val="Style16"/>
        <w:widowControl w:val="false"/>
        <w:spacing w:before="120" w:after="0"/>
        <w:ind w:firstLine="567"/>
        <w:jc w:val="both"/>
        <w:rPr>
          <w:color w:val="000000"/>
        </w:rPr>
      </w:pPr>
      <w:r>
        <w:rPr>
          <w:color w:val="000000"/>
        </w:rPr>
        <w:t>В случае же необходимости князь должен быть вероломным.</w:t>
      </w:r>
    </w:p>
    <w:p>
      <w:pPr>
        <w:pStyle w:val="Style16"/>
        <w:widowControl w:val="false"/>
        <w:spacing w:before="120" w:after="0"/>
        <w:ind w:firstLine="567"/>
        <w:jc w:val="both"/>
        <w:rPr>
          <w:color w:val="000000"/>
        </w:rPr>
      </w:pPr>
      <w:r>
        <w:rPr>
          <w:color w:val="000000"/>
        </w:rPr>
        <w:t>'Однако необходимо уметь хорошо скрыть в себе это лисье существо и быть великим притворщиком и лицемером: ведь люди так просты и так подчиняются необходимости данной минуты, что кто обманывает, всегда найдет такого, который даст себя обойти. Об одном недавнем примере я не хочу умолчать. Александр VI никогда ничего другого не делал, как только обманывал людей, никогда ни о чем другом не думал и всегда находил кого-нибудь, с кем можно было бы это проделать. Никогда не было человека, который убеждал бы с большей силой, утверждал бы что-нибудь с большими клятвами и меньше соблюдал; однако ему всегда удавались любые обманы, потому что он хорошо знал мир с этой стороны. Итак, нет необходимости князю обладать всеми описанными выше добродетелями, но непременно должно казаться, что он ими наделен'.</w:t>
      </w:r>
    </w:p>
    <w:p>
      <w:pPr>
        <w:pStyle w:val="Style16"/>
        <w:widowControl w:val="false"/>
        <w:spacing w:before="120" w:after="0"/>
        <w:ind w:firstLine="567"/>
        <w:jc w:val="both"/>
        <w:rPr>
          <w:color w:val="000000"/>
        </w:rPr>
      </w:pPr>
      <w:r>
        <w:rPr>
          <w:color w:val="000000"/>
        </w:rPr>
        <w:t>Важнее же всего для князя, продолжает Макиавелли, казаться религиозным.</w:t>
      </w:r>
    </w:p>
    <w:p>
      <w:pPr>
        <w:pStyle w:val="Style16"/>
        <w:widowControl w:val="false"/>
        <w:spacing w:before="120" w:after="0"/>
        <w:ind w:firstLine="567"/>
        <w:jc w:val="both"/>
        <w:rPr>
          <w:color w:val="000000"/>
        </w:rPr>
      </w:pPr>
      <w:r>
        <w:rPr>
          <w:color w:val="000000"/>
        </w:rPr>
        <w:t>Совершенно в другом тоне выдержаны 'Рассуждения', которые по форме представляют собой комментарий к Ливию. Здесь есть целые главы, которые кажутся написанными чуть ли не Монтескье; под большей частью книги мог бы подписаться либерал XVIII века. Четко сформулирована теория контроля и равновесия. Конституция должна предоставлять часть в управлении и государям, и знати, и народу: 'Тогда эти три силы будут взаимно контролировать друг друга'. Лучшая конституция та, что была установлена Ликургом в Спарте, ибо она воплощала наиболее совершенное равновесие; конституция Солона была слишком демократической и потому привела к тирании Лисистрата. Хорошей была и республиканская конституция Рима, ибо она сталкивала сенат и народ.</w:t>
      </w:r>
    </w:p>
    <w:p>
      <w:pPr>
        <w:pStyle w:val="Style16"/>
        <w:widowControl w:val="false"/>
        <w:spacing w:before="120" w:after="0"/>
        <w:ind w:firstLine="567"/>
        <w:jc w:val="both"/>
        <w:rPr>
          <w:color w:val="000000"/>
        </w:rPr>
      </w:pPr>
      <w:r>
        <w:rPr>
          <w:color w:val="000000"/>
        </w:rPr>
        <w:t>Макиавелли повсюду употребляет слово 'свобода' как обозначающее что-то драгоценное, хотя что именно оно обозначает, не очень ясно. Оно, конечно, унаследовано от античности и в дальнейшем было перенято XVIII и XIX столетиями. Тоскана обязана сохранению своих свобод тому, что в ней нет владельцев замков или дворян. ('Дворяне', конечно, перевод неправильный, но льстящий (5).) По-видимому, Макиавелли считал, что политическая свобода предполагает наличие в гражданах известного рода личной добродетели. Единственная страна, говорит он, в которой честность и религиозность еще велики в народе, - это Германия, и потому там существует много республик. Вообще говоря, народ умнее и постояннее государей, вопреки мнению Ливия и большинства других авторов. Недаром говорится: 'Глас народа - глас Божий'.</w:t>
      </w:r>
    </w:p>
    <w:p>
      <w:pPr>
        <w:pStyle w:val="Style16"/>
        <w:widowControl w:val="false"/>
        <w:spacing w:before="120" w:after="0"/>
        <w:ind w:firstLine="567"/>
        <w:jc w:val="both"/>
        <w:rPr>
          <w:color w:val="000000"/>
        </w:rPr>
      </w:pPr>
      <w:r>
        <w:rPr>
          <w:color w:val="000000"/>
        </w:rPr>
        <w:t xml:space="preserve">Макиавелли служит интересной иллюстрацией того, как политическая мысль греков и римлян (республиканского периода) вновь приобрела в XV веке действенность, которую она утратила в Греции со времени Александра, а в Риме- со времени Августа. Неоплатоники, арабы и схоласты были страстными поклонниками метафизики Платона и Аристотеля, но совершенно не интересовались их политическими сочинениями, ибо политические системы века городов-государств бесследно исчезли. В Италии рост городов-государств совпал по времени с возрождением знания, и это сделало возможным использование гуманистами политических теорий греков и римлян республиканского периода. Любовь к 'свободе' и теория контроля и равновесия были заимствован Возрождением от античности, а Новым временем - в основном от Возрождения, хотя частично и непосредственно от античности. Эта сторона воззрений Макиавелли не в меньшей мере важна, чем знаменитые 'аморальные' доктрины 'Князя'. </w:t>
      </w:r>
    </w:p>
    <w:p>
      <w:pPr>
        <w:pStyle w:val="Header"/>
        <w:widowControl w:val="false"/>
        <w:spacing w:before="120" w:after="0"/>
        <w:ind w:firstLine="567"/>
        <w:jc w:val="both"/>
        <w:rPr>
          <w:color w:val="000000"/>
        </w:rPr>
      </w:pPr>
      <w:r>
        <w:rPr>
          <w:color w:val="000000"/>
        </w:rPr>
        <w:t>Макиавелли</w:t>
      </w:r>
    </w:p>
    <w:p>
      <w:pPr>
        <w:pStyle w:val="Style16"/>
        <w:widowControl w:val="false"/>
        <w:spacing w:before="120" w:after="0"/>
        <w:ind w:firstLine="567"/>
        <w:jc w:val="both"/>
        <w:rPr>
          <w:color w:val="000000"/>
        </w:rPr>
      </w:pPr>
      <w:r>
        <w:rPr>
          <w:color w:val="000000"/>
        </w:rPr>
        <w:t>Примечательно, что Макиавелли никогда не обосновывает политические аргументы христианскими или библейскими доводами. Средневековые авторы придерживались концепции 'законной власти', под которой они подразумевали власть папы и императора или власть, берущую в них свое начало. Авторы северных стран, даже столь поздние, как Локк, аргументируют ссылкой на события в Эдемском саду, полагая, что таким образом они могут доказать 'законность' некоторых родов власти. В Макиавелли нет и следа подобных концепции. Власть должна принадлежать тем, кому удастся захватить ее в свободном соревновании. Предпочтение, оказываемое Макиавелли народному правительству, выводится не из некоей идеи 'прав', а из наблюдения, что народные правительства менее жестоки, беспринципны и непостоянны, чем тирании.</w:t>
      </w:r>
    </w:p>
    <w:p>
      <w:pPr>
        <w:pStyle w:val="Style16"/>
        <w:widowControl w:val="false"/>
        <w:spacing w:before="120" w:after="0"/>
        <w:ind w:firstLine="567"/>
        <w:jc w:val="both"/>
        <w:rPr>
          <w:color w:val="000000"/>
        </w:rPr>
      </w:pPr>
      <w:r>
        <w:rPr>
          <w:color w:val="000000"/>
        </w:rPr>
        <w:t>Попытаемся снести воедино (чего сам Макиавелли не сделал) 'моральные' и 'аморальные' части его доктрины. В дальнейшем я излагаю не мои собственные мысли, а мысли, прямо или косвенно принадлежащие Макиавелли.</w:t>
      </w:r>
    </w:p>
    <w:p>
      <w:pPr>
        <w:pStyle w:val="Style16"/>
        <w:widowControl w:val="false"/>
        <w:spacing w:before="120" w:after="0"/>
        <w:ind w:firstLine="567"/>
        <w:jc w:val="both"/>
        <w:rPr>
          <w:color w:val="000000"/>
        </w:rPr>
      </w:pPr>
      <w:r>
        <w:rPr>
          <w:color w:val="000000"/>
        </w:rPr>
        <w:t>В мире существует ряд политических благ, из которых особенно важны три: национальная независимость, безопасность и хорошо устроенная конституция. Лучшей конституцией является та, которая распределяет юридические права между государем, знатью и народом пропорционально их реальной власти, ибо при такой конституции трудно осуществить успешные революции, и потому возможен устойчивый порядок; если бы не соображения устойчивого порядка, было бы благоразумно дать больше власти народу. До сих пор речь шла о целях.</w:t>
      </w:r>
    </w:p>
    <w:p>
      <w:pPr>
        <w:pStyle w:val="Style16"/>
        <w:widowControl w:val="false"/>
        <w:spacing w:before="120" w:after="0"/>
        <w:ind w:firstLine="567"/>
        <w:jc w:val="both"/>
        <w:rPr>
          <w:color w:val="000000"/>
        </w:rPr>
      </w:pPr>
      <w:r>
        <w:rPr>
          <w:color w:val="000000"/>
        </w:rPr>
        <w:t>Однако политика включает в себя также вопрос о средствах. Бесполезно исследовать политическую цель при помощи методов, заведомо обреченных на неудачу; если цель признается хорошей, то мы должны избирать такие средства, которые обеспечивают ее достижение. Вопрос о средствах можно рассматривать в чисто научном плане безотносительно к тому, являются ли цели хорошими или дурными. 'Успех' означает достижение намеченной вами цели, какой бы она ни была. Если существует наука успеха, то се можно изучать на примере успехов порочных людей не хуже, чем на примере успехов людей добродетельных, - даже лучше, ибо примеры добивающихся успехов грешников более многочисленны, чем примеры добивающихся успехов святых. Однако такая наука, будучи раз установлена, пойдет на пользу святому точно так же, как и грешнику, ибо святой, если он вступает на поприще политики, точно так же как и грешник, должен жаждать достижения успеха.</w:t>
      </w:r>
    </w:p>
    <w:p>
      <w:pPr>
        <w:pStyle w:val="Style16"/>
        <w:widowControl w:val="false"/>
        <w:spacing w:before="120" w:after="0"/>
        <w:ind w:firstLine="567"/>
        <w:jc w:val="both"/>
        <w:rPr>
          <w:color w:val="000000"/>
        </w:rPr>
      </w:pPr>
      <w:r>
        <w:rPr>
          <w:color w:val="000000"/>
        </w:rPr>
        <w:t>Вопрос в конечном счете сводится к вопросу о силе. Для достижения политической цели необходима сила того или иного рода. Этот очевидный факт скрыт лозунгами, вроде 'право восторжествует4 или 'торжество зла недолговечно'. Если торжествует сторона, которую вы считаете правой, то происходит это потому, что на ее стороне находится перевес в силе. Правда, часто сила зависит от общественного мнения, а общественное мнение в свою очередь - от пропаганды; правда также и то, что в пропаганде выгодно казаться добродетельнее своего противника, а один из способов казаться добродетельным заключается в том, чтобы действительно быть добродетельным. Вот почему иногда может случиться, что побеждает именно та сторона, которая обладает большей частью того, что широкие массы считают добродетелью. Мы должны согласиться с Макиавелли, что это было важным элементом роста власти церкви в XI, XII и XIII веках, равно как и успеха Реформации в XVI веке. Однако сказанное требует существенных оговорок. Во-первых, те, кто захватил власть, могут, держа в своих руках пропаганду, представить свою партию воплощением добродетели; никто, например, не смел бы заикнуться о преступлениях Александра VI в нью-йоркской или бостонской государственной школе. Во-вторых, бывают такие периоды хаоса, когда успех нередко сопутствует отпетым негодяям; к числу таких периодов относился и период Макиавелли. Такие времена характеризуются быстрым ростом цинизма, побуждающим людей прощать все что угодно, лишь бы это было выгодно. Но даже в такие времена, как заявляет сам Макиавелли, желательно представать в личине добродетели перед невежественным народом.</w:t>
      </w:r>
    </w:p>
    <w:p>
      <w:pPr>
        <w:pStyle w:val="Style16"/>
        <w:widowControl w:val="false"/>
        <w:spacing w:before="120" w:after="0"/>
        <w:ind w:firstLine="567"/>
        <w:jc w:val="both"/>
        <w:rPr>
          <w:color w:val="000000"/>
        </w:rPr>
      </w:pPr>
      <w:r>
        <w:rPr>
          <w:color w:val="000000"/>
        </w:rPr>
        <w:t>Вопрос может быть поставлен несколько шире. По мнению Макиавелли, цивилизованные люди почти наверняка являются беспринципными эгоистами. Если бы кто захотел ныне основать республику, говорит Макиавелли, то он обнаружил бы, что легче добиться успеха среди горцев, чем среди жителей больших городов, ибо последние уже развращены (6). Но если люди являются беспринципными эгоистами, то правильная линия его поведения зависит от населения, среди которого ему предстоит действовать. Церковь периода Возрождения стяжала всеобщую ненависть, но только к северу от Альп эта ненависть достигла достаточных размеров, чтобы вызнать Реформацию. В то время, когда Лютер поднял знамя своего бунта, доходы папства были, вероятно, больше, чем они были бы, если бы Александр VI и Юлий II вели себя более добродетельно, и если это верно, то причиной тому был цинизм Италии Возрождения. Из этого следует, что политики добьются большего успеха, когда они будут зависеть от добродетельного населения, чем когда они будут зависеть от населения, равнодушного к моральным соображениям; они добьются также большего успеха в обществе, где их преступления (если они их, конечно, совершают) могут быть преданы широкой огласке, чем в обществе, где царит строгая цензура, контролируемая ими самими. Конечно, известных результатов всегда можно добиться при помощи лицемерия, но количество их может быть значительно уменьшено соответствующими учреждениями.</w:t>
      </w:r>
    </w:p>
    <w:p>
      <w:pPr>
        <w:pStyle w:val="Style16"/>
        <w:widowControl w:val="false"/>
        <w:spacing w:before="120" w:after="0"/>
        <w:ind w:firstLine="567"/>
        <w:jc w:val="both"/>
        <w:rPr>
          <w:color w:val="000000"/>
        </w:rPr>
      </w:pPr>
      <w:r>
        <w:rPr>
          <w:color w:val="000000"/>
        </w:rPr>
        <w:t>В одном отношении политическая мысль Макиавелли, подобно политической мысли древних, несколько поверхностна. Примеры свои он черпает из деятельности великих законодателей, таких, как Ликург и Солон, приписывая им создание единого общества; то, что предшествовало этому, почти выпадает из поля зрения Макиавелли. Представление о том, что общество является результатом естественного роста и что государственные деятели могут воздействовать на него только в определенных границах, принадлежит в целом новому времени и получило могущественную опору в теории эволюции. Макиавелли подобное представление было совершенно неведомо, и в этом отношении он не подвинулся нисколько вперед по сравнению с Платоном.</w:t>
      </w:r>
    </w:p>
    <w:p>
      <w:pPr>
        <w:pStyle w:val="Style16"/>
        <w:widowControl w:val="false"/>
        <w:spacing w:before="120" w:after="0"/>
        <w:ind w:firstLine="567"/>
        <w:jc w:val="both"/>
        <w:rPr>
          <w:color w:val="000000"/>
        </w:rPr>
      </w:pPr>
      <w:r>
        <w:rPr>
          <w:color w:val="000000"/>
        </w:rPr>
        <w:t>Однако можно утверждать, что эволюционная точка зрения на общество, хотя она и была верна в прошлом, более неприменима и должна быть для современной эпохи и будущего заменена более механистическим воззрением.</w:t>
      </w:r>
    </w:p>
    <w:p>
      <w:pPr>
        <w:pStyle w:val="Style16"/>
        <w:widowControl w:val="false"/>
        <w:spacing w:before="120" w:after="0"/>
        <w:ind w:firstLine="567"/>
        <w:jc w:val="both"/>
        <w:rPr>
          <w:color w:val="000000"/>
        </w:rPr>
      </w:pPr>
      <w:r>
        <w:rPr>
          <w:color w:val="000000"/>
        </w:rPr>
        <w:t>В России и Германии были созданы новые общества, и сделано это было точно так же, как мифический Ликург, по преданию, создал Спартанское государство. Древний законодатель был благосклонным мифом; устрашающей реальностью является современный законодатель. Мир стал похож на мир Макиавелли больше, чем он был действительно в его времена, и современный человек, который надеется опровергнуть его философию, должен размышлять более обстоятельно, чем это казалось необходимым в 19 веке.</w:t>
      </w:r>
    </w:p>
    <w:p>
      <w:pPr>
        <w:pStyle w:val="Style16"/>
        <w:widowControl w:val="false"/>
        <w:spacing w:before="120" w:after="0"/>
        <w:ind w:firstLine="567"/>
        <w:jc w:val="both"/>
        <w:rPr>
          <w:color w:val="000000"/>
        </w:rPr>
      </w:pPr>
      <w:r>
        <w:rPr>
          <w:color w:val="000000"/>
        </w:rPr>
        <w:t xml:space="preserve">Бертран Рассел "История западной философии"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Header"/>
        <w:widowControl w:val="false"/>
        <w:spacing w:before="120" w:after="0"/>
        <w:ind w:firstLine="567"/>
        <w:jc w:val="both"/>
        <w:rPr>
          <w:color w:val="000000"/>
        </w:rPr>
      </w:pPr>
      <w:r>
        <w:rPr>
          <w:color w:val="000000"/>
        </w:rPr>
        <w:t>Ницше Фридрих</w:t>
      </w:r>
    </w:p>
    <w:p>
      <w:pPr>
        <w:pStyle w:val="Style16"/>
        <w:widowControl w:val="false"/>
        <w:spacing w:before="120" w:after="0"/>
        <w:ind w:firstLine="567"/>
        <w:jc w:val="both"/>
        <w:rPr>
          <w:color w:val="000000"/>
        </w:rPr>
      </w:pPr>
      <w:r>
        <w:rPr>
          <w:color w:val="000000"/>
        </w:rPr>
        <w:t>Бертран Рассел "История западной философии": Ницше (1844-1900) справедливо считал себя последователем Шопенгауэра, но он выше Шопенгауэра во многих отношениях, особенно потому, что его учение последовательно и непротиворечиво. Шопенгауэровская восточная этика самоотречения не гармонировала с его метафизикой всемогущества воли. У Ницше же воля первична не только в плане метафизическом, но и в этическом. Ницше, хотя он и был профессором, - философ скорей литературного склада, чем академического. Он не изобрел никаких новых специальных теорий в онтологии и эпистемологии; наибольшее значение имеет прежде всего его этика, а также его острая историческая критика. Я почти полностью ограничусь рассмотрением этики и критики религии, так как именно эти аспекты, его трудов сделали его влиятельным.</w:t>
      </w:r>
      <w:r>
        <mc:AlternateContent>
          <mc:Choice Requires="wps">
            <w:drawing>
              <wp:anchor behindDoc="0" distT="0" distB="0" distL="0" distR="0" simplePos="0" locked="0" layoutInCell="0" allowOverlap="1" relativeHeight="4">
                <wp:simplePos x="0" y="0"/>
                <wp:positionH relativeFrom="column">
                  <wp:posOffset>-34925</wp:posOffset>
                </wp:positionH>
                <wp:positionV relativeFrom="paragraph">
                  <wp:posOffset>635</wp:posOffset>
                </wp:positionV>
                <wp:extent cx="734695" cy="409575"/>
                <wp:effectExtent l="0" t="0" r="0" b="0"/>
                <wp:wrapSquare wrapText="bothSides"/>
                <wp:docPr id="4" name="Frame2"/>
                <a:graphic xmlns:a="http://schemas.openxmlformats.org/drawingml/2006/main">
                  <a:graphicData uri="http://schemas.microsoft.com/office/word/2010/wordprocessingShape">
                    <wps:wsp>
                      <wps:cNvSpPr txBox="1"/>
                      <wps:spPr>
                        <a:xfrm>
                          <a:off x="0" y="0"/>
                          <a:ext cx="734695" cy="409575"/>
                        </a:xfrm>
                        <a:prstGeom prst="rect"/>
                        <a:solidFill>
                          <a:srgbClr val="FFFFFF">
                            <a:alpha val="0"/>
                          </a:srgbClr>
                        </a:solidFill>
                      </wps:spPr>
                      <wps:txbx>
                        <w:txbxContent>
                          <w:tbl>
                            <w:tblPr>
                              <w:tblW w:w="1157" w:type="dxa"/>
                              <w:jc w:val="left"/>
                              <w:tblInd w:w="-5" w:type="dxa"/>
                              <w:tblLayout w:type="fixed"/>
                              <w:tblCellMar>
                                <w:top w:w="15" w:type="dxa"/>
                                <w:left w:w="15" w:type="dxa"/>
                                <w:bottom w:w="15" w:type="dxa"/>
                                <w:right w:w="15" w:type="dxa"/>
                              </w:tblCellMar>
                            </w:tblPr>
                            <w:tblGrid>
                              <w:gridCol w:w="1157"/>
                            </w:tblGrid>
                            <w:tr>
                              <w:trPr/>
                              <w:tc>
                                <w:tcPr>
                                  <w:tcW w:w="1157"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01625" cy="301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13" r="-13" b="-13"/>
                                                <a:stretch>
                                                  <a:fillRect/>
                                                </a:stretch>
                                              </pic:blipFill>
                                              <pic:spPr bwMode="auto">
                                                <a:xfrm>
                                                  <a:off x="0" y="0"/>
                                                  <a:ext cx="301625" cy="301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7.85pt;height:32.25pt;mso-wrap-distance-left:0pt;mso-wrap-distance-right:0pt;mso-wrap-distance-top:0pt;mso-wrap-distance-bottom:0pt;margin-top:0pt;mso-position-vertical-relative:text;margin-left:-2.75pt;mso-position-horizontal-relative:text">
                <v:fill opacity="0f"/>
                <v:textbox inset="0in,0in,0in,0in">
                  <w:txbxContent>
                    <w:tbl>
                      <w:tblPr>
                        <w:tblW w:w="1157" w:type="dxa"/>
                        <w:jc w:val="left"/>
                        <w:tblInd w:w="-5" w:type="dxa"/>
                        <w:tblLayout w:type="fixed"/>
                        <w:tblCellMar>
                          <w:top w:w="15" w:type="dxa"/>
                          <w:left w:w="15" w:type="dxa"/>
                          <w:bottom w:w="15" w:type="dxa"/>
                          <w:right w:w="15" w:type="dxa"/>
                        </w:tblCellMar>
                      </w:tblPr>
                      <w:tblGrid>
                        <w:gridCol w:w="1157"/>
                      </w:tblGrid>
                      <w:tr>
                        <w:trPr/>
                        <w:tc>
                          <w:tcPr>
                            <w:tcW w:w="1157"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01625" cy="301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13" r="-13" b="-13"/>
                                          <a:stretch>
                                            <a:fillRect/>
                                          </a:stretch>
                                        </pic:blipFill>
                                        <pic:spPr bwMode="auto">
                                          <a:xfrm>
                                            <a:off x="0" y="0"/>
                                            <a:ext cx="301625" cy="301625"/>
                                          </a:xfrm>
                                          <a:prstGeom prst="rect">
                                            <a:avLst/>
                                          </a:prstGeom>
                                        </pic:spPr>
                                      </pic:pic>
                                    </a:graphicData>
                                  </a:graphic>
                                </wp:inline>
                              </w:drawing>
                            </w:r>
                          </w:p>
                        </w:tc>
                      </w:tr>
                    </w:tbl>
                  </w:txbxContent>
                </v:textbox>
                <w10:wrap type="square"/>
              </v:rect>
            </w:pict>
          </mc:Fallback>
        </mc:AlternateContent>
      </w:r>
    </w:p>
    <w:p>
      <w:pPr>
        <w:pStyle w:val="Style16"/>
        <w:widowControl w:val="false"/>
        <w:spacing w:before="120" w:after="0"/>
        <w:ind w:firstLine="567"/>
        <w:jc w:val="both"/>
        <w:rPr>
          <w:color w:val="000000"/>
        </w:rPr>
      </w:pPr>
      <w:r>
        <w:rPr>
          <w:color w:val="000000"/>
        </w:rPr>
        <w:t>Жизнь Ницше был проста. Отец его был протестантским пастором, и Ницше получил очень религиозное воспитание. Он учился в университете на классическом и филологическом отделениях настолько блестяще, что в 1869 году, еще до получения степени, ему предложили быть профессором филологии в Базеле; это место он принял. Он никогда не обладал хорошим здоровьем и после периодических отпусков по болезни был вынужден в 1879 году уйти в отставку. После этого Ницше жил в Швейцарии и Италии. В 1888 году он сошел с ума и в таком состоянии пребывал до самой смерти. Ницше страстно любил Вагнера, но поссорился с ним после написания оперы 'Парсифаль', которая показалась Ницше слишком христианской и слишком полной самоотречения. После ссоры он жестоко ругал Вагнера и даже дошел до того, что обвинил Вагнера в том, что он евреи. Однако общее мировоззрение Ницше оставалось очень схожим с мировоззрением Ватера, которое отразилось в его музыкальном цикле 'Кольцо Нибелунгов'. Сверхчеловек Ницше во всем сильно напоминает Зигфрида, за исключением того, что он знает греческий язык. Это может показаться странным, но это - не моя вина.</w:t>
      </w:r>
    </w:p>
    <w:p>
      <w:pPr>
        <w:pStyle w:val="Style16"/>
        <w:widowControl w:val="false"/>
        <w:spacing w:before="120" w:after="0"/>
        <w:ind w:firstLine="567"/>
        <w:jc w:val="both"/>
        <w:rPr>
          <w:color w:val="000000"/>
        </w:rPr>
      </w:pPr>
      <w:r>
        <w:rPr>
          <w:color w:val="000000"/>
        </w:rPr>
        <w:t>Осознанно Ницше не был романтиком; действительно, он часто резко критикует романтиков. Осознанно его мировоззрение было эллинским, но без орфической компоненты. Его восхищают досократики, За исключением Пифагора. Он питает склонность к Гераклиту. Великодушный человек Аристотеля очень похож на 'благородного человека' Ницше, но в основном Ницше утверждает, что греческие философы, начиная с Сократа и далее, были ниже своих предшественников. Ницше не может простить Сократу его плебейского происхождения, называет его 'roturier' и обвиняет в разложении знатной афинской молодежи с помощью демократических моральных принципов. Особенно он осуждает Платона за склонность к назиданиям. Однако ясно, что ему не очень хочется осуждать Платона, и, чтобы извинить его, Ницше предполагает, что Платон, вероятно, был неискренним и проповедовал добродетель только как средство, удержания низших классов в повиновении. Он назвал его однажды 'великим Калиостро'. Ницше нравятся Демокрит и Эпикур, но его приверженность к последнему кажется нелогичной, если только ее не интерпретировать как в действительности восхищение Лукрецием.</w:t>
      </w:r>
    </w:p>
    <w:p>
      <w:pPr>
        <w:pStyle w:val="Style16"/>
        <w:widowControl w:val="false"/>
        <w:spacing w:before="120" w:after="0"/>
        <w:ind w:firstLine="567"/>
        <w:jc w:val="both"/>
        <w:rPr>
          <w:color w:val="000000"/>
        </w:rPr>
      </w:pPr>
      <w:r>
        <w:rPr>
          <w:color w:val="000000"/>
        </w:rPr>
        <w:t>Как и следует ожидать, Ницше был низкого мнения о Канте, которого называл 'моральным фанатиком a la Руссо'.</w:t>
      </w:r>
    </w:p>
    <w:p>
      <w:pPr>
        <w:pStyle w:val="Style16"/>
        <w:widowControl w:val="false"/>
        <w:spacing w:before="120" w:after="0"/>
        <w:ind w:firstLine="567"/>
        <w:jc w:val="both"/>
        <w:rPr>
          <w:color w:val="000000"/>
        </w:rPr>
      </w:pPr>
      <w:r>
        <w:rPr>
          <w:color w:val="000000"/>
        </w:rPr>
        <w:t>Несмотря на то, что Ницше критикует романтиков, его мировоззрение многим обязано им: это аристократический анархизм байроновского типа, и никто не удивится, узнав, что Ницше восхищался Байроном. Ницше пытался соединить два рода ценностей, которые нелегко гармонируют между собой: с одной стороны, ему нравятся безжалостность, война, аристократическая гордость; с другой стороны, он любит философию, литературу, искусство, особенно музыку. Исторически эти ценности сосуществовали в эпоху Возрождения; папа Юлии II, завоевавший Болонью и использовавший талант Микеланджело, может служить примером человека' которого Ницше желал бы видеть во главе правительства. Естественно сравнить Ницше с Макиавелли, несмотря на важные различия между этими двумя людьми. Различия эти состоят в том, что Макиавелли был человеком действия, его мнения формировались в тесном контакте с делами общества и шли в ногу с веком; он не был ни педантичным, ни систематичным, и его философия политики не образует непротиворечивого целого.</w:t>
      </w:r>
    </w:p>
    <w:p>
      <w:pPr>
        <w:pStyle w:val="Style16"/>
        <w:widowControl w:val="false"/>
        <w:spacing w:before="120" w:after="0"/>
        <w:ind w:firstLine="567"/>
        <w:jc w:val="both"/>
        <w:rPr>
          <w:color w:val="000000"/>
        </w:rPr>
      </w:pPr>
      <w:r>
        <w:rPr>
          <w:color w:val="000000"/>
        </w:rPr>
        <w:t xml:space="preserve">Ницше, напротив, был профессором, в сущности книжником, философом, находящимся в сознательной оппозиции к доминирующим политическим и этическим течениям своего времени. Однако сходство их глубже. Философия политики Ницше аналогична философии политики, изложенной в книге 'Князь' (но не в 'Размышлениях'), хотя она разработана и применена более широко. У обоих у Ницше, и у Макиавелли - этика нацелена на власть и носит умышленно антихристианский характер, причем антихристианский характер у Ницше выступает более выпукло. Наполеон был для Ницше тем же, чем Чезаре Борджа для Макиавелли: великим человеком, побежденным мелкими противниками. </w:t>
      </w:r>
    </w:p>
    <w:p>
      <w:pPr>
        <w:pStyle w:val="Header"/>
        <w:widowControl w:val="false"/>
        <w:spacing w:before="120" w:after="0"/>
        <w:ind w:firstLine="567"/>
        <w:jc w:val="both"/>
        <w:rPr>
          <w:color w:val="000000"/>
        </w:rPr>
      </w:pPr>
      <w:r>
        <w:rPr>
          <w:color w:val="000000"/>
        </w:rPr>
        <w:t>Ницше Фридрих</w:t>
      </w:r>
    </w:p>
    <w:p>
      <w:pPr>
        <w:pStyle w:val="Style16"/>
        <w:widowControl w:val="false"/>
        <w:spacing w:before="120" w:after="0"/>
        <w:ind w:firstLine="567"/>
        <w:jc w:val="both"/>
        <w:rPr>
          <w:color w:val="000000"/>
        </w:rPr>
      </w:pPr>
      <w:r>
        <w:rPr>
          <w:color w:val="000000"/>
        </w:rPr>
        <w:t>Критика религии и философии у Ницше полностью находится под властью этических мотивов. Он восхищается некоторыми качествами, которые, как он верил (может быть, и правильно), возможны только у аристократического меньшинства; большинство, по его мнению, должно быть средством для возвышения меньшинства, большинство нельзя рассматривать как имеющее какие-то независимые притязания на счастье или благополучие. Обычно Ницше называет простых людей 'недоделанными и неполноценными' (bungled and botched) и не возражает против того, чтобы они страдали, если это необходимо для создания великого человека. Так, вся важность периода 1789-1815 годов суммирована в Наполеоне. Наполеона сделала возможным именно революция - вот в чем ее оправдание. Нам следует желать анархического крушения всей нашей цивилизации, если его результатом было бы такое вознаграждение. Наполеон сделал возможным национализм - вот в чем извинение последнего. Почти все возвышенные надежды XIX века, пишет Ницше, обязаны своим возникновением Наполеону.</w:t>
      </w:r>
    </w:p>
    <w:p>
      <w:pPr>
        <w:pStyle w:val="Style16"/>
        <w:widowControl w:val="false"/>
        <w:spacing w:before="120" w:after="0"/>
        <w:ind w:firstLine="567"/>
        <w:jc w:val="both"/>
        <w:rPr>
          <w:color w:val="000000"/>
        </w:rPr>
      </w:pPr>
      <w:r>
        <w:rPr>
          <w:color w:val="000000"/>
        </w:rPr>
        <w:t>Ницше очень любит говорить парадоксами, желая шокировать рядового читателя. Он делает это, употребляя слова 'добро' и 'зло' в обычных им значениях, а потом заявляет, что предпочитает зло добру В своей книге 'По ту сторону добра и зла' он на самом деле стремится изменить понятия читателей о добре и зле, но при этом стремится за исключением отдельных моментов, представить дело так будто он восхваляет зло и порицает добро. Например, он говорит, что ошибочно считать своим долгом добиваться победы добра и исчезновения зла, это чисто английский взгляд, он типичен для 'этого болвана Джона Стюарта Милля' - человека, к которому Ницше питал особенно злобное отвращение. Он писал о нем: 'Я ненавижу вульгарность этого человека, когда он говорит: 'Что правильно для одного человека, то правильно и для другого' - 'Не делай другому того чего ты не хочешь, чтобы сделали тебе''. Основываясь на этих принципах, охотно установили бы все человеческие отношения на взаимных услугах, так что каждое действие являлось бы платой наличными за что-то сделанное для нас. Эта гипотеза низка до последней степени Здесь принимается не требующим доказательства, что имеется некоторый род равенства ценности моих и твоих действий'.</w:t>
      </w:r>
    </w:p>
    <w:p>
      <w:pPr>
        <w:pStyle w:val="Style16"/>
        <w:widowControl w:val="false"/>
        <w:spacing w:before="120" w:after="0"/>
        <w:ind w:firstLine="567"/>
        <w:jc w:val="both"/>
        <w:rPr>
          <w:color w:val="000000"/>
        </w:rPr>
      </w:pPr>
      <w:r>
        <w:rPr>
          <w:color w:val="000000"/>
        </w:rPr>
        <w:t>Истинная добродетель, в противоположность обычной, не для всех, она должна оставаться свойством лишь аристократического меньшинства Она ни выгодна, ни благоразумна; она отделяет ее обладателя от других людей; она враждебна порядку и причиняет вред тем, кто стоит ниже Высшим людям необходимо воевать с массами и сопротивляться демократическим тенденциям века, так как во всех направлениях посредственные люди объединяются, чтобы захватить господство 'Все что изнеживает, что смягчает и что выводит 'народ' или женщину вперед, действует в пользу всеобщего избирательного права то есть господства 'низших' людей'. Совратителем был Руссо, который сделал женщину интересной, затем явилась Гарриет Бичер-Стоу со своими рабами, затем социалисты с их защитой рабочих и бедных. Против всего этого надо бороться.</w:t>
      </w:r>
    </w:p>
    <w:p>
      <w:pPr>
        <w:pStyle w:val="Style16"/>
        <w:widowControl w:val="false"/>
        <w:spacing w:before="120" w:after="0"/>
        <w:ind w:firstLine="567"/>
        <w:jc w:val="both"/>
        <w:rPr>
          <w:color w:val="000000"/>
        </w:rPr>
      </w:pPr>
      <w:r>
        <w:rPr>
          <w:color w:val="000000"/>
        </w:rPr>
        <w:t>Этика Ницше не является этикой самооправдания ни в каком обычном смысле этого слова. Он верит в спартанскую дисциплину и в способность терпеть, так же как и причинять боль ради важной цели Он ставит силу воли выше всего. 'Я оцениваю силу воли, - говорит он - по количеству сопротивления, которое она может оказать по количеству боли и пыток, которые она может вынести, и знаю как обратить ее к ее собственной выгоде. Я не указываю на зло и боль существования пальцем укора, но, напротив, я питаю надежду, что жизнь может однажды стать еще более злой и еще более полной страданий, чем когда-либо'. Он рассматривал сострадание как слабость, с которой надо бороться: 'Задача в том, чтобы достичь тон огромной энергии величия, которая сможет создать человека будущего посредством дисциплины, а также посредством уничтожения миллионов 'недоделанных и неполноценных' и которая сможет все же устоять и не погибнуть при виде страданий, тем самым создаваемых, подобных которым никогда не видели раньше'. С ликованием пророчит он эру великих войн; интересно, был бы ли он счастлив, если бы дожил до осуществления своего пророчества.</w:t>
      </w:r>
    </w:p>
    <w:p>
      <w:pPr>
        <w:pStyle w:val="Style16"/>
        <w:widowControl w:val="false"/>
        <w:spacing w:before="120" w:after="0"/>
        <w:ind w:firstLine="567"/>
        <w:jc w:val="both"/>
        <w:rPr>
          <w:color w:val="000000"/>
          <w:lang w:val="en-US"/>
        </w:rPr>
      </w:pPr>
      <w:r>
        <w:rPr>
          <w:color w:val="000000"/>
        </w:rPr>
        <w:t xml:space="preserve">Однако он вовсе не почитатель государства, он далек от этого. Он страстный индивидуалист и верит в героя. Несчастье целой нации, говорит он, значит меньше, чем страдания великой личности: 'Все невзгоды этих маленьких людей, взятые вместе, не суммируются и целом, иначе как в чувствах могучих людей'. </w:t>
      </w:r>
    </w:p>
    <w:p>
      <w:pPr>
        <w:pStyle w:val="Style16"/>
        <w:widowControl w:val="false"/>
        <w:spacing w:before="120" w:after="0"/>
        <w:jc w:val="center"/>
        <w:rPr>
          <w:b/>
          <w:b/>
          <w:bCs/>
          <w:color w:val="000000"/>
          <w:sz w:val="28"/>
          <w:szCs w:val="28"/>
        </w:rPr>
      </w:pPr>
      <w:r>
        <w:rPr>
          <w:b/>
          <w:bCs/>
          <w:color w:val="000000"/>
          <w:sz w:val="28"/>
          <w:szCs w:val="28"/>
        </w:rPr>
        <w:t>Список литературы</w:t>
      </w:r>
    </w:p>
    <w:p>
      <w:pPr>
        <w:pStyle w:val="Style16"/>
        <w:widowControl w:val="false"/>
        <w:spacing w:before="120" w:after="0"/>
        <w:ind w:firstLine="567"/>
        <w:jc w:val="both"/>
        <w:rPr/>
      </w:pPr>
      <w:r>
        <w:rPr>
          <w:color w:val="000000"/>
        </w:rPr>
        <w:t xml:space="preserve">Для подготовки данной работы были использованы материалы с сайта </w:t>
      </w:r>
      <w:r>
        <w:rPr>
          <w:color w:val="000000"/>
          <w:sz w:val="20"/>
          <w:szCs w:val="20"/>
        </w:rPr>
        <w:t>http://www.istina.rin.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00" w:after="100"/>
    </w:pPr>
    <w:rPr>
      <w:color w:val="FFFFFF"/>
      <w:sz w:val="24"/>
      <w:szCs w:val="24"/>
    </w:rPr>
  </w:style>
  <w:style w:type="paragraph" w:styleId="Style16">
    <w:name w:val="Обычный (веб)"/>
    <w:basedOn w:val="Normal"/>
    <w:qFormat/>
    <w:pPr>
      <w:spacing w:before="100" w:after="100"/>
    </w:pPr>
    <w:rPr>
      <w:color w:val="FFFF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7:00Z</dcterms:created>
  <dc:creator>USER</dc:creator>
  <dc:description/>
  <cp:keywords/>
  <dc:language>en-US</dc:language>
  <cp:lastModifiedBy>Mage</cp:lastModifiedBy>
  <dcterms:modified xsi:type="dcterms:W3CDTF">2011-10-11T13:17:00Z</dcterms:modified>
  <cp:revision>2</cp:revision>
  <dc:subject/>
  <dc:title>Лейбниц</dc:title>
</cp:coreProperties>
</file>