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жите требования, каких формально-логических законов нарушены в приведенных отрыв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«Надеюсь, Том, что я не увижу, что списываешь с чужой тетради». Том: «Я тоже на это надеюс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Нарушен закон тождества. В примере произошла подмена понятий, что противоречит этому закону. Нам не ясно на что надеется Том: или на то, что учитель действительно не увидит, как он списывает с чужой тетради, или на то, что он не будет списывать с чужой тетради. То есть, допущена типичная логическая ошибка- двусмысл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йте полную логическую характеристику понят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иктатура; 2.2 Следователь; 2.3 Бескорыс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Диктатура - это общее (нерегистрирующее), несобирательное, абстрактное, положительное, безотносите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 Следователь - это общее (нерегистрирующее), несобирательное, абстрактное, положительное, безотнос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 Бескорыстие - это общее (нерегистрирующее), несобирательноe, абстрактное, отрицательное, безотносите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жите вид деления понятий, делимое понятие, члены деления, основания д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Конституция Российской Федерации гарантирует всю полноту социально-экономических, политических и личных прав и свобод гражд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 Суждения по качеству делятся на утвердительные и отрицате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Вид деления понятия - деление по видоизменению призна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лимое понятие - Конституция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лены деления - социально-экономические, политические и личны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е деления - по виду прав и своб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Вид деления понятия - дихотомическое дел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лимое понятие - суж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лены деления - утвердительные и отрицательны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 деления - по качеству суж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йте объединенную классификацию суждений (вид суждения, субъект, предикат, связку, количество и качество суждения, кванторное слово, распределенность терминов сужд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Только талантливый оратор не говорит заученными фра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 70 процентов мирового грузооборота перевозится морским пу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 Вид суждения – атрибутивное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т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бъект - «только талантливый оратор»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икат - «не говорит заученными фразами» (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ка - «не говори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нторное слово - «тольк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оличеству суждение общее, по качеству - отрицате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щеотрицательном суждени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-распредел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 Данное суждение - атрибутивное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бъект-« 70 процентов мирового грузооборота»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икат - « перевозится морским путем» (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вязка - « перевозитс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анторное слово-« 70 процент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количеству суждение частное, по качеству – утвердитель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ноутвердительном суждении н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, ни Р не распредел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е вид сложного суждения, укажите его составные части (простые суждения); запишите суждения с помощью символов. Используя логические свя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Сахар, брошенный в чай, тем быстрее растворяется, чем горячее ча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2. Если я видел дальше других, то потому, что я стоял на плечах гигантов. (Ньюто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вет: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 Данное суждение является условным (импликативным), состоит из двух простых, связанных логической связкой « чем,… те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составными частями являются простые суждения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ахар, брошенный в чай, растворяется» (р)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Чем горячее чай, тем быстрее растворяется сахар»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ическая запись: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→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- импли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2 Данное суждение является эквивалентным (двойная импликация), при этом связка « если и только если, то…» подразумевается. Составными частями сложного суждения являются простые сужде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-« Я видел дальше других» (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-«Я стоял на плечах гиганта» (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огическая связка: «если, то потому что 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ическая запись: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≡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ли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↔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- двойная импликац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йте полный разбор силлогизма: укажите посылки и заключение, средний, меньшим и больший термины, меньшую и большую посыл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1 Переводчику принадлежит авторское право на выполненный им перевод. Л.- переводчик, поэтому ему принадлежит авторское право на выполненный им перев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вет: Это простой категорический силлогизм, являющийся распространенным видом опосредованного умозаключения. Заключение получено из двух категорических сужд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 Переводчику (М) принадлежит авторское право на выполненный им перевод.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 Л.(Р) - переводчик. (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ь силлогизма выглядит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водчику (М) принадлежит авторское право на выполненный им перевод.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tabs>
          <w:tab w:val="clear" w:pos="1304"/>
          <w:tab w:val="left" w:pos="2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.(Р) - переводчик. (М)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(Р) Принадлежит авторское право на выполненный им перевод.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ьший термин (Р): «Л.», т. к. в заключении он является предика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ньший термин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: « авторское право на выполненный перевод», т. к. в заключении он является субъек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термин (М): «переводчик», т.к. он есть в обеих посылках, и отсутствует в заключ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льшая посылка: «Л.- переводчик», т. к. в данной посылке находится больший тер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ньшая посылка: «Переводчику принадлежит авторское право на выполненный им перевод» т. к. в данной посылке находится меньший тер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: «Л. Принадлежит авторское право на выполненный им перевод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ли получить данные заключения с помощью полной индукц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1. Все крестьянские войны терпели пораж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вет: Заключение «Все крестьянские войны терпели поражения» нельзя получить с помощью полной индукции, т.к. чтобы использовать полную индукцию, надо выполнять следующие услов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Точно знать число предметов или явлений, подлежащих рассмотрени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бедиться, что признак принадлежит каждому элементу этого класс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Число элементов изучаемого класса должно быть невелик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дать полный перечень всех крестьянских войн, либо он будет очень вел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данным тезисам подберите аргументы, использую дедуктивную форму обосн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1 Данное государство является федерат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писываем тезис: «Данное государство является федеративным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аходим аргументы, используя дедуктивную форму обосн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се государства, имеющие в своем составе административно-территориальные или национальные образования, - члены(субъекты) федерации, обладающие значительной степенью самостоятельности или даже суверенитетом, являются федеративными» (а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анное государство имеет в своем составе административно-территориальные образования, - члены (субъекты) федерации, обладает значительной степенью самостоятельности »(а2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е несостоятельность демонст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1 Несомненно, что Древняя Греция дала миру многих выдающихся мыслителей-философов. Свидетельством тому является философское наследие Аристо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вет: В данном случае истинность аргумента «Свидетельством тому является философское наследие Аристотеля» не достаточна для признания истинным тезиса «Несомненно, что Древняя Греция дала миру многих выдающихся мыслителей-философов», поскольку философское наследие одного Аристотеля не дает достаточного основания утверждать ,что Древняя Греция дала миру многих выдающихся философов. Нарушено требование точного описания довод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веденных текстах определите логические ошибки, укажите какие правила наруш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1 « Быстрый способ развеять заблуждения о роли происхождения в Англии - взглянуть на ее премьер-министров. Все они выходы из рабочего кла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арольд Вильсон (лейборист) - сын химика-технолога, который большую часть своей жизни жил и работал среди рабочего кла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жеймс Коллаген (лейборист) - главный старшина Британского военного фл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двард Хит (консерватор) - сын рабочего-строителя, который открыл собственное небольшое строительное дело в приморском курортном горо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ргарет Тэтчер (консерватор) - происходит из той же среды. Ее отец имеет бакалейную лавочку в провинциальном городе Грэнтем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: </w:t>
      </w:r>
    </w:p>
    <w:p>
      <w:pPr>
        <w:pStyle w:val="Normal"/>
        <w:tabs>
          <w:tab w:val="clear" w:pos="1304"/>
          <w:tab w:val="center" w:pos="45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Находим тезис и аргументы: «Быстрый способ развеять заблуждения о роли происхождения в Англии - взглянуть на ее премьер-министров» (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се они выходы из рабочего класса» (а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Гарольд Вильсон (лейборист) - сын химика-технолога, который большую часть своей жизни жил и работал среди рабочего класса» (а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Джеймс Коллаген (лейборист) - главный старшина Британского военного флота» (а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Эдвард Хит (консерватор) - сын рабочего-строителя, который открыл собственное небольшое строительное дело в приморском курортном городке» (а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аргарет Тэтчер (консерватор) - происходит из той же среды. Ее отец имеет бакалейную лавочку в провинциальном городе Грэнтем» (а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Определяем характер ошибок, допущенных в доказательст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аргументах 2, 4, 5 допущена ошибка двусмысленности, нарушено правило непротиворечивости аргумент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 аргументе 3 допущена ошибка « мнимая логическая связь», поскольку из суждения «Джеймс Коллаген (лейборист) - главный старшина Британского военного флота» не следует необходимость утверждения «Быстрый способ развеять заблуждения о роли происхождения в Англии - взглянуть на ее премьер-министров ». Также нарушено правило неизменности тезиса, т. к. в процессе рассуждения произошло отступление от первоначально сформулированного тези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50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v-S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0:00Z</dcterms:created>
  <dc:creator>Natalia Kisseleva</dc:creator>
  <dc:description/>
  <cp:keywords/>
  <dc:language>en-US</dc:language>
  <cp:lastModifiedBy>Mage</cp:lastModifiedBy>
  <dcterms:modified xsi:type="dcterms:W3CDTF">2011-10-07T08:10:00Z</dcterms:modified>
  <cp:revision>2</cp:revision>
  <dc:subject/>
  <dc:title/>
</cp:coreProperties>
</file>