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ЕФЕРАТ ПО ИСТОРИИ И ФИЛОСОФИИ НАУК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rPr/>
      </w:pPr>
      <w:r>
        <w:rPr/>
        <w:t xml:space="preserve">ТЕМА: «МЕЖДИСЦИПЛИНАРНЫЕ ВЗАИМОДЕЙСТВИЯ </w:t>
      </w:r>
    </w:p>
    <w:p>
      <w:pPr>
        <w:pStyle w:val="32"/>
        <w:rPr>
          <w:rFonts w:ascii="Pragmatica;Times New Roman" w:hAnsi="Pragmatica;Times New Roman" w:cs="Pragmatica;Times New Roman"/>
        </w:rPr>
      </w:pPr>
      <w:r>
        <w:rPr/>
        <w:t>В ЭКОНОМИЧЕСКОЙ НАУКЕ»</w:t>
      </w:r>
    </w:p>
    <w:p>
      <w:pPr>
        <w:pStyle w:val="Normal"/>
        <w:jc w:val="center"/>
        <w:rPr>
          <w:rFonts w:ascii="Pragmatica;Times New Roman" w:hAnsi="Pragmatica;Times New Roman" w:cs="Pragmatica;Times New Roman"/>
        </w:rPr>
      </w:pPr>
      <w:r>
        <w:rPr>
          <w:rFonts w:cs="Pragmatica;Times New Roman" w:ascii="Pragmatica;Times New Roman" w:hAnsi="Pragmatica;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spacing w:lineRule="auto" w:line="360"/>
        <w:rPr>
          <w:sz w:val="28"/>
          <w:szCs w:val="28"/>
        </w:rPr>
      </w:pPr>
      <w:r>
        <w:rPr/>
        <w:t>МОСКВА – 2007</w:t>
      </w:r>
      <w:r>
        <w:br w:type="page"/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55"/>
      </w:tblGrid>
      <w:tr>
        <w:trPr/>
        <w:tc>
          <w:tcPr>
            <w:tcW w:w="9193" w:type="dxa"/>
            <w:tcBorders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ведение…...…………………………………………………………………….</w:t>
            </w:r>
          </w:p>
        </w:tc>
        <w:tc>
          <w:tcPr>
            <w:tcW w:w="455" w:type="dxa"/>
            <w:tcBorders/>
            <w:tcMar>
              <w:left w:w="0" w:type="dxa"/>
            </w:tcMar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93" w:type="dxa"/>
            <w:tcBorders/>
          </w:tcPr>
          <w:p>
            <w:pPr>
              <w:pStyle w:val="Heading"/>
              <w:spacing w:lineRule="auto" w:line="360"/>
              <w:ind w:left="294" w:hanging="294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Экономика и математика…………………………………………………….…</w:t>
            </w:r>
          </w:p>
        </w:tc>
        <w:tc>
          <w:tcPr>
            <w:tcW w:w="455" w:type="dxa"/>
            <w:tcBorders/>
            <w:tcMar>
              <w:left w:w="0" w:type="dxa"/>
            </w:tcMar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93" w:type="dxa"/>
            <w:tcBorders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Экономика и информатика……………………………………………………..</w:t>
            </w:r>
          </w:p>
        </w:tc>
        <w:tc>
          <w:tcPr>
            <w:tcW w:w="455" w:type="dxa"/>
            <w:tcBorders/>
            <w:tcMar>
              <w:left w:w="0" w:type="dxa"/>
            </w:tcMar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193" w:type="dxa"/>
            <w:tcBorders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Выводы…………………………………………………………………….…</w:t>
            </w: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lang w:val="en-US"/>
              </w:rPr>
              <w:t>….</w:t>
            </w:r>
          </w:p>
        </w:tc>
        <w:tc>
          <w:tcPr>
            <w:tcW w:w="455" w:type="dxa"/>
            <w:tcBorders/>
            <w:tcMar>
              <w:left w:w="0" w:type="dxa"/>
            </w:tcMar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9193" w:type="dxa"/>
            <w:tcBorders/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</w:rPr>
              <w:t>Список использованных источников………………………………………….</w:t>
            </w:r>
          </w:p>
        </w:tc>
        <w:tc>
          <w:tcPr>
            <w:tcW w:w="455" w:type="dxa"/>
            <w:tcBorders/>
            <w:tcMar>
              <w:left w:w="0" w:type="dxa"/>
            </w:tcMar>
          </w:tcPr>
          <w:p>
            <w:pPr>
              <w:pStyle w:val="Heading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28</w:t>
            </w:r>
          </w:p>
        </w:tc>
      </w:tr>
    </w:tbl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Экономика определяет сферу жизнедеятельности людей, в которой сочетаются материальная производственная деятельность и создание услуг. Изучение экономики, как особой сферы жизнедеятельности людей требует комплексного подхода и взаимодействия разных наук. Поэтому используются не только знания, выработанные ранее экономическими науками, но и полученные смежными естественными и общественными науками, среди которых особо можно выделить такие науки, как математика, информатика, психология, политические науки, юриспруденция, инженерные науки, экология, статистика и демография. Междисциплинарность позволяет переносить в экономику идеи и подходы, оказавшиеся успешными в других научных дисциплинах, и более рельефно выявлять те проблемы, с которыми другие науки не сталкивались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временная экономическая теория как на микро-, так и на макроуровне, включает как естественный, необходимый элемент математические модели и методы. Использование математики в экономике позволяет, во-первых, выделить и формально описать наиболее важные, существенные связи экономических переменных и объектов: изучение столь важного объекта предполагает высокую степень абстракции. Во-вторых, из четко сформулированных исходных данных и соотношений методами дедукции можно получить выводы, адекватные изучаемому объекту в той же мере, что и сделанные предпосылки. В-третьих, методы математики и статистики позволяют индуктивным путем получить новые знания об объекте: оценивать форму и параметры зависимостей его переменных, в наибольшей степени соответствующих имеющимся наблюдениям. Наконец, в-четвертых, использование языка математики позволяет точно и компактно излагать положения экономической теории, формулировать ее понятия и выводы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последнее время все большую роль начинает играть также взаимодействие экономики и информатики – современные информационные и телекоммуникационные технологии существенно меняют как способы производства продуктов и услуг, так и организацию и формы проведения досуга, реализации человеком своих гражданских прав, методы и формы воспитания и образования. Они оказывают решающее воздействие на социальную структуру общества, экономику, политику, развитие общественных институтов. Происходит интенсивный процесс формирования мировой информационной экономики, превращения электронной коммерции в основное средство ведения бизнеса. Идет становление общества нового типа, в котором информация и знания становятся главным ресурсом дальнейшего развития. Россия, являясь частью мирового сообщества, настойчиво внедряет новейшие инфокоммуникационные технологии. Сейчас можно констатировать, что информационное общество и для нашей страны из мечты все больше превращается в реальность [1].</w:t>
      </w:r>
      <w:r>
        <w:br w:type="page"/>
      </w:r>
    </w:p>
    <w:p>
      <w:pPr>
        <w:pStyle w:val="Subtitle"/>
        <w:spacing w:lineRule="auto" w:line="480"/>
        <w:ind w:firstLine="708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1"/>
        <w:jc w:val="center"/>
        <w:rPr/>
      </w:pPr>
      <w:r>
        <w:rPr/>
        <w:t>ЭКОНОМИКА И МАТЕМАТИКА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дним из важнейших междисциплинарных направлений является взаимодействие  экономики и математики. Экономика еще со средних веков пользуется разнообразными количественными характеристиками и потому вобрала в себя большое число математических методов. Сегодня в экономической науке на первый план выступает экономические модели как инструмент исследования и прогноза экономических явлений. Модели развивают наши представления о закономерностях экономических процессов и способствуют формированию образа мышления и анализа на новом, более высоком уровне. В последнее время для обозначения специфичности моделей, применяемых в экономике, употребляют термин «экономико-математическое моделирование». И это не случайно, поскольку экономическая теория давно уже использует элементы математики в своих выводах. Более того, настоятельность решения актуальных экономических проблем часто инициирует и развитие математического аппарата. Например, появление класса продуктивных матриц в линейной алгебре обусловлено исследованием моделей межотраслевого баланса; математическое программирование в своей основе имеет сугубо экономический аспект оптимального планирования распределения ограниченных ресурсов. Использование математических методов и моделей актуально как на уровне деятельности фирмы в условиях рынка, так и в макроэкономике – на уровне планирования и анализа аспектов экономической деятельности региона и страны. Сегодня, в условиях глобализации мировой экономики и становления общества нового типа – информационного общества – математические модели становятся мощным инструментом прогнозов эволюции цивилизации на нашей планете, что позволяет определять оптимальные магистрали развития экономики.</w:t>
      </w:r>
    </w:p>
    <w:p>
      <w:pPr>
        <w:pStyle w:val="Subtitle"/>
        <w:spacing w:lineRule="auto" w:line="480"/>
        <w:ind w:firstLine="708"/>
        <w:jc w:val="both"/>
        <w:rPr>
          <w:rStyle w:val="EndnoteCharacters"/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ервым экономистом-математиком считается выдающийся французский ученый О. Курно (1801-1877), который в своей работе «Исследование математических принципов теории богатства» применил математические методы при исследовании экономических процессов, измеримых количественно, сформулировал закон спроса. Количественный аспект анализа экономических явлений и процессов всегда занимал большое место в работах классиков отечественной и зарубежной экономики. Французский ученый Ф. Кене создал «Экономическую таблицу», являющую собой попытку представить в форме экономико-математической модели процесс воспроизводства общественного продукта как единого целого. К. Маркс конструировал математические модели в известной работе «Капитал». П. Лафарг в воспоминаниях о Марксе писал, что он считал, что наука только тогда достигает совершенства, когда ей удается воспользоваться математикой [2].</w:t>
      </w:r>
    </w:p>
    <w:p>
      <w:pPr>
        <w:pStyle w:val="Subtitle"/>
        <w:spacing w:lineRule="auto" w:line="480"/>
        <w:ind w:firstLine="708"/>
        <w:jc w:val="both"/>
        <w:rPr/>
      </w:pPr>
      <w:r>
        <w:rPr>
          <w:i w:val="false"/>
          <w:iCs w:val="false"/>
          <w:sz w:val="28"/>
          <w:szCs w:val="28"/>
        </w:rPr>
        <w:t xml:space="preserve">В </w:t>
      </w:r>
      <w:r>
        <w:rPr>
          <w:i w:val="false"/>
          <w:iCs w:val="false"/>
          <w:sz w:val="28"/>
          <w:szCs w:val="28"/>
          <w:lang w:val="en-US"/>
        </w:rPr>
        <w:t>XX</w:t>
      </w:r>
      <w:r>
        <w:rPr>
          <w:i w:val="false"/>
          <w:iCs w:val="false"/>
          <w:sz w:val="28"/>
          <w:szCs w:val="28"/>
        </w:rPr>
        <w:t xml:space="preserve"> веке математические методы моделирования применялись очень широко, с их использованием связаны практически все работы, удостоенные Нобелевской премии по экономике (Д. Хикс, Р. Солоу, В. Леонтьев, П. Самуэльсон и др.). Развитие микроэкономики, макроэкономики, прикладных дисциплин связано со все более высоким уровнем их формализации. Основу для этого заложил прогресс в области прикладной математики – теории игр, математического программирования, математической статистики. В России в начале </w:t>
      </w:r>
      <w:r>
        <w:rPr>
          <w:i w:val="false"/>
          <w:iCs w:val="false"/>
          <w:sz w:val="28"/>
          <w:szCs w:val="28"/>
          <w:lang w:val="en-US"/>
        </w:rPr>
        <w:t>XX</w:t>
      </w:r>
      <w:r>
        <w:rPr>
          <w:i w:val="false"/>
          <w:iCs w:val="false"/>
          <w:sz w:val="28"/>
          <w:szCs w:val="28"/>
        </w:rPr>
        <w:t xml:space="preserve"> века большой вклад в математическое моделирование экономики внесли В.К. Дмитриев и Е.Е. Слуцкий. В 1930-е </w:t>
        <w:noBreakHyphen/>
        <w:t xml:space="preserve"> 50-е годы в этой области не наблюдалось прогресса вследствие идеологических ограничений тоталитарного режима. В 1960-е - 80-е годы экономико-математическое направление возродилось (В.С. Немчинов, В.В. Новожилов, Л.В. Канторович), но было связано, в основном, с попытками формально описать «систему оптимального функционирования социалистической экономики» (СОФЭ, Н.П. Федоренко, С.С. Шаталин и др.). Строились многоуровневые системы моделей народно-хозяйственного планирования, оптимизационные модели отраслей и предприятий [3]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ыдающийся итальянский физик и астроном, один из основателей точного естествознания, Галилео Галилей (1564-1642) говорил, что «книга природы написана на языке математики». Почти двести лет назад родоначальник немецкой классической философии Иммануил Кант (1742-1804) утверждал, что «во всякой науке столько истины, сколько в ней математики». Наконец, еще через сто пятьдесят лет, практически уже в наше время, немецкий математик и логик Давид Гильберт констатировал: «Математика – основа всего точного естествознания» [2]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атематический метод рассматривается как основной, важнейший метод, который только один в состоянии дать экономической теории научную законченность. Основным научным результатом неоклассического направления является разработка моделей частного и общего равновесия и, условий использования ресурсов, их оптимального распределения по различным направлениям, условий равновесия обмена и потребления. Сюда относятся разработка моделей поведения потребителя, построение функций спроса, зависимостей спроса от цен и дохода, построение производственной функции, моделей поведения фирмы, моделей общего экономического равновесия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Разработка математических методов и моделей оптимизации отдельных производственно-экономических процессов, общественного производства в целом, оказалось тесно связанной с конкретными проблемами экономической теории: теорией стоимости, ценообразования. Во всей полноте вновь встала проблема измерения затрат и результатов производства, эффективности капиталовложений и путей рационального использования ресурсов производства. Возникла необходимость выявления сущности предельных величин, их роли в экономическом анализе, в процессах ценообразования и определения эффективности затрат. 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менение математических методов и моделей в экономике поставило перед экономической наукой ряд важных методологических проблем, связанных с выяснением закономерностей оптимизации общественного производства и его отдельных процессов, вызвало необходимость анализа и обобщения теоретических основ математического моделирования народнохозяйственных процессов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Математизация науки является необходимым и естественным процессом. Если дифференциация научного знания приводит к появлению новых ветвей науки, то интеграционные процессы в познании мира приводят к своеобразной диффузии научных идей из одной области в другую. Но, в то время как в естествознании математика быстро и прочно заняла ведущие позиции, в области социальных наук ее успехи оказались скромнее. Применение математических методов оказалось оправданным там, где понятия носит стабильный характер и становится содержательной задача установления связи между этими понятиями, а не бесконечного переопределения самих понятий. Моделирование представляет собой действенный инструмент, позволяющий объяснять и прогнозировать исследуемый наблюдаемый объект. Представители точных (естественных) и гуманитарных наук в понятие модели вкладывают неодинаковый смысл – наблюдается так называемая методологическая дихотомия, когда противопоставляется интуитивно-логический подход представителей гуманитарных наук аналитико-прогностическому подходу, связанному с применением методов точных наук. Математизация экономической науки не в последнюю очередь обусловлена стремлением облечь свои положения и идеи в точные абстрактные математические формы и модели, желанием деидеологизировать свои результаты. </w:t>
      </w:r>
    </w:p>
    <w:p>
      <w:pPr>
        <w:pStyle w:val="Subtitle"/>
        <w:spacing w:lineRule="auto" w:line="48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Применение математических методов в экономике идет по трем направлениям: математическая экономика, математическое моделирование экономики и экономико-математические методы. При этом математическая экономика понимается как чисто математическая теория экономики. Дисциплина предполагает чрезвычайно высокий уровень абстракции, для доказательства теорем используются мощные математические методы (теорема о неподвижной точке, селекция многозначных отображений и т. п. Математическое моделирование экономики – это описание математических моделей экономики, их создание и анализ. Таковыми являются, например, моделирование производственных процессов, модели сотрудничества и конкуренции, модели рынков, глобальные модели межотраслевого баланса, модели Солоу, Неймана и т.п. Наконец, экономико-математические методы как совокупность математических методов, используемых для создания математических моделей экономики. К таковым, например, относятся: линейное программирование, нелинейное и динамическое программирование, теория игр и т.д. [4].</w:t>
      </w:r>
    </w:p>
    <w:p>
      <w:pPr>
        <w:pStyle w:val="Subtitle"/>
        <w:spacing w:lineRule="auto" w:line="480"/>
        <w:jc w:val="both"/>
        <w:rPr/>
      </w:pPr>
      <w:r>
        <w:rPr>
          <w:i w:val="false"/>
          <w:iCs w:val="false"/>
          <w:sz w:val="28"/>
          <w:szCs w:val="28"/>
        </w:rPr>
        <w:tab/>
        <w:t xml:space="preserve">На раннем этапе развития математической экономики в </w:t>
      </w:r>
      <w:r>
        <w:rPr>
          <w:i w:val="false"/>
          <w:iCs w:val="false"/>
          <w:sz w:val="28"/>
          <w:szCs w:val="28"/>
          <w:lang w:val="en-US"/>
        </w:rPr>
        <w:t>XVIII</w:t>
      </w:r>
      <w:r>
        <w:rPr>
          <w:i w:val="false"/>
          <w:iCs w:val="false"/>
          <w:sz w:val="28"/>
          <w:szCs w:val="28"/>
        </w:rPr>
        <w:t>-</w:t>
      </w:r>
      <w:r>
        <w:rPr>
          <w:i w:val="false"/>
          <w:iCs w:val="false"/>
          <w:sz w:val="28"/>
          <w:szCs w:val="28"/>
          <w:lang w:val="en-US"/>
        </w:rPr>
        <w:t>XIX</w:t>
      </w:r>
      <w:r>
        <w:rPr>
          <w:i w:val="false"/>
          <w:iCs w:val="false"/>
          <w:sz w:val="28"/>
          <w:szCs w:val="28"/>
        </w:rPr>
        <w:t xml:space="preserve"> веке основным математическим аппаратом было дифференциальное и интегральное исчисление. В последнее время различные математические теории стали инструментом решения экономико-математических задач – это, в первую очередь, линейное программирование, теорема о неподвижной точке и теория линейных операторов, а также теория игр. Математический аппарат стал той методологической основой, которая объединяет класс экономических наук, допускающих математическую формализацию.</w:t>
      </w:r>
    </w:p>
    <w:p>
      <w:pPr>
        <w:pStyle w:val="Subtitle"/>
        <w:spacing w:lineRule="auto" w:line="48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По мнению известного российского экономиста Г.Б. Клейнера вероятность признания практически любой новой экономической теории или концепции едва ли не в решающей степени зависит от того, в какой мере эта концепция допускает математическую формализацию, насколько интересен используемый при этом аппарат и насколько впечатляют полученные при исследовании модели математические результаты. В западной экономической литературе подавляющее большинство теоретических и прикладных научных статей в области экономики содержат в качестве центральной части ту или иную математическую модель, разработанную для проверки или иллюстрации гипотез. В отечественной экономической науке пропорция между «математизированными» и «нематематизированными» работами склоняются скорее в пользу вторых, хотя и наблюдается тенденция к изменению в сторону первых. Следует признать, что отечественные модели со времен Л.В. Канторовича традиционной являются более прикладными, направленными на оптимизацию конкретных решений, в противовес западным моделям, которые носят более теоретический характер [5].</w:t>
      </w:r>
    </w:p>
    <w:p>
      <w:pPr>
        <w:pStyle w:val="Subtitle"/>
        <w:spacing w:lineRule="auto" w:line="48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ab/>
        <w:t>Несмотря на большой исторический период развития математического моделирования экономики проблема построения экономико-математических моделей далека от окончательного решения: существуют различные модели одного и того же объема, отсутствует единая методологическая база, не всегда надежна проверка на адекватность. Все больше исследователей задумываются о необходимости инвентаризации накопленных экономико-математических моделей, созданию должным образом систематизированного справочника по моделям реальной экономики. К издержкам экономико-математического моделирования следует отнести и возможность под любой экономический план формально создать макроэкономическую модель. Поэтому во взаимоотношении экономического и математического начала в реальной экономической ситуации надо всегда помнить, что математика лишь инструментарий в руках экономиста исследователя, и анализ подобных явлений должен носить содержательный, а не формальный характер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Дальнейший прогресс экономических исследований тесно связан с более широким использованием математических методов и моделей. Если раньше доминировал чисто математический анализ, то теперь уже выявлены количественные закономерности и построены математические модели многих экономических явлений и процессов. В результате  наблюдается более глубокое проникновение в изучаемые процессы, в саму природу явлений. Смелые замыслы познания в макро- и микромире позволяют получить удивительные результаты. Например, некоторые закономерности были найдены чисто математическим путем, а непосредственное наблюдение не позволяло даже установить их присутствие. Поэтому путь математического моделирования экономических процессов и последовательного установления причинно-следственных связей для обеспечения возможности наблюдения, контроля и управления ими есть наиболее эффективное средство для решения различных проблем. 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1"/>
        <w:jc w:val="center"/>
        <w:rPr/>
      </w:pPr>
      <w:r>
        <w:rPr/>
        <w:t>ЭКОНОМИКА И ИНФОРМАТИКА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егодня человечество переживает информационную революцию, столь значительную, что она изменяет все аспекты жизни общества. Основным инструментом этой революции стало объединение глобальных компьютерных сетей и информационно-технологических ресурсов во всемирную сеть Интернет. Первой сферой человеческой деятельности, которую изменил Интернет, стала экономика. Внедрение интернет-технологий вызвало сильный и стабильный рост производительности труда, долгое время обеспечивающий одновременное увеличение заработной платы и снижение инфляции. Последнее обстоятельство не укладывается в традиционные представления о функционировании современной рыночной экономики, что дает повод ожидать возникновения нового, пока еще не вполне понятного экономического уклада. Кроме того, принципиально меняется структура рынка труда – появилось много вакантных высокооплачиваемых рабочих мест, связанных с информационными технологиями. В свою очередь рабочие места с механическим характером труда либо исчезают вовсе, либо переносятся в слаборазвитые страны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результате на рубеже столетий возникла новая экономика, которую на Западе уже определили как "цифровую" или "сетевую" экономику, несущую радикальные изменения по отношению к действующим рыночным и иерархическим моделям экономического поведения индивидов и организаций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Интернет подрывает ключевые свойства, делающие рыночные механизмы эффективным средством организации производства и распределения продукции [6]: 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480"/>
        <w:ind w:left="1080" w:hanging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сключительность, понимаемую как способность продавцов заставить потребителей стать покупателями - в сетевой экономике собственник товара не в состоянии простыми и дешевыми средствами исключить конкурентов из своего сегмента, то есть электронные возможности тиражирования и доставки продукции практически уничтожают "исключительность", которая стоит в списке основ рыночной системы на первом месте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480"/>
        <w:ind w:left="1080" w:hanging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перничество, как наличие производителей, выполняющих одну и ту же операцию с разными затратами, теряет свою обязательность в сетевой экономике, поскольку стоимость тиражирования "цифровой" продукции становиться близкой к нулю и вследствие этого пропадают конкурентные различия между продавцами по их затратам на обслуживание дополнительных заказов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480"/>
        <w:ind w:left="1080" w:hanging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озрачность, означающую, что индивиды ясно понимают, что им нужно и достоверно знают то, что они хотят купить - в сетевой экономике акт покупки, во все больших случаях, означает возникновение долгосрочных отношений между продавцом и покупателем. Эта черта хорошо заметна по рынку программных продуктов: периодическое обновление версий программного обеспечения превращает акт покупки как раз в процесс долгосрочного "сотрудничества"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изнесу в Интернет присущи низкие управленческие расходы и быстрое распространение продукции, что уменьшает время, которое обычно требуется пройти до начала быстрого роста в индустриальной экономике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се чаще можно слышать в последнее время о возникновении так называемой «новой экономики», функционирование которой не поддается общей логике классических учебников экономической теории. Многие интеллектуальные системы, созданные крупными исследователями и экономистами прошлого времени, утрачивают свою аналитическую значимость, перестают быть действенным инструментом в разработке мероприятий экономической политики. Возникшая информационная экономика создала новый вид ресурса - информацию, представляющую собой, при всей дискуссионности такого утверждения, изобильный тип фактора производства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Сетевая экономика – это среда, в которой любая компания или индивид, находящиеся в любой точке экономической системы, могут контактировать легко и с минимальными затратами с любой другой компанией или индивидом по поводу совместной работы, торговли, обмена идеями или ноу-хау, или просто для «удовольствия». Один из основных законов сетей известен как закон увеличивающихся отдач. Новые участники увеличивают объем сети, а он, увеличиваясь, вовлекает новых участников. В древности это формулировалось проще: деньги идут к деньгам. Число связей в сети возрастает, как квадрат числа узлов. Добавив несколько новых узлов, мы существенно увеличиваем количество связей. 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пример, на создание первой современной факс-машины ушли миллионы долларов, но в единственном экземпляре она не стоила ничего. Вторая факс-машина немедленно придала первой определенную ценность. Появилась возможность передавать кому-то что-то по факсу. Так и теперь: при приобретении нового факса стоимость всего множества факсов увеличивается незначительно, но пользоваться можно всей огромной сетью. Эффект, который называют «эффектом факса», состоит в том, что чем больше узлов в сети, тем более ценной она становится. Этот принцип приходит из будущего, и он противоречит двум главным и очень древним аксиомам настоящего. Первая: ценность определяются редкостью алмазы, золото, нефть и дипломы университетов ценны, поскольку они редки. Вторая: когда товаров много, они обесцениваются ковры полностью потеряли ценность, когда их производство было поставлено на конвейер. Логика сети переворачивает традиционные представления с ног на голову. В сетевой экономике ценность вырастает из изобилия и возрастает от повсеместного распространения («эффект факса»). У привычного индустриального роста есть существенные отличия от закона увеличивающихся отдач сетевой экономики. Во-первых, в индустриальной экономике увеличение продукта идет линейно, а в сети - экспоненциально. Во-вторых, развитие идет за счет усилий одной организации по снижению стоимости продукции. Выигрывает от процесса только эта компания. Увеличивающаяся отдача в сети создается всеми участниками, они же делят и прибыль. Конечно, не все получат одинаковую выгоду, но главная часть ее останется в сети для общей пользы. Сетевая экономика вознаграждает тех, кто продвигает децентрализацию и наказывает остальных. Сегодня машину целиком делают на заводе. В сетевой экономике устанавливается лишь сеть стандартов, поставщиков и потребителей, а она сама уже изобретает машину, вовлекая как можно больше участников в этот процесс и создавая те самые замкнутые круги, выдающие прибыль для всех участников [7]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озникновение сетевых особенностей в рыночной экономике связано с развитием информационных технологий, что приводит к эволюции современных экономических систем, развитию нерыночных механизмов регулирования и сетевых организационных структур. В итоге возникает своего рода безотраслевая, сетевая экономика, основанная преимущественно на горизонтальных связях. Одна из точек зрения по этому вопросу заключается в том, что сетевая экономика - это «качественно новая форма экономического порядка, которая начинает вытеснять иерархические и рыночные формы из обслуживания экономических отношений в обществе» [8]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являются информационные продукты, под которым обычно понимаются услуги, пользующиеся спросом для устранения фактического или потенциального информационного дефицита. Информацию дорого производить, но дешево воспроизводить. Экономисты считают, что производство информационного продукта связано с высокими постоянными затратами, но с низкими предельными издержками. Издержки производства первого экземпляра информационного продукта могут оказаться весьма значительными, а последующих копий (издержки воспроизводства) ничтожны. Если новости однажды вышли в эфир, то предельные издержки выпуска дальнейших блоков этих сообщений близки к нулю. Эти выводы в конечном счете свидетельствуют о существенных сдвигах в структуре издержек предприятий в сторону преобладания постоянных затрат. Исследования подтверждают, что в большинстве отраслей их доля заметно возросла, причем максимума она достигает в производстве чипов, где порой превышает 90%. Развитие в сторону доминирования постоянных затрат и уменьшения предельных издержек производства продукта означает для предприятий серьезный вызов, поскольку расходам на опытно-конструкторские разработки, которые должны нести компании ради непрерывного повышения производительности современных технологий, противостоят все меньшие рыночные доходы [9]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</w:rPr>
        <w:t>Особое значение имеет вопрос, действует ли в индустриальной экономике принципиально другой механизм управления, чем в информационной экономике. Главное различие между этими экономическими формами базируется на том, что старая индустриальная экономика руководствуется эффектом масштаба производства, а новая информационная экономика – сетевым эффектом. Ключевой, концептуальный признак последней – положительная обратная связь.</w:t>
      </w:r>
    </w:p>
    <w:p>
      <w:pPr>
        <w:pStyle w:val="Subtitle"/>
        <w:spacing w:lineRule="auto" w:line="480"/>
        <w:ind w:firstLine="708"/>
        <w:jc w:val="both"/>
        <w:rPr/>
      </w:pPr>
      <w:r>
        <w:rPr>
          <w:i w:val="false"/>
          <w:iCs w:val="false"/>
          <w:sz w:val="28"/>
          <w:szCs w:val="28"/>
        </w:rPr>
        <w:t xml:space="preserve">Основополагающее соотношение между экономическими показателями в классической экономике выражается </w:t>
      </w:r>
      <w:r>
        <w:rPr>
          <w:i w:val="false"/>
          <w:iCs w:val="false"/>
          <w:sz w:val="28"/>
          <w:szCs w:val="28"/>
          <w:lang w:val="en-US"/>
        </w:rPr>
        <w:t>S</w:t>
      </w:r>
      <w:r>
        <w:rPr>
          <w:i w:val="false"/>
          <w:iCs w:val="false"/>
          <w:sz w:val="28"/>
          <w:szCs w:val="28"/>
        </w:rPr>
        <w:t>-образной кривой, характеризующей связь между показателями затрат и выпуска при предполагаемом постоянстве прочих важных переменных. Эта связь конкретизируется в рамках общепринятой экономической теории, например в теориях производства, издержек, бюджета, заработной платы, прибыли и пр. В результате теоретических поисков был открыт, в частности, закон убывающей предельной доходности. Согласно этому закону доход в зависимости от затрат сначала растет в большей пропорции (область нарастающих предельных доходов), а затем после определенной точки сменяется увеличением в меньшей пропорции (область снижающихся предельных доходов). Исходя из закона убывающей предельной доходности, состояние равновесия хозяйственного развития обычно возникает в точке, где рост затрат на еще приносящую прибыль единицу (предельные издержки) в точности соответствует дополнительной выгоде от этой единицы (предельный доход), благодаря чему максимизируется общая выгода (прибыль). Таким образом, срабатывает отрицательная обратная связь, которая по представлениям классической теории ведет к состоянию равновесия, отражающему оптимальный в данных условиях результат наиболее рационального использования и распределения ресурсов. В идеальном случае этим достигается равновесие между ценами и рыночными долями реализуемой продукции и, как следствие, стабилизация экономики в целом. Это наблюдается в энерго- и материалоемких отраслях, таких, как сельское хозяйство, горнодобывающая отрасль или обрабатывающая промышленность [10]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ориентированной на сети информационной экономике в отличие от индустриальной доминирует не закон убывающей предельной доходности, а прямые сетевые эффекты и тем самым положительная обратная связь. Это воплощается в возрастающей предельной доходности, которая возникает в том случае, когда динамика поступления доходов идет вверх по экспоненте. Полезность от аккумуляции критической массы определяется, среди прочего, также ожиданиями, которые участники системы связывают с ее развитием. Чем быстрее расширяется система, тем выше готовность потенциальных потребителей подключиться к ней и тем самым повысить ее полезность. В условиях доминирования постоянных затрат и производства с низкими предельными издержками, что характерно прежде всего для информационного продукта, телекоммуникационных услуг или программного обеспечения, производитель должен стремиться к сбыту максимально возможных объемов продукции, чтобы компенсировать высокие первоначальные расходы соответствующими поступлениями. Здесь также возникает эффект усиления, и уже одно только снижение постоянных затрат ведет к непрерывному повышению прибыли. Действие кривой обучения и накопленного опыта также можно рассматривать в качестве источника положительной обратной связи. Это означает, что потенциал экономии, который предприятие может реализовать для повышения доли добавленной стоимости, возрастает с увеличением объемов продукции, в результате чего снижаются реальные издержки в расчете на ее единицу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дна из самых массовых операций на рынке - поиск поставщика по минимальной цене. Покупатель обычно последовательно перебирает альтернативные предложения поставщиков, но процесс не продолжается до бесконечности, поскольку получение каждой дополнительной порции информации требует времени и определенных (все возрастающих) затрат. Согласно классической микроэкономической теории процесс поиска оканчивается покупкой, когда предельные затраты на дальнейший поиск превышают ожидаемый эффект в смысле снижения цены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сетевой экономике затраты потребителя на смену поставщика минимальны, принципиальная гибкость сетевых связей заставляет предприятия заботиться о привлекательности своих экономических каналов для потребителя. В этом смысле время отклика на изменение потребности становится не просто вопросом получения большей или меньшей прибыли, а вопросом выживания. Сетевые экономические технологии дают возможность предприятию удерживать постоянных потребителей путем детального изучения и учета их индивидуальных предпочтений. Это одна из стратегий, позволяющих предприятию формировать свое информационно-экономическое поле, своего рода "клуб постоянных покупателей". При этом требуются новые формы организации и управления предприятием, характерные для сетевых экономических взаимоотношений [11]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Бизнес-процессы продажи и технического обслуживания (сопровождения) не могут больше рассматриваться как отдельные и последовательные функции. Все технические особенности продукции, возможности подгонки ее под конкретные нужды потребителя, перспективы и условия обновления должны быть доступны потребителю до акта продажи или подписания контракта. Плотность информационного взаимодействия с потребителями должна быть такой же, как между подразделениями предприятия. Одно из важнейших следствий более тесного контакта поставщика и потребителя - индивидуализация продукции в соответствии с запросами заказчика. Это особенно заметно на рынке информационной продукции и программного обеспечения, который соответствует условиям сетевой экономики в наибольшей степени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ля промышленных предприятий это означает продажу услуг, а не продукции, что не характерно для структуры такого рода предприятий. Однако необходимость приспосабливаться к условиям сетевой экономики заставляет идти на затраты по реорганизации предприятия, и предусмотреть такую возможность следует. В практике бизнеса, особенно в высокотехнологичных отраслях, становятся все более частыми случаи, когда фирма-потребитель размещает одно из своих подразделений прямо на территории компании-поставщика. Это обычная картина для фирм в области высоких технологий, где обновление ассортимента происходит особенно быстро и учет специфических потребностей потребителя является критически важным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ругой особенностью взаимодействия в электронной экономической среде является возможность детальной дифференциации спроса как в смысле предлагаемых товаров (известны случаи, когда заказ, например дизайн изделия, предается с Интернет-сервера в заводские цеха, в том числе и напрямую исполнительным автоматам), так и в смысле цены на него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Эффект дифференциации цен позволяет предприятию учитывать разную эластичность спроса у различных групп потребителей. Количество групп дифференциации цены может быть сколько угодно, и каждый дополнительный шаг в этом направлении дает прирост прибыли и реализации продукции. Причем, в информационном пространстве группы потребителей образуются крайне легко (независимо от их реальной связи друг с другом). Современные информационные технологии дают возможность накапливать и оперативно обновлять информацию, нужную для построения индивидуальных функций спроса и проведения на этой основе эффективной политики дифференциации цен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Поскольку в условиях электронного рынка покупатель и продавец получают возможность находиться в непосредственном контакте друг с другом, то возникает вопрос о роли и самом существовании посреднических фирм. Тем не менее, по мере расширения и усложнения электронного рынка потребность в квалифицированных информационных посреднических услугах будет не уменьшаться, а возрастать по следующим причинам: </w:t>
      </w:r>
    </w:p>
    <w:p>
      <w:pPr>
        <w:pStyle w:val="Subtitle"/>
        <w:numPr>
          <w:ilvl w:val="0"/>
          <w:numId w:val="2"/>
        </w:numPr>
        <w:spacing w:lineRule="auto" w:line="48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Экспоненциально возрастающее число вариантов требует наличия специальных баз данных и навыков работы с ними, в частности оценок качества и потребительской привлекательности конкретных продуктов, надежности поставщиков, прогнозирования спроса на новые продукты и оценки эластичности спроса и т.п.</w:t>
      </w:r>
    </w:p>
    <w:p>
      <w:pPr>
        <w:pStyle w:val="Subtitle"/>
        <w:numPr>
          <w:ilvl w:val="0"/>
          <w:numId w:val="2"/>
        </w:numPr>
        <w:spacing w:lineRule="auto" w:line="48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купатели тяготеют к комплексным решениям, в то время как продавцам выгодно концентрироваться на отдельных продуктах.</w:t>
      </w:r>
    </w:p>
    <w:p>
      <w:pPr>
        <w:pStyle w:val="Subtitle"/>
        <w:numPr>
          <w:ilvl w:val="0"/>
          <w:numId w:val="2"/>
        </w:numPr>
        <w:spacing w:lineRule="auto" w:line="48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купателям часто требуется консультант, и даже гарант сделки. Последнее обстоятельство в условиях информационной неопределенности становится особенно важным. Существует несколько процедур для его реализации, например зачисление покупателем платежа, который становится доступным продавцу после соблюдения всех условий. Кроме того, брокер может распространять информацию о недобросовестной деятельности некоторых участников рынка.</w:t>
      </w:r>
    </w:p>
    <w:p>
      <w:pPr>
        <w:pStyle w:val="Subtitle"/>
        <w:spacing w:lineRule="auto" w:line="480"/>
        <w:ind w:firstLine="708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еструктуризация на основе более тесного взаимодействия предприятий нашла свое воплощение, прежде всего, в сокращении размеров предприятий, в свертывании нерентабельных производств и в создании так называемых виртуальных корпораций. Их отличает, в частности, отказ от иерархической структуры управления в пользу сетевой модели организации производства. Реструктуризация предприятий в данном направлении привела к заметным сдвигам в производительности и эффективности. Главным источником эффективности является снижение транзакционных издержек (управленческие расходы, потери от адаптации, затраты на поиск выгодного партнера и проч.), хотя нельзя сбрасывать со счета многие другие эффекты, например, экономию на налогах за счет применения механизма трансфертных цен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сетевой экономике активно развиваются дистанционные трудовые отношения. Для  инвидидуума телеработа означает уменьшение времени и затрат на транспорт, лучший баланс между семьей и работой, сохранение навыков (можно не оставлять работу, когда нужно ухаживать за ребенком), гибкий график работы. Однако телеработа на дому является неудобной для тех, кто не имеет сильной мотивации и не является достаточно самостоятельным – для них может требоваться внешний контроль. Для некоторых людей необходимость «ходить на работу» является важной частью их жизни, а «место работы» – возможностью обзавестись друзьями и совершенствовать свои социальные навыки и контакты.</w:t>
      </w:r>
    </w:p>
    <w:p>
      <w:pPr>
        <w:pStyle w:val="Subtitle"/>
        <w:spacing w:lineRule="auto" w:line="480"/>
        <w:ind w:firstLine="708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 одной стороны, новые информационные технологии доказывают, что рыночная система содержит еще много резервов, не востребованных даже в странах с давними рыночными традициями. С другой стороны, они создают принципиально новые условия хозяйствования, перенося все виды рыночной хозяйственной деятельности (от производства до сбыта продукции) в новую сетевую среду, которая приобретает свойства, отличные от некоторых свойств экономики рыночной. Например, под влиянием передовых информационных технологий изменяется соотношение между реальным рынком и моделью свободного рынка - теоретической абстракцией экономической науки. Одним из важнейших признаков абстрактного свободного рынка является наличие у каждого участника конкуренции полного объема рыночной информации: спрос, предложение, цены, нормы прибыли и т.п. С внедрением сетевых информационных технологий абсолютная полнота информации становится реальностью для участников рынка, замкнутых в едином сетевом сообществе, и это меняет многие правила игры.</w:t>
      </w:r>
      <w:r>
        <w:br w:type="page"/>
      </w:r>
    </w:p>
    <w:p>
      <w:pPr>
        <w:pStyle w:val="Subtitle"/>
        <w:spacing w:lineRule="auto" w:line="480"/>
        <w:ind w:firstLine="708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Heading1"/>
        <w:jc w:val="center"/>
        <w:rPr/>
      </w:pPr>
      <w:r>
        <w:rPr/>
        <w:t>ВЫВОДЫ</w:t>
      </w:r>
    </w:p>
    <w:p>
      <w:pPr>
        <w:pStyle w:val="Subtitle"/>
        <w:spacing w:lineRule="auto" w:line="480"/>
        <w:ind w:firstLine="708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так, экономические науки интенсивно взаимодействуют с другими, весьма актуальным в настоящее время является взаимодействие «экономика-математика» и «экономика-информатика»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временная экономическая наука характеризуется широким использованием математики, статистики и эконометрики. Расширенное применение математических методов в последнее время обусловлено также распространение персональных компьютеров и их широким применением в экономической практике. Применение математических методов в единстве с экономическим анализом открывает новые возможности для экономической науки и практики. Любое экономическое исследование всегда предполагает объединение теории (экономической модели) и практики (статистических данных). Теоретические модели используются для описания и объяснение наблюдаемых процессов, а статистические данные для эмпирического построения и обоснования моделей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 изучении различных экономических явлений используют их формальные описания, называемые экономическими моделями. Формализация основных особенностей функционирования экономических объектов позволяет оценить возможное состояние объектов и использовать такие оценки в управлении, в частности, предсказывать будущее поведение объекта при изменении каких-либо параметров. Для любого экономического объекта возможность прогнозирования ситуации означает получение лучших результатов или избежание потерь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ажнейшей проблемой в управлении предприятиями является своевременное принятие правильных решений в связи с изменениями экономической ситуации. В то же время экономические системы и объекты могут быть представлены в достаточно строгой математической форме, т.е. формализованы. Поэтому возникающие в практической деятельности предприятий ситуации могут быть смоделированы, а варианты наиболее целесообразных решений по их управлению могут быть получены из анализа результатов моделирования. Овладение методами моделирования экономических систем и принятия на их основе оптимальных решений по управлению предприятием является необходимым условием обеспечения их функционирования [12]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Математические методы позволяют упорядочить систему экономической информации, выявлять недостатки в имеющейся информации и вырабатывать требования для подготовки новой информации или ее корректировки. Разработка и применение экономико-математических моделей указывают пути совершенствования экономической информации, ориентированной на решение определенной системы задач планирования и управления. Прогресс в информационном обеспечении планирования и управления опирается на бурно развивающиеся технические и программные средства информатики. 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Формализация экономических задач и применение компьютерной техники многократно ускоряют типовые, массовые расчеты, повышают точность и сокращают трудоемкость, позволяют проводить многовариантные экономические обоснования сложных мероприятий, недоступные при господстве «ручной» технологии. Благодаря применению метода моделирования значительно усиливаются возможности конкретного количественного анализа; изучение многих факторов, оказывающих влияние на экономические процессы, количественная оценка последствий изменения условий развития экономических объектов и т.п. 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звестно, что использование только математических методов, при всей их пользе и необходимости, часто создает иллюзию точности и завершенности экономической теории и возможности делать однозначные выводы, подобно тому, как это имеет место в исследованиях по физике или химии. Но, как известно, в экономической теории наряду с существованием общепризнанных взаимосвязей и принципов подхода к анализу экономических реалий, существует большое количество дискуссионных вопросов, по которым нет однозначных выводов [13]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фера практического применения метода моделирования ограничивается возможностями и эффективностью формализации экономических проблем и ситуаций, а также состоянием информационного, математического, технического обеспечения используемых моделей. В соответствии с современными научными представлениями системы разработки и принятия хозяйственных решений должны сочетать формальные и неформальные методы, взаимоусиливающие и взаимодополняющие друг друга. Формальные методы являются, прежде всего, средством научно обоснованной подготовки материала для действий человека в процессах управления. Это позволяет продуктивно использовать опыт и интуицию человека, его способности решать плохо формализуемые задачи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</w:rPr>
        <w:t xml:space="preserve">В настоящее время одной из задач экономической науки является верное определение реального места и перспектив сетевой экономики в общемировой системе хозяйствования. Сфера интернет-экономики продолжает оставаться малоизученной, в том числе и из-за высокой степени инновационности механизмов, задействованных в ней. Еще менее исследованными остаются политические и социально-культурные последствия формирования единой информационно-экономической системы. В частности, большие ожидания связываются с модернизацией трудовых отношений путем придания им сетевых форм. На сегодняшний день в сфере использования дистанционных контактов между работодателями и исполнителями наблюдается активное развитие технических средств и формирование норм поведения сторон, адекватных новым возможностям. 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се это означает появление как позитивных, так и негативных моментов. Можно ожидать, что в ближайшем будущем для основной массы населения в странах с доминирующей сетевой экономикой жизнь станет дешевле и будет давать больше возможностей для самореализации людей. С другой стороны, конкуренция станет жестче и потребует дополнительных усилий для освоения новых принципов выживания в сетевой экономике [14]. Следует также ожидать появления нового фактора социально-экономического неравенства: те, кто имеют лучший доступ к сети и лучше адаптированы к ее особенностям, получат преимущества над остальными.</w:t>
      </w:r>
    </w:p>
    <w:p>
      <w:pPr>
        <w:pStyle w:val="Subtitle"/>
        <w:spacing w:lineRule="auto" w:line="480"/>
        <w:ind w:firstLine="708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ступление сетевой экономики выглядит как неизбежность, поскольку в своей нише она более эффективна, чем другие известные формы организации управления. Предусмотреть возможные экономические и социальные преимущества и потери можно и необходимо в процессе формирования эффективной стратегии управления на основе дальнейшего исследования свойств сетевой экономики и процессов глобализации информационно-экономической системы [15].</w:t>
      </w:r>
      <w:r>
        <w:br w:type="page"/>
      </w:r>
    </w:p>
    <w:p>
      <w:pPr>
        <w:pStyle w:val="Heading1"/>
        <w:jc w:val="center"/>
        <w:rPr>
          <w:lang w:val="en-US"/>
        </w:rPr>
      </w:pPr>
      <w:r>
        <w:rPr/>
        <w:t>СПИСОК ИСПОЛЬЗОВАННЫХ ИСТОЧНИК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рупнов А.Е. Перспективы формирования рынка услуг нового поколения // Федеральный Справочник «Информационные технологии и связь в Российской Федерации». Том 5. – 2006 – 487 с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Фомин Г.П. Математические методы и модели в коммерческой деятельности. – М.: Финансы и статистика. – 2001. – 544 с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Замков О.О., Толстопятенко А.В., Черемных Ю.Н.Математические методы в экономике. / Под общей редакцией Сидоровича А.В. – М.: Издательство «Дело и Сервис». – 2004. – 368 с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Лопатников Л.И. Экономико-математический словарь. – М.: «Дело». – 2003. – 520 с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бланская Л.В. и др. Экономико-математическое моделирование / под общей редакцией И.Н. Дрогобыцкого. – М. Издательство «Экзамен». – 2006. – 798 с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. Волков. О состоянии и перспективах глобальной сети интернет // http://www.futura.ru/index.php3?idart=29 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елли К. Новые правила для новой экономики // Знание – сила. - №4. – 1998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Паринов С.И., Яковлева Т.И. Экономика 21 века на базе Интернет-технологий // http://rvles.ieie.nsc.ru/parinov/economy21.htm 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айбер Р. Эмпирические законы сетевой экономики // Проблемы теории и практики упр. – 2003. – № 3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Сухарев О.С. Информационный сектор экономики: проблемы развития. // Инвестиции в России. – 2006. – № 8. 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ейтс Б. Бизнес со скоростью мысли. - М.: Издательство «Эксмо». – 2003. – 480 с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алманов О.Н. Математическая экономика. – СПб. БХВ-Петербург. – 2003. – 464 с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Черемных С.В. Современное экономическое образование – проблемы междисциплинарной интеграции. // Вестник Московской академии предпринимательства. – № 1/2. – 2003. 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Гроув Э. Выживают только параноики. – М.: Альпина Паблишер. – 2003. – 200 с. 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аракин Л.Е. Распределение доходов, услуг, технологий и услуг / М.: МАС, 2002. – 296 с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position w:val="0"/>
      <w:sz w:val="24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b/>
      <w:bCs/>
      <w:i/>
      <w:iCs/>
      <w:position w:val="0"/>
      <w:sz w:val="28"/>
      <w:sz w:val="28"/>
      <w:szCs w:val="28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  <w:outlineLvl w:val="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32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04:00Z</dcterms:created>
  <dc:creator>123</dc:creator>
  <dc:description/>
  <cp:keywords/>
  <dc:language>en-US</dc:language>
  <cp:lastModifiedBy>Mage</cp:lastModifiedBy>
  <cp:lastPrinted>2007-03-27T23:49:00Z</cp:lastPrinted>
  <dcterms:modified xsi:type="dcterms:W3CDTF">2011-10-07T08:04:00Z</dcterms:modified>
  <cp:revision>2</cp:revision>
  <dc:subject/>
  <dc:title>Концепция реферата </dc:title>
</cp:coreProperties>
</file>