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jc w:val="center"/>
        <w:rPr>
          <w:b/>
          <w:b/>
          <w:bCs/>
          <w:sz w:val="28"/>
          <w:szCs w:val="28"/>
        </w:rPr>
      </w:pPr>
      <w:r>
        <w:rPr>
          <w:b/>
          <w:bCs/>
          <w:sz w:val="28"/>
          <w:szCs w:val="28"/>
        </w:rPr>
        <w:t>Место и роль философии в культуре.</w:t>
      </w:r>
    </w:p>
    <w:p>
      <w:pPr>
        <w:pStyle w:val="Normal"/>
        <w:spacing w:lineRule="auto" w:line="360"/>
        <w:ind w:left="709" w:hanging="0"/>
        <w:jc w:val="both"/>
        <w:rPr>
          <w:b/>
          <w:b/>
          <w:bCs/>
          <w:sz w:val="28"/>
          <w:szCs w:val="28"/>
        </w:rPr>
      </w:pPr>
      <w:r>
        <w:rPr>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сьма своеобразно соотношение философии и культуры. Латинское слово cultura означает улучшение, образование, совершенствование чего-либо. Культура – это все то, что создано человеком, что возвышает его над природой. В этой связи знаменитый Цицерон считал, что культура не исчерпывается философией. Справедливо, однако, что философия есть важнейшая составляющая человеческой культуры. Именно в философии культура дана в ее максимальной полноте и предельно возможном осмыслении. Самые насущные проблемы человечества получают в философии завершающую интерпретацию. Актуальная философия – это пиковые достижения культуры, которая по своим интерпретационным возможностям превосходила бы философию. Разумеется, достижения философии не имеют смысла вне ее союза с разнообразными науками, искусствами, практическими действиями людей. Философия обладает не только спецификой, но и самостоятельностью. Это означает, что другие специалисты не могут выполнить работу философа; каждый занимается своим делом, но касается оно все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ичная философская традиция, русская философская мысль и современная европейская философия сохраняют свои ясные контуры и в то же время становятся объектом оценки, сопоставления, интерпрет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ософия дополняет и завершает любое специальное образование, помогая стать специалисту интеллигентом. Что это - быть интеллигентом? Вопрос этот волнует не только ученых. От его решения во многом зависит судьба нашей культуры. Обращаясь к проблеме интеллигенции, можно заметить, что альтернатива "или философствовать - или жить" - ложная. Интеллигент не может жить, мыслить, действовать, не обращаясь к философии.</w:t>
      </w:r>
      <w:r>
        <w:br w:type="page"/>
      </w:r>
    </w:p>
    <w:p>
      <w:pPr>
        <w:pStyle w:val="Style17"/>
        <w:numPr>
          <w:ilvl w:val="0"/>
          <w:numId w:val="1"/>
        </w:numPr>
        <w:tabs>
          <w:tab w:val="clear" w:pos="708"/>
          <w:tab w:val="left" w:pos="1620"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сихоаналитическая философия.</w:t>
      </w:r>
    </w:p>
    <w:p>
      <w:pPr>
        <w:pStyle w:val="Style17"/>
        <w:tabs>
          <w:tab w:val="clear" w:pos="708"/>
          <w:tab w:val="left" w:pos="1620" w:leader="none"/>
        </w:tabs>
        <w:spacing w:lineRule="auto" w:line="36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ь Зигмунда Фрейда (1856-1939) - австрийского врача и психолога, основоположника психоанализа - стала легендой. Распространение психоанализа во всем мире как в области теории, так и в терапевтической практике стало давно бесспорным и очевидным фактом. Если в области практики современный психоанализ в разнообразных формах и вариациях модифицирует разработанную Фрейдом модель лечения, то в области теории его концепция становится сейчас предметом все большего внимания социологов, философов, лингвистов, специалистов в области философии культуры. </w:t>
      </w:r>
    </w:p>
    <w:p>
      <w:pPr>
        <w:pStyle w:val="Style17"/>
        <w:tabs>
          <w:tab w:val="clear" w:pos="708"/>
          <w:tab w:val="left" w:pos="77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я над исследованием невротиков, страдающих истерией, Фрейд и Брейер прибегали к экспериментам по постгипнотическому внушению. Пациент вводился в состояние гипноза и ему давалась установка по пробуждении совершить какое-либо действие. На требование врача объяснить свой поступок пациент пытался рационально обосновать действие. Такое явление получило название «рационализация» (попытка обосновать рационально действия, продиктованные бессознательным). Результатом совместной работы Фрейда и Брейера стал труд «Исследование истерии» (1895).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анализ изначально основывался на принципе катарсиса (от греч. – «очищение»): под руководством врача с помощью различных техник пациент постепенно приходил к осознанию причин своего недуга. В психическом плане этот процесс заключался, прежде всего, в переведении бессознательного содержания в сознание – в этом и заключается катартический принцип, на котором строится клинический психоанализ; именно благодаря катарсису достигался терапевтический эффек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разрыва с Брейером Фрейд продолжает исследования самостоятельно, и в конце 1899 года выходит одна из его работ «Толкование сновидений». Здесь австрийский психиатр, продолжая развивать психоаналитические идеи, выступает уже как самостоятельный мыслитель. </w:t>
      </w:r>
    </w:p>
    <w:p>
      <w:pPr>
        <w:pStyle w:val="Style17"/>
        <w:spacing w:lineRule="auto" w:line="360"/>
        <w:ind w:firstLine="709"/>
        <w:jc w:val="both"/>
        <w:rPr/>
      </w:pPr>
      <w:r>
        <w:rPr>
          <w:rFonts w:cs="Times New Roman" w:ascii="Times New Roman" w:hAnsi="Times New Roman"/>
          <w:sz w:val="28"/>
          <w:szCs w:val="28"/>
        </w:rPr>
        <w:t xml:space="preserve">Именно сновидения стали тем объектом научного исследования, который позволил Фрейду прийти к более или менее оформленной концепции бессознательного. </w:t>
      </w:r>
    </w:p>
    <w:p>
      <w:pPr>
        <w:pStyle w:val="Style17"/>
        <w:spacing w:lineRule="auto" w:line="360"/>
        <w:ind w:firstLine="709"/>
        <w:jc w:val="both"/>
        <w:rPr/>
      </w:pPr>
      <w:r>
        <w:rPr>
          <w:rFonts w:cs="Times New Roman" w:ascii="Times New Roman" w:hAnsi="Times New Roman"/>
          <w:sz w:val="28"/>
          <w:szCs w:val="28"/>
        </w:rPr>
        <w:t xml:space="preserve">Бессознательное, по Фрейду, - это нереализованные влечения, которые в связи с требованиями общепринятых норм не допускались в сознание, вытеснялись. По мнению ученого, оно обнаруживает себя в оговорках, ассоциациях и сновидениях. Таким образом, считал он, чтобы проникнуть в бессознательное, совсем необязательно погружать человека в гипнотическое состояние, достаточно лишь умело использовать его ассоци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образные наблюдения самого Фрейда, а также первых его последователей позволили ему сформулировать теорию социализации, основанную на смещении эрогенных зон у человека. Проходя пять стадий развития сексуальности, человек становится полноценной личностью. Все это время бессознательное подвергается подавлению.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социализации  под влиянием запретов происходит  подавление влечений бессознательного, вытеснение элементов психического содержания. Данный процесс составил основу фрейдовской теории социализ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социализации Фрейда представляет собой онтогенетическую схему развития. Родовое развитие этических и религиозных запретов, призванных оградить общество от разрушительных первичных позывов (убийство и инцест) бессознательного, представлено в работе «Тотем и Таб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ечением времени Фрейд приходит к идее трехкомпонентной структуры личности. Психика состоит из трех сфе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ссознательного (О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нания (Я) 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рх-Я, состоящего из этических установок, принятых в данном обществ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идеи он изложил в одной из своих главных работ – «Я и Он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По ту сторону принципа удовольствия» Фрейд постулирует мысль о том, что психика действует, руководствуясь двумя фундаментальными принцип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ципом удовольствия, присущим бессознательном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ципом реальности, которым руководствуется созна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сознательное руководствуется принципом удовольствия, оно стремится к наиболее полному удовлетворению влечений и абсолютно ничего не знает о требованиях, предъявляемых человеку социальной реальност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и вклада Фрейда в науку колеблются от восхвалений его гениальности до прямых обвинений в шарлатанстве. В частности, представитель логического позитивизма Карл Поппер заявляет, что психоанализ не может претендовать на научность, так как он принципиально не фальсифицируем, то есть не поддается опровержению с помощью эмпирических фактов. В этом он сходен с такими псевдонауками, как астрология, хиромантия и т.д. Но самыми распространенными обвинениями (конкретно в адрес Фрейда) являются биологизм и пансексуализм его теор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очевидные недостатки теории Фрейда последний оказал колоссальное влияние на гуманитарную науку, на культуру (от литературы до кинематографа) и, естественно, на медицину (и по сей день психоанализ является популярнейшим методом исследования и лечения душевных заболеваний). Синтез фрэйдизма и психоанализа с другими интеллектуальными течениями породил широкий всплеск гуманитарной мысли: создавались научные школы и направления в рамках философии, теоретической социологии и в клинической практи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колебимость Фрейда в отношении психоаналитической теории привела его к разрыву со многими учениками. Такие его ученики, как Альфред Адлер, Карл Густав Юнг проявили себя не только самостоятельными мыслителями, но и критиками фрейдизма как ортодоксальной и консервативной теории. Одни ученики подвергли теорию Фрейда радикальному пересмотру, другие – реформировали ее, развивая теоретические посылки в направлении расширения проблемного поля исслед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фрейдизма возникло новое направление в философии – неофрейдизм, основными представителями которого были Эрих Фромм, Карен Хорни и Гарри Салливен. Так же, как и Фрейд, они строили свои концепции, исходя из своего клинического опыта, причем на основании последнего неофрейдисты приходили подчас к совершенно противоположным выводам, нежели австрийский психиатр. В частности, они отказались от биологизма, пансексуализма фрейдовской концепции и от понятия «либидо».</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деи Фрейда и его последователей, в частности Адлера, Юнга, Фромма, Маркузе не только оставили заметный след в критике современного западного общества, но и раскрыли духовные основания различных массовых движений: молодежных, экологических, феминистских. Последнее обстоятельство дало достаточно сильный импульс для появления и теоретического обоснования концепции "нового психологического общества", явившейся своеобразным дополнением и даже альтернативой современным концепциям "технотронного", "информационного" общества. Еще недавно философы описывали миропонимание людей в понятиях классической рефлексии; с возникновением и развитием психоанализа многие социальные и индивидуальные явления получают характеристику, далекую от традиционной. В "новом психологическом обществе", где носители общественного и индивидуального сознания ориентированы на осмысление мотивов собственных действий, психоанализ превращается в основание поведенческой культуры, участвует в процессах социальной организации и управления. Психоанализ показывает человеку, каков он есть на самом деле, какие требования общества он должен выполнять, каким нормам следовать, а также насколько широки и разнообразны возможности его развития и самосовершенствования.</w:t>
      </w:r>
      <w:r>
        <w:br w:type="page"/>
      </w:r>
    </w:p>
    <w:p>
      <w:pPr>
        <w:pStyle w:val="Style17"/>
        <w:numPr>
          <w:ilvl w:val="0"/>
          <w:numId w:val="1"/>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овременные представления об уровнях организации материи.</w:t>
      </w:r>
    </w:p>
    <w:p>
      <w:pPr>
        <w:pStyle w:val="Style17"/>
        <w:spacing w:lineRule="auto" w:line="36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color w:val="000000"/>
          <w:sz w:val="28"/>
          <w:szCs w:val="28"/>
        </w:rPr>
      </w:pPr>
      <w:r>
        <w:rPr>
          <w:color w:val="000000"/>
          <w:sz w:val="28"/>
          <w:szCs w:val="28"/>
        </w:rPr>
        <w:t xml:space="preserve">Философское понятие о материи отражает ее основное свойство – быть объективной реальностью, существовать вне нашего сознания - и ориентирует конкретно-научные дисциплины на познание неисчерпаемых ее свойств, на познание ее строения и структуры. </w:t>
      </w:r>
    </w:p>
    <w:p>
      <w:pPr>
        <w:pStyle w:val="Normal"/>
        <w:spacing w:lineRule="auto" w:line="360"/>
        <w:ind w:firstLine="709"/>
        <w:jc w:val="both"/>
        <w:rPr>
          <w:color w:val="000000"/>
          <w:sz w:val="28"/>
          <w:szCs w:val="28"/>
        </w:rPr>
      </w:pPr>
      <w:r>
        <w:rPr>
          <w:color w:val="000000"/>
          <w:sz w:val="28"/>
          <w:szCs w:val="28"/>
        </w:rPr>
        <w:t xml:space="preserve">В основе современных научных представлений о строении материи лежит идея о сложной системной организации ее. Система (от греч. – целое, составленное из частей) – это совокупность элементов, которые своими отношениями и связями образуют определенную целостность, единство. Целостность как системообразующий признак представляет собой принципиальную несводимость свойств системы к сумме свойств составляющих ее элементов и зависимость каждого элемента от его места в системе. Практически каждый объект может быть представлен как система. Любая материальная система взаимодействует с целым рядом других систем и в ходе этого взаимодействия ее свойства меняются. Но некоторые свойства систем сохраняются при любых изменениях, и это является условием существования данной системы, условием сохранения ее структуры. </w:t>
      </w:r>
    </w:p>
    <w:p>
      <w:pPr>
        <w:pStyle w:val="Normal"/>
        <w:spacing w:lineRule="auto" w:line="360"/>
        <w:ind w:firstLine="709"/>
        <w:jc w:val="both"/>
        <w:rPr>
          <w:color w:val="000000"/>
          <w:sz w:val="28"/>
          <w:szCs w:val="28"/>
        </w:rPr>
      </w:pPr>
      <w:r>
        <w:rPr>
          <w:color w:val="000000"/>
          <w:sz w:val="28"/>
          <w:szCs w:val="28"/>
        </w:rPr>
        <w:t xml:space="preserve">Любой материальный объект как система уникален и неповторим, но некоторые объекты, обладающие общими признаками структуры, можно объединить в определенные классы, виды, уровни, в свою очередь связанные друг с другом. </w:t>
      </w:r>
    </w:p>
    <w:p>
      <w:pPr>
        <w:pStyle w:val="Normal"/>
        <w:spacing w:lineRule="auto" w:line="360"/>
        <w:ind w:firstLine="709"/>
        <w:jc w:val="both"/>
        <w:rPr>
          <w:color w:val="000000"/>
          <w:sz w:val="28"/>
          <w:szCs w:val="28"/>
        </w:rPr>
      </w:pPr>
      <w:r>
        <w:rPr>
          <w:color w:val="000000"/>
          <w:sz w:val="28"/>
          <w:szCs w:val="28"/>
        </w:rPr>
        <w:t xml:space="preserve">Окружающий нас материальный мир можно представить как специфически различающиеся, но генетически связанные неорганическую, органическую (живую) и социально организованную материю. В каждой из них, в соответствии с современным уровнем развития науки, следует выделить структурные уровни, качественно отличающиеся друг от друга и подчиняющиеся своим особым законам. </w:t>
      </w:r>
    </w:p>
    <w:p>
      <w:pPr>
        <w:pStyle w:val="Normal"/>
        <w:spacing w:lineRule="auto" w:line="360"/>
        <w:ind w:firstLine="709"/>
        <w:jc w:val="both"/>
        <w:rPr>
          <w:color w:val="000000"/>
          <w:sz w:val="28"/>
          <w:szCs w:val="28"/>
        </w:rPr>
      </w:pPr>
      <w:r>
        <w:rPr>
          <w:color w:val="000000"/>
          <w:sz w:val="28"/>
          <w:szCs w:val="28"/>
        </w:rPr>
        <w:t xml:space="preserve">В неживой природе: 1) субмикроэлементарный, 2) микроэлементарный, 3) ядерный, 4) атомарный уровни и соответствующие им поля, 5) молекулы, в своей совокупности образующие микромир или атомный уровень организации неживой материи; 6) макромир, представляющий собой совокупность твердых, жидких и газообразных тел и явлений, или суператомный уровень организации неорганической материи; 7) планетарные системы; 8) звезды, галактики и системы галактик; 9) Метагалактики и 10) Вселенная, мир – мегамир в целом. Объекты микро-, макро- и мегамиров представляют собой вещественные формы организации материи (включая и антивещество), обладающие массой покоя. К невещественным формам материи относятся различные поля. Невещественным формам материи присуща не масса покоя, а так называемая масса движения, определяемая энергией соответствующих частиц, с которыми они неразрывно связаны различными взаимопревращениями. Изученное и известное убедительно доказывает справедливость диалектико-материалистического учения о материальном единстве мира, о взаимосвязи и взаимообусловленности различных видов материи, о неисчерпаемости материи вширь и вглубь, о ее качественной специфике. </w:t>
      </w:r>
    </w:p>
    <w:p>
      <w:pPr>
        <w:pStyle w:val="Normal"/>
        <w:spacing w:lineRule="auto" w:line="360"/>
        <w:ind w:firstLine="709"/>
        <w:jc w:val="both"/>
        <w:rPr>
          <w:color w:val="000000"/>
          <w:sz w:val="28"/>
          <w:szCs w:val="28"/>
        </w:rPr>
      </w:pPr>
      <w:r>
        <w:rPr>
          <w:color w:val="000000"/>
          <w:sz w:val="28"/>
          <w:szCs w:val="28"/>
        </w:rPr>
        <w:t xml:space="preserve">Современный уровень научных знаний позволяет сделать вывод, что на определенном этапе развития Метагалактики в некоторых планетарных системах могут создаться условия для возникновения из молекул неживой природы явлений органического живого мира. В живой материи можно выделить: 1) нуклеиновые кислоты (ДНК и РНК) и белки как системы доклеточного уровня; 2) клетки и одноклеточные организмы; 3) многоклеточные организмы (растения и животные); 4) популяции; 5) виды; 6) биоценозы; 7) биосфера. </w:t>
      </w:r>
    </w:p>
    <w:p>
      <w:pPr>
        <w:pStyle w:val="Normal"/>
        <w:spacing w:lineRule="auto" w:line="360"/>
        <w:ind w:firstLine="709"/>
        <w:jc w:val="both"/>
        <w:rPr>
          <w:color w:val="000000"/>
          <w:sz w:val="28"/>
          <w:szCs w:val="28"/>
        </w:rPr>
      </w:pPr>
      <w:r>
        <w:rPr>
          <w:color w:val="000000"/>
          <w:sz w:val="28"/>
          <w:szCs w:val="28"/>
        </w:rPr>
        <w:t xml:space="preserve">На определенном этапе развития в биосфере возникают особые популяции животных, которые благодаря орудийной деятельности превращают биологические формы жизни в социально организованную материю. В рамках биосферы начинает развиваться принципиально новый тип материальной системы – человеческое общество. В социально организованной сфере материального мира формируются структурные уровни: 1) человек; 2) семья; 3) производственный коллектив; 4) социальные группы, включающие и исторические формы, и общности людей; 5) классы; 6) государства; 7) союзы государств; 8) общество в целом, человечество. </w:t>
      </w:r>
    </w:p>
    <w:p>
      <w:pPr>
        <w:pStyle w:val="Normal"/>
        <w:spacing w:lineRule="auto" w:line="360"/>
        <w:ind w:firstLine="709"/>
        <w:jc w:val="both"/>
        <w:rPr>
          <w:color w:val="000000"/>
          <w:sz w:val="28"/>
          <w:szCs w:val="28"/>
        </w:rPr>
      </w:pPr>
      <w:r>
        <w:rPr>
          <w:color w:val="000000"/>
          <w:sz w:val="28"/>
          <w:szCs w:val="28"/>
        </w:rPr>
        <w:t xml:space="preserve">Материалистический монизм видит единство мира в его материальности и при этом подчеркивает качественное многообразие материального мира. </w:t>
      </w:r>
    </w:p>
    <w:p>
      <w:pPr>
        <w:pStyle w:val="Normal"/>
        <w:spacing w:lineRule="auto" w:line="360"/>
        <w:ind w:firstLine="709"/>
        <w:jc w:val="both"/>
        <w:rPr/>
      </w:pPr>
      <w:r>
        <w:rPr>
          <w:color w:val="000000"/>
          <w:sz w:val="28"/>
          <w:szCs w:val="28"/>
        </w:rPr>
        <w:t xml:space="preserve">Важнейшие доказательства материального единства мира дают науки о неорганической материи: физика, химия, астрономия, математика, геология, доказывающие однотипность строения веществ земного и неземного происхождения, одинаковый химический состав земного и космического вещества, подчиненность движения космических тел законам, действующим и на Земле, и др. Науки о живой природе доказали единство растительного и животного мира, связь человеческого общества с природой, живой и неживой. Социология открыла законы, которым подчиняются все формы общественной жизни. Да и сама философия, изучая наиболее общие законы, которые проявляют себя и в природе, и в обществе, и в человеческом мышлении, доказывает их единство. </w:t>
      </w:r>
    </w:p>
    <w:p>
      <w:pPr>
        <w:pStyle w:val="Normal"/>
        <w:spacing w:lineRule="auto" w:line="360"/>
        <w:ind w:firstLine="709"/>
        <w:jc w:val="both"/>
        <w:rPr>
          <w:color w:val="000000"/>
          <w:sz w:val="28"/>
          <w:szCs w:val="28"/>
        </w:rPr>
      </w:pPr>
      <w:r>
        <w:rPr>
          <w:color w:val="000000"/>
          <w:sz w:val="28"/>
          <w:szCs w:val="28"/>
        </w:rPr>
        <w:t xml:space="preserve">С точки зрения диалектико-материалистической философии материальное единство мира проявляется: в несотворимости и неуничтожимости материи; в единстве важнейших свойств, присущих различным видам материи (движение в пространстве и во времени, объективность существования, сохранение и т.д.); во взаимной связи и взаимопревращениях различных материальных систем; в генетической связи и взаимозависимости живой и социально организованной материи на основе эволюции неживой материи; в подчинении всех форм бытия диалектическим закономерностям. </w:t>
      </w:r>
    </w:p>
    <w:p>
      <w:pPr>
        <w:pStyle w:val="Normal"/>
        <w:spacing w:lineRule="auto" w:line="360"/>
        <w:ind w:firstLine="709"/>
        <w:jc w:val="both"/>
        <w:rPr>
          <w:color w:val="000000"/>
          <w:sz w:val="28"/>
          <w:szCs w:val="28"/>
        </w:rPr>
      </w:pPr>
      <w:r>
        <w:rPr>
          <w:color w:val="000000"/>
          <w:sz w:val="28"/>
          <w:szCs w:val="28"/>
        </w:rPr>
        <w:t xml:space="preserve">Таким образом, мир един, вечен и бесконечен, в мире не существует ничего, что не было бы движущейся материей или что не было бы ею порождено. Материя проявляет себя только через качественно специфические виды, каждому из которых соответствует своя форма движения и пространственно-временная организация. </w:t>
      </w:r>
      <w:r>
        <w:br w:type="page"/>
      </w:r>
    </w:p>
    <w:p>
      <w:pPr>
        <w:pStyle w:val="Style17"/>
        <w:numPr>
          <w:ilvl w:val="0"/>
          <w:numId w:val="1"/>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редмет гносеологии.</w:t>
      </w:r>
    </w:p>
    <w:p>
      <w:pPr>
        <w:pStyle w:val="Style17"/>
        <w:spacing w:lineRule="auto" w:line="36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теории познания (особенно в отечественном ее варианте) начинает превалировать представление о том, что «познание как отражение действительности» и «познавательная деятельность», хотя и связаны, но не синонимичны. Поэтому нельзя не согласиться с положением о том, что преодоление расширенного толкования отражения, сведения к нему всей познавательной деятельности, возможно лишь при разграничении понимания отражения как свойства материи и как познавательной операции наряду и во взаимодействии с другими – воображение, фантазия, интуиция, социокультурные предпосылки, индивидуальный и коллективный жизненный опыт и т.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познания (гносеология) – это раздел философии, в котором изучаются такие проблемы как природа познания, его возможности и границы, отношение знания и реальности, субъекта и объекта познания, истины и заблуждения, условия достоверности знания, формы и уровни познания, его социокультурные факторы и ряд других пробл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гносеология» происходит от греческих слов «</w:t>
      </w:r>
      <w:r>
        <w:rPr>
          <w:rFonts w:cs="Times New Roman" w:ascii="Times New Roman" w:hAnsi="Times New Roman"/>
          <w:sz w:val="28"/>
          <w:szCs w:val="28"/>
          <w:lang w:val="en-US"/>
        </w:rPr>
        <w:t>gnosis</w:t>
      </w:r>
      <w:r>
        <w:rPr>
          <w:rFonts w:cs="Times New Roman" w:ascii="Times New Roman" w:hAnsi="Times New Roman"/>
          <w:sz w:val="28"/>
          <w:szCs w:val="28"/>
        </w:rPr>
        <w:t>» - знание и «</w:t>
      </w:r>
      <w:r>
        <w:rPr>
          <w:rFonts w:cs="Times New Roman" w:ascii="Times New Roman" w:hAnsi="Times New Roman"/>
          <w:sz w:val="28"/>
          <w:szCs w:val="28"/>
          <w:lang w:val="en-US"/>
        </w:rPr>
        <w:t>logos</w:t>
      </w:r>
      <w:r>
        <w:rPr>
          <w:rFonts w:cs="Times New Roman" w:ascii="Times New Roman" w:hAnsi="Times New Roman"/>
          <w:sz w:val="28"/>
          <w:szCs w:val="28"/>
        </w:rPr>
        <w:t>» - понятие, учение, т.е. учение о знании. В современной литературе данный термин употребляется в двух основных значениях: а) как учение о всеобщих механизмах и закономерностях познавательной деятельности человека, о «знании вообще», независимо от его конкретных форм и видов; б) как философская концепция, предметом исследования которой является научное познание в его специфических характеристиках. В этом случае чаще всего используется термин «эпистемология». Однако в ряде случаев термины «гносеология», «теория познания» и эпистемология» совпадают по содержанию, являются тождественны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познания (в обоих значениях этого термина) тесно связана с такими фундаментальными науками как онтология – учение о бытии как таковом, и диалектика – учение о всеобщих законах развития бытия и познания, а также с логикой (в ее различных модификациях) и методологией. Поскольку субъектом познания, «центром» всей гносеологии является человек</w:t>
      </w:r>
    </w:p>
    <w:p>
      <w:pPr>
        <w:pStyle w:val="Style17"/>
        <w:spacing w:lineRule="auto" w:line="360"/>
        <w:ind w:firstLine="709"/>
        <w:jc w:val="both"/>
        <w:rPr/>
      </w:pPr>
      <w:r>
        <w:rPr>
          <w:rFonts w:cs="Times New Roman" w:ascii="Times New Roman" w:hAnsi="Times New Roman"/>
          <w:sz w:val="28"/>
          <w:szCs w:val="28"/>
        </w:rPr>
        <w:t>Что же пытаются понять философы, работающие в области гносеологии? Прежде всего их интересует феномен сознания, его загадки. Но есть еще один круг проблем: познаваем ли наш мир? В какой степени мы можем считать, что содержание нашего сознания соответствует реальной картине мира? Если в сознании возникают разного рода видении, химеры, то как отнестись к ним? Что это – некая реальность или, говоря словами И. Канта, - «царство тен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чая на эти вопросы, философы, разумеется, дают разные ответы. Большинство философов сходятся в убеждении, что наши органы чувств и наше сознание обладают способностью более или менее правильно отражать реальность, которая существует сама по себе, независимо от нас. В самом деле, ведь мы, мыслящие существа, ориентируемся в жизни, опираясь на собственный разум. Мы исходим из убеждения, что наши знания верны. Иначе как мы могли бы жить в этой действите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шление и познание невозможны без человеческого мозга. И естественно, процесс познания не может обойтись без исследования человеческого мозга. Мозг представляет собой самую сложную систему из тех, которые мы знаем. Неудивительно, что при его изучении мы сталкиваемся с огромными трудностями. Целью философии, утверждал английский ученый и философ Бертран Рассел, является познание. Но эту цель преследует не только философия. Логика и математика, естественные и гуманитарные науки, медицина и теология, а также многие другие дисциплины устремлены к познанию. Это помогает раскрыть особый характер философии и философского познания – такие попытки предпринимались на протяжении тысячелетий. Естественно, что трактовки философии изменялись, потому что преображалась сама философия. </w:t>
      </w:r>
      <w:r>
        <w:br w:type="page"/>
      </w:r>
    </w:p>
    <w:p>
      <w:pPr>
        <w:pStyle w:val="Style17"/>
        <w:numPr>
          <w:ilvl w:val="0"/>
          <w:numId w:val="1"/>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мысл проблемы сознания</w:t>
      </w:r>
    </w:p>
    <w:p>
      <w:pPr>
        <w:pStyle w:val="Style17"/>
        <w:spacing w:lineRule="auto" w:line="36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сознания – одна из самых трудных и загадочных, ибо она сопутствует человеческому освоению мира, входит обязательной «добавкой» во все, что человек воспринимает как данность. Все его мысли, чувства, переживания, волнения проходят через то, что мы называем сознанием. Оно не существует как отдельный предмет, вещь, процесс, а потому познать, описать, определить сознание нельзя с помощью тех способов познания, которые применяются, например, в естествознании. Сознание нельзя «вытащить» из его содержательной связи с миром и человеком одновременно, потому что вне этой связи оно не существу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тории философии проблема сознания имеет два уровня своего решения. Первый заключается в описании способов, каким вещи даны в сознании, существуют в нем. На философском языке – это описание феномена сознания. Второй – ставит цель объяснить, как сознание возможно. Вплоть до ХХ в. философия занималась лишь описанием способа существования вещей в сознании, для чего проделывало процедуру «растягивания» акта сознания в пространстве и времени, выделяя такие его «шаги», как ощущение, восприятие, представление и т.д. Философы дерзнули задать вопросы: как возможны эти «шаги», почему они могут мгновенно сворачиваться в образ, осуществляя при этом одновременно связь человека с самим собой и миром? Ответить на эти вопросы, значит объяснить феномен сознания.</w:t>
      </w:r>
    </w:p>
    <w:p>
      <w:pPr>
        <w:pStyle w:val="Style17"/>
        <w:spacing w:lineRule="auto" w:line="360"/>
        <w:ind w:firstLine="709"/>
        <w:jc w:val="both"/>
        <w:rPr/>
      </w:pPr>
      <w:r>
        <w:rPr>
          <w:rFonts w:cs="Times New Roman" w:ascii="Times New Roman" w:hAnsi="Times New Roman"/>
          <w:sz w:val="28"/>
          <w:szCs w:val="28"/>
        </w:rPr>
        <w:t xml:space="preserve">Каждая эпоха имела свои представления о том, что такое сознание, и то, что называлось сознанием в то или иное историческое время, претерпевало существенные изменения. Представления о сознании тесно связаны с господствующими мировоззренческими установками, а потому античный космоцентризм, средневековый теоцентризм и антропоцентризм Нового времени формировали разное понимание созна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лософы античности понимали, что сознание есть всеобщая связь между человеком и миром. Форму этой связи они попытались передать с помощью метафоры вощенной дощечки, на которой писец процарапывал специальной острой палочкой (стилем) буквы. Печать на воске – метафора для описания сознания. Ее использовали Платон, Аристотель: как буквы отпечатываются на воске, так предметы отпечатываются на «дощечке» разума. Античность открыла только одну сторону сознания – направленность на объект. Другая же сторона – умение человека сосредоточиться внутри себя, направлять свое внимание на внутренний мир – не была проработана. Причина одностороннего видения проблемы сознания кроется в специфике  мировоззрения и мироощущения античного мир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ультуре христианства произошло важное культурное событие: обострение потребности человека обращать внимание на свой внутренний духовный мир. Христиан можно характеризовать как «новых» людей, появившихся в результате мощного, сравнимого с космическим, «этического взрыва», сопровождавшего пришествие Христа. Естественно, что античная метафора сознания не могла быть использована: требовались иные способы его описания. Начиная с Бл. Августина сознание рассматривается как такое состояние, в котором «Я» живет раздвоенной жизнью: ему приходится постоянно соотносить жизнь «по стихиям мира сего» и жизнь в Боге. В акте сознания особо выделяется способность понимать, что человек создан по образу и подобию Божьему, а потому должен соответствующим образом строить свой жизненный пут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овое время на решение проблемы сознания решающее влияние оказало мировоззрение антропоцентризма. Новое время вошло в историю под знаком того события, которое Ницше выразил в афоризме «Бог умер». Человек освободился от власти и опеки Божественного, перестал признавать свою принадлежность двум мирам: земному и неземному, стал объяснять свое происхождение только из природы, огласившись в последствии с теорией Дарвина о происхождении человека от обезьяны. Русские религиозные философы Н. Бердяев и В. Соловьев видели в этом глубокое противоречие: с одной стороны, человек соглашается со своим животным происхождением, а с другой – претендует на духовный аристократизм, приписывает себе способность сравняться в своих земных делах с Богом, от которого отказался; обезьяна захотела стать Бого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отказа от Божественного мысль интерпретировалась только как состояние личности, субъекта. Предполагалось, что человеческая мысль сама себя порождает и сама себя детерминирует. Отсюда и новая метафора сознания: оно не восковая дощечка, на которой отпечатываются образы реальных вещей, а некий сосуд, в котором содержаться идеи и образы до того, как оно включится в общение с миром. Ортега-и-Гасет так охарактеризовал эту метафору: «Вещи не входят в сознание, они содержаться в нем как идеи». В истории философии такое учение было названо идеализм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сновной смысл античной метафоры сознания состоял в признании акта воздействия внешнего мира на мир внутренний, т.е. акта восприятия, то в Новое время акцент переносится с восприятия на воображение. Так, с точки зрения И. Канта, в нашем сознании наличествуют непосредственно данные знания о чем-то как о целом, и мы обнаруживаем их, как только начинаем сознавать себя. Сознание начинает рассматриваться в качестве условия возможности познать внешний мир, который зависит от структур сознания. В этой связи Лейбниц называл человека «маленьким божеством», а Кант – верховным законодателем приро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афоры сознания в философии Нового времени и античности имели противоположные смыслы, но они совпадали в том, что содержание сознания отождествлялось с предметным. В разработке проблемы сознания философия Нового времени воспользовалась открытым в средние века умением сосредотачивать свое внимание на внутреннем опыте. Но если в средневековой философии сознание было по определению мистично, то в Новое время из его содержания устраняется всякое мистико-религиозное содержание. </w:t>
      </w:r>
      <w:r>
        <w:br w:type="page"/>
      </w:r>
    </w:p>
    <w:p>
      <w:pPr>
        <w:pStyle w:val="Style17"/>
        <w:numPr>
          <w:ilvl w:val="0"/>
          <w:numId w:val="1"/>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Насилие и ненасилие в истории культуры.</w:t>
      </w:r>
    </w:p>
    <w:p>
      <w:pPr>
        <w:pStyle w:val="Style17"/>
        <w:spacing w:lineRule="auto" w:line="36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pPr>
      <w:r>
        <w:rPr>
          <w:rFonts w:cs="Times New Roman" w:ascii="Times New Roman" w:hAnsi="Times New Roman"/>
          <w:sz w:val="28"/>
          <w:szCs w:val="28"/>
        </w:rPr>
        <w:t>Представители этической философии полагают, что личность не является ни доброй, ни злой. Человеческая природа такова, что человек одинаково способен и на добро, и на зло. В рамках этого направления философской мысли этически ценным (добрым) признается поступок такого человека, который предпочитает злу добро в любой конкретной ситуации, но непременно по свободному выбор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известная нам до сих пор история человечества во многом выглядит как летопись насилия. Люди вели войны, завоевывали другие народы, культивировали рабство. Однако постепенно в сознании людей стала укрепляться уверенность в том, что насилие нельзя победить насилием. Издревле складывались такие воззрения, авторы которых видели свою цель в том, чтобы прервать цепь насилия. Разумеется, эти взгляды не были преобладающими. Однако человечество, можно сказать, последовательно продумывало указанную иде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ософские учения о религиях Востока, такие, как индуизм, буддизм, даосизм, видели спасение прежде всего во внутреннем освобождении от цепей эгоизма и насилия. В индийской философии существовало такое понятие, как ахимса, которым обозначался характерный этический принцип индийской философии и религии. Он заключается в проповеди воздержания от нанесения вреда всему живому, без какого-либо ограничения или выбора. В этом воззрении отражена идея родства всех живых существ, неотделимости человека от приро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кстах Ветхого Завета насилие рассматривается как отрицательное начало. Народ Израиля осуждал агрессию извне и не призывал к ответным действиям, которые могли бы быть возмездием. Однако в культурах того времени, на протяжении тысячи лет до н.э. господствовал принцип, который назывался талионом, или принципом воздающей справедливости, и звучал он так: «Око за око, зуб за зуб!». Иначе говоря, можно было применить только ответное насилие, но в определенных дозах – не более то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ерное, не менее странной оказалась позиция видного политического деятеля Индии Махатмы Ганди. Он возглавил движение за независимость своей страны от иноземных колонизаторов. Однако он призывал не к революции, не к войне. Ганди заложил основы политики ненасилия, продемонстрировал ее огромные возможности на опыте борьбы за независимость Индии от колониального господства англичан. Британская корона была вынуждена по достоинству оценить такую последовательно проведенную позицию и предоставить Индии свободу. Она признается наиболее жизнеспособной как в современных условиях, так и в перспективе.</w:t>
      </w:r>
      <w:r>
        <w:br w:type="page"/>
      </w:r>
    </w:p>
    <w:p>
      <w:pPr>
        <w:pStyle w:val="Style17"/>
        <w:numPr>
          <w:ilvl w:val="0"/>
          <w:numId w:val="1"/>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бщество как совокупность отношений.</w:t>
      </w:r>
    </w:p>
    <w:p>
      <w:pPr>
        <w:pStyle w:val="Style17"/>
        <w:spacing w:lineRule="auto" w:line="36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являет собой некое единое целое, состоящее из людей связанных различной степенью общности, что позволяет назвать их совместностью, а это возможно лишь на достаточно высоком уровне развития людей. Следует заметить, что в самом слове «общество» наличествует корень «общ-», выражающий именно единение, единство каких-то единичностей. Обществу исторически предшествовало «сообщество», характерное для первобытных форм единения людей. Данная форма общности уходит в глубь дремучей старины, во времена стадного существования наших предков. Слово «сообщество» употребляется и применительно к животным: некоторые из них живут именно сообществами. Далее, термин «сообщество» сейчас употребляется применительно к человеческим объединениям – группам разной величины и принципов объединения. Например, научное сообщество, журналистское сообщество. Да и в обыденном сознании понятие общества нередко фигурирует в смысле объединения какого-то числа людей для определенных целей: спортивное общество, общество художников и т.п. Но эти общества или сообщества являют собой составные части общества как множества, образующего целое государс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ческое общество – это высшая ступень развития живых систем, главные элементы которой – люди, формы их совместной деятельности, прежде всего труд, продукты труда, различные формы собственности и вековая борьба за нее, политика и государство, совокупность различных институтов, утонченная сфера духа. Общество можно определить и как самоорганизованную систему поведения и взаимоотношения людей друг с другом и с природой: ведь общество изначально вписано в контекст взаимоотношения не со всем Космосом, а непосредственно с той территорией, на которой расположено то или иное конкретное общес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же мы говорим о человеческом обществе в целом, то имеем в виду такое объединение, которое включает в себя всех людей. Без этого общество было бы лишь известным количеством отдельных, разрозненных лиц, порознь живущих на данной территории, и не связанных нитями общности интересов, целей, деяний, трудовой активности, традиций, экономики, культуры и т.п. Люди созданы, чтобы жить в обществ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общества охватывает не только всех ныне живущих людей, но и все прошлые поколения, т.е. все человечество в его истории и перспективе. Объединение людей в целостную систему происходит и воспроизводится независимо от воли ее членов. В человеческое общество никто не зачисляется по заявлению: естественный факт рождения человека с неизбежностью включает человека в общественную жизнь.</w:t>
      </w:r>
    </w:p>
    <w:p>
      <w:pPr>
        <w:pStyle w:val="Style17"/>
        <w:spacing w:lineRule="auto" w:line="360"/>
        <w:ind w:firstLine="709"/>
        <w:jc w:val="both"/>
        <w:rPr/>
      </w:pPr>
      <w:r>
        <w:rPr>
          <w:rFonts w:cs="Times New Roman" w:ascii="Times New Roman" w:hAnsi="Times New Roman"/>
          <w:sz w:val="28"/>
          <w:szCs w:val="28"/>
        </w:rPr>
        <w:t>Общество на любой ступени его развития – это многостороннее образование, сложное сплетение множества разнообразных связей и отношений людей. Жизнь общества не исчерпывается жизнью составляющих его людей. Общество создает материальные и духовные ценности, которые не могут быть созданы отдельными людьми: техника, учреждения, язык, право, политика и т.д. Сложный и противоречивый клубок человеческих отношений, действий и их результатов и есть то, что составляет общество как целое. Человеческое общество – это внутри себя расчлененная целостная система, которая исторически возникла и непрерывно развивается, проходя последовательные стадии качественных превращений. Общие закономерности этой системы определяют характер любого элемента, входящего в систему, направляют его развитие. Следовательно, всякий элемент этой системы может быть понят не в своей единичности, а лишь в той связи, которая ведет к целому. Общество – это единый социальный организм, внутренняя организация которого представляет собой совокупность определенных, характерных для данного строя взаимосвязей, в основе которых в конечном счете лежит человеческий труд. Структуру человеческого общества образуют: производство и складывающиеся на его основе производственные отношения, включающие в себя классовые, национальные, семейные отношения; политические отношения и, наконец, духовная сфер жизни общества – наука, философия, искусство, нравственность, религия и т.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общества вообще, как нет и человека вообще, а есть конкретные формы общественной организации людей. Не смотря на все различие конкретных обществ, у любого общества есть черты, которые отличают его от стада животных и вообще от всего того, что не есть общес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общество являет собой основное условие более или менее нормального бытия и развития людей, ибо одинокий человек, предоставленный самому себе, бессилен против стихий природы, против хищных зверей и «бесчеловечных людей». Общество, ограждая личные свободы человека, вместе с тем ограничивает эту свободу определенными нормами, обычаями, правами и обязанностями. Но эти ограничения вытекают из существа дела, т.е. из интересов членов об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ещё раз можно подчеркнуть, что общество – это целостная система жизнедеятельности людей. Под обществом имеют в виду союз людей, объединившихся с целью достижения результатов, недоступных силам каждого в отдельности. Общество есть такое целое, в котором отдельные лица участвуют, в состав которого они входят, но которое вовсе не образуется их арифметической суммой или механической массой. Когда говорится об обществе, то имеется в виду соединение именно людей, тем самым принципиально отличая человеческое общество от различного рода сообществ животных, которые они образуют инстинктивно, движимые биологическими потребностями. Общество, по словам Д. Дидро, дает человеку власть над другими животными. Благодаря обществу человек не довольствуется родной стихией, но простирает свою власть на море. Тот же союз оделяет его лекарствами от болезней, помощью в старости, дает утешение в горестях и печалях. Он же, так сказать, дает ему силу бороться с судьбой. Уничтожьте общительность, и вы разрушите единство рода человеческого, от которого зависит сохранение жизни и все ее счастье.</w:t>
      </w:r>
      <w:r>
        <w:br w:type="page"/>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8. Понятие «глобальная проблема», классификация глобальных проблем.</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од глобальными проблемами человечества понимается комплекс острейших социоприродных противоречий, затрагивающих мир в целом, а вместе с ним и отдельные регионы и страны. Глобальные проблемы следует отличать от региональных, локальных и частн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обальными являются те проблемы, которые носят общечеловеческий характер. Они затрагивают интересы каждого народа и каждого человека в отдельности, решение их возможно только совместными усилиями; от того, в каком направлении будет осуществлено (или не осуществлено) их решение, зависят судьбы всего человечества. Наконец, эти проблемы воплощают в себе неразрывность социальных и природных сторон жизни.</w:t>
      </w:r>
    </w:p>
    <w:p>
      <w:pPr>
        <w:pStyle w:val="Style17"/>
        <w:spacing w:lineRule="auto" w:line="360"/>
        <w:ind w:firstLine="709"/>
        <w:jc w:val="both"/>
        <w:rPr/>
      </w:pPr>
      <w:r>
        <w:rPr>
          <w:rFonts w:cs="Times New Roman" w:ascii="Times New Roman" w:hAnsi="Times New Roman"/>
          <w:sz w:val="28"/>
          <w:szCs w:val="28"/>
        </w:rPr>
        <w:t>Первая группа глобальных проблем – интерсоциальные проблемы. Установление мира между государствами становится насущной задачей современности. Не менее важной проблемой является создание нового международного экономического порядка. Устранение неравномерности экономического развития, преодоление международной дестабилизации – это одновременно и решение проблемы здоровья людей, решение проблемы качества освоения природных ресурсов. Сохранение мира в ядерную эпоху есть первое условие выживания человечества. Остановка гонки вооружений – это одновременно предотвращение загрязнения окружающей среды в планетарном масштабе. Как видим, интерсоциальные проблемы неотделимы от проблемы взаимодействия общества и природы.</w:t>
      </w:r>
    </w:p>
    <w:p>
      <w:pPr>
        <w:pStyle w:val="Style17"/>
        <w:spacing w:lineRule="auto" w:line="360"/>
        <w:ind w:firstLine="709"/>
        <w:jc w:val="both"/>
        <w:rPr/>
      </w:pPr>
      <w:r>
        <w:rPr>
          <w:rFonts w:cs="Times New Roman" w:ascii="Times New Roman" w:hAnsi="Times New Roman"/>
          <w:sz w:val="28"/>
          <w:szCs w:val="28"/>
        </w:rPr>
        <w:t>Вторая группа глобальных проблем включает проблемы, которые возникают в результате непосредственного взаимодействия природы и общества. К ним относятся проблемы природных ресурсов (обеспечение топливом, энергией, сырьем, водой); освоение Мирового океана и космоса.</w:t>
      </w:r>
    </w:p>
    <w:p>
      <w:pPr>
        <w:pStyle w:val="Style17"/>
        <w:spacing w:lineRule="auto" w:line="360"/>
        <w:ind w:firstLine="709"/>
        <w:jc w:val="both"/>
        <w:rPr/>
      </w:pPr>
      <w:r>
        <w:rPr>
          <w:rFonts w:cs="Times New Roman" w:ascii="Times New Roman" w:hAnsi="Times New Roman"/>
          <w:sz w:val="28"/>
          <w:szCs w:val="28"/>
        </w:rPr>
        <w:t>Третья группа глобальных проблем – это проблемы, связанные е взаимодействием человека и общества (проблемы народонаселения, здравоохранения, образования). В данном случае проблема природы и общества – это проблема биологических основ жизни человека, опосредованных социальными условиями. Так, например, по данным статистики, образование – это фактор, способствующий продлению срока человеческой жизни в среднем на 10 лет.</w:t>
      </w:r>
    </w:p>
    <w:p>
      <w:pPr>
        <w:pStyle w:val="Style17"/>
        <w:spacing w:lineRule="auto" w:line="360"/>
        <w:ind w:firstLine="709"/>
        <w:jc w:val="both"/>
        <w:rPr/>
      </w:pPr>
      <w:r>
        <w:rPr>
          <w:rFonts w:cs="Times New Roman" w:ascii="Times New Roman" w:hAnsi="Times New Roman"/>
          <w:sz w:val="28"/>
          <w:szCs w:val="28"/>
        </w:rPr>
        <w:t xml:space="preserve">В 1968 году небольшая группа ученых во главе с А. Печчеи организовала так называемый Римский клуб, международную неправительственную организацию, цель которой – понимание проблем современного мира в их совокупности, рекомендации правительствам, ознакомление мировой общественности с глобальными проблемами. Глобальные проблемы сцепились между собой, как щупальца огромного спрута, опутав всю планету. Уже нельзя отделить экономику от экологии, психологические проблемы от политических. Необходимо совершенно новое, планетарное мышление, способное уловить связь между социальной несправедливостью и инфляцией, неграмотностью и голодом, психическими расстройствами и социальной нестабильностью, энергетическим кризисом и демографическими проблемами. </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9. Антропосоциогенез – двуединый процесс становления человека (антропогенез) и становления общества (социогенез).  </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нтропосоциогенез – это переход от биологической формы движения материи к социально организованной, его содержание – возникновение и становление социальных закономерностей, перестройка и смена движущих сил развития, определявших направление эволюции. </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0. Натурализм (от лат. Naturalis – созданный природой) – </w:t>
      </w:r>
      <w:r>
        <w:rPr>
          <w:rFonts w:cs="Times New Roman" w:ascii="Times New Roman" w:hAnsi="Times New Roman"/>
          <w:color w:val="000050"/>
          <w:sz w:val="28"/>
          <w:szCs w:val="28"/>
        </w:rPr>
        <w:t>приверженность не ко всей жизни, не к действительности вообще, а преимущественно к ее наиболее стихийным, низшим проявлениям, к той стороне человеческой природы, которая роднит нас с животными.</w:t>
      </w:r>
      <w:r>
        <w:br w:type="page"/>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Библиография</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jc w:val="both"/>
        <w:rPr/>
      </w:pPr>
      <w:r>
        <w:rPr>
          <w:rFonts w:cs="Times New Roman" w:ascii="Times New Roman" w:hAnsi="Times New Roman"/>
          <w:sz w:val="28"/>
          <w:szCs w:val="28"/>
        </w:rPr>
        <w:t>1. Гуревич П.С. Основы философии: Учеб. Пособие. – М.: Гардарики, 2000. – 438с.</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 Канке В.А. Философия. Исторический и систематический курс: Учебник для вузов. Изд. 5-е, перераб. И доп. – М.: Логос, 2005. – 376с.</w:t>
      </w:r>
    </w:p>
    <w:p>
      <w:pPr>
        <w:pStyle w:val="Style17"/>
        <w:spacing w:lineRule="auto" w:line="360"/>
        <w:jc w:val="both"/>
        <w:rPr/>
      </w:pPr>
      <w:r>
        <w:rPr>
          <w:rFonts w:cs="Times New Roman" w:ascii="Times New Roman" w:hAnsi="Times New Roman"/>
          <w:sz w:val="28"/>
          <w:szCs w:val="28"/>
        </w:rPr>
        <w:t>2. Кириленко Г.Г., Шевцов Е.В. Философия. Высшее образование М.: Филол. о-во "СЛОВО": ООО "Изд-во "ЭКСМО"", 2003. - 672 с.</w:t>
      </w:r>
    </w:p>
    <w:p>
      <w:pPr>
        <w:pStyle w:val="HTML1"/>
        <w:pBdr>
          <w:left w:val="single" w:sz="6" w:space="31" w:color="CCCCCC"/>
        </w:pBdr>
        <w:spacing w:lineRule="auto" w:line="360"/>
        <w:ind w:left="0" w:hanging="0"/>
        <w:jc w:val="both"/>
        <w:rPr/>
      </w:pPr>
      <w:r>
        <w:rPr>
          <w:rFonts w:cs="Times New Roman" w:ascii="Times New Roman" w:hAnsi="Times New Roman"/>
          <w:sz w:val="28"/>
          <w:szCs w:val="28"/>
        </w:rPr>
        <w:t>3. Концепции  современного  естествознания. Учебник под ред.  В.Н.Лавриенко. Москва.:  ЮНИТИ .  1997 г.</w:t>
      </w:r>
    </w:p>
    <w:p>
      <w:pPr>
        <w:pStyle w:val="HTML1"/>
        <w:pBdr>
          <w:left w:val="single" w:sz="6" w:space="31" w:color="CCCCCC"/>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4. Кохановский В.П. Философия: учебное пособие для высших учебных заведений. – Изд. 11-е. – Ростов н/Д: Феникс, 2005 – 576  с.</w:t>
      </w:r>
    </w:p>
    <w:p>
      <w:pPr>
        <w:pStyle w:val="Normal"/>
        <w:spacing w:lineRule="auto" w:line="360"/>
        <w:jc w:val="both"/>
        <w:rPr/>
      </w:pPr>
      <w:r>
        <w:rPr>
          <w:sz w:val="28"/>
          <w:szCs w:val="28"/>
        </w:rPr>
        <w:t>5. Поршнев Б.Ф. О начале человеческой истории. М., 1989.</w:t>
      </w:r>
    </w:p>
    <w:p>
      <w:pPr>
        <w:pStyle w:val="Normal"/>
        <w:spacing w:lineRule="auto" w:line="360"/>
        <w:jc w:val="both"/>
        <w:rPr>
          <w:sz w:val="28"/>
          <w:szCs w:val="28"/>
        </w:rPr>
      </w:pPr>
      <w:r>
        <w:rPr>
          <w:sz w:val="28"/>
          <w:szCs w:val="28"/>
        </w:rPr>
        <w:t>6. Спиркин А.г. Философия: Учебник. – 2-е изд. – М.: Гардарики, 2002. – 736 с.</w:t>
      </w:r>
    </w:p>
    <w:p>
      <w:pPr>
        <w:pStyle w:val="Normal"/>
        <w:spacing w:lineRule="auto" w:line="360"/>
        <w:jc w:val="both"/>
        <w:rPr>
          <w:sz w:val="28"/>
          <w:szCs w:val="28"/>
        </w:rPr>
      </w:pPr>
      <w:r>
        <w:rPr>
          <w:sz w:val="28"/>
          <w:szCs w:val="28"/>
        </w:rPr>
        <w:t>7. Халин К.Е. Философия: Учебник для ссузов. – М.: «Приор-издат». 2004. – 234 с.</w:t>
      </w:r>
    </w:p>
    <w:p>
      <w:pPr>
        <w:pStyle w:val="Normal"/>
        <w:spacing w:lineRule="auto" w:line="360"/>
        <w:jc w:val="both"/>
        <w:rPr/>
      </w:pPr>
      <w:r>
        <w:rPr>
          <w:sz w:val="28"/>
          <w:szCs w:val="28"/>
        </w:rPr>
        <w:t>8. Яценко Н.Е. Толковый словарь обществоведческих терминов.-СПб., (1999)</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Style18">
    <w:name w:val="Обычный (веб)"/>
    <w:basedOn w:val="Normal"/>
    <w:qFormat/>
    <w:pPr>
      <w:spacing w:lineRule="atLeast" w:line="300" w:before="280" w:after="280"/>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4:00Z</dcterms:created>
  <dc:creator>User</dc:creator>
  <dc:description/>
  <cp:keywords/>
  <dc:language>en-US</dc:language>
  <cp:lastModifiedBy>Mage</cp:lastModifiedBy>
  <cp:lastPrinted>2006-12-14T06:08:00Z</cp:lastPrinted>
  <dcterms:modified xsi:type="dcterms:W3CDTF">2011-10-07T08:04:00Z</dcterms:modified>
  <cp:revision>2</cp:revision>
  <dc:subject/>
  <dc:title>Место и роль философии в культуре</dc:title>
</cp:coreProperties>
</file>