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етафизичность теории познани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Фундаментальные проблемы и основные категории теории позн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sz w:val="10"/>
          <w:szCs w:val="10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етафизичность теории познани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редмета теории познания представляет собой сложную задачу, вытекающую из сложности определения предмета метафизики как таковой. Дело в том, что все науки и даже конкретные отрасли фи</w:t>
        <w:softHyphen/>
        <w:t>лософского знания имеют более или менее ясно очерченные границы предметных областей, которые они изучают. По крайней мере всегда можно указать на «иное» их предметности в виде предметных облас</w:t>
        <w:softHyphen/>
        <w:t>тей других наук или философских дисциплин. Так, совершенно ясно, что физическая предметность не есть предмет биологии, а предмет этики отличается от предмета религи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в же метафизику как философское учение о первоосновах сущего, мы попадаем в совершенно другую и весьма противоречивую ситу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ая вещь или процесс с необходимостью основываются на всеоб</w:t>
        <w:softHyphen/>
        <w:t>щих метафизических началах, и, стало бьпь, какую бы предметность мы ни выбрали в качестве материала для философских обобщений — звездное небо над головой, переживания собственной души или чемо</w:t>
        <w:softHyphen/>
        <w:t>дан, стоящий на столе, — она будет вполне пригодной для этого. Везде бесконечные и вечные первоосновы бытия должны будут как бы про</w:t>
        <w:softHyphen/>
        <w:t>ступать, «светиться» сквозь временное и конечное предметное содер</w:t>
        <w:softHyphen/>
        <w:t>жание, разве что с разной долей очевидности. Это дает импульс процес</w:t>
        <w:softHyphen/>
        <w:t>су «обмирщения» (или «демократизации») метафизики, что особенно зримо проявляется как раз в современной философии. Что только не служит в ней отправной точкой для метафизической философской ре</w:t>
        <w:softHyphen/>
        <w:t>флексии — и газетная реклама, и одежда тележурналиста, и пристрас</w:t>
        <w:softHyphen/>
        <w:t>тие англичанина к бекону, и манера русских использовать ласкательные суффиксы для образования новых существительных Классические образцы такой «метафизики по поводу всего» можно найти у Ф. Ницше, позднего Л. Витгенштейна, В.В. Розан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редметность метафизики превосходит любую кон</w:t>
        <w:softHyphen/>
        <w:t>кретную предметность, на которую мы направляем свой теоретичес</w:t>
        <w:softHyphen/>
        <w:t>кий взор. На то они и вечные первоосновы, чтобы не сводиться ни к одному из своих частных и временных предметных проявлений, а всегда бесконечно превосходить их. Отсюда — гораздо более распро</w:t>
        <w:softHyphen/>
        <w:t>страненная позиция в истории философии: предмет метафизики умопостигаем и требует особых методов для своего схватывания: умозрения, рефлексии, интуиции. Здесь метафизика тяготеет не столько к обыденному и научному видам опыта, сколько к мистике, искусству и рели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обе позиции в понимании предмета метафизики правомочны, оставляя нам возможность для личностного выбора и прояв</w:t>
        <w:softHyphen/>
        <w:t>ления своей философской индивидуальности. как невозможно строго и однозначно определить предмет метафизики в целом, также, в свою очередь, невозможно строго определить входящие в нее дисциплины и границы между ними. Свое понимание фундаментальных разделов метафизики, а также общую канву их исторических взаимоотношений мы обосновали выш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познания образует своеобразное посредствующее звено между онтологией и общей аксиологией. Ее интересует взаимодействие познающего субъекта и познаваемого объекта. В отличие от онтоло</w:t>
        <w:softHyphen/>
        <w:t>гии, которая ищет закономерности самого бытия, и общей аксиоло</w:t>
        <w:softHyphen/>
        <w:t>гии, которую интересует его ценностное человеческое измерение, гносеологию занимают следующие вопросы: как приобретается зна</w:t>
        <w:softHyphen/>
        <w:t>ние о бытии любого объекта и как оно с ним соотноситс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можем уточнить дефиницию философской те</w:t>
        <w:softHyphen/>
        <w:t>ории познания следующим образом: гносеология (теории познания) есть философское учение о всеобщем в познавательных взаимоотношени</w:t>
        <w:softHyphen/>
        <w:t>ях субъекта и объекта. Или в несколько иной, но, в принципе, равно</w:t>
        <w:softHyphen/>
        <w:t>ценной формулировке: гносеология есть философское учение о всеобщем во взаимоотношениях познающего сознания и бытия,, на которое сознание    направл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шеприведенном определении словосочетание «учение о все</w:t>
        <w:softHyphen/>
        <w:t>общем» наличествует неслучайно. Дело в том, что познавательный процесс изучают сегодня многие научные дисциплины. Помимо уже названных выше назовем такие, недавно сформировавшиеся научные направления, как нейролингвистика, теория искусственного интел</w:t>
        <w:softHyphen/>
        <w:t>лекта, кросскультурная психология. Они обладают своими особыми методами, языком, фактуальным базисом, сформировавшимся науч</w:t>
        <w:softHyphen/>
        <w:t>ным сообществом и т.д. Возникает естественный вопрос: а остается ли место для философского учения о знании в условиях столь бурного прогресса частных когнитивных дисциплин? Не является ли она ме</w:t>
        <w:softHyphen/>
        <w:t>тафизическим умозрительным анахронизмом, подменяющим строгие научные факты и обобщения сомнительными метафизическими спе</w:t>
        <w:softHyphen/>
        <w:t>куляциями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десь, при внимательном методологическом анализе, выясняет</w:t>
        <w:softHyphen/>
        <w:t>ся, что философское учение о знании просто-напросто жизненно не</w:t>
        <w:softHyphen/>
        <w:t>обходимо  представителям частных научных дисципл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любая конкретная когнитивная наука основывается на всеобщих метафизических предпосылках в виде базовых теоретико-познавательных категор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и одна дисциплина, изучающая познавательный процесс, не обойдется без употребления категорий «ис</w:t>
        <w:softHyphen/>
        <w:t>тина», «познание», «сознание», «чувственное», «рациональное» и т.д. Осознание наличия таких категориальных смысловых оснований сво</w:t>
        <w:softHyphen/>
        <w:t>их наук, а также их дальнейшая разработка — удел крупных теорети</w:t>
        <w:softHyphen/>
        <w:t>ков, а не ученых-экспериментаторов. Последние могут вовсе не осо</w:t>
        <w:softHyphen/>
        <w:t>знавать неявного философского фундамента, на котором покоятся их эмпирические построения. Именно с их стороны чаще всего и слы</w:t>
        <w:softHyphen/>
        <w:t>шатся пренебрежительные отзывы о философии. Серьезный же тео</w:t>
        <w:softHyphen/>
        <w:t>ретик всегда немного метафизик и гносеолог, ибо лишь теория позна</w:t>
        <w:softHyphen/>
        <w:t>ния способна выполнить функции систематической рефлексии над философскими основаниями частных наук и, соответственно, высту</w:t>
        <w:softHyphen/>
        <w:t>пить в роли их .методологического и мировоззренческого фунда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благодаря своему всеобщему категориальному гносео</w:t>
        <w:softHyphen/>
        <w:t>логическому языку, природу которого мы еще рассмотрим ниже, фи</w:t>
        <w:softHyphen/>
        <w:t>лософия обеспечивает рациональный диалог между различными на</w:t>
        <w:softHyphen/>
        <w:t>уками, изучающими познавательный процесс, тем самым выполняя важнейшую интегративную функцию в условиях специализации и дифференциации современного научного 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все конкретные науки рассматривают познавательный процесс под определенными, строго фиксированными углами зре</w:t>
        <w:softHyphen/>
        <w:t>ния. Они «рассекают» единый объект в разных проблемных плоско</w:t>
        <w:softHyphen/>
        <w:t>стях. Философская же гносеология стремится дать целостное понима</w:t>
        <w:softHyphen/>
        <w:t>ние познавательного процесса, выполняя систематизирующую и обобщающую функции применительно к результатам, полученным в конкретных нау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 можно дать следующее уточняющее определение теории познания: гносеология есть всеобщее знание о знании или рефлек</w:t>
        <w:softHyphen/>
        <w:t>сия «второго уровня», где рефлексивному осмыслению подвергается не только сам познавательный процесс, но и знание, полученное при его ре</w:t>
        <w:softHyphen/>
        <w:t>флексивном анализе в частных когнитивных дисциплинах (рефлексия «первого уровня»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не следует думать, будто только философия нужна кон</w:t>
        <w:softHyphen/>
        <w:t>кретным наукам о знании. На самом деле она нуждается в них ничуть не меньше, чем они в философии. Факты науки служат материалом для глобальных теоретико-познавательных обобщений. Научные факты и теоретические модели конкретных наук являются провероч</w:t>
        <w:softHyphen/>
        <w:t>ной инстанцией для философских универсальных построений. Союз философии и науки — это своеобразный «союз неба и земли», где те</w:t>
        <w:softHyphen/>
        <w:t>ория познания без «научной земли» рискует выродиться в произволь</w:t>
        <w:softHyphen/>
        <w:t>ную игру праздного метафизического ума, а частные науки о знании без «философского неба» могут легко скатиться на позиции бескрылого фактонакопительства или продуцирования общих схем, давно известных и чаще всего давно отвергнутых профессиональной фило</w:t>
        <w:softHyphen/>
        <w:t>софской мысл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м здесь внимание читателя на одну очень важную закономер</w:t>
        <w:softHyphen/>
        <w:t>ность. В гносеологических исканиях XX в. наиболее серьезных и обще</w:t>
        <w:softHyphen/>
        <w:t>значимых результатов достигали те мыслители, которые были одновре</w:t>
        <w:softHyphen/>
        <w:t>менно крупными знатоками каких-то конкретных наук. Так, Э. Гуссерль был блестящим математиком, учеником К. Вейерштрасса. Э. Кассирер — великолепным знатоком истории науки. Будучи личным другом А. Эйнштейна, он написал философские исследования по квантовой механике и теории относительности, а также вошел в историю гумани</w:t>
        <w:softHyphen/>
        <w:t>тарных наук как создатель оригинальных концепций мифа и языка. ПА Флоренский был не только гениальным богословом и философом, но искусствоведом, лингвистом и математиком. А.Ф. Лосев был компе</w:t>
        <w:softHyphen/>
        <w:t>тентнейшим филологом, математиком и теоретиком музыки. То же са</w:t>
        <w:softHyphen/>
        <w:t>мое будет справедливо и относительно других крупных гносеологов ушедшего столетия: Б. Рассела и Ж. Пиаже, А. Пуанкаре и К. Лорен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днако философское учение о знании никогда не смогло бы вы</w:t>
        <w:softHyphen/>
        <w:t>полнить своих многообразных конструктивных функций относитель</w:t>
        <w:softHyphen/>
        <w:t>но науки и культуры в целом, если бы у него не было своих — вечных и имманентных — проблем, определяющих его своеобраз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Фундаментальные проблемы и основные категории теории познани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ществование таких вечных, в полном смысле слова стержневых проблем обеспечивает единство гносеологического знания в диахро</w:t>
        <w:softHyphen/>
        <w:t>ническом и синхроническом срезах, т.е. в историческом времени и в интеллектуальном пространстве современной культуры; позволяет философскому учению о знании за счет предлагаемых образцов реше</w:t>
        <w:softHyphen/>
        <w:t>ния этих проблем выполнять те функции, о которых речь шла выше. В самом деле, и Платон, и Фома Аквинский являются для совре</w:t>
        <w:softHyphen/>
        <w:t>менного теоретика как бы «вечными духовными спутниками и собе</w:t>
        <w:softHyphen/>
        <w:t>седниками», причем вовсе не по причине оригинальности их фило</w:t>
        <w:softHyphen/>
        <w:t>софского мировоззрения как такового или блестящего отражения в их творчестве духа античной или средневековой эпохи. Этим они инте</w:t>
        <w:softHyphen/>
        <w:t>ресны историку философии и историку культуры. Для гносеолога тек</w:t>
        <w:softHyphen/>
        <w:t xml:space="preserve">сты двух этих философских гениев привлекательны именно потому, что в них с редкой систематичностью и доказательностью предложены решения проблем, над которыми бьется его собственная теоретическая мысль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чувственное знание менее надежно, чем рацио</w:t>
        <w:softHyphen/>
        <w:t>нальное, хотя именно последнее дальше отстоит от фактов непосред</w:t>
        <w:softHyphen/>
        <w:t>ственного опыта, а чаще всего даже противоречит им? Какова приро</w:t>
        <w:softHyphen/>
        <w:t>да общих идей, которыми пронизано наше психическое бытие начиная с младенчества, но которые не могут быть непосредственно позаимствованы нами ни из внешнего опьпа, ни даже из социального взаимодействия? Почему столь многое в нашей познавательной дея</w:t>
        <w:softHyphen/>
        <w:t>тельности определяет вера и как она соотносится с доказательным зна</w:t>
        <w:softHyphen/>
        <w:t>нием? Чем истина отличается от суетного человеческого мнения и нуждается ли истина в авторитетах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вечные проблемы на то и вечные проблемы философии, что не могут бьпь окончательно разрешены силами индивидуального, пусть трижды гениального ума, но именно новые нюансы в формули</w:t>
        <w:softHyphen/>
        <w:t>ровках и глубина обоснования ответов — вот что имеет для нас непре</w:t>
        <w:softHyphen/>
        <w:t>ходящее значение. Творческое собеседование с великими по поводу вечных гносеологических проблем обеспечивает диахроническое единство теории п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нхроническом же аспекте философское общение между представителями различных философских школ и направлений возможно только потому, что марксист и феноменолог, постмодернист и струк</w:t>
        <w:softHyphen/>
        <w:t>туралист, платоники гегельянец имеют общее проблемное теоретико-познавательное ядро, несмотря на все различия в их проблемных по</w:t>
        <w:softHyphen/>
        <w:t>лях и методах философствования. В вопросе, что есть сознание, сойдутся в продуктивном споре и сторонники марксистского взгляда на него как на отражение материального мира, и феноменологи, рас</w:t>
        <w:softHyphen/>
        <w:t>сматривающие сознание как конструктивную смыслопорождающую реальность особого 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ясно, что добиться полного совпадения взглядов сто</w:t>
        <w:softHyphen/>
        <w:t>ронников различных философских школ на то, какие проблемы отнес</w:t>
        <w:softHyphen/>
        <w:t>ти к разряду вечных и фундаментальных, вряд ли когда-нибудь удастся. В самом первом приближении, не претендуя на полноту списка, к та</w:t>
        <w:softHyphen/>
        <w:t>ким вечным и всеобщим вопросам можно отнести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природа знания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путями сознание субъекта добывает и проверяет знание об объект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сознание человека, его генезис и структур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гут два разных сознания понимать друг друга или как воз</w:t>
        <w:softHyphen/>
        <w:t>можно со-знание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заимодействуют различные виды знания, в чем причины их дифференциации и есть ли перспективы их синтеза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ли границы человеческого познания?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категорию истины, можно дать такое определение пред-метатеории познании: гносеология есть философское учение об истине и путях ее достижения. Такое определение будет, пожалуй, наиболее точным и емким — именным, как говорил А.Ф. Лосев, поскольку вбирает в себя все предыдущие определения на правах подчиненных мо</w:t>
        <w:softHyphen/>
        <w:t>ментов. В самом деле, главной целью и ценностью любой познаватель</w:t>
        <w:softHyphen/>
        <w:t>ной деятельности является получение не просто знания, а знания,, обладающего статусом истинного. Философское же знание законо</w:t>
        <w:softHyphen/>
        <w:t>мерностей, определяющих познавательный процесс, значимо не само по себе, а лишь постольку, поскольку помогает получать истинное зна</w:t>
        <w:softHyphen/>
        <w:t>ние и избегать заблу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я как учение об основаниях бытия истины, теория познания формирует свой особый язык в виде системы философских категорий, т.е. предельных смысловых структур сознания, благодаря которым воз</w:t>
        <w:softHyphen/>
        <w:t>можно формирование любых его частных понятийных схем и посредст</w:t>
        <w:softHyphen/>
        <w:t>вом которых осуществляются акты рациональной философской рефлек</w:t>
        <w:softHyphen/>
        <w:t>сии над предметностью любого рода Помимо этого в конкретном смысловом содержании философских категорий, изменяющемся от эпо</w:t>
        <w:softHyphen/>
        <w:t>хи к эпохе, отлагается общественно-исторический опыт познания и пре</w:t>
        <w:softHyphen/>
        <w:t>образования мира человеком. Ниже мы еще остановимся на различные типах категориальных структур, которыми оперирует сознание человека (логических, ценностных, экзистенциальных). Здесь же вычленим неко</w:t>
        <w:softHyphen/>
        <w:t>торые специфические черты собственно гносеологически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гносеологические категории носят преимущественно парный характер, определяясь друг через друга: истина — заблужде</w:t>
        <w:softHyphen/>
        <w:t>ние; сознательное — бессознательное; чувственное — рациональное; интуитивное — дискурсивное; субъективное — объективное и т.д. Ни</w:t>
        <w:softHyphen/>
        <w:t>каких более общих смысловых структур, никакого более общего язы</w:t>
        <w:softHyphen/>
        <w:t>ка еще никго не придумал, а потому определять гносеологические ка</w:t>
        <w:softHyphen/>
        <w:t>тегории через более общие понятия (через род и видовое отличие) попросту невозможно. Их можно определять только через противопо</w:t>
        <w:softHyphen/>
        <w:t>ложную парную категорию, через свое «иное», как говорил Гегель. Поэтому всегда, когда мы хотим определить, что «есть истина», мы вынуждены в первую очередь указать, что истиной не является, т.е. тем или иным образом ввести категорию «заблуждени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никакие предельные категориальные полюса мысли не могут бьпь устранены волевым актом. Их отрицание утверждает их ж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говоря, что «истины нет», я тем самым претендую на истину. Это свойство носит название саморефлексивности философских катег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какое бы частное понятие мы ни ввели в любой науке, какое бы знание мы ни сделали объектом рациональной теоретико-по</w:t>
        <w:softHyphen/>
        <w:t>знавательной рефлексии, мы в любом случае будем внутри смысловой «категориальной сферы», где предельным языком все равно окажется язык гносеологических категорий. За ее пределами лежат только раз</w:t>
        <w:softHyphen/>
        <w:t>личные виды интуиции и акты личностного волеизлияния. Даже если мы желаем дать рациональную интерпретацию, например, феномену мистического опыта, то разговор о нем мы будем с необходимостью ве</w:t>
        <w:softHyphen/>
        <w:t>сти на языке гносеологических категорий и в пределах смысловой сфе</w:t>
        <w:softHyphen/>
        <w:t>ры, которую они очерчив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категориальные гносеологические пары системно ре</w:t>
        <w:softHyphen/>
        <w:t>флексивны, т.е. содержательный анализ любой пары категорий (напри</w:t>
        <w:softHyphen/>
        <w:t>мер, сознательное — бессознательное) заставляет рано или поздно об</w:t>
        <w:softHyphen/>
        <w:t>ращаться к содержанию других категориальных пар (к категориям чувственного и рационального, опосредованного и непосредственного и т.д.). Отсюда получает свое естественное объяснение неистребимая жажда строить целостные философские системы категорий, ибо, потя</w:t>
        <w:softHyphen/>
        <w:t>нув за отдельную смысловую «категориальную ниточку», мы с необхо</w:t>
        <w:softHyphen/>
        <w:t>димостью начинаем разматывать весь категориальный «клубок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, на языке гносеологических категорий формулируются вечные проблемы теории познания и на нем же даются варианты их ответов. Любой новый философский «новояз», если он носит обще</w:t>
        <w:softHyphen/>
        <w:t>значимый и обоснованный характер, всегда в конечном счете обна</w:t>
        <w:softHyphen/>
        <w:t>руживает свой производный характер от тех или иных базовых фи</w:t>
        <w:softHyphen/>
        <w:t>лософских категориальных структур, относительно инвариантных во всех философских традициях, включая индийскую и китайскую. При этом влияние национального языка на категориальный язык философии (и на характер философствования вообще) несомненно и существенно, его нельзя недооценивать, но ни в коем случае не следует и переоценивать, ибо абсолютизация роли национального языка в познании приводит к ряду фактических несообразностей (типа невозможности взаимопонимания между субъектами позна</w:t>
        <w:softHyphen/>
        <w:t>вательной деятельности, говорящих на разных языках, чего на са</w:t>
        <w:softHyphen/>
        <w:t>мом деле нет) и логических противоречий, ибо если познающая мысль и ее категориальные структуры полностью определяются структурами национального языка говорящего, то он должен воз</w:t>
        <w:softHyphen/>
        <w:t>держиваться от любых универсальных философских суждений о по</w:t>
        <w:softHyphen/>
        <w:t>знании и его закономерностях. Но ведь именно такое суждение он и выносит?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ышеизложенное вовсе не означает, что в познании и в его фи</w:t>
        <w:softHyphen/>
        <w:t>лософском осмыслении важны лишь язык философских категорий и структуры естественного языка. На самом деле как в познавательной деятельности, так и в рефлексии над ней весьма важен язык символов и метафор. Их важная роль в различных областях познавательной де</w:t>
        <w:softHyphen/>
        <w:t xml:space="preserve">ятельности в настоящее время не вызывает сомнений, а когнитивная роль метафор в философском творчестве общеизвестн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и</w:t>
        <w:softHyphen/>
        <w:t>тельно же к философским исследованиям познания достаточно вспомнить знаменитые гносеологические символы: «пещеры» Плато</w:t>
        <w:softHyphen/>
        <w:t>на, «мельницы» Г.В. Лейбница или «статуи» Э.Б. Кондильяка. Сим</w:t>
        <w:softHyphen/>
        <w:t>вол и метафора помогают предварительно освоить проблемные поля, еще недоступные для четкого рационального анализа; облегчают по</w:t>
        <w:softHyphen/>
        <w:t>нимание трудных концептуальных вещей, актуализируя нашу фанта</w:t>
        <w:softHyphen/>
        <w:t>зию и продуктивное воображение. Их роль трудно переоценить при построении разного рода наглядных моделей и проведении мыслен</w:t>
        <w:softHyphen/>
        <w:t>ных экспериментов в науке и философии. Наконец, обращение к символу, метафоре и притче — излюбленный прием передачи этичес</w:t>
        <w:softHyphen/>
        <w:t>кого, мистического и религиозного видов 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ем, однако, один принципиальный момент: для рацио</w:t>
        <w:softHyphen/>
        <w:t>нального понимания любой объектности всегда необходимо обраще</w:t>
        <w:softHyphen/>
        <w:t>ние к вербально-логическому мышлению, в основании которого всегда явно (или неявно) лежат предельные категориальные смыслы. С этих позиций можно утверждать, что язык философских (в том числе и гносе</w:t>
        <w:softHyphen/>
        <w:t>ологических) категорий есть универсальный и всеобщий язык, лежащий в основании всех других языков рационального познания, будь то естествен</w:t>
        <w:softHyphen/>
        <w:t>ный или искусственный язык, язык метафор или язык симв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динство фундаментальных (вечных) теоретико-познавательных проблем и единство категориального языка, лежаще</w:t>
        <w:softHyphen/>
        <w:t>го в основании их формулировок и решений, задают единство гносе</w:t>
        <w:softHyphen/>
        <w:t>ологии в диахроническом и синхроническом аспектах. При этом существовало и существует огромное разнообразие теоретико-познанательных стратегий, а также частных гносеологических языков и ме</w:t>
        <w:softHyphen/>
        <w:t>тодов. К их анализу мы теперь и переходим.</w:t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П.В., Панин А.В. Теория познания и диалектика. М.,1991. Аристотель. Соч.: В 4т. М., 1976. Т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т Р. Мифологии.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диль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. Соч.: В Зт. М., 1982. Т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шунова Л.С, Пружинин Б.И. Воображение и рациональность. М., 19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торский В.А. Субъект, объект, познание. М., 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метафоры. М., 1990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03:00Z</dcterms:created>
  <dc:creator>SamLab.ws</dc:creator>
  <dc:description/>
  <cp:keywords/>
  <dc:language>en-US</dc:language>
  <cp:lastModifiedBy>Mage</cp:lastModifiedBy>
  <dcterms:modified xsi:type="dcterms:W3CDTF">2011-10-07T08:03:00Z</dcterms:modified>
  <cp:revision>2</cp:revision>
  <dc:subject/>
  <dc:title>§ 2</dc:title>
</cp:coreProperties>
</file>