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Значение русского языка в моей жизни. Русский язык должен стать мировым языком. Настанет время (и оно не за горами) - русский язык начнут изучать по всем меридианам земного шара.</w:t>
      </w:r>
    </w:p>
    <w:p>
      <w:pPr>
        <w:pStyle w:val="Normal"/>
        <w:ind w:firstLine="709"/>
        <w:rPr/>
      </w:pPr>
      <w:r>
        <w:rPr/>
        <w:t>А.Н. Толст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усский язык - это национальный язык великого русского народа. Он является его культурным наследием, частью его истории, поэтому я горжусь тем, что являюсь гражданином Российской Федерации, что родилась на чувашской земле. Русский язык - это мой второй родной язык. Он с самого моего рождения заполнил мою жизнь и имеет огромное значение не только в моей жизни, но и в жизни каждого из нас.</w:t>
      </w:r>
    </w:p>
    <w:p>
      <w:pPr>
        <w:pStyle w:val="Normal"/>
        <w:ind w:firstLine="709"/>
        <w:rPr/>
      </w:pPr>
      <w:r>
        <w:rPr/>
        <w:t>Язык наш долго формировался в процессе развития Древней Руси. Его окончательное оформление относится к середине 9 века, когда византийские миссионеры и церковные деятели Кирилл и Мефодий составили азбуку, используя не только греческий алфавит, но и знаки, уже существовавшие у славян. Азбуку эту до сих пор называют кириллицей, в видоизменённой форме она является нашей современной русской азбукой.</w:t>
      </w:r>
    </w:p>
    <w:p>
      <w:pPr>
        <w:pStyle w:val="Normal"/>
        <w:ind w:firstLine="709"/>
        <w:rPr/>
      </w:pPr>
      <w:r>
        <w:rPr/>
        <w:t>Мы живём в сложное, противоречивое время, хотя рубеж веков никогда не был лёгким. Мы разговариваем на "языке компьютера" и часто не задумываемся о том, что, употребляя в своей речи "молодёжный сленг", иноязычные слова, засоряем наш великий язык, забываем, что русский язык - это достояние нашего народа, и мы обязаны его беречь. Наверное, неслучайно Президент Российской Федерации Владимир Владимирович Путин объявил 2007 год Годом русского языка. Это нас ко многому обязывает.</w:t>
      </w:r>
    </w:p>
    <w:p>
      <w:pPr>
        <w:pStyle w:val="Normal"/>
        <w:ind w:firstLine="709"/>
        <w:rPr/>
      </w:pPr>
      <w:r>
        <w:rPr/>
        <w:t>Мы должны помнить, что русский язык является прочной базой для дружбы и сотрудничества. Кроме того, очевидно значение русского языка и для развития мировой цивилизации, ведь на нем написано множество книг, в том числе и об истории, культуре, научных открытиях не только русского, но и других народов мира.</w:t>
      </w:r>
    </w:p>
    <w:p>
      <w:pPr>
        <w:pStyle w:val="Normal"/>
        <w:ind w:firstLine="709"/>
        <w:rPr/>
      </w:pPr>
      <w:r>
        <w:rPr/>
        <w:t>Русский язык - один из пяти основных рабочих и официальных языков ООН, то есть язык межгосударственный. По распространённости в мире наш язык находится на четвёртом месте. Он считается родным для 170 миллионов человек, и 350 миллионов человек его понимают. На русском языке общаются более 160 народов и национальностей России.</w:t>
      </w:r>
    </w:p>
    <w:p>
      <w:pPr>
        <w:pStyle w:val="Normal"/>
        <w:ind w:firstLine="709"/>
        <w:rPr/>
      </w:pPr>
      <w:r>
        <w:rPr/>
        <w:t>Русский язык - язык великой литературы, и уже потому он так популярен в мире, не говоря уже о том, что первые слова в космосе были произнесены на русском.</w:t>
      </w:r>
    </w:p>
    <w:p>
      <w:pPr>
        <w:pStyle w:val="Normal"/>
        <w:ind w:firstLine="709"/>
        <w:rPr/>
      </w:pPr>
      <w:r>
        <w:rPr/>
        <w:t>Сейчас за рубежом проживает около 30 миллионов человек, для которых русский язык считается родным; 180 миллионов человек изучают русский. Таким образом, русский язык является языком глобального общения, имеет огромное значение в нашей жизни и на мировой арене.</w:t>
      </w:r>
    </w:p>
    <w:p>
      <w:pPr>
        <w:pStyle w:val="Normal"/>
        <w:ind w:firstLine="709"/>
        <w:rPr/>
      </w:pPr>
      <w:r>
        <w:rPr/>
        <w:t>Высока его роль и в формировании будущих поколений. На примере добрых героев сказок и на произведениях великих русских классиков мы будем воспитывать и своих детей.</w:t>
      </w:r>
    </w:p>
    <w:p>
      <w:pPr>
        <w:pStyle w:val="Normal"/>
        <w:ind w:firstLine="709"/>
        <w:rPr/>
      </w:pPr>
      <w:r>
        <w:rPr/>
        <w:t>А всё-таки, какое значение имеет русский язык для меня? Безусловно, он занимает особое место в моей жизни.</w:t>
      </w:r>
    </w:p>
    <w:p>
      <w:pPr>
        <w:pStyle w:val="Normal"/>
        <w:ind w:firstLine="709"/>
        <w:rPr/>
      </w:pPr>
      <w:r>
        <w:rPr/>
        <w:t>С раннего детства (я сама это хорошо помню) дедушка читал мне русские народные сказки. Многие из них я уже тогда запомнила. А потом, уже в дошкольном возрасте, я сама прочитала много книг на русском языке. И это позволило мне хорошо усвоить русскую грамматику. А в детском саду я старалась участвовать во всех конкурсах и считалась очень развитым ребёнком. И все благодаря знанию русского языка!</w:t>
      </w:r>
    </w:p>
    <w:p>
      <w:pPr>
        <w:pStyle w:val="Normal"/>
        <w:ind w:firstLine="709"/>
        <w:rPr/>
      </w:pPr>
      <w:r>
        <w:rPr/>
        <w:t>Также язык выступает как необходимый инструмент общения. Я в совершенстве владею двумя языками и свободно общаюсь с друзьями, с близкими и родными как на чувашском, так и на русском языках.</w:t>
      </w:r>
    </w:p>
    <w:p>
      <w:pPr>
        <w:pStyle w:val="Normal"/>
        <w:ind w:firstLine="709"/>
        <w:rPr/>
      </w:pPr>
      <w:r>
        <w:rPr/>
        <w:t>Язык играет немаловажную роль и в уровне образования. Все мы готовимся в школе к сдаче единого государственного экзамена. Русский язык является одним из предметов, по которому предстоит сдать экзамен. Кроме школ, эту форму экзамена по русскому языку выбирают в качестве вступительного испытания большинство ВУЗов, средних специальных учебных заведений. Какую бы специальность мы ни выбирали, необходимо сдавать экзамен по русскому языку.</w:t>
      </w:r>
    </w:p>
    <w:p>
      <w:pPr>
        <w:pStyle w:val="Normal"/>
        <w:ind w:firstLine="709"/>
        <w:rPr/>
      </w:pPr>
      <w:r>
        <w:rPr/>
        <w:t>Значение русского языка в моей жизни я бы сравнила со значением Родины для меня. Как я не мыслю своей жизни без Родины, так не представляю её без русского языка. Русский язык - основа всей нашей духовной культуры, наш бесценный дар. Я многим ему обязана. Он дал мне возможность приобщиться к богатой, многовековой культуре населяющих Россию народов, узнать все об окружающей нас жизни. Я уверена, что русский язык поможет мне найти достойное место во взрослой жизни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8:00Z</dcterms:created>
  <dc:creator>Учитель</dc:creator>
  <dc:description/>
  <cp:keywords/>
  <dc:language>en-US</dc:language>
  <cp:lastModifiedBy>Mage</cp:lastModifiedBy>
  <dcterms:modified xsi:type="dcterms:W3CDTF">2011-10-07T07:48:00Z</dcterms:modified>
  <cp:revision>2</cp:revision>
  <dc:subject/>
  <dc:title>                                            Сочинение</dc:title>
</cp:coreProperties>
</file>