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и науки Российской Федерации</w:t>
      </w:r>
    </w:p>
    <w:p>
      <w:pPr>
        <w:pStyle w:val="Style24"/>
        <w:rPr/>
      </w:pPr>
      <w:r>
        <w:rPr/>
        <w:t>Саратовский государственный технический университет</w:t>
      </w:r>
    </w:p>
    <w:p>
      <w:pPr>
        <w:pStyle w:val="Style24"/>
        <w:rPr/>
      </w:pPr>
      <w:r>
        <w:rPr/>
        <w:t>Балаковский институт техники, технологии и управл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По планированию на предприят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а: студентка </w:t>
      </w:r>
    </w:p>
    <w:p>
      <w:pPr>
        <w:pStyle w:val="Style24"/>
        <w:jc w:val="left"/>
        <w:rPr/>
      </w:pPr>
      <w:r>
        <w:rPr/>
        <w:t>вечерне-заочного факультета</w:t>
      </w:r>
    </w:p>
    <w:p>
      <w:pPr>
        <w:pStyle w:val="Style24"/>
        <w:jc w:val="left"/>
        <w:rPr/>
      </w:pPr>
      <w:r>
        <w:rPr/>
        <w:t>группы ЭУМ-51з</w:t>
      </w:r>
    </w:p>
    <w:p>
      <w:pPr>
        <w:pStyle w:val="Style24"/>
        <w:jc w:val="left"/>
        <w:rPr/>
      </w:pPr>
      <w:r>
        <w:rPr/>
        <w:t>Е.Н. Кости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 Балаково 2008 г.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ланирование товарной, реализуемой, валовой и нормативно-чистой продукц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держание и порядок разработки производственных программ цех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Бюджетное планирование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Назначение бизнес-план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нятие и виды резервов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Задач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, выбора наилучших способов их осуществления, на основе наиболее полного выявления требуемых рынком видов, объемов и сроков выпуска товаров, выполнения работ и оказания услуг и установления таких показателей их производства, распределения и потребления,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. На нынешнем этапе развития для большинства российских предприятий главной целью планирования является получение максимальной прибыли. С помощью планирования руководители предприятий обеспечивают направление усилий всех работников, участвующих в процессе производственно-хозяйственной деятельности, на достижение поставленных ц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ыночное планирование на предприятии служит основой современного маркетинга, производственного менеджмента и в целом всей экономической системы хозяйств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- это документ, отражающий систему взаимосвязанных решений, направленных на достижение желаемого результата.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>1. Планирование товарной, реализуемой, валовой и нормативно-чистой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производства и реализации продукции включает планирование производства продукции в натуральном выражении, производство продукции в стоимостном выражении, объема реализации продукции, показателей качества выпускаемых изделий, обоснование плана производства показателями использования производственных мощностей и основных фон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производства предприятия в стоимостном выражении характеризуется показателями: товарной, реализуемой, валовой и нормативно - чистой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ная продукция предприятия характеризует собой объем продукции, подготовленной для передачи потребителям. В состав товарной продукции включ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все виды полностью изготовленной, комплектной продукции и полуфабрикатов, предназначенных для реализ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работы и услуги промышленного характера сторонним организациям (частичная обработка деталей и т.д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продукция вспомогательных цехов и хозяйств, предназначенная для ре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) капитальный и средний ремонт оборудования и транспортных средств своего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отовленная, но не отвечающая качественным требованиям (стандартам, ТУ) забракованная продукция, а также все виды непроизводственных услуг, в состав товарной продукции не включ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товарной продукции планируют в стоимостном выражении по действующим оптовым ценам и нормативу чистой продукции по каждой номенклатурной позиции и определяют по формулам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аждого вида изделия или услуг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>=</w:t>
      </w:r>
      <w:r>
        <w:rPr>
          <w:lang w:val="en-US"/>
        </w:rPr>
        <w:t>Ni</w:t>
      </w:r>
      <w:r>
        <w:rPr/>
        <w:t>Цо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по всему объему товарной проду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305685" cy="4572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8900</wp:posOffset>
            </wp:positionH>
            <wp:positionV relativeFrom="page">
              <wp:posOffset>4100830</wp:posOffset>
            </wp:positionV>
            <wp:extent cx="5753100" cy="15328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lang w:val="en-US"/>
        </w:rPr>
        <w:t>Nn</w:t>
      </w:r>
      <w:r>
        <w:rPr/>
        <w:t xml:space="preserve">-товар продукции по </w:t>
      </w:r>
      <w:r>
        <w:rPr>
          <w:lang w:val="en-US"/>
        </w:rPr>
        <w:t>i</w:t>
      </w:r>
      <w:r>
        <w:rPr/>
        <w:t xml:space="preserve">-му изделию, полуфабрикат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объема реализованной продукции </w:t>
      </w:r>
      <w:r>
        <w:rPr>
          <w:lang w:val="en-US"/>
        </w:rPr>
        <w:t>Np</w:t>
      </w:r>
      <w:r>
        <w:rPr/>
        <w:t xml:space="preserve"> учитывают изменение остатков готовой продукции на складе и стадии реализации на начало </w:t>
      </w:r>
      <w:r>
        <w:rPr>
          <w:lang w:val="en-US"/>
        </w:rPr>
        <w:t>NpH</w:t>
      </w:r>
      <w:r>
        <w:rPr/>
        <w:t xml:space="preserve"> и конец </w:t>
      </w:r>
      <w:r>
        <w:rPr>
          <w:lang w:val="en-US"/>
        </w:rPr>
        <w:t>Npk</w:t>
      </w:r>
      <w:r>
        <w:rPr/>
        <w:t xml:space="preserve"> планируемого периода по формуле: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7325</wp:posOffset>
            </wp:positionH>
            <wp:positionV relativeFrom="paragraph">
              <wp:posOffset>321945</wp:posOffset>
            </wp:positionV>
            <wp:extent cx="1590675" cy="3238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реализуемой продукции определяется по действующим оптовым ценам предприятия и нормативу чистой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и объем товарной и реализуемой продукции на один и тот же период разделяется, так как последняя не учитывает складских остатков или продукцию, находящуюся в стадии реализации (товаропродвижении, транспортировки и расчета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едприятии с устойчивой номенклатурой и коротким циклом производства (до двух месяцев) уровень незавершенного производства не претерпевает существенных изменений и в плане не учитыв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массового и крупносерийного производства изделий с длительными циклами производства уровень незавершенного производства на конец планируемого периода </w:t>
      </w:r>
      <w:r>
        <w:rPr>
          <w:lang w:val="en-US"/>
        </w:rPr>
        <w:t>WHK</w:t>
      </w:r>
      <w:r>
        <w:rPr/>
        <w:t xml:space="preserve"> зависит от среднедневного выпуска продукции </w:t>
      </w:r>
      <w:r>
        <w:rPr>
          <w:lang w:val="en-US"/>
        </w:rPr>
        <w:t>NgH</w:t>
      </w:r>
      <w:r>
        <w:rPr/>
        <w:t xml:space="preserve"> планируемого в последующем периоде и производственного цикла изготовления продукции.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25830</wp:posOffset>
            </wp:positionV>
            <wp:extent cx="5791200" cy="11620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тоимостной форме планируемая величина незавершенного производства на конец периода определя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т коэффициент определяется отношением себестоимости изделия в незавершенном производстве </w:t>
      </w:r>
      <w:r>
        <w:rPr>
          <w:lang w:val="en-US"/>
        </w:rPr>
        <w:t>S</w:t>
      </w:r>
      <w:r>
        <w:rPr/>
        <w:t xml:space="preserve">нз к себестоимости готового изделия </w:t>
      </w:r>
      <w:r>
        <w:rPr>
          <w:lang w:val="en-US"/>
        </w:rPr>
        <w:t>S</w:t>
      </w:r>
      <w:r>
        <w:rPr/>
        <w:t xml:space="preserve">изд по формуле: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0650</wp:posOffset>
            </wp:positionH>
            <wp:positionV relativeFrom="paragraph">
              <wp:posOffset>311150</wp:posOffset>
            </wp:positionV>
            <wp:extent cx="857250" cy="5524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держание и порядок разработки производственных программ цех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ая программа цеха основного производства содержит детализированное номенклатурно-количественное задание, вытекающее из плана производства предприятия. Еще более детализируются плановые задания участк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лной увязки показателей плана предприятия с цеховыми плановыми заданиями их разрабатывают в порядке обратном ходу технологического процесса, т.е. от выпускающих (сборочных) цехов к заготовительным. При этом учитывается потребность цехов в восполнении заде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оставлении программы рассчитывают потребность предприятия (цеха, участка) в оборудовании (площадях) и характер загрузки с целью выявления и устранения диспропорций (перегруженных узких мест и недогруженных участков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е расчеты называются объемными. Они выполняются по однотипным технологическим группам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личии “узких мест” в производстве предусматриваются мероприятия, позволяющие устранить их путем пересмотра технологических маршрутов и режимов обработки, введения дополнительных смен, совершенствования организации труда, материального стимулирования работы, модернизации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выполнения производственной программы заключается в выполнении объема производства по его основным показателям (объем реализованной и товарной продукции, НЧП, незавершенное производство, ритмичность выпуска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Бюджетное планир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ивным видом финансового планирования на предприятии является бюджетирование. В общем виде бюджет представляет собой смету доходов и расходов всех хозяйственных подразделений и функциональных служб предприятия. Составление финансовых бюджетов предприятия служит основой внутрихозяйственного оперативного планирования, соизмерение затрат и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финансового планирования на предприятии включа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систему бюджетного планирования деятельности структурных подраздел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систему сводного (комплексного) бюджетного планирования деятельности предприятия. В целях организации бюджетного планирования деятельности структурных подразделений предприятия разрабатывается сквозная система бюджетов, объединяющая следующие функциональные бюджеты, охватывающие базу финансовых расчетов предприя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фонда оплаты труда, на основании которого прогнозируются платежи во внебюджетные фонды и некоторые налоговые отчис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материальных затрат, составляемый на основании норм расхода сырья, комплектующих, материалов и объема производственной программы структурных подраздел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потребления энерг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амортизации, включающий направления использования ее на капитальный ремонт, текущий ремонт и реноваци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прочих расходов (командировочных, транспортных и т.п.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 погашения кредитов и займов, разрабатываемый на основании плана-графика платеж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овый бюджет, включающий все налоги и обязательные платежи в бюджет, а также во внебюджетные фонды. Данный бюджет планируется в целом по предприят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бюджетов структурных подразделений и служб основана на принципе декомпозиции, заключающемся в том, что бюджет более низкого уровня является детализацией бюджета более высокого уровн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истеме текущего финансового планирования необходимо определить реальное поступление денег на предприятие. Для этого необходимо иметь данные об удельном весе поставок продукции за предоплату, поставок на условиях коммерческого кредита с отсрочкой платежа. Обычно используются два метода для расчета и анализа денежных поступ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метод заключается в непосредственном определении денежных поступлений (поступление выручки, авансы полученные, ссуды и т.д.) и оттока денежных средств (оплаты счетов поставщиков, возврат ссуд, выплата заработной платы и т.п.). При втором методе исходной точкой является чистая прибыль, которая корректируется на доходы и затраты, которые не означают притока и оттока денежных средств. Например, увеличение дебиторской задолженности означает рост доходов, но не означает притока </w:t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5600</wp:posOffset>
            </wp:positionH>
            <wp:positionV relativeFrom="page">
              <wp:posOffset>3256280</wp:posOffset>
            </wp:positionV>
            <wp:extent cx="5422900" cy="477901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нежны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током является любое увеличение статей обязательств или уменьшение активных счетов, оттоком - любое уменьшение статей обязательств или увеличение активных статей баланса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ind w:firstLine="709"/>
        <w:rPr/>
      </w:pPr>
      <w:r>
        <w:rPr/>
        <w:t>В системе текущего планирования на предприятии разрабатывается баланс денежных поступлений и расходов, позволяющий оценить синхронность поступления и расходования денежных средств и их взаимоувязку. Он имеет доходную и расходную ч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ходная часть включает источники поступления средств: выручки от реализации продукции (товаров, работ, услуг), поступления по счетам, выписанным при продаже товаров в кредит, доходы от долевого участия в деятельности других предприятий, доходы по акциям, облигациям и другим ценным бумагам, ссуды, прочие поступ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ная часть объединяет следующие направления использования средств: покупка товаров, заработная плата, платные услуги, ремонт и содержание оборудования, реклама, погашение ссуд, прочие платеж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4. Назначение бизнес-план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описывает цели и задачи, которые необходимо решить предприятию как в ближайшем будущем, так и на перспективу. В нем содержаться оценка текущего момента, сильных и слабых сторон проекта, анализ рынка и информация о потребителях продукции или услу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ность бизнес-плана определяется тем, что о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ет возможность определить жизнеспособность проекта в условиях конкурен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ит ориентир, как должен развиваться проект (предприятие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ит важным инструментом получения финансовой поддержки от внешних инвес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помогает решить вопросы финансирования, то есть он может стать средством привлечения капитала, необходимого для осуществления проекта (развития предприятия). При составлении бизнес-плана необходимо представить, какие препятствия могут возникнуть на пути к успеху. Может случиться так, что эти препятствия слишком серьезны и на предлагаемой идее нужно ставить крест. Разумеется, это не самый приятный вывод, но лучше его сделать, пока проект на бумаге, а не тогда, когда на его создание уже потрачены деньги и врем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бизнес-план дает возможность понять общее состояние дел на данный момент; ясно представить тот уровень, которого может достичь проект (предприятие), планировать процесс перехода от одного состояния в друг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представляет из себя документ, который убедительно демонстрирует способность вашей компании произвести и (что самое главное) продать достаточно товаров и услуг, чтобы при этом размеры прибыли и возврат вложений удовлетворяли потенциальных инвесторов (кредиторов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бизнес-план является не просто набором управленческих решений в области маркетинга, стратегии производства и продаж, организации и финансов - он позволяет Вам "удачно" продать ваш бизнес тому, для кого этот план предназначен, будь то банк, инвестиционная компания, потенциальный партнер (заказчик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предназначен для вашего инвестора или банкира, а также огромную пользу он приносит и вам. Подробный и продуманный бизнес-план, возможно, является наилучшим инструментом, который поможет достичь долгосрочный ц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знес-план помог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ть важные деловые решен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робно ознакомиться с финансовой стороной вашего дел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ать важную информацию по вашей индустрии и маркетинг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идеть и избегать препятствий, которые часто встречаются в схожем бизнес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вить конкретные задачи, осуществление которых будет - свидетельствовать о сделанном прогресс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ширяться в новых и перспективных отрасля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ь более убедительным при поиске финансирования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так же используют для привлечения средств сторонних инвесторов. Инвесторами выступают: венчурные инвестиционные фонды, частные инвесторы или публичная эмиссия а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знес-план используют для совместного предприятия или стратегического альянса с иностранным партнером. Иностранные компании пережив эйфорию первых лет перестройки, теперь с большей осторожностью подходят к оценке потенциального партнера по совместному предприятию. И грамотный бизнес-план дает уверенность иностранному партнеру в серьезности вашего де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как функция управления и общеэкономическ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ание внутрифирменного планирования как функции управления компанией состоит в обоснованном определении основных направлений и пропорций развития производства с учетом материальных источников его обеспечения и рыночного спроса. Сущность планирования проявляется в конкретизации целей развития всей фирмы и каждого подразделения в отдельности на установленный период времени; определении хозяйственных задач, средств их достижения, сроков и последовательности реализации; выявлении материальных, трудовых и финансовых ресурсов, необходимых для решения поставленных зада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назначение планирования как функции управления состоит в стремлении заблаговременно учесть по возможности все внутренние и внешние факторы, обеспечивающие благоприятные условия для нормального функционировании и развития предприятия. Оно предусматривает разработку комплекса мероприятий,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. Поэтому планированием призвано обеспечить взаимоувязку между отдельными структурными подразделениями фирмы, включающими всю технологическую цепочку: научные исследования и разработки, производство и сбыт, сервис. Эта деятельность опирается на выявление и прогнозирование потребительского спроса, анализ и оценку имеющихся ресурсов и перспектив развития хозяйственной конъюнктуры.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экономический аспект планирования является традиционной областью экономических исследований, определяющих экономические составляющие планирования. В рамках этих исследований основное внимание уделяется методам планирования внутренних процессов предприятия, направленных на достижение полного объема производства и использование имеющихся ресурсов, что, в свою очередь, предполагает рациональное использование человеческого потенциала, производственных фондов, материальных запасов, рабочего времени, технологических методов, денежных средств, информационных возможностей и многих других факторов. Логика планирования основывается на рассмотрении предприятия как закрытой системы. Конечным результатом такого подхода к планированию является множество различных планов: план производства и реализации продукции; план затрат на производство; план по труду и заработной плате; план материально-технического снабжения; финансовый план и другие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5. Понятие и виды резерв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ge">
              <wp:posOffset>2567940</wp:posOffset>
            </wp:positionV>
            <wp:extent cx="5314950" cy="42100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 резервами следует понимать неиспользованные возможности текущих и авансируемых затрат производственных ресурсов на данном уровне развития производства. Основой классификации резервов является классификация факторов. Фактор - это элемент, оказывающий влияние на изменение изучаемого показателя или группы показ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Резервы под снижение стоимости материальных це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нтетический учет ведется на счете 14 "Резервы под снижение стоимости материальных ценностей". Он предназначен для обобщения информации о резервах под отклонения стоимости сырья, материалов, топлива и других ценностей, определившейся на счетах бухгалтерского учета, от рыночной стоимости. Этот счет применяется также для обобщения информации о резервах под снижение стоимости других средств в обороте: незавершенного производства, готовой продукции, товаров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Резервы по сомнительным долг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нтетический учет ведется на счете 63 "Резервы по сомнительным долгам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временных условиях, когда вероятность банкротства субъектов хозяйственной деятельности достаточно высока, практически каждое предприятие сталкивается в своей работе с невозможностью получения оплаты от дебитора. В результате на балансе предприятия формируется задолженность, возможность погашения которой вызывает сомнение, - так называемая сомнительная задолжен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мнительным долгом может быть признана дебиторская задолженность предприятия, которая, вo-первых, не погашена в ср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Резервы под обесценение вложений в ценные бумаг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нтетический учет ведется на счете 59 "Резервы под обесценение вложений в ценные бумаг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ервы под обесценение вложений в ценные бумаги создаются по факту установления превышения учетной стоимости акций, оценка которых подлежит уточнению над их рыночной стоимостью. Формирование резервов происходит за счет дохода организации: Д-т 91 К-т 59 на сумму выявленного падения стоимости а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вышении рыночной стоимости ценных бумаг, по которым ранее были созданы резервы, сумма резервов уменьшается и доход увеличивается на эту разницу: Д-т 59 К-т 9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Резервы предстоящих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целях равномерного включения предстоящих расходов в издерж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а отчетного периода организация может образовывать резервы на покрытие каких-либо предполагаемых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ожением по ведению бухгалтерского учета и бухгалтерской отчетности в Российской Федерации, утвержденным приказом Минфина России от 29.07.98 №34н (ред. от 24.03. 2000), разрешено создавать резервы н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оящую оплату отпусков работника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лату ежегодного вознаграждения за выслугу ле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лату вознаграждений по итогам работы за г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монт основных сред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ые затраты по подготовительным работам в связи 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зонным характером 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оящие затраты на рекультивацию земель и осуществление и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родоохранных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стоящие затраты по ремонту предметов, предназначенных для сдачи в аренду по договору прока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арантийный ремонт и гарантийное обслуживан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рытие иных предвиденных затрат и другие цели, предусмотренны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онодательством Российской Федерации, нормативными правовыми актами Министерства финансов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Задач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ите решение о поведении предприятия на рынке, смоделировав ситуации на основе метода "точки безубыточности". Расчет финансовых результатов от реализации продукции в плановом периоде проведите в таблиц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анализа безубыто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05"/>
        <w:gridCol w:w="845"/>
        <w:gridCol w:w="1334"/>
        <w:gridCol w:w="1332"/>
        <w:gridCol w:w="1334"/>
        <w:gridCol w:w="1333"/>
      </w:tblGrid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д. изм. 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ы моделирования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овый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учетом 10% роста продаж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учетом 10% наценки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учетом 10% скидки 3% роста продаж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довой объем производства (продаж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 ед. продук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б.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выпуска 1 изделия, в т. ч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 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переменные затр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 7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постоянные затр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7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7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7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ручка от 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на выпуск, в т. ч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еременные затр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остоянные затра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 от 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чка безубыточ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Шт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ическая (пороговая) выруч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31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31,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77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403, 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ржинальный доход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67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67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2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07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вклада на покрыт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,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5,7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 производственного (операционного) леверидж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,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,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7,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3,3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чка закрытия предприя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>0,2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>0,2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>0,2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&gt;</w:t>
            </w:r>
            <w:r>
              <w:rPr/>
              <w:t>0,28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омка безубыточ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,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5,2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ас финансовой проч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47,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47,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98,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97,2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ешени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Дано: Годовой объем производства (продаж) - 2 000х5=10 000,Цена ед. продукции - 8 000х5=40 000,Себестоимость выпуска 1 изделия, в т. ч. - 6 500х5=32 500,переменные затраты - 4 550х5=22 750,постоянные затраты - 1 950х5=9 750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Годовой объем продаж с учетом роста на 10% = =10 000+10%=10 000+1 000=11 000,Цена ед. продукции с учетом наценки 10%= =40 000+10%=40 000+4 000=44 000,Годовой объем продаж с учетом роста на 3% = 10 000+300=10 300,Цена ед. продукции с учетом скидки 10% = 40 000-4 000=36 000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атраты на выпуск продукции примем за 2 000 в т. ч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еременные затраты = 1 500,постоянные затраты 500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ассчитаем выручку от реализации = Цена товара - себестоимость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1= 40000-32500=750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2= 40000-32500=750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3= 44000-32500=11500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4= 36000-32500=3500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ассчитаем прибыль от реализации = Выручка от реализации - Затраты на выпус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1=7500-2000=5500,П2=7500-2000=5500,П3=11500-2000=9500,П4=3500-2000=1500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Рассчитаем точку безубыточности. = Общие постоянные затраты/Цена - Удельные переменные затраты = 10250/24250=0,42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тоянные затраты=9750+500=1025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еременные затраты=22750+1500=24250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ритическая выручка = Общие постоянные затраты/ (1-Удельные переменные затраты/Цена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критическая выручка = 10250/(1-24250/40000) =26031,75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критическая выручка = 10250/(1-24250/40000) =26031,75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критическая выручка = 10250/(1-24250/44000) =22777,78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критическая выручка = 10250/(1-24250/36000) =31403, 19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Маржинальный доход = Выручка от продажи - общие переменные затрат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Маржинальный доход =7500-24250=-16750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Маржинальный доход =7500-24250=-16750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Маржинальный доход =11500-24250=-1275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Маржинальный доход =3500-24250=-20750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оэффициент вклада на покрытие = Постоянные затраты + Прибыль / Выручку от продажи * 10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Коэффициент вклада на покрытие = 10250 + 5500 / 7500 * 100% = 210%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Коэффициент вклада на покрытие = 10250 + 5500 / 7500 * 100% = 210%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Коэф. вклада на покрытие = 10250 + 9500 / 11500 * 100% = 171,74%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Коэф. вклада на покрытие = 10250 + 1500 / 3500 * 100% = 335,71 %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Леверидж = Постоянные затраты+Прибыль/Прибыль * 100%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Леверидж =10250+5500/5500*100%=195,45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Леверидж =10250+5500/5500*100%=195,4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Леверидж = 10250+9500/9500*100%=207,89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Леверидж =10250+1500/1500*100%=783,33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Точка закрытия предприятия = 1&gt;Удельные постоянные затраты /Ц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Точка закрытия предприятия = 1&gt;10250/40000; 1&gt;0,256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Точка закрытия предприятия = 1&gt;10250/40000; 1&gt;0,256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Точка закрытия предприятия = 1&gt;10250/44000; 1&gt;0,233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Точка закрытия предприятия = 1&gt;10250/36000; 1&gt;0,28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ромка безубыточности = Объем продаж - Точка безубыточности/ Точка безубыточности*100%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Кромка безубыточности =10000-0,42/0,42*100%. =237,09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Кромка безубыточности =11000-0,42/0,42*100%=261,89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Кромка безубыточности =10000-0,42/0,42*100%=237,09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Кромка безубыточности =10300-0,42/0,42*100%=245,23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Запас финансовой прочности = Выручка от продажи - Критическая выручка/Выручка от продажи *10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модель Запас финансовой прочности =7500-26031,75/7500*100%. =-2470,9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одель Запас финансовой прочности =7500-26031,75/7500*100%. =-247,09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одель Запас финанс. прочности =11500-22777,78/11500*100%. =-98,07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модель Запас финанс. прочности =3500-31403, 19/3500*100%. =-797,234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ыночной экономике, как известно, спрос определяет величину предложения, которая, в свою очередь, порождает соответствующий объем собственного спроса. На взаимодействии спроса и предложения построена не только система рыночного саморегулирования, но и теория планирования экономического развития, в том числе и на уровне предприятий (фир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внутрифирменное планирование является важнейшей составной частью свободной рыночной системы, ее основным саморегулято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заимодействуя на микроуровне с такими экономическими науками, как маркетинг, организация производства, управление предприятием и многими другими, внутрипроизводственное планирование позволяет находить ответы на фундаментальные вопросы рыночной экономики. Эти главные вопросы современного рынка, определяющие, в сущности, основное содержание внутрихозяйственного планирования и всей рыночной экономики в целом, заключаются в следующ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Какую продукцию, товары или услуги следует производить на предприяти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колько продукции или товаров выгодно предприятию производить, и какие экономические ресурсы следует использоват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ак эту продукцию надо производить, какую технологию применять и как организовать производство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Кто будет потреблять производимую продукцию, по каким ценам ее можно продават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Как предприятие может приспособиться к рынку, и как оно будет адаптироваться к внутренним и внешним изменениям рынка?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Алексеева М.М. Планирование деятельности фирмы. - М.: Финансы и статистика, 2000.</w:t>
      </w:r>
    </w:p>
    <w:p>
      <w:pPr>
        <w:pStyle w:val="Normal"/>
        <w:widowControl w:val="false"/>
        <w:autoSpaceDE w:val="false"/>
        <w:ind w:hanging="0"/>
        <w:rPr/>
      </w:pPr>
      <w:r>
        <w:rPr/>
        <w:t>2. Бухалков М.Н. Внутрифирменное планирование. Учебник. - М.: Инфра - М, 2003.</w:t>
      </w:r>
    </w:p>
    <w:p>
      <w:pPr>
        <w:pStyle w:val="Normal"/>
        <w:widowControl w:val="false"/>
        <w:autoSpaceDE w:val="false"/>
        <w:ind w:hanging="0"/>
        <w:rPr/>
      </w:pPr>
      <w:r>
        <w:rPr/>
        <w:t>3. Генкин Б.М. Эффективность труда и качества жизни. Учебное пособие. - СПб.: СПбТИЭА, 2000.</w:t>
      </w:r>
    </w:p>
    <w:p>
      <w:pPr>
        <w:pStyle w:val="Normal"/>
        <w:widowControl w:val="false"/>
        <w:autoSpaceDE w:val="false"/>
        <w:ind w:hanging="0"/>
        <w:rPr/>
      </w:pPr>
      <w:r>
        <w:rPr/>
        <w:t>4. Макконел К.Р., Брю С.Л. Экономикс: Принципы, проблемы и политика: В 2-х т. / пер. с англ. - М.: Республика, 2000.</w:t>
      </w:r>
    </w:p>
    <w:p>
      <w:pPr>
        <w:pStyle w:val="Normal"/>
        <w:widowControl w:val="false"/>
        <w:autoSpaceDE w:val="false"/>
        <w:ind w:hanging="0"/>
        <w:rPr/>
      </w:pPr>
      <w:r>
        <w:rPr/>
        <w:t>5. Фатхутдинов Р.А. Управление конкурентоспособностью организаций. - М.: Эксмо, 2004.</w:t>
      </w:r>
    </w:p>
    <w:p>
      <w:pPr>
        <w:pStyle w:val="Normal"/>
        <w:widowControl w:val="false"/>
        <w:autoSpaceDE w:val="false"/>
        <w:ind w:hanging="0"/>
        <w:rPr/>
      </w:pPr>
      <w:r>
        <w:rPr/>
        <w:t>6. Экономика предприятия. Учебник /под ред. Волкова О.И. - М.: - Инфра - М, 2001.</w:t>
      </w:r>
    </w:p>
    <w:p>
      <w:pPr>
        <w:pStyle w:val="Normal"/>
        <w:widowControl w:val="false"/>
        <w:autoSpaceDE w:val="false"/>
        <w:ind w:hanging="0"/>
        <w:rPr/>
      </w:pPr>
      <w:r>
        <w:rPr/>
        <w:t>7. Интернет ресурс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М.М. Планирование деятельности фирмы. - М.: Финансы и статистика, 2000. стр.1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а М.М. Планирование деятельности фирмы. - М.: Финансы и статистика, 2000., стр. 5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алков М.Н. Внутрифирменное планирование. Учебник. - М.: Инфра - М, 2003., стр. 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9:00Z</dcterms:created>
  <dc:creator>User</dc:creator>
  <dc:description/>
  <cp:keywords/>
  <dc:language>en-US</dc:language>
  <cp:lastModifiedBy>Mage</cp:lastModifiedBy>
  <cp:lastPrinted>2008-09-05T13:29:00Z</cp:lastPrinted>
  <dcterms:modified xsi:type="dcterms:W3CDTF">2011-10-07T07:39:00Z</dcterms:modified>
  <cp:revision>2</cp:revision>
  <dc:subject/>
  <dc:title>Министерство образования и науки Российской Федерации</dc:title>
</cp:coreProperties>
</file>