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Бюджетный дефицит</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бюджетного дефици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иды дефици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пособы финансирования дефицита бюдже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роблема бюджетного дефицита в Росс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Государственный долг</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ущность государственного долг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служивание государственного долг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Экономические последств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облемы и противореч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ичины государственного долга и бюджетного дефицита в     Росси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Государственные финансы являются важной сферой финансовой системы страны, призванной обеспечить государство денежными средствами, необходимыми ему для выполнения экономических, социальных и политических функций. По экономической сущности государственные финансы - это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е государства и его предприятий и использование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 Экономическое содержание государственных финансов неоднородно; в их составе выделяют отдельные обособленные звенья, каждое из которых выполняет специфические функции. В состав государственных финансов включаются: бюджеты разных уровней государственного управления, внебюджетные фонды, финансы государственных предприятий, государственный кредит</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Бюджет состоит из расходов и доходов. Когда расходы правительства превосходят доходы за данный год, мы сталкиваемся с бюджетным дефицитом. Существует несколько концептуальных подходов к бюджету, считающих каким способом должен быть сбалансирован бюджет или должен он вообще быть сбалансированным: ежегодно балансируемый, на циклической основе и функциональные финансы. Накопленные в предшествующие периоды времени суммы бюджетных дефицитов образуют государственной долг, который может быть как внутренним, так и внешним. Причинами государственной долга могут служить войны и циклическое развитие экономики. Государство может противодействовать росту государственного долга путем: (1) налогов, (2) дополнительной эмиссией денег или (3) выпуском и реализации государственных обязательств. </w:t>
      </w:r>
    </w:p>
    <w:p>
      <w:pPr>
        <w:pStyle w:val="Normal"/>
        <w:widowControl w:val="false"/>
        <w:autoSpaceDE w:val="false"/>
        <w:ind w:firstLine="709"/>
        <w:rPr/>
      </w:pPr>
      <w:r>
        <w:rPr/>
        <w:t xml:space="preserve">Существуют экономические последствия государственного долга: это, во-первых, при том что правительство (1) должно только рефинансировать (а не погашать) долг, (2) имеет право взимать налоги и (3) имеет право создавать деньги, нет никакой опасности, что государство обанкротится. Во-вторых, государственной долг не является средством перемещения экономического бремени с одного поколения на другое. Более серьезные проблемы связанные с государственным долгом, заключаются в следующем: а) выплаты процентов по государственному долгу, вероятно, увеличивают неравенство в доходах; б) выплаты процентов по долгу требует повышения налогов, которые могут подорвать действие экономических стимулов; в) выплаты процентов или основной суммы долга иностранцам вызывают перевод определённой части реального продукта за рубеж; г) заимствования правительством на рынке капиталов, для того чтобы рефинансировать долг или заплатить проценты, могут увеличить ставки процента и вытеснить частное инвестиционное финансирование. </w:t>
      </w:r>
    </w:p>
    <w:p>
      <w:pPr>
        <w:pStyle w:val="Normal"/>
        <w:widowControl w:val="false"/>
        <w:autoSpaceDE w:val="false"/>
        <w:ind w:firstLine="709"/>
        <w:rPr/>
      </w:pPr>
      <w:r>
        <w:rPr/>
        <w:t xml:space="preserve">Цель работы – рассмотреть проблемы дефицита бюджета и государственного долга как в теоретическом плане, так и в практическом. </w:t>
      </w:r>
      <w:r>
        <w:br w:type="page"/>
      </w:r>
    </w:p>
    <w:p>
      <w:pPr>
        <w:pStyle w:val="Heading2"/>
        <w:ind w:hanging="0"/>
        <w:rPr/>
      </w:pPr>
      <w:r>
        <w:rPr/>
        <w:t>1. Бюджетный дефицит</w:t>
      </w:r>
    </w:p>
    <w:p>
      <w:pPr>
        <w:pStyle w:val="Normal"/>
        <w:widowControl w:val="false"/>
        <w:autoSpaceDE w:val="false"/>
        <w:ind w:firstLine="709"/>
        <w:rPr/>
      </w:pPr>
      <w:r>
        <w:rPr/>
      </w:r>
    </w:p>
    <w:p>
      <w:pPr>
        <w:pStyle w:val="Heading2"/>
        <w:ind w:hanging="0"/>
        <w:rPr/>
      </w:pPr>
      <w:r>
        <w:rPr/>
        <w:t>1.1. Сущность бюджетного дефицита</w:t>
      </w:r>
    </w:p>
    <w:p>
      <w:pPr>
        <w:pStyle w:val="Normal"/>
        <w:widowControl w:val="false"/>
        <w:autoSpaceDE w:val="false"/>
        <w:ind w:firstLine="709"/>
        <w:rPr/>
      </w:pPr>
      <w:r>
        <w:rPr/>
      </w:r>
    </w:p>
    <w:p>
      <w:pPr>
        <w:pStyle w:val="Normal"/>
        <w:widowControl w:val="false"/>
        <w:autoSpaceDE w:val="false"/>
        <w:ind w:firstLine="709"/>
        <w:rPr/>
      </w:pPr>
      <w:r>
        <w:rPr/>
        <w:t xml:space="preserve">Для начала определимся, что же такое бюджет. Понятие "бюджет" имеет два толкования. С одной стороны, это совокупность финансовых ресурсов, средств, которыми располагает любой экономический субъект, будь то государство, предприятие, семья. С другой стороны – это соотношение между доходами и расходами экономического субъекта, баланс его денежных средств, характеризующий соответствие их поступлений и расходований за определенный период, чаще всего за год. То есть бюджет определяет и содержимое "кошелька", наличие в нем денежных средств или их отсутствие, и динамику его наполнения и опорожнения, каналы прихода и расхода денег, соотношение между доходами и расходами. </w:t>
      </w:r>
    </w:p>
    <w:p>
      <w:pPr>
        <w:pStyle w:val="Normal"/>
        <w:widowControl w:val="false"/>
        <w:autoSpaceDE w:val="false"/>
        <w:ind w:firstLine="709"/>
        <w:rPr/>
      </w:pPr>
      <w:r>
        <w:rPr/>
        <w:t xml:space="preserve">В тех случаях, когда имеющиеся у бюджета доходы недостаточны для осуществления расходов, говорят о возникновении бюджетного дефицита. Обычно он измеряется в виде процента от ВНП. </w:t>
      </w:r>
    </w:p>
    <w:p>
      <w:pPr>
        <w:pStyle w:val="Normal"/>
        <w:widowControl w:val="false"/>
        <w:autoSpaceDE w:val="false"/>
        <w:ind w:firstLine="709"/>
        <w:rPr/>
      </w:pPr>
      <w:r>
        <w:rPr/>
        <w:t xml:space="preserve">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рост валового национального продукта, а не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 Иногда несбалансированный бюджет даже полезен. </w:t>
      </w:r>
    </w:p>
    <w:p>
      <w:pPr>
        <w:pStyle w:val="Normal"/>
        <w:widowControl w:val="false"/>
        <w:autoSpaceDE w:val="false"/>
        <w:ind w:firstLine="709"/>
        <w:rPr/>
      </w:pPr>
      <w:r>
        <w:rPr/>
        <w:t xml:space="preserve">Главным признаком правильности проводимой государством бюджетной (и любой другой экономической) политики является устойчивый экономический рост. Такой рост, однако, может оказаться несовместимым с достижением сбалансированности бюджета по доходам и расходам. Обязательная сбалансированность бюджета сводит на нет действия налога как автоматического стабилизатора (при спаде налоги уменьшаются, и наоборот). Сбалансированность, напротив, означает рост налогов в период спада (чтобы погасить бюджетный дефицит), и снижение налогов при подъеме (чтобы избавиться от избытка). В результате как спад, так и инфляционный перегрев при подъеме только усилятся. В этой ситуации бюджетный дефицит, если он не ведет к росту цен, может оказаться полезным для стимулирования экономического роста. </w:t>
      </w:r>
    </w:p>
    <w:p>
      <w:pPr>
        <w:pStyle w:val="Normal"/>
        <w:widowControl w:val="false"/>
        <w:autoSpaceDE w:val="false"/>
        <w:ind w:firstLine="709"/>
        <w:rPr/>
      </w:pPr>
      <w:r>
        <w:rPr/>
      </w:r>
    </w:p>
    <w:p>
      <w:pPr>
        <w:pStyle w:val="Heading2"/>
        <w:ind w:hanging="0"/>
        <w:rPr/>
      </w:pPr>
      <w:r>
        <w:rPr/>
        <w:t>1.2. Виды дефицита</w:t>
      </w:r>
    </w:p>
    <w:p>
      <w:pPr>
        <w:pStyle w:val="Normal"/>
        <w:widowControl w:val="false"/>
        <w:autoSpaceDE w:val="false"/>
        <w:ind w:firstLine="709"/>
        <w:rPr/>
      </w:pPr>
      <w:r>
        <w:rPr/>
      </w:r>
    </w:p>
    <w:p>
      <w:pPr>
        <w:pStyle w:val="Normal"/>
        <w:widowControl w:val="false"/>
        <w:autoSpaceDE w:val="false"/>
        <w:ind w:firstLine="709"/>
        <w:rPr/>
      </w:pPr>
      <w:r>
        <w:rPr/>
        <w:t>Дефицит подразделяется на структурный и циклический. Структурный дефицит представляет собой вычисленную разность между текущими государственными расходами и доходами в предположении некоторого фиксированного (естественного) уровня безработицы (например, 6%). Когда экономика входит в период спада, то поступления от налогов сокращаются, а социальные и иные выплаты растут (безработица выше базовой). Разность между реально наблюдаемым дефицитом и структурным дефицитом называется циклическим дефицитом. Такой дефицит изменяется на протяжении делового цикла. В США после спада 1981-82 гг. циклический дефицит сократился, а структурный неуклонно возрастал</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В теории различают также активный и пассивный дефициты. </w:t>
      </w:r>
    </w:p>
    <w:p>
      <w:pPr>
        <w:pStyle w:val="Normal"/>
        <w:widowControl w:val="false"/>
        <w:autoSpaceDE w:val="false"/>
        <w:ind w:firstLine="709"/>
        <w:rPr/>
      </w:pPr>
      <w:r>
        <w:rPr/>
        <w:t xml:space="preserve">Первый возникает в результате превышения расходов. Он может быть связан с ростом инвестиций в новое производство, что ведет к созданию рабочих мест, увеличивает занятость и уровень дохода населения. Всё это в конечном счете ведет к экономическому росту. </w:t>
      </w:r>
    </w:p>
    <w:p>
      <w:pPr>
        <w:pStyle w:val="Normal"/>
        <w:widowControl w:val="false"/>
        <w:autoSpaceDE w:val="false"/>
        <w:ind w:firstLine="709"/>
        <w:rPr/>
      </w:pPr>
      <w:r>
        <w:rPr/>
        <w:t xml:space="preserve">Второй – в связи со снижением налоговых и прочих поступлений (из-за замедления экономического роста, недоплат). В России, например, велики ''недоимки'', которые являются следствием сокращения реального ВВП, а также неплатежей со стороны предприятий и организаций. </w:t>
      </w:r>
    </w:p>
    <w:p>
      <w:pPr>
        <w:pStyle w:val="Normal"/>
        <w:widowControl w:val="false"/>
        <w:autoSpaceDE w:val="false"/>
        <w:ind w:firstLine="709"/>
        <w:rPr/>
      </w:pPr>
      <w:r>
        <w:rPr/>
        <w:t xml:space="preserve">Выделяют также особый вид дефицита - первичный дефицит. Он представляет собой разность между величиной общего дефицита и суммой процентных выплат по долгу. При долговом финансировании первичного дефицита увеличивается и основная сумма долга и коэффициент его обслуживания, т.е. возрастает "бремя долга" в экономике. </w:t>
      </w:r>
    </w:p>
    <w:p>
      <w:pPr>
        <w:pStyle w:val="Normal"/>
        <w:widowControl w:val="false"/>
        <w:autoSpaceDE w:val="false"/>
        <w:ind w:firstLine="709"/>
        <w:rPr/>
      </w:pPr>
      <w:r>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НП, его не следует считать исключительным. Но в тех случаях, когда бюджетный дефицит глубок, возникает в результате чрезвычайных обстоятельств и отражает кризисные явления в экономике (развал, неэффективность финансовых связей),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ВНП. Обычно бюджетный дефицит до 10% суммы доходов считается допустимым, тогда как дефицит более 20% - критическим. А, например, в середине 90-х годов дефицит государственного бюджета России достигал уровня 20, а то и 25% доходов и превышал 5% ВВП. </w:t>
      </w:r>
      <w:r>
        <w:br w:type="page"/>
      </w:r>
    </w:p>
    <w:p>
      <w:pPr>
        <w:pStyle w:val="Heading2"/>
        <w:ind w:hanging="0"/>
        <w:rPr/>
      </w:pPr>
      <w:r>
        <w:rPr/>
        <w:t xml:space="preserve">1.3. Способы финансирования дефицита бюджета </w:t>
      </w:r>
    </w:p>
    <w:p>
      <w:pPr>
        <w:pStyle w:val="Heading2"/>
        <w:ind w:hanging="0"/>
        <w:rPr/>
      </w:pPr>
      <w:r>
        <w:rPr/>
      </w:r>
    </w:p>
    <w:p>
      <w:pPr>
        <w:pStyle w:val="Normal"/>
        <w:rPr/>
      </w:pPr>
      <w:r>
        <w:rPr/>
        <w:t>Способы финансирования дефицита бюджета:</w:t>
      </w:r>
    </w:p>
    <w:p>
      <w:pPr>
        <w:pStyle w:val="Normal"/>
        <w:rPr/>
      </w:pPr>
      <w:r>
        <w:rPr/>
        <w:t xml:space="preserve">кредитно-денежная эмиссия (монетизация); </w:t>
      </w:r>
    </w:p>
    <w:p>
      <w:pPr>
        <w:pStyle w:val="Normal"/>
        <w:widowControl w:val="false"/>
        <w:autoSpaceDE w:val="false"/>
        <w:ind w:firstLine="709"/>
        <w:rPr/>
      </w:pPr>
      <w:r>
        <w:rPr/>
        <w:t xml:space="preserve">увеличение налоговых поступлений в госбюджет. </w:t>
      </w:r>
    </w:p>
    <w:p>
      <w:pPr>
        <w:pStyle w:val="Normal"/>
        <w:widowControl w:val="false"/>
        <w:autoSpaceDE w:val="false"/>
        <w:ind w:firstLine="709"/>
        <w:rPr/>
      </w:pPr>
      <w:r>
        <w:rPr/>
        <w:t xml:space="preserve">выпуск займов; </w:t>
      </w:r>
    </w:p>
    <w:p>
      <w:pPr>
        <w:pStyle w:val="Normal"/>
        <w:widowControl w:val="false"/>
        <w:autoSpaceDE w:val="false"/>
        <w:ind w:firstLine="709"/>
        <w:rPr/>
      </w:pPr>
      <w:r>
        <w:rPr/>
        <w:t xml:space="preserve">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widowControl w:val="false"/>
        <w:autoSpaceDE w:val="false"/>
        <w:ind w:firstLine="709"/>
        <w:rPr/>
      </w:pPr>
      <w:r>
        <w:rPr/>
        <w:t xml:space="preserve">В условиях повышения уровня инфляции возникает эффект Оливера-Танзи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нансовой системы могут возрасти. </w:t>
      </w:r>
    </w:p>
    <w:p>
      <w:pPr>
        <w:pStyle w:val="Normal"/>
        <w:widowControl w:val="false"/>
        <w:autoSpaceDE w:val="false"/>
        <w:ind w:firstLine="709"/>
        <w:rPr/>
      </w:pPr>
      <w:r>
        <w:rPr/>
        <w:t>Правительства особенно часто прибегают к этому средству в критических ситуациях - во время войны, длительного кризиса. Последствия такой эмиссии общеизвестны: развивается неконтролируемая инфляция, подрываются стимул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предохранитель: конституционно закрепленная в большинстве стран независимость национального эмиссионного банка от исполнительной и законодательной властей. </w:t>
      </w:r>
    </w:p>
    <w:p>
      <w:pPr>
        <w:pStyle w:val="Normal"/>
        <w:widowControl w:val="false"/>
        <w:autoSpaceDE w:val="false"/>
        <w:ind w:firstLine="709"/>
        <w:rPr/>
      </w:pPr>
      <w:r>
        <w:rPr/>
        <w:t xml:space="preserve">Монетизация дефицита госбюджета может не сопровождаться непосредственно эмиссией наличности, а осуществляться в других формах, например в виде расширения кредитов Центрального банка государственным предприятиям по льготным ставкам процента или в форме отсроченных платежей. В последнем случае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 </w:t>
      </w:r>
    </w:p>
    <w:p>
      <w:pPr>
        <w:pStyle w:val="Normal"/>
        <w:widowControl w:val="false"/>
        <w:autoSpaceDE w:val="false"/>
        <w:ind w:firstLine="709"/>
        <w:rPr/>
      </w:pPr>
      <w:r>
        <w:rPr/>
        <w:t xml:space="preserve">Если отсроченные платежи накапливаются в отношении предприятий государственного сектора, то эти дефицита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 </w:t>
      </w:r>
    </w:p>
    <w:p>
      <w:pPr>
        <w:pStyle w:val="Normal"/>
        <w:widowControl w:val="false"/>
        <w:autoSpaceDE w:val="false"/>
        <w:ind w:firstLine="709"/>
        <w:rPr/>
      </w:pPr>
      <w:r>
        <w:rPr/>
        <w:t xml:space="preserve">Проблема увеличения налоговых поступлений в государственный бюджет выходит за рамки собственног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 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на фоне повышения процентных ставок, которое возникает как реакция денежного рынка на сопровождающее экономическое оживление повышение спроса на деньги при их неизменном (в целях ограничения уровня инфляции) предложении; в-третьих, возможным увеличением бюджетного дефицита из-за одновременного снижения ставок налогообложения и налоговых поступлений в бюджет. </w:t>
      </w:r>
    </w:p>
    <w:p>
      <w:pPr>
        <w:pStyle w:val="Normal"/>
        <w:widowControl w:val="false"/>
        <w:autoSpaceDE w:val="false"/>
        <w:ind w:firstLine="709"/>
        <w:rPr/>
      </w:pPr>
      <w:r>
        <w:rPr/>
        <w:t xml:space="preserve">Если дефицит госбюджета финансируется с помощью выпуска государственных займов, то увеличивается средняя рыночная ставка процента, что приводит к снижению инвестиций в частном секторе, падению чистого экспорта и частично - к снижению потребительских расходов. В итоге возникает эффект вытеснения, который значительно ослабляет стимулирующий эффект фискальной политики. </w:t>
      </w:r>
    </w:p>
    <w:p>
      <w:pPr>
        <w:pStyle w:val="Normal"/>
        <w:widowControl w:val="false"/>
        <w:autoSpaceDE w:val="false"/>
        <w:ind w:firstLine="709"/>
        <w:rPr/>
      </w:pPr>
      <w:r>
        <w:rPr/>
        <w:t>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в том числе и для российской. 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непосредственно в Центральном Банке</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 </w:t>
      </w:r>
    </w:p>
    <w:p>
      <w:pPr>
        <w:pStyle w:val="Normal"/>
        <w:widowControl w:val="false"/>
        <w:autoSpaceDE w:val="false"/>
        <w:ind w:firstLine="709"/>
        <w:rPr/>
      </w:pPr>
      <w:r>
        <w:rPr/>
        <w:t xml:space="preserve">Государственные займы менее опасны, чем эмиссия, но и они оказывают определенное негативное воздействие на экономику страны. </w:t>
      </w:r>
    </w:p>
    <w:p>
      <w:pPr>
        <w:pStyle w:val="Normal"/>
        <w:widowControl w:val="false"/>
        <w:autoSpaceDE w:val="false"/>
        <w:ind w:firstLine="709"/>
        <w:rPr/>
      </w:pPr>
      <w:r>
        <w:rPr/>
        <w:t xml:space="preserve">Во-первых, в определенных ситуациях правительство прибегает к принудительному размещению государственных ценных бумаг и нарушает таким образом рыночную мотивацию деятельности частных финансовых институтов. </w:t>
      </w:r>
    </w:p>
    <w:p>
      <w:pPr>
        <w:pStyle w:val="Normal"/>
        <w:widowControl w:val="false"/>
        <w:autoSpaceDE w:val="false"/>
        <w:ind w:firstLine="709"/>
        <w:rPr/>
      </w:pPr>
      <w:r>
        <w:rPr/>
        <w:t xml:space="preserve">Во-вторых, если правительство даже и создает достаточные стимулы для приобретения юридическими и физическими лицами правительственных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w:t>
      </w:r>
    </w:p>
    <w:p>
      <w:pPr>
        <w:pStyle w:val="Normal"/>
        <w:widowControl w:val="false"/>
        <w:autoSpaceDE w:val="false"/>
        <w:ind w:firstLine="709"/>
        <w:rPr/>
      </w:pPr>
      <w:r>
        <w:rPr/>
        <w:t xml:space="preserve">Государственные займы на рынке ссудных капиталов способствуют удорожанию кредита - росту учетной ставки. </w:t>
      </w:r>
    </w:p>
    <w:p>
      <w:pPr>
        <w:pStyle w:val="Normal"/>
        <w:widowControl w:val="false"/>
        <w:autoSpaceDE w:val="false"/>
        <w:ind w:firstLine="709"/>
        <w:rPr/>
      </w:pPr>
      <w:r>
        <w:rPr/>
        <w:t xml:space="preserve">Ни один из способов финансирования дефицита государственного бюджета не имеет абсолютных преимуществ перед остальными и не является полностью неинфляционным. </w:t>
      </w:r>
    </w:p>
    <w:p>
      <w:pPr>
        <w:pStyle w:val="Normal"/>
        <w:widowControl w:val="false"/>
        <w:autoSpaceDE w:val="false"/>
        <w:ind w:firstLine="709"/>
        <w:rPr>
          <w:b/>
          <w:b/>
          <w:bCs/>
          <w:i/>
          <w:i/>
          <w:iCs/>
          <w:smallCaps/>
        </w:rPr>
      </w:pPr>
      <w:r>
        <w:rPr>
          <w:b/>
          <w:bCs/>
          <w:i/>
          <w:iCs/>
          <w:smallCaps/>
        </w:rPr>
      </w:r>
    </w:p>
    <w:p>
      <w:pPr>
        <w:pStyle w:val="Heading2"/>
        <w:ind w:hanging="0"/>
        <w:rPr/>
      </w:pPr>
      <w:r>
        <w:rPr/>
        <w:t>1.4. Проблема бюджетного дефицита в России</w:t>
      </w:r>
    </w:p>
    <w:p>
      <w:pPr>
        <w:pStyle w:val="Normal"/>
        <w:widowControl w:val="false"/>
        <w:autoSpaceDE w:val="false"/>
        <w:ind w:firstLine="709"/>
        <w:rPr/>
      </w:pPr>
      <w:r>
        <w:rPr/>
      </w:r>
    </w:p>
    <w:p>
      <w:pPr>
        <w:pStyle w:val="Normal"/>
        <w:widowControl w:val="false"/>
        <w:autoSpaceDE w:val="false"/>
        <w:ind w:firstLine="709"/>
        <w:rPr/>
      </w:pPr>
      <w:r>
        <w:rPr/>
        <w:t xml:space="preserve">Долгие годы Россия сталкивалась с проблемой бюджетного дефицита. Однако после кризиса 1998-ого года в российской экономике начался ощутимый подъем, благодаря чему эта проблема постепенно исчезает. </w:t>
      </w:r>
    </w:p>
    <w:p>
      <w:pPr>
        <w:pStyle w:val="Normal"/>
        <w:widowControl w:val="false"/>
        <w:autoSpaceDE w:val="false"/>
        <w:ind w:firstLine="709"/>
        <w:rPr/>
      </w:pPr>
      <w:r>
        <w:rPr/>
        <w:t xml:space="preserve">Рассмотрим основные причины этих явлений. </w:t>
      </w:r>
    </w:p>
    <w:p>
      <w:pPr>
        <w:pStyle w:val="Normal"/>
        <w:widowControl w:val="false"/>
        <w:autoSpaceDE w:val="false"/>
        <w:ind w:firstLine="709"/>
        <w:rPr/>
      </w:pPr>
      <w:r>
        <w:rPr/>
        <w:t xml:space="preserve">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ы; механизмы, а также разрыв хозяйственных связей в связи с распадом бывшего единого союзного государства. </w:t>
      </w:r>
    </w:p>
    <w:p>
      <w:pPr>
        <w:pStyle w:val="Normal"/>
        <w:widowControl w:val="false"/>
        <w:autoSpaceDE w:val="false"/>
        <w:ind w:firstLine="709"/>
        <w:rPr/>
      </w:pPr>
      <w:r>
        <w:rPr/>
        <w:t>Ростом своих экономических показателей Россия обязана благоприятной для нее конъюнктуре на мировом рынке нефти, а такие показатели, как "бегство капитала" (перевод капитала из развивающихся стран в развитые страны с целью избежать его экспроприации) и уровень инвестиций остаются крайне низкими</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Кризис способствовал переходу правительства к более ответственной финансово-бюджетной политике. Федеральный Бюджет на 1999 г. впервые был принят с первичным профицитом 2% ВВП, фактически первичный профицит в первом полугодии составил 1.9/% ВВП, а дефицит сократился до 2.5% ВВП. Резко улучшился также торговый баланс, положительное сальдо которого составляет порядка 2.5. млрд. долл. в месяц. </w:t>
      </w:r>
    </w:p>
    <w:p>
      <w:pPr>
        <w:pStyle w:val="Normal"/>
        <w:widowControl w:val="false"/>
        <w:autoSpaceDE w:val="false"/>
        <w:ind w:firstLine="709"/>
        <w:rPr/>
      </w:pPr>
      <w:r>
        <w:rPr/>
        <w:t xml:space="preserve">Реструктуризация государственного долга способствовала сокращению расходов по его обслуживанию, что позитивно повлияло на исполнение федерального бюджета. В текущем году отмечался более высокий уровень доходов бюджета по сравнению с прошлым годом, систематически сокращалась задолженность по выплатам населению за счет бюджетных средств, применялись методы целевого финансирования расходов бюджета. </w:t>
      </w:r>
    </w:p>
    <w:p>
      <w:pPr>
        <w:pStyle w:val="Normal"/>
        <w:widowControl w:val="false"/>
        <w:autoSpaceDE w:val="false"/>
        <w:ind w:firstLine="709"/>
        <w:rPr/>
      </w:pPr>
      <w:r>
        <w:rPr/>
        <w:t>Исполнение федерального бюджета происходило в условиях восстановительных тенденций в производстве, обусловленных в первую очередь оживлением промышленного производства в связи с расширением экспортоориентированных и импортозамещающих производств. Основными задачами, стоящими перед бюджетной сферой в текущем году, были перелом тенденции роста долгового бремени страны, создание условий для развития реального сектора экономики</w:t>
      </w:r>
    </w:p>
    <w:p>
      <w:pPr>
        <w:pStyle w:val="Normal"/>
        <w:widowControl w:val="false"/>
        <w:autoSpaceDE w:val="false"/>
        <w:ind w:firstLine="709"/>
        <w:rPr/>
      </w:pPr>
      <w:r>
        <w:rPr/>
        <w:t xml:space="preserve">Превышение фактической величины доходов федерального бюджета над плановой обусловлено поступлением дополнительных сумм налогов, не предусмотренных в бюджетных проектировках, и прежде всего налога на добавленную стоимость. Неналоговые доходы получены в основном за счет поступлений от внешнеэкономической деятельности. Их увеличение в текущем году объясняется в основном повышением экспортных пошлин на нефть, вызванным ростом цен. </w:t>
      </w:r>
    </w:p>
    <w:p>
      <w:pPr>
        <w:pStyle w:val="Normal"/>
        <w:widowControl w:val="false"/>
        <w:autoSpaceDE w:val="false"/>
        <w:ind w:firstLine="709"/>
        <w:rPr/>
      </w:pPr>
      <w:r>
        <w:rPr/>
        <w:t>Федеральный бюджет в I полугодии 2007 года на основе данных о финансировании исполнен с профицитом в сумме 62,8 млрд. рублей, или 1,6% к объему ВВП за I полугодие 2007 года. Эти средства были направлены в основном на погашение государственного долга</w:t>
      </w:r>
      <w:r>
        <w:rPr>
          <w:rStyle w:val="FootnoteCharacters"/>
          <w:rStyle w:val="FootnoteAnchor"/>
          <w:sz w:val="20"/>
          <w:szCs w:val="20"/>
        </w:rPr>
        <w:footnoteReference w:id="8"/>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p>
      <w:pPr>
        <w:pStyle w:val="Normal"/>
        <w:widowControl w:val="false"/>
        <w:autoSpaceDE w:val="false"/>
        <w:ind w:firstLine="709"/>
        <w:rPr/>
      </w:pPr>
      <w:r>
        <w:rPr/>
        <w:t>Основные характеристики федерального бюджета</w:t>
      </w:r>
      <w:r>
        <w:rPr>
          <w:rStyle w:val="FootnoteCharacters"/>
          <w:rStyle w:val="FootnoteAnchor"/>
          <w:sz w:val="20"/>
          <w:szCs w:val="20"/>
        </w:rPr>
        <w:footnoteReference w:id="9"/>
      </w:r>
    </w:p>
    <w:tbl>
      <w:tblPr>
        <w:tblW w:w="4750" w:type="pct"/>
        <w:jc w:val="left"/>
        <w:tblInd w:w="110" w:type="dxa"/>
        <w:tblLayout w:type="fixed"/>
        <w:tblCellMar>
          <w:top w:w="0" w:type="dxa"/>
          <w:left w:w="108" w:type="dxa"/>
          <w:bottom w:w="0" w:type="dxa"/>
          <w:right w:w="108" w:type="dxa"/>
        </w:tblCellMar>
      </w:tblPr>
      <w:tblGrid>
        <w:gridCol w:w="2031"/>
        <w:gridCol w:w="1046"/>
        <w:gridCol w:w="1026"/>
        <w:gridCol w:w="1315"/>
        <w:gridCol w:w="1048"/>
        <w:gridCol w:w="1026"/>
        <w:gridCol w:w="1395"/>
      </w:tblGrid>
      <w:tr>
        <w:trPr>
          <w:trHeight w:val="288" w:hRule="atLeast"/>
        </w:trPr>
        <w:tc>
          <w:tcPr>
            <w:tcW w:w="20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pPr>
            <w:r>
              <w:rPr/>
            </w:r>
          </w:p>
        </w:tc>
        <w:tc>
          <w:tcPr>
            <w:tcW w:w="3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006</w:t>
            </w:r>
          </w:p>
        </w:tc>
        <w:tc>
          <w:tcPr>
            <w:tcW w:w="34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007</w:t>
            </w:r>
          </w:p>
        </w:tc>
      </w:tr>
      <w:tr>
        <w:trPr>
          <w:trHeight w:val="1225" w:hRule="atLeast"/>
        </w:trPr>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color w:val="000000"/>
                <w:sz w:val="20"/>
                <w:szCs w:val="20"/>
              </w:rPr>
            </w:pPr>
            <w:r>
              <w:rPr>
                <w:color w:val="000000"/>
                <w:sz w:val="20"/>
                <w:szCs w:val="20"/>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Январь</w:t>
            </w:r>
          </w:p>
          <w:p>
            <w:pPr>
              <w:pStyle w:val="Style23"/>
              <w:rPr/>
            </w:pPr>
            <w:r>
              <w:rPr/>
              <w:t>-июн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1 квартал</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2 квартал</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Январь</w:t>
            </w:r>
          </w:p>
          <w:p>
            <w:pPr>
              <w:pStyle w:val="Style23"/>
              <w:rPr/>
            </w:pPr>
            <w:r>
              <w:rPr/>
              <w:t>-июн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1 квартал</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23"/>
              <w:rPr/>
            </w:pPr>
            <w:r>
              <w:rPr/>
              <w:t>2 квартал</w:t>
            </w:r>
          </w:p>
        </w:tc>
      </w:tr>
      <w:tr>
        <w:trPr>
          <w:trHeight w:val="254" w:hRule="atLeast"/>
        </w:trPr>
        <w:tc>
          <w:tcPr>
            <w:tcW w:w="20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rPr>
                <w:color w:val="000000"/>
                <w:sz w:val="20"/>
                <w:szCs w:val="20"/>
              </w:rPr>
            </w:pPr>
            <w:r>
              <w:rPr>
                <w:color w:val="000000"/>
                <w:sz w:val="20"/>
                <w:szCs w:val="20"/>
              </w:rPr>
            </w:r>
          </w:p>
        </w:tc>
        <w:tc>
          <w:tcPr>
            <w:tcW w:w="685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млрд. руб. </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Доходы</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507б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21б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85б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712б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1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94б8</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Расходы</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405б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91б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13б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587б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86б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19</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Обслуживание государственного долг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93б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40б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53б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26б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88б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8</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внутреннего</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2б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5б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6б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2б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3б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8б7</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внешнего</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61б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4б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4б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04б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7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29б3</w:t>
            </w:r>
          </w:p>
        </w:tc>
      </w:tr>
      <w:tr>
        <w:trPr>
          <w:trHeight w:val="254" w:hRule="atLeast"/>
        </w:trPr>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 xml:space="preserve">Дефицит (-) / профицит (+)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02б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30б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7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12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49б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t>75б8</w:t>
            </w:r>
          </w:p>
        </w:tc>
      </w:tr>
    </w:tbl>
    <w:p>
      <w:pPr>
        <w:pStyle w:val="Normal"/>
        <w:widowControl w:val="false"/>
        <w:autoSpaceDE w:val="false"/>
        <w:ind w:firstLine="709"/>
        <w:rPr>
          <w:color w:val="000000"/>
          <w:sz w:val="20"/>
          <w:szCs w:val="20"/>
        </w:rPr>
      </w:pPr>
      <w:r>
        <w:rPr>
          <w:color w:val="000000"/>
          <w:sz w:val="20"/>
          <w:szCs w:val="20"/>
        </w:rPr>
      </w:r>
      <w:r>
        <w:br w:type="page"/>
      </w:r>
    </w:p>
    <w:p>
      <w:pPr>
        <w:pStyle w:val="Heading2"/>
        <w:ind w:hanging="0"/>
        <w:rPr/>
      </w:pPr>
      <w:r>
        <w:rPr/>
        <w:t>2. Государственный долг</w:t>
      </w:r>
    </w:p>
    <w:p>
      <w:pPr>
        <w:pStyle w:val="Normal"/>
        <w:widowControl w:val="false"/>
        <w:autoSpaceDE w:val="false"/>
        <w:ind w:firstLine="709"/>
        <w:rPr/>
      </w:pPr>
      <w:r>
        <w:rPr/>
      </w:r>
    </w:p>
    <w:p>
      <w:pPr>
        <w:pStyle w:val="Heading2"/>
        <w:ind w:hanging="0"/>
        <w:rPr/>
      </w:pPr>
      <w:r>
        <w:rPr/>
        <w:t>2.1. Сущность государственного долга</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ый долг - это общий размер задолженности федерального правительства владельцам государственных ценных бумаг, равный сумме прошлых бюджетных дефицитов (минус бюджетные излишки). </w:t>
      </w:r>
    </w:p>
    <w:p>
      <w:pPr>
        <w:pStyle w:val="Normal"/>
        <w:widowControl w:val="false"/>
        <w:autoSpaceDE w:val="false"/>
        <w:ind w:firstLine="709"/>
        <w:rPr/>
      </w:pPr>
      <w:r>
        <w:rPr/>
        <w:t xml:space="preserve">Возникает вопрос, а почему появляется государственный долг? С позиции долгосрочной исторической перспективы ответ может быть двояким: причинами были войны и спады. Рассмотрим эти причины. во время войны перед государством стоит задача переориентировать значительную часть ресурсов экономики с производства гражданской продукции на нужды военного производства. Соответственно возрастут расходы правительства на вооружение и содержание военнослужащих. Существует три варианта финансирования этих расходов: увеличить налоги, напечатать нужное количество денег или использовать дефицитное финансирование. Финансирование за счёт налогов может привести к их росту до такого уровня, который подорвёт стимулы к труду, а это не выгодно во время войны. Печатание и расходование дополнительной массы денег создаст сильное инфляционное давление. Следовательно, большая часть расходов должна финансироваться за счёт продажи облигаций населению. Таким образом, значительная доля расходуемого дохода останется и высвободятся ресурсы из гражданского производства, которые затем могут использоваться в военных отраслях. </w:t>
      </w:r>
    </w:p>
    <w:p>
      <w:pPr>
        <w:pStyle w:val="Normal"/>
        <w:widowControl w:val="false"/>
        <w:autoSpaceDE w:val="false"/>
        <w:ind w:firstLine="709"/>
        <w:rPr/>
      </w:pPr>
      <w:r>
        <w:rPr/>
        <w:t xml:space="preserve">Второй источник государственного долга - это спады. В периоды, когда национальный доход сокращается или не может увеличиться, налоговые поступления автоматически сокращаются и имеют тенденцию вызывать дефициты. </w:t>
      </w:r>
    </w:p>
    <w:p>
      <w:pPr>
        <w:pStyle w:val="Normal"/>
        <w:widowControl w:val="false"/>
        <w:autoSpaceDE w:val="false"/>
        <w:ind w:firstLine="709"/>
        <w:rPr/>
      </w:pPr>
      <w:r>
        <w:rPr/>
        <w:t xml:space="preserve">Государственный долг подразделяется на внутренний (получение заёмных средств от населения и предприятий) и внешний (задолженность гражданам и организациям других стран), а также на кроткосрочный (до 1 года), среднесрочный (от 1 года до 5 лет) и долгосрочный (свыше 5 лет). Большинство стран мира сегодня живут с большим государственным долгом. </w:t>
      </w:r>
    </w:p>
    <w:p>
      <w:pPr>
        <w:pStyle w:val="Normal"/>
        <w:widowControl w:val="false"/>
        <w:autoSpaceDE w:val="false"/>
        <w:ind w:firstLine="709"/>
        <w:rPr/>
      </w:pPr>
      <w:r>
        <w:rPr/>
      </w:r>
    </w:p>
    <w:p>
      <w:pPr>
        <w:pStyle w:val="Heading2"/>
        <w:ind w:hanging="0"/>
        <w:rPr/>
      </w:pPr>
      <w:r>
        <w:rPr/>
        <w:t>2.2. Обслуживание государственного долга</w:t>
      </w:r>
    </w:p>
    <w:p>
      <w:pPr>
        <w:pStyle w:val="Normal"/>
        <w:widowControl w:val="false"/>
        <w:autoSpaceDE w:val="false"/>
        <w:ind w:firstLine="709"/>
        <w:rPr/>
      </w:pPr>
      <w:r>
        <w:rPr/>
      </w:r>
    </w:p>
    <w:p>
      <w:pPr>
        <w:pStyle w:val="Normal"/>
        <w:widowControl w:val="false"/>
        <w:autoSpaceDE w:val="false"/>
        <w:ind w:firstLine="709"/>
        <w:rPr/>
      </w:pPr>
      <w:r>
        <w:rPr/>
        <w:t xml:space="preserve">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 </w:t>
      </w:r>
    </w:p>
    <w:p>
      <w:pPr>
        <w:pStyle w:val="Normal"/>
        <w:widowControl w:val="false"/>
        <w:autoSpaceDE w:val="false"/>
        <w:ind w:firstLine="709"/>
        <w:rPr/>
      </w:pPr>
      <w:r>
        <w:rPr/>
        <w:t xml:space="preserve">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 </w:t>
      </w:r>
    </w:p>
    <w:p>
      <w:pPr>
        <w:pStyle w:val="Heading2"/>
        <w:ind w:hanging="0"/>
        <w:rPr/>
      </w:pPr>
      <w:r>
        <w:rPr/>
        <w:t>2.3. Экономические последствия</w:t>
      </w:r>
    </w:p>
    <w:p>
      <w:pPr>
        <w:pStyle w:val="Normal"/>
        <w:widowControl w:val="false"/>
        <w:autoSpaceDE w:val="false"/>
        <w:ind w:firstLine="709"/>
        <w:rPr/>
      </w:pPr>
      <w:r>
        <w:rPr/>
      </w:r>
    </w:p>
    <w:p>
      <w:pPr>
        <w:pStyle w:val="Normal"/>
        <w:widowControl w:val="false"/>
        <w:autoSpaceDE w:val="false"/>
        <w:ind w:firstLine="709"/>
        <w:rPr/>
      </w:pPr>
      <w:r>
        <w:rPr/>
        <w:t xml:space="preserve">Как государственный долг и его рост влияют на функционирование экономики? Может ли нарастающий государственный долг в какой-то момент привести к банкротству нации? Накладывается ли долг каким-то образом необоснованное бремя на наших детей и внуков? </w:t>
      </w:r>
    </w:p>
    <w:p>
      <w:pPr>
        <w:pStyle w:val="Normal"/>
        <w:widowControl w:val="false"/>
        <w:autoSpaceDE w:val="false"/>
        <w:ind w:firstLine="709"/>
        <w:rPr/>
      </w:pPr>
      <w:r>
        <w:rPr/>
        <w:t xml:space="preserve">Все эти вопросы неверные и надуманные. Долг не приведёт к банкротству правительства или нации в целом. Также, за исключением специфических условий, не налагает долг какого-либо бремени и на будущее поколение. Рассмотрим более внимательно почему это не происходит. </w:t>
      </w:r>
    </w:p>
    <w:p>
      <w:pPr>
        <w:pStyle w:val="Normal"/>
        <w:widowControl w:val="false"/>
        <w:autoSpaceDE w:val="false"/>
        <w:ind w:firstLine="709"/>
        <w:rPr/>
      </w:pPr>
      <w:r>
        <w:rPr/>
        <w:t xml:space="preserve">К банкротству не может привести по трём причинам. Во-первых, нужно отметить, что нет никаких причин, которые заставляли бы сокращаться государственный долг не говоря уже о необходимости его полной ликвидации. </w:t>
      </w:r>
    </w:p>
    <w:p>
      <w:pPr>
        <w:pStyle w:val="Normal"/>
        <w:widowControl w:val="false"/>
        <w:autoSpaceDE w:val="false"/>
        <w:ind w:firstLine="709"/>
        <w:rPr/>
      </w:pPr>
      <w:r>
        <w:rPr/>
        <w:t>На практике, как только подходит ежемесячный срок платежа по каким-то частям этого долга, правительство обычно не сокращает расходы и не повышает налоги, чтобы получить средства для погашения облигаций, срок выплат по которым наступил. Правительство всего лишь рефинансирует свой долг, т.е. продаёт новые облигации и использует выручку для выплаты держателям погашаемых облигаций</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Во-вторых, правительство по конституции имеет право облагать население налогами и собирать их. Если это приемлемо для избирателей,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Терпящие финансовое бедствие частные хозяйства и корпорации не могут получить доходы за счёт сбора налогов; правительство может. Частные хозяйства и корпорации могут обанкротиться; правительство не может. </w:t>
      </w:r>
    </w:p>
    <w:p>
      <w:pPr>
        <w:pStyle w:val="Normal"/>
        <w:widowControl w:val="false"/>
        <w:autoSpaceDE w:val="false"/>
        <w:ind w:firstLine="709"/>
        <w:rPr/>
      </w:pPr>
      <w:r>
        <w:rPr/>
        <w:t xml:space="preserve">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w:t>
      </w:r>
    </w:p>
    <w:p>
      <w:pPr>
        <w:pStyle w:val="Normal"/>
        <w:widowControl w:val="false"/>
        <w:autoSpaceDE w:val="false"/>
        <w:ind w:firstLine="709"/>
        <w:rPr/>
      </w:pPr>
      <w:r>
        <w:rPr/>
        <w:t>Рост гос. долга не ведет к созданию какого-либо бремени для будущих поколений. Потому что держателями гос. долга являются сами гражданина этой страны, т.е. население должно самим себе. Около 87% правительственных облигаций размещены внутри страны, т.е. они находятся в руках граждан и организаций. Таким образом, государственный долг является одновременно и общественным активом. В то время как государственный долг представляет собой сумму обязательств перед гражданами (как перед налогоплатильщиками), большая часть того же самого долга одновременно является активами этих же самых граждан (как держателей облигаций). Погашение гос. долга, следовательно, вызвало бы гигантский объём трансфертных платежей, при которых граждане должны были бы выплатить более высокие налоги, а правительство в свою очередь должно было бы выплатить большую часть этих налоговых поступлений тем же самым налогоплатильщикам (частным лицам и организациям) для погашения облигаций,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вызвало бы немедленное снижение совокупного богатства в экономике или снижение уровня жизни. Погашение государственные облигаций, находящихся в распоряжении резидентов данной страны, не вызывает никакой утечки покупательной способности из экономики страны в целом</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Но распределение собственности на правительственные облигации является, безусловно, неравномерным, т.е. государство должно не всем, а лишь меньшинству населения. Также, сегодняшний уровень государственного долга требует осуществление ежегодных процентных платежей. Если не использовать прирост размеров долга, эти ежегодные выплаты процентов должны производиться из суммы налоговых поступлений. Такие дополнительные налоги могут погашать стремление брать на себя риск, стремление к инновациям, к инвестициям, к работе. Подобным косвенным образом существование большого государственного долга может подорвать экономический рост. Не все облигации находятся внутри страны, некоторой частью владеют граждане или организации других стран. Эту часть государственного долга мы, безусловно, не ”должны сами себе”, и в реальных терминах выплата процентов и сумму основного долга требует в данном случае передачи нашего реального выпуска продукции в распоряжение других стран. В качестве исключения из моих предшествующих комментариев можно назвать путь, следуя которым государство может перенести реальное экономическое бремя своего долга на плечи будущих поколений. Рассмотрим два сценария, которые дадут нам два результата. </w:t>
      </w:r>
    </w:p>
    <w:p>
      <w:pPr>
        <w:pStyle w:val="Normal"/>
        <w:widowControl w:val="false"/>
        <w:autoSpaceDE w:val="false"/>
        <w:ind w:firstLine="709"/>
        <w:rPr/>
      </w:pPr>
      <w:r>
        <w:rPr/>
        <w:t xml:space="preserve">Первый сценарий. Допустим, что увеличение правительственных расходов финансируется ростом налогооблажения, скажем увеличением личных подоходных налогов. Так как большая часть доходов потребляется, то потребительские расходы упадут почти на такую же величину, на сколько вырастут налоги. В этом случае бремя роста правительственных расходов падает прежде всего на сегодняшние поколение в форме сокращения потребления товаров. </w:t>
      </w:r>
    </w:p>
    <w:p>
      <w:pPr>
        <w:pStyle w:val="Normal"/>
        <w:widowControl w:val="false"/>
        <w:autoSpaceDE w:val="false"/>
        <w:ind w:firstLine="709"/>
        <w:rPr/>
      </w:pPr>
      <w:r>
        <w:rPr/>
        <w:t xml:space="preserve">Второй сценарий. Предположим, что увеличение правительственных расходов финансируется за счёт увеличение государственного долга. В этом случае правительство выходит на денежный рынок и конкурирует с частными инвеститорами, тем самым их вытесняя. Это может привести к тому, что будущие поколение получают в наследство меньшую “национальную фабрику” и, следовательно, при дефицитном финансировании будут иметь более низкий уровень жизни. </w:t>
      </w:r>
    </w:p>
    <w:p>
      <w:pPr>
        <w:pStyle w:val="Normal"/>
        <w:widowControl w:val="false"/>
        <w:autoSpaceDE w:val="false"/>
        <w:ind w:firstLine="709"/>
        <w:rPr/>
      </w:pPr>
      <w:r>
        <w:rPr/>
        <w:t xml:space="preserve">Но следует отметить, что если государственные расходы связаны с инвестиционными расходами, то это укрепляет будущий производственный потенциал экономики. А также, если первоначально существует безработица, то дефицитные расходы не должны обязательно вызывать рост бремени на будущие поколение в форме сокращения размеров “национальной фабрики”. </w:t>
      </w:r>
    </w:p>
    <w:p>
      <w:pPr>
        <w:pStyle w:val="Normal"/>
        <w:widowControl w:val="false"/>
        <w:autoSpaceDE w:val="false"/>
        <w:ind w:firstLine="709"/>
        <w:rPr>
          <w:b/>
          <w:b/>
          <w:bCs/>
          <w:i/>
          <w:i/>
          <w:iCs/>
          <w:smallCaps/>
        </w:rPr>
      </w:pPr>
      <w:r>
        <w:rPr>
          <w:b/>
          <w:bCs/>
          <w:i/>
          <w:iCs/>
          <w:smallCaps/>
        </w:rPr>
      </w:r>
    </w:p>
    <w:p>
      <w:pPr>
        <w:pStyle w:val="Heading2"/>
        <w:ind w:hanging="0"/>
        <w:rPr/>
      </w:pPr>
      <w:r>
        <w:rPr/>
        <w:t>2.4. Проблемы и противоречия</w:t>
      </w:r>
    </w:p>
    <w:p>
      <w:pPr>
        <w:pStyle w:val="Normal"/>
        <w:widowControl w:val="false"/>
        <w:autoSpaceDE w:val="false"/>
        <w:ind w:firstLine="709"/>
        <w:rPr/>
      </w:pPr>
      <w:r>
        <w:rPr/>
      </w:r>
    </w:p>
    <w:p>
      <w:pPr>
        <w:pStyle w:val="Normal"/>
        <w:widowControl w:val="false"/>
        <w:autoSpaceDE w:val="false"/>
        <w:ind w:firstLine="709"/>
        <w:rPr/>
      </w:pPr>
      <w:r>
        <w:rPr/>
        <w:t xml:space="preserve">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 </w:t>
      </w:r>
    </w:p>
    <w:p>
      <w:pPr>
        <w:pStyle w:val="Normal"/>
        <w:widowControl w:val="false"/>
        <w:autoSpaceDE w:val="false"/>
        <w:ind w:firstLine="709"/>
        <w:rPr/>
      </w:pPr>
      <w:r>
        <w:rPr/>
        <w:t xml:space="preserve">1. Дефицитный бюджет приводит к ускоренному росту государственного внутреннего долга: в течение 2006 г. - в два раза (с 190 трлн. до 380 трлн. руб.), в течение 2007 г. - в 1,8 раза (до 690 трлн. руб). При сохранении таких темпов роста к 2007 г. объем государственного внутреннего долга будет сопоставим с величиной ВВП. </w:t>
      </w:r>
    </w:p>
    <w:p>
      <w:pPr>
        <w:pStyle w:val="Normal"/>
        <w:widowControl w:val="false"/>
        <w:autoSpaceDE w:val="false"/>
        <w:ind w:firstLine="709"/>
        <w:rPr/>
      </w:pPr>
      <w:r>
        <w:rPr/>
        <w:t xml:space="preserve">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 </w:t>
      </w:r>
    </w:p>
    <w:p>
      <w:pPr>
        <w:pStyle w:val="Normal"/>
        <w:widowControl w:val="false"/>
        <w:autoSpaceDE w:val="false"/>
        <w:ind w:firstLine="709"/>
        <w:rPr/>
      </w:pPr>
      <w:r>
        <w:rPr/>
        <w:t>3. Центральный банк и Минфин РФ сконцентрировали свои усилия на узком "облигационном" сегменте финансового рынка. Управление долгом свелось к планированию объемов и периода обращения очередного выпуска ГКО-ОФЗ</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4. Отсутствуе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 </w:t>
      </w:r>
    </w:p>
    <w:p>
      <w:pPr>
        <w:pStyle w:val="Normal"/>
        <w:widowControl w:val="false"/>
        <w:autoSpaceDE w:val="false"/>
        <w:ind w:firstLine="709"/>
        <w:rPr/>
      </w:pPr>
      <w:r>
        <w:rPr/>
        <w:t xml:space="preserve">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 </w:t>
      </w:r>
    </w:p>
    <w:p>
      <w:pPr>
        <w:pStyle w:val="Normal"/>
        <w:widowControl w:val="false"/>
        <w:autoSpaceDE w:val="false"/>
        <w:ind w:firstLine="709"/>
        <w:rPr/>
      </w:pPr>
      <w:r>
        <w:rPr/>
        <w:t xml:space="preserve">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200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 </w:t>
      </w:r>
    </w:p>
    <w:p>
      <w:pPr>
        <w:pStyle w:val="Normal"/>
        <w:widowControl w:val="false"/>
        <w:autoSpaceDE w:val="false"/>
        <w:ind w:firstLine="709"/>
        <w:rPr/>
      </w:pPr>
      <w:r>
        <w:rPr/>
        <w:t>Рассмотрим основные проблемы, связанные с нынешним состоянием государственного внешнего долга</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 </w:t>
      </w:r>
    </w:p>
    <w:p>
      <w:pPr>
        <w:pStyle w:val="Normal"/>
        <w:widowControl w:val="false"/>
        <w:autoSpaceDE w:val="false"/>
        <w:ind w:firstLine="709"/>
        <w:rPr/>
      </w:pPr>
      <w:r>
        <w:rPr/>
        <w:t xml:space="preserve">2. Серьезная проблема,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агент правительства по обслуживанию внутреннего валютного займа РФ в течение 2000-2007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 </w:t>
      </w:r>
    </w:p>
    <w:p>
      <w:pPr>
        <w:pStyle w:val="Normal"/>
        <w:widowControl w:val="false"/>
        <w:autoSpaceDE w:val="false"/>
        <w:ind w:firstLine="709"/>
        <w:rPr/>
      </w:pPr>
      <w:r>
        <w:rPr/>
        <w:t xml:space="preserve">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 </w:t>
      </w:r>
    </w:p>
    <w:p>
      <w:pPr>
        <w:pStyle w:val="Normal"/>
        <w:widowControl w:val="false"/>
        <w:autoSpaceDE w:val="false"/>
        <w:ind w:firstLine="709"/>
        <w:rPr/>
      </w:pPr>
      <w:r>
        <w:rPr/>
        <w:t xml:space="preserve">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 </w:t>
      </w:r>
      <w:r>
        <w:br w:type="page"/>
      </w:r>
    </w:p>
    <w:p>
      <w:pPr>
        <w:pStyle w:val="Heading2"/>
        <w:ind w:hanging="0"/>
        <w:rPr/>
      </w:pPr>
      <w:r>
        <w:rPr/>
        <w:t>3. Причины государственного долга и бюджетного дефицита в России</w:t>
      </w:r>
    </w:p>
    <w:p>
      <w:pPr>
        <w:pStyle w:val="Normal"/>
        <w:widowControl w:val="false"/>
        <w:autoSpaceDE w:val="false"/>
        <w:ind w:firstLine="709"/>
        <w:rPr/>
      </w:pPr>
      <w:r>
        <w:rPr/>
      </w:r>
    </w:p>
    <w:p>
      <w:pPr>
        <w:pStyle w:val="Normal"/>
        <w:widowControl w:val="false"/>
        <w:autoSpaceDE w:val="false"/>
        <w:ind w:firstLine="709"/>
        <w:rPr/>
      </w:pPr>
      <w:r>
        <w:rPr/>
        <w:t>Проект бюджета, т.е. доходов и расходов, на каждый следующий год готовит правительство. А принимает его (в процессе трех чтений) Государственная Дума. Ее решение одобряет (или не одобряет и возвращает на повторное рассмотрение в Госдуму) Совет Федерации. Право утверждать бюджет, данное Конституцией парламенту, очень важно, т.к дает ему возможность осуществлять финансовый контроль за деятельностью правительства. Ведь оно обязано проводить свою социально-экономическую политику строго в соответствии с узаконенным федеральным бюджетом. Иными словами, расходовать столько средств и на такие цели, которые предусмотрены в этом плане. Об исполнении бюджета правительство отчитывается перед парламентом. Для проверки этой отчетности Совет Федерации и Госдума образуют специальную Счетную палату, в которую привлекают квалифицированных специалистов. Доходы бюджета в основном формируются из налогов, сборов и пошлин - в 2007 г. на них придется примерно 82% доходов. А оставшиеся около 18% доходов дадут неналоговые источники - это доходы от эксплуатации федеральной (государственной) собственности, от продажи государственной и муниципальной собственности (от ее приватизации), от внешнеэкономической деятельности, административные платежи и доходы от применения различных экономических санкций. На 2007 г. доходы бюджета запланированы в размере 347,2 трлн. рублей</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Расходуются бюджетные средства на дотации предприятиям различных отраслей народного хозяйства, прежде всего сельского хозяйства, на содержание армии и внутренних войск, на производство вооружений, на содержание судов, органов исполнительной и законодательной власти, на науку и культуру, на просвещение и здравоохранение, на погашение внутреннего долга (например, перед вкладчиками Сбербанка и внешнего долга (в частности, зарубежным банкам, на поддержку дотационных регионов и т.п. </w:t>
      </w:r>
    </w:p>
    <w:p>
      <w:pPr>
        <w:pStyle w:val="Normal"/>
        <w:widowControl w:val="false"/>
        <w:autoSpaceDE w:val="false"/>
        <w:ind w:firstLine="709"/>
        <w:rPr/>
      </w:pPr>
      <w:r>
        <w:rPr/>
        <w:t xml:space="preserve">В прошлые годы львиная доля расходов шла на "пушки", на оборону, на военно-промышленный комплекс, а на "масло" денег не хватало, культура, просвещение и здравоохранение финансировались по так называемому остаточному принципу, т.е. когда на нужды населения направлялись крохи, которые оставались на "столе" военно-промышленного комплекса. Да и сейчас еще ассигнования на оборону достигают 19% всех расходов из федерального бюджета и более чем втрое превосходят сумму, выделяемую на социальные нужды. В целом же расходы на 2007 г. запланированы в размере 435,7 трлн. рублей. Если плановые расходы бюджета превышают ожидаемые доходы, то говорят, что у бюджета есть дефицит. На 2007 г. дефицит бюджета определен в 88,6 трлн. рублей. По поводу дефицита бюджета ведутся острейшие споры и в правительстве, и в парламенте, и в обществе в целом. Речь идет как о самой величине дефицита, так и об источниках его покрытия. Почему? Потому что от способов покрытия дефицита - за счет займов у населения, за счет внешних займов или повышения ставок налогов - зависят уровень инфляции, темпы развития промышленности и уровень жизни. </w:t>
      </w:r>
    </w:p>
    <w:p>
      <w:pPr>
        <w:pStyle w:val="Normal"/>
        <w:widowControl w:val="false"/>
        <w:autoSpaceDE w:val="false"/>
        <w:ind w:firstLine="709"/>
        <w:rPr/>
      </w:pPr>
      <w:r>
        <w:rPr/>
        <w:t xml:space="preserve">При подготовке проекта бюджета на 2007 г. правительство просчитало разные его варианты, исходя из нескольких прогнозов социально-экономического развития страны на следующий год и различных уровней среднемесячной инфляции - от 3 до 1% (т.к налоговые поступления непосредственно зависят от уровня цен, то инфляция влияет на сумму доходов казны). Сначала правительство запланировало 1,5-процентную ежемесячную инфляцию. Но под мощным давлением депутатов отступило до 2%, хотя оппоненты хотели большего и предлагали заложить в расчеты доходов уровень инфляции 3-6%. Казалось бы, зачем правительству упорствовать на своем, если уступка в уровне инфляции даже на 0,5% принесла бюджету дополнительно несколько десятков триллионов доходов, которые можно распределить нуждающимся? </w:t>
      </w:r>
    </w:p>
    <w:p>
      <w:pPr>
        <w:pStyle w:val="Normal"/>
        <w:widowControl w:val="false"/>
        <w:autoSpaceDE w:val="false"/>
        <w:ind w:firstLine="709"/>
        <w:rPr/>
      </w:pPr>
      <w:r>
        <w:rPr/>
        <w:t>Однако специалисты, работающие в правительстве, знают по опыту других стран, что ничто так не разрушает промышленность, как инфляция. Поэтому они стремятся удержаться на как можно более низких темпах инфляции, чтобы обеспечить финансовую стабилизацию, т.е. устойчивую покупательную способность рубля. Это единственное, что дает надежду на выход экономики из кризиса. А практика показывает, что стоит сделать послабление в запланированном уровне инфляции, как жизнь сама добавит к нему еще несколько процентных пунктов: потребуются деньги, чтобы устранить последствия природных катастроф, землетрясений и т.п. Почему же некоторые депутаты выступают за высокие темпы инфляции? Ведь они должны понимать, что от роста цен снижается реальная зарплата, обесцениваются сбережения. Действительно, это так. Но от высокой инфляции выигрывают банки и отчасти торговля, поскольку банки присваивают себе почти половину инфляционного налога. Если правительство выпускает в оборот новые миллиарды рублей, оно способствует обесцениванию сбережений граждан, то есть как бы изымает часть сбережений, иными словами, облагает граждан варварским инфляционным налогом. Однако высокая инфляция лишает предприятия оборотных средств, у них не остается денег на модернизацию производства. А кредиты в условиях инфляции выдаются банками под столь высокий процент, что возвратить их нет никакой возможности</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Поэтому вопрос об уровне инфляции нынешнее правительство считает для себя принципиальным. Оно рассчитывает на то, что при низкой инфляции в следующем году кредиты банков подешевеют, станут более доступными и инвестиции пойдут в производство. Раз налоги составляют львиную долю доходов бюджета, то очевидно, что правительство сможет реализовать свою социально-экономическую политику, только если сумеет собрать эти самые налоги. До сих пор ему это удавалось плохо. И неудивительно. </w:t>
      </w:r>
    </w:p>
    <w:p>
      <w:pPr>
        <w:pStyle w:val="Normal"/>
        <w:widowControl w:val="false"/>
        <w:autoSpaceDE w:val="false"/>
        <w:ind w:firstLine="709"/>
        <w:rPr/>
      </w:pPr>
      <w:r>
        <w:rPr/>
        <w:t xml:space="preserve">Сейчас в России существуют около 150 налогов. При этом до 90% доходов бюджета дают всего лишь пять основных налогов: налог на добавленную стоимость, налог на прибыль, подоходный налог с физических лиц, ресурсные платежи и акцизы (налог на производство и потребление некоторых высокорентабельных товаров, приносящих производителям сверхвысокую прибыль, например спиртные напитки, сигареты, бензин). </w:t>
      </w:r>
    </w:p>
    <w:p>
      <w:pPr>
        <w:pStyle w:val="Normal"/>
        <w:widowControl w:val="false"/>
        <w:autoSpaceDE w:val="false"/>
        <w:ind w:firstLine="709"/>
        <w:rPr/>
      </w:pPr>
      <w:r>
        <w:rPr/>
        <w:t xml:space="preserve">В 2002 г. региональные и местные органы власти получили право вводить местные налоги. Когда принималось такое решение, была надежда, что эти власти заинтересованы в создании благоприятных условий для развития промышленности и не станут душить ее чрезмерными налогами. К сожалению, надежда не оправдалась. Местные чиновники еще слишком мало зависят от налогоплательщиков. Естественное стремление бюрократии изымать и перераспределять доходы привело к тому, что налоговая система России быстро превратилась в мозаичную картину: на региональном и местном уровнях изобретено более 60 налогов (помимо уже существующих 21 местного и 3 региональных). Среди этих налогов немало весьма экзотических, скажем, на содержание футбольной команды или на научно-исследовательские экспедиции. Якутия ввела 1000-процентный налог на сверхнормативный фонд оплаты труда, Чувашия - налог на падение объемов производства и на капиталовложения за пределами республики, а некоторые республики и области - собственные таможенные пошлины за ввоз тех или иных товаров, в основном алкогольных напитков. Налогоплательщики с большим трудом разбираются в таком обилии налогов, неизбежны ошибки. Налоговой инспекции трудно проверить, уплачены ли все налоги. Тяжелое налоговое бремя делает невыгодным честный бизнес. Все это сказалось на том, что в России стало массовым уклонение от уплаты налогов. На 1 ноября текущего года, по официальным данным, неплатежи в федеральный бюджет превысили 30 трлн. рублей, или примерно 17% всех запланированных на 2006 г. доходов. А по экспертным оценкам, недобор налогов и того выше - не менее 30%. Вывод - наша налоговая система нуждается в реформировании. Правительство подготовило проект нового Налогового кодекса, который предстоит рассмотреть и узаконить теперь уже новому парламенту. В соответствии с этим проектом число налогов в России будет сокращено до 30 и снижено общее налоговое бремя. В перспективе ликвидируются транспортный налог, налог на рекламу, на содержание жилищного фонда и соцкультбыта и др. </w:t>
      </w:r>
    </w:p>
    <w:p>
      <w:pPr>
        <w:pStyle w:val="Normal"/>
        <w:widowControl w:val="false"/>
        <w:autoSpaceDE w:val="false"/>
        <w:ind w:firstLine="709"/>
        <w:rPr/>
      </w:pPr>
      <w:r>
        <w:rPr/>
        <w:t xml:space="preserve">Число налогов предлагается сократить и за счет объединения в один социальный налог четыре самостоятельных отчисления на социальные нужды (в Пенсионный фонд, Фонд социального страхования, Фонд медицинского страхования, Фонд социальной защиты населения). У них одна налогооблагаемая база, одни и те же налогоплательщики, которым сейчас создают лишнюю головную боль неоправданные особенности исчисления этих платежей. </w:t>
      </w:r>
    </w:p>
    <w:p>
      <w:pPr>
        <w:pStyle w:val="Normal"/>
        <w:widowControl w:val="false"/>
        <w:autoSpaceDE w:val="false"/>
        <w:ind w:firstLine="709"/>
        <w:rPr/>
      </w:pPr>
      <w:r>
        <w:rPr/>
        <w:t xml:space="preserve">С введением Налогового кодекса предполагается также отменить около двух десятков региональных и местных налогов, которые практически не дают серьезных поступлений в бюджет, но требуют больших затрат на их сбор. Будут установлены каталоги (перечни) региональных и местных налогов и базовые правила. Из этих перечней региональные и местные власти будут вправе выбирать и вводить или не вводить на своей территории соответствующие налоги. Кроме того, по каждому из этих налогов будут установлены предельные ставки, превышать которые нельзя. Казалось бы, отмена налогов и снижение их ставок уменьшит доходы казны. Но правительство надеется, что этого не произойдет благодаря улучшению собираемости налогов. К тому же будут отменены многие налоговые льготы и отсрочки платежей. Сейчас казна недосчитывается из-за них огромных сумм. В последние годы объем льгот даже превосходил величину дефицита бюджета. Российские законы сильно смахивают на перечни всевозможных льгот по налогообложению. В некоторых законах легче назвать тех, кто не имеет льгот, чем тех, кому они предоставлены. </w:t>
      </w:r>
    </w:p>
    <w:p>
      <w:pPr>
        <w:pStyle w:val="Normal"/>
        <w:widowControl w:val="false"/>
        <w:autoSpaceDE w:val="false"/>
        <w:ind w:firstLine="709"/>
        <w:rPr/>
      </w:pPr>
      <w:r>
        <w:rPr/>
        <w:t>Но в наших условиях льготы, как правило, получают не те, кому они на самом деле нужны, а те, кто более ловок в аппаратных играх, т.е. те, кто сумеет провести через правительство и администрацию президента такую поправку к закону, которая предоставляет льготы его предприятию. Не нужно забывать и то, что любые льготы одним оборачиваются увеличением налоговой нагрузки на других - тех, кому они не достались. Ведь доходы бюджета все равно надо как-то набирать. Поэтому должны остаться лишь действительно необходимые льготы, отвечающие тем приоритетам, которые определяет парламент. Предполагается, что впредь льготы по налогам будут устанавливаться исключительно налоговыми законами, принимаемыми Федеральным Собранием, а не указами президента и постановлениями правительства. Так как провести через парламент поправку к закону, предоставляющую льготу, неизмеримо труднее (всегда найдутся противники), возможностей для коррупции и злоупотреблений будет меньше. Впрочем, отмена налоговых льгот дается с большим трудом. Находится масса причин и весомых аргументов, по которым именно эту льготу отменить ну никак нельзя. Достаточно и охотников восстановить уже отмененные льготы и раздать новые - бескорыстно или за взятку</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Какие санкции применяются к тем, кто нарушает налоговое законодательство? Налогоплательщик несет финансовую, административную и уголовную ответственность. С предприятия взыскиваются вся сокрытая или заниженная прибыль и штраф в том же размере, а при повторном нарушении штраф удваивается. За несвоевременное представление налоговой и бухгалтерской отчетности, а также за нарушения в ведении учета, в результате которых оказались заниженной налогооблагаемая база, взимается штраф. Идет и пени за просрочку уплаты налога - 0,7% неуплаченной суммы налога за каждый день просрочки платежа. Налоговые органы наделены правом взыскивать налоговые платежи в бесспорном порядке, т.е. даже если налогоплательщик не согласен с их решением (впрочем, он вправе обжаловать их решение через суд). По распоряжению налоговой инспекции банк списывает соответствующие суммы со счета предприятия, допустившего недоимку или не заплатившего штраф по налогам. Если денег не оказалось на рублевом счете, они будут списаны с валютного счета. Если и валютный счет пуст, то может быть возбуждено дело о банкротстве предприятия, арестовано и продано его имущество в счет погашения долгов. А руководитель, не способный обеспечить нормальную финансовую деятельность предприятия, может лишиться своего кресла. Сегодня налоговая инспекция и налоговая полиция зачастую выступают в роли "охотников", а налогоплательщики - в роли "дичи" и практически бесправны перед первыми. Любая ошибка (а нарушения налогового законодательства происходят прежде всего вследствие его сложности и запутанности) карается жесткими финансовыми санкциями, которые нередко ставят налогоплательщиков на грань разорения. При этом не делаются различия между умышленной неуплатой налога и его недоплатой в результате ошибки в определении налогооблагаемой базы или в бухгалтерских документах, а также неправильного применения льгот. В новом Налоговом кодексе предусматривается сокращение величины штрафов. А если налогоплательщик сам до проверки налоговым органом выявил недоплату налога, внес соответствующие исправления в бухгалтерскую отчетность и расчеты по налогам, то штраф вообще не будет взиматься. Однако за умышленную неуплату налога штраф возрастет втрое. Но эта санкция будет применяться только по решению суда. Немаловажно и то, что налогоплательщик получит возможность в двухнедельный срок со дня вручения ему предписания налогового органа о применении финансовых санкций обратиться с иском в арбитражный суд. И до принятия решения по иску взыскания санкций в бесспорном порядке не будет. До сих пор налоговые органы не только не давали консультаций налогоплательщикам, но даже были материально заинтересованы в том, чтобы они платили налоги неправильно. Ведь в фонд социального развития налоговой инспекции и налоговой полиции поступало 10% недоимок, выявленных в ходе налоговых проверок, и 30% от начисленных финансовых санкций. Теперь с этим будет покончено. Налогоплательщик сможет получать бесплатно в налоговом органе информацию о подлежащих уплате налогах, о формах установленной отчетности и разъяснения о порядке их заполнения. Налоговым инспекциям также вменяется в обязанность разъяснение применения законодательных и иных нормативных актов о налогах, а также порядке исчисления и уплаты налогов. Иначе говоря, налоговые органы должны стать не только контролерами, но и организаторами правильного и обоснованного сбора налогов. Соответственно стимулирование налоговых инспекторов будет зависеть от общего объема собранных налогов, а не от спровоцированных огрехов.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аботе показаны основные теоретические моменты теории бюджетного дефицита и государственного долга и отражены основные черты этих проблем применительно к российским условиям. </w:t>
      </w:r>
    </w:p>
    <w:p>
      <w:pPr>
        <w:pStyle w:val="Normal"/>
        <w:widowControl w:val="false"/>
        <w:autoSpaceDE w:val="false"/>
        <w:ind w:firstLine="709"/>
        <w:rPr/>
      </w:pPr>
      <w:r>
        <w:rPr/>
        <w:t xml:space="preserve">Исполнение федерального бюджета происходило в условиях восстановительных тенденций в производстве, обусловленных оживлением промышленного производства, расширением экспортоориентированных и производств, в основном, связанных с нефтедобычей. Основными задачами, стоящими перед бюджетной сферой в текущем году, были: перелом тенденции роста долгового бремени страны, создание условий для развития реального сектора экономики. </w:t>
      </w:r>
    </w:p>
    <w:p>
      <w:pPr>
        <w:pStyle w:val="Normal"/>
        <w:widowControl w:val="false"/>
        <w:autoSpaceDE w:val="false"/>
        <w:ind w:firstLine="709"/>
        <w:rPr/>
      </w:pPr>
      <w:r>
        <w:rPr/>
        <w:t>Что касается бюджета - 2007, то он отличается от бюджета текущего года двумя моментами. Во-первых, желанием подтянуть развитие социальной сферы, во-вторых, увеличением государственного финансирования инвестиционных программ. Дело в том, что в прошлом году правительство посчитало целесообразным вкладывать государственные средства в основном в непроизводственную сферу, куда частные инвестиции идут с большой "неохотой". А в промышленности и сельском хозяйстве участвовать лишь в высокоэффективных проектах с быстрой окупаемостью. Надежды не оправдались, средств на инвестиционные программы оказалось явно недостаточно. И хотя бюджет планируется бездефицитным, средств может не хватить и в новом году</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В связи с этим на передний план снова выдвигается проблема госдолга. </w:t>
      </w:r>
    </w:p>
    <w:p>
      <w:pPr>
        <w:pStyle w:val="Normal"/>
        <w:widowControl w:val="false"/>
        <w:autoSpaceDE w:val="false"/>
        <w:ind w:firstLine="709"/>
        <w:rPr/>
      </w:pPr>
      <w:r>
        <w:rPr/>
        <w:t xml:space="preserve">Внутренний долг 2002-ого года по сравнению с прежним несколько уменьшился, что связано с переоформлением векселей Минфина России на более длительные сроки, однако увеличение привлечения внутренних средств (в частности, по ГКО) для погашения внешнего долга говорит о том, что внутренний долг по прежнему актуален. </w:t>
      </w:r>
    </w:p>
    <w:p>
      <w:pPr>
        <w:pStyle w:val="Normal"/>
        <w:widowControl w:val="false"/>
        <w:autoSpaceDE w:val="false"/>
        <w:ind w:firstLine="709"/>
        <w:rPr/>
      </w:pPr>
      <w:r>
        <w:rPr/>
        <w:t xml:space="preserve">Произошло и сокращение внешнего долга за счет уточнения коммерческой задолженности, уменьшения объема роста долга вследствие неблагоприятных для России изменений валютных курсов и сокращения объема ожидаемых кредитов по линии международных финансовых организаций. Что касается возникшей проблемы дефолта в 2007 году, то здесь мое мнение совпадает с мнением Кристофа Рюля: Россия сможет выплатить долги. </w:t>
      </w:r>
    </w:p>
    <w:p>
      <w:pPr>
        <w:pStyle w:val="Normal"/>
        <w:widowControl w:val="false"/>
        <w:autoSpaceDE w:val="false"/>
        <w:ind w:firstLine="709"/>
        <w:rPr/>
      </w:pPr>
      <w:r>
        <w:rPr/>
        <w:t xml:space="preserve">Существующая система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законодательное определение нового разбиения государственного долга РФ по составу; согласованное деление государственного долга на внутренний и внешний; развитие механизма управления различными видами долга. </w:t>
      </w:r>
    </w:p>
    <w:p>
      <w:pPr>
        <w:pStyle w:val="Normal"/>
        <w:widowControl w:val="false"/>
        <w:autoSpaceDE w:val="false"/>
        <w:ind w:firstLine="709"/>
        <w:rPr/>
      </w:pPr>
      <w:r>
        <w:rPr/>
        <w:t xml:space="preserve">В общем можно сказать, что положение нашей страны сложно, но не безнадежно. Оживление экономики с начала 2000 года вселяет надежду. Значительно улучшилась динамика поступления доходов в бюджет, снижалась задолженность по выплатам заработной платы, погашены задолженности по выплате пенсий. Достигнуты высокие объемы сальдо торгового баланса, что позволяло поддерживать относительную стабильность на валютном рынке и производить необходимые платежи по обслуживанию внешнего долга даже при отсутствии внешних займов. Но все равно вопрос государственного долга и бюджетного дефицита (хотя и в меньшей степени) остается открытым, он требует решения и стабильного оживления экономики не на короткий период, а куда более длительный. </w:t>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Style21"/>
        <w:numPr>
          <w:ilvl w:val="0"/>
          <w:numId w:val="4"/>
        </w:numPr>
        <w:tabs>
          <w:tab w:val="clear" w:pos="1077"/>
        </w:tabs>
        <w:ind w:left="0" w:hanging="0"/>
        <w:rPr/>
      </w:pPr>
      <w:r>
        <w:rPr/>
        <w:t xml:space="preserve">Абалкин Л.И. Еще раз о бегстве капитала из России // Деньги и кредит. 2006. № 2. </w:t>
      </w:r>
    </w:p>
    <w:p>
      <w:pPr>
        <w:pStyle w:val="Style21"/>
        <w:numPr>
          <w:ilvl w:val="0"/>
          <w:numId w:val="4"/>
        </w:numPr>
        <w:tabs>
          <w:tab w:val="clear" w:pos="1077"/>
        </w:tabs>
        <w:ind w:left="0" w:hanging="0"/>
        <w:rPr/>
      </w:pPr>
      <w:r>
        <w:rPr/>
        <w:t xml:space="preserve">Алферов В., Бондарь Т. Структура инвесторов на рынке государственного долга России далека от совершенства. // РЦБ – 2007 г. – № 8 – с.29-34. </w:t>
      </w:r>
    </w:p>
    <w:p>
      <w:pPr>
        <w:pStyle w:val="Style21"/>
        <w:numPr>
          <w:ilvl w:val="0"/>
          <w:numId w:val="4"/>
        </w:numPr>
        <w:tabs>
          <w:tab w:val="clear" w:pos="1077"/>
        </w:tabs>
        <w:ind w:left="0" w:hanging="0"/>
        <w:rPr/>
      </w:pPr>
      <w:r>
        <w:rPr/>
        <w:t xml:space="preserve">Бюджетная система России. Учебник. / Под ред.Г.Б. Поляка. М.: 2007 г., стр.393. </w:t>
      </w:r>
    </w:p>
    <w:p>
      <w:pPr>
        <w:pStyle w:val="Style21"/>
        <w:numPr>
          <w:ilvl w:val="0"/>
          <w:numId w:val="4"/>
        </w:numPr>
        <w:tabs>
          <w:tab w:val="clear" w:pos="1077"/>
        </w:tabs>
        <w:ind w:left="0" w:hanging="0"/>
        <w:rPr/>
      </w:pPr>
      <w:r>
        <w:rPr/>
        <w:t>Вавилов А.П., Внутренние проблемы внешнего долга \ Газета "КоммерсантЪ" №59 6 апреля 2006 года</w:t>
      </w:r>
    </w:p>
    <w:p>
      <w:pPr>
        <w:pStyle w:val="Style21"/>
        <w:numPr>
          <w:ilvl w:val="0"/>
          <w:numId w:val="4"/>
        </w:numPr>
        <w:tabs>
          <w:tab w:val="clear" w:pos="1077"/>
        </w:tabs>
        <w:ind w:left="0" w:hanging="0"/>
        <w:rPr/>
      </w:pPr>
      <w:r>
        <w:rPr/>
        <w:t xml:space="preserve">Вавилов А. В неоправданном долгу // Деньги. №17 (270), 3 мая 2006 года. </w:t>
      </w:r>
    </w:p>
    <w:p>
      <w:pPr>
        <w:pStyle w:val="Style21"/>
        <w:numPr>
          <w:ilvl w:val="0"/>
          <w:numId w:val="4"/>
        </w:numPr>
        <w:tabs>
          <w:tab w:val="clear" w:pos="1077"/>
        </w:tabs>
        <w:ind w:left="0" w:hanging="0"/>
        <w:rPr/>
      </w:pPr>
      <w:r>
        <w:rPr/>
        <w:t xml:space="preserve">Вавилов А. Внутренние проблемы внешнего долга // Коммерсант №59 6 апреля 2006 года. </w:t>
      </w:r>
    </w:p>
    <w:p>
      <w:pPr>
        <w:pStyle w:val="Style21"/>
        <w:numPr>
          <w:ilvl w:val="0"/>
          <w:numId w:val="4"/>
        </w:numPr>
        <w:tabs>
          <w:tab w:val="clear" w:pos="1077"/>
        </w:tabs>
        <w:ind w:left="0" w:hanging="0"/>
        <w:rPr/>
      </w:pPr>
      <w:r>
        <w:rPr/>
        <w:t xml:space="preserve">Галкин М. Долги России // Рынок ценных бумаг. - 2007. - № 5. </w:t>
      </w:r>
    </w:p>
    <w:p>
      <w:pPr>
        <w:pStyle w:val="Style21"/>
        <w:numPr>
          <w:ilvl w:val="0"/>
          <w:numId w:val="4"/>
        </w:numPr>
        <w:tabs>
          <w:tab w:val="clear" w:pos="1077"/>
        </w:tabs>
        <w:ind w:left="0" w:hanging="0"/>
        <w:rPr/>
      </w:pPr>
      <w:r>
        <w:rPr/>
        <w:t xml:space="preserve">Гвоздева Е. и др. Международный подход к анализу вывоза капитала из России // Вопросы экономики. 2006. № 2. </w:t>
      </w:r>
    </w:p>
    <w:p>
      <w:pPr>
        <w:pStyle w:val="Style21"/>
        <w:numPr>
          <w:ilvl w:val="0"/>
          <w:numId w:val="4"/>
        </w:numPr>
        <w:tabs>
          <w:tab w:val="clear" w:pos="1077"/>
        </w:tabs>
        <w:ind w:left="0" w:hanging="0"/>
        <w:rPr/>
      </w:pPr>
      <w:r>
        <w:rPr/>
        <w:t xml:space="preserve">Кузьменко А., Митрофанова Э., Назаренко Б. Переоформление задолженности РФ Лондонскому клубу кредиторов в цифрах // Рынок ценных бумаг. - 2006. - №11. </w:t>
      </w:r>
    </w:p>
    <w:p>
      <w:pPr>
        <w:pStyle w:val="Style21"/>
        <w:numPr>
          <w:ilvl w:val="0"/>
          <w:numId w:val="4"/>
        </w:numPr>
        <w:tabs>
          <w:tab w:val="clear" w:pos="1077"/>
        </w:tabs>
        <w:ind w:left="0" w:hanging="0"/>
        <w:rPr/>
      </w:pPr>
      <w:r>
        <w:rPr/>
        <w:t xml:space="preserve">Лусников А. Внешний долг РФ: экспортный вариант пирамиды или ресурс для экономического возрождения страны? // Рынок ценных бумаг. - 2006. - № 5. </w:t>
      </w:r>
    </w:p>
    <w:p>
      <w:pPr>
        <w:pStyle w:val="Style21"/>
        <w:numPr>
          <w:ilvl w:val="0"/>
          <w:numId w:val="4"/>
        </w:numPr>
        <w:tabs>
          <w:tab w:val="clear" w:pos="1077"/>
        </w:tabs>
        <w:ind w:left="0" w:hanging="0"/>
        <w:rPr/>
      </w:pPr>
      <w:r>
        <w:rPr/>
        <w:t xml:space="preserve">Петров В. Проблемы привлечения и размещения финансовых средств в России // РЦБ – 2006 г. - № 9 – с.40-43. </w:t>
      </w:r>
    </w:p>
    <w:p>
      <w:pPr>
        <w:pStyle w:val="Style21"/>
        <w:numPr>
          <w:ilvl w:val="0"/>
          <w:numId w:val="4"/>
        </w:numPr>
        <w:tabs>
          <w:tab w:val="clear" w:pos="1077"/>
        </w:tabs>
        <w:ind w:left="0" w:hanging="0"/>
        <w:rPr/>
      </w:pPr>
      <w:r>
        <w:rPr/>
        <w:t xml:space="preserve">Петров В. Проблемы и перспективы внутреннего рынка государственных долговых обязательств. // РЦБ – 2007 г. – № 8 – с. 19-22. </w:t>
      </w:r>
    </w:p>
    <w:p>
      <w:pPr>
        <w:pStyle w:val="Style21"/>
        <w:numPr>
          <w:ilvl w:val="0"/>
          <w:numId w:val="4"/>
        </w:numPr>
        <w:tabs>
          <w:tab w:val="clear" w:pos="1077"/>
        </w:tabs>
        <w:ind w:left="0" w:hanging="0"/>
        <w:rPr/>
      </w:pPr>
      <w:r>
        <w:rPr/>
        <w:t xml:space="preserve">Пряшников В.И. О государственном долге – из первых рук. // ЭКО – 2007 г. - № 11. </w:t>
      </w:r>
    </w:p>
    <w:p>
      <w:pPr>
        <w:pStyle w:val="Style21"/>
        <w:numPr>
          <w:ilvl w:val="0"/>
          <w:numId w:val="4"/>
        </w:numPr>
        <w:tabs>
          <w:tab w:val="clear" w:pos="1077"/>
        </w:tabs>
        <w:ind w:left="0" w:hanging="0"/>
        <w:rPr/>
      </w:pPr>
      <w:r>
        <w:rPr/>
        <w:t xml:space="preserve">Финансы. Денежное обращение. Кредит: учебник для вузов. Под ред. проф. Л.А. Дробозиной - М., Финансы, ЮНИТИ, 2007. </w:t>
      </w:r>
    </w:p>
    <w:p>
      <w:pPr>
        <w:pStyle w:val="Style21"/>
        <w:numPr>
          <w:ilvl w:val="0"/>
          <w:numId w:val="4"/>
        </w:numPr>
        <w:tabs>
          <w:tab w:val="clear" w:pos="1077"/>
        </w:tabs>
        <w:ind w:left="0" w:hanging="0"/>
        <w:rPr/>
      </w:pPr>
      <w:r>
        <w:rPr/>
        <w:t xml:space="preserve">Государственный бюджет: Учебное пособие. Под ред.М.И. Ткачук - Минск, Высшая школа, 2007. </w:t>
      </w:r>
    </w:p>
    <w:p>
      <w:pPr>
        <w:pStyle w:val="Style21"/>
        <w:numPr>
          <w:ilvl w:val="0"/>
          <w:numId w:val="4"/>
        </w:numPr>
        <w:tabs>
          <w:tab w:val="clear" w:pos="1077"/>
        </w:tabs>
        <w:ind w:left="0" w:hanging="0"/>
        <w:rPr/>
      </w:pPr>
      <w:r>
        <w:rPr/>
        <w:t xml:space="preserve">Горегляд В., Подпорина И. Бюджетный кризис и пути его преодоления // Российский экономический журнал, № 10, 2006. </w:t>
      </w:r>
    </w:p>
    <w:p>
      <w:pPr>
        <w:pStyle w:val="Style21"/>
        <w:numPr>
          <w:ilvl w:val="0"/>
          <w:numId w:val="4"/>
        </w:numPr>
        <w:tabs>
          <w:tab w:val="clear" w:pos="1077"/>
        </w:tabs>
        <w:ind w:left="0" w:hanging="0"/>
        <w:rPr/>
      </w:pPr>
      <w:r>
        <w:rPr/>
        <w:t xml:space="preserve">Добиться стабильности финансовой системы (интервью с А.Я. Лившицем) // Финансы, № 9, 2005. </w:t>
      </w:r>
    </w:p>
    <w:p>
      <w:pPr>
        <w:pStyle w:val="Style21"/>
        <w:numPr>
          <w:ilvl w:val="0"/>
          <w:numId w:val="4"/>
        </w:numPr>
        <w:tabs>
          <w:tab w:val="clear" w:pos="1077"/>
        </w:tabs>
        <w:ind w:left="0" w:hanging="0"/>
        <w:rPr/>
      </w:pPr>
      <w:r>
        <w:rPr/>
        <w:t xml:space="preserve">Илларионов А. Бремя государства // Вопросы экономики, № 1, 2007. </w:t>
      </w:r>
    </w:p>
    <w:p>
      <w:pPr>
        <w:pStyle w:val="Style21"/>
        <w:numPr>
          <w:ilvl w:val="0"/>
          <w:numId w:val="4"/>
        </w:numPr>
        <w:tabs>
          <w:tab w:val="clear" w:pos="1077"/>
        </w:tabs>
        <w:ind w:left="0" w:hanging="0"/>
        <w:rPr/>
      </w:pPr>
      <w:r>
        <w:rPr/>
        <w:t xml:space="preserve">Рынок внутреннего государственного долга в феврале 2006 г. // РЦБ – 2007 г. – №6 – с.61-65. </w:t>
      </w:r>
    </w:p>
    <w:p>
      <w:pPr>
        <w:pStyle w:val="Style21"/>
        <w:numPr>
          <w:ilvl w:val="0"/>
          <w:numId w:val="4"/>
        </w:numPr>
        <w:tabs>
          <w:tab w:val="clear" w:pos="1077"/>
        </w:tabs>
        <w:ind w:left="0" w:hanging="0"/>
        <w:rPr/>
      </w:pPr>
      <w:r>
        <w:rPr/>
        <w:t xml:space="preserve">Статья 93 Федерального закона от 22 февраля 1999 г. N 36-ФЗ "О федеральном бюджете на 1999 год" (с изм. от 5, 17 июля, 25 октября 1999 г) </w:t>
      </w:r>
    </w:p>
    <w:p>
      <w:pPr>
        <w:pStyle w:val="Style21"/>
        <w:numPr>
          <w:ilvl w:val="0"/>
          <w:numId w:val="4"/>
        </w:numPr>
        <w:tabs>
          <w:tab w:val="clear" w:pos="1077"/>
        </w:tabs>
        <w:ind w:left="0" w:hanging="0"/>
        <w:rPr/>
      </w:pPr>
      <w:r>
        <w:rPr/>
        <w:t xml:space="preserve">Цены российских долгов продолжают расти. // РЦБ 2006 г. № 8, с.27-29. </w:t>
      </w:r>
    </w:p>
    <w:p>
      <w:pPr>
        <w:pStyle w:val="Style21"/>
        <w:numPr>
          <w:ilvl w:val="0"/>
          <w:numId w:val="4"/>
        </w:numPr>
        <w:tabs>
          <w:tab w:val="clear" w:pos="1077"/>
        </w:tabs>
        <w:ind w:left="0" w:hanging="0"/>
        <w:rPr/>
      </w:pPr>
      <w:r>
        <w:rPr>
          <w:rStyle w:val="Hlcopyright1"/>
          <w:i w:val="false"/>
          <w:iCs w:val="false"/>
          <w:sz w:val="28"/>
          <w:szCs w:val="28"/>
        </w:rPr>
        <w:t>Заключение Счетной палаты Российской Федерации на проект федерального закона "О федеральном бюджете на 2007 год" - 2006. - стр.77</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ая система России. Учебник. / Под ред. Г. Б. Поляка. М.: 2006 г., стр. 201.</w:t>
      </w:r>
    </w:p>
  </w:footnote>
  <w:footnote w:id="3">
    <w:p>
      <w:pPr>
        <w:pStyle w:val="Footnote"/>
        <w:rPr/>
      </w:pPr>
      <w:r>
        <w:rPr>
          <w:rStyle w:val="FootnoteCharacters"/>
        </w:rPr>
        <w:footnoteRef/>
      </w:r>
      <w:r>
        <w:rPr/>
        <w:t xml:space="preserve"> </w:t>
      </w:r>
      <w:r>
        <w:rPr/>
        <w:t>Петров В. Проблемы привлечения и размещения финансовых средств в России // РЦБ – 2007. - № 9 – с. 29.</w:t>
      </w:r>
    </w:p>
  </w:footnote>
  <w:footnote w:id="4">
    <w:p>
      <w:pPr>
        <w:pStyle w:val="Footnote"/>
        <w:rPr/>
      </w:pPr>
      <w:r>
        <w:rPr>
          <w:rStyle w:val="FootnoteCharacters"/>
        </w:rPr>
        <w:footnoteRef/>
      </w:r>
      <w:r>
        <w:rPr/>
        <w:t xml:space="preserve"> </w:t>
      </w:r>
      <w:r>
        <w:rPr/>
        <w:t>Абалкин Л.И. Еще раз о бегстве капитала из России // Деньги и кредит. 2007. № 2. с. 375.</w:t>
      </w:r>
    </w:p>
  </w:footnote>
  <w:footnote w:id="5">
    <w:p>
      <w:pPr>
        <w:pStyle w:val="Footnote"/>
        <w:rPr/>
      </w:pPr>
      <w:r>
        <w:rPr>
          <w:rStyle w:val="FootnoteCharacters"/>
        </w:rPr>
        <w:footnoteRef/>
      </w:r>
      <w:r>
        <w:rPr/>
        <w:t xml:space="preserve"> </w:t>
      </w:r>
      <w:r>
        <w:rPr/>
        <w:t>Гвоздева Е. и др. Международный подход к анализу вывоза капитала из России // Вопросы экономики. 2006. № 2. с. 410.</w:t>
      </w:r>
    </w:p>
  </w:footnote>
  <w:footnote w:id="6">
    <w:p>
      <w:pPr>
        <w:pStyle w:val="Footnote"/>
        <w:rPr/>
      </w:pPr>
      <w:r>
        <w:rPr>
          <w:rStyle w:val="FootnoteCharacters"/>
        </w:rPr>
        <w:footnoteRef/>
      </w:r>
      <w:r>
        <w:rPr/>
        <w:t xml:space="preserve"> </w:t>
      </w:r>
      <w:r>
        <w:rPr/>
        <w:t>Горегляд В., Подпорина И. Бюджетный кризис и пути его преодоления // Российский экономический журнал, № 10, 2007. с. 164.</w:t>
      </w:r>
    </w:p>
  </w:footnote>
  <w:footnote w:id="7">
    <w:p>
      <w:pPr>
        <w:pStyle w:val="Footnote"/>
        <w:rPr/>
      </w:pPr>
      <w:r>
        <w:rPr>
          <w:rStyle w:val="FootnoteCharacters"/>
        </w:rPr>
        <w:footnoteRef/>
      </w:r>
      <w:r>
        <w:rPr/>
        <w:t xml:space="preserve"> </w:t>
      </w:r>
      <w:r>
        <w:rPr>
          <w:color w:val="000000"/>
        </w:rPr>
        <w:t>Добиться стабильности финансовой системы (интервью с А. Я. Лившицем) // Финансы, № 9, 2007. с. 137.</w:t>
      </w:r>
    </w:p>
  </w:footnote>
  <w:footnote w:id="8">
    <w:p>
      <w:pPr>
        <w:pStyle w:val="Footnote"/>
        <w:rPr/>
      </w:pPr>
      <w:r>
        <w:rPr>
          <w:rStyle w:val="FootnoteCharacters"/>
        </w:rPr>
        <w:footnoteRef/>
      </w:r>
      <w:r>
        <w:rPr/>
        <w:t xml:space="preserve"> </w:t>
      </w:r>
      <w:r>
        <w:rPr/>
        <w:t>Финансы. Денежное обращение. Кредит: учебник для вузов. Под ред. проф. Л. А. Дробозиной - М., Финансы, ЮНИТИ, 2006. с. 407.</w:t>
      </w:r>
    </w:p>
  </w:footnote>
  <w:footnote w:id="9">
    <w:p>
      <w:pPr>
        <w:pStyle w:val="Footnote"/>
        <w:rPr/>
      </w:pPr>
      <w:r>
        <w:rPr>
          <w:rStyle w:val="FootnoteCharacters"/>
        </w:rPr>
        <w:footnoteRef/>
      </w:r>
      <w:r>
        <w:rPr/>
        <w:t xml:space="preserve"> </w:t>
      </w:r>
      <w:r>
        <w:rPr/>
        <w:t>Экономическое развитие России № 2007 стр. 54</w:t>
      </w:r>
    </w:p>
  </w:footnote>
  <w:footnote w:id="10">
    <w:p>
      <w:pPr>
        <w:pStyle w:val="Footnote"/>
        <w:rPr/>
      </w:pPr>
      <w:r>
        <w:rPr>
          <w:rStyle w:val="FootnoteCharacters"/>
        </w:rPr>
        <w:footnoteRef/>
      </w:r>
      <w:r>
        <w:rPr/>
        <w:t xml:space="preserve"> </w:t>
      </w:r>
      <w:r>
        <w:rPr>
          <w:color w:val="000000"/>
        </w:rPr>
        <w:t>Илларионов А. Бремя государства // Вопросы экономики, № 1, 2007. с. 370.</w:t>
      </w:r>
    </w:p>
  </w:footnote>
  <w:footnote w:id="11">
    <w:p>
      <w:pPr>
        <w:pStyle w:val="Footnote"/>
        <w:rPr/>
      </w:pPr>
      <w:r>
        <w:rPr>
          <w:rStyle w:val="FootnoteCharacters"/>
        </w:rPr>
        <w:footnoteRef/>
      </w:r>
      <w:r>
        <w:rPr/>
        <w:t xml:space="preserve"> </w:t>
      </w:r>
      <w:r>
        <w:rPr/>
        <w:t>Галкин М. Долги России // Рынок ценных бумаг. - 2002. - № 5. с. 382.</w:t>
      </w:r>
    </w:p>
  </w:footnote>
  <w:footnote w:id="12">
    <w:p>
      <w:pPr>
        <w:pStyle w:val="Footnote"/>
        <w:rPr/>
      </w:pPr>
      <w:r>
        <w:rPr>
          <w:rStyle w:val="FootnoteCharacters"/>
        </w:rPr>
        <w:footnoteRef/>
      </w:r>
      <w:r>
        <w:rPr/>
        <w:t xml:space="preserve"> </w:t>
      </w:r>
      <w:r>
        <w:rPr>
          <w:color w:val="000000"/>
        </w:rPr>
        <w:t>Добиться стабильности финансовой системы (интервью с А. Я. Лившицем) // Финансы, № 9, 2007. с. 243.</w:t>
      </w:r>
    </w:p>
  </w:footnote>
  <w:footnote w:id="13">
    <w:p>
      <w:pPr>
        <w:pStyle w:val="Footnote"/>
        <w:rPr/>
      </w:pPr>
      <w:r>
        <w:rPr>
          <w:rStyle w:val="FootnoteCharacters"/>
        </w:rPr>
        <w:footnoteRef/>
      </w:r>
      <w:r>
        <w:rPr/>
        <w:t xml:space="preserve"> </w:t>
      </w:r>
      <w:r>
        <w:rPr/>
        <w:t>Лусников А. Внешний долг РФ: экспортный вариант пирамиды или ресурс для экономического возрождения страны? // Рынок ценных бумаг. - 2007. - № 5. с. 236.</w:t>
      </w:r>
    </w:p>
  </w:footnote>
  <w:footnote w:id="14">
    <w:p>
      <w:pPr>
        <w:pStyle w:val="Footnote"/>
        <w:rPr/>
      </w:pPr>
      <w:r>
        <w:rPr>
          <w:rStyle w:val="FootnoteCharacters"/>
        </w:rPr>
        <w:footnoteRef/>
      </w:r>
      <w:r>
        <w:rPr/>
        <w:t xml:space="preserve"> </w:t>
      </w:r>
      <w:r>
        <w:rPr/>
        <w:t>Вавилов А. В неоправданном долгу // Деньги. №17 (270) , 3 мая 2007 года</w:t>
      </w:r>
    </w:p>
  </w:footnote>
  <w:footnote w:id="15">
    <w:p>
      <w:pPr>
        <w:pStyle w:val="Footnote"/>
        <w:rPr/>
      </w:pPr>
      <w:r>
        <w:rPr>
          <w:rStyle w:val="FootnoteCharacters"/>
        </w:rPr>
        <w:footnoteRef/>
      </w:r>
      <w:r>
        <w:rPr/>
        <w:t xml:space="preserve"> </w:t>
      </w:r>
      <w:r>
        <w:rPr/>
        <w:t>Рынок внутреннего государственного долга в феврале 2007 г. // РЦБ – 2000 г. – №6 – с. 36.</w:t>
      </w:r>
    </w:p>
  </w:footnote>
  <w:footnote w:id="16">
    <w:p>
      <w:pPr>
        <w:pStyle w:val="Footnote"/>
        <w:rPr/>
      </w:pPr>
      <w:r>
        <w:rPr>
          <w:rStyle w:val="FootnoteCharacters"/>
        </w:rPr>
        <w:footnoteRef/>
      </w:r>
      <w:r>
        <w:rPr/>
        <w:t xml:space="preserve"> </w:t>
      </w:r>
      <w:r>
        <w:rPr/>
        <w:t>Цены российских долгов продолжают расти. // РЦБ 2007 г. № 8, с. 28.</w:t>
      </w:r>
    </w:p>
  </w:footnote>
  <w:footnote w:id="17">
    <w:p>
      <w:pPr>
        <w:pStyle w:val="Footnote"/>
        <w:rPr/>
      </w:pPr>
      <w:r>
        <w:rPr>
          <w:rStyle w:val="FootnoteCharacters"/>
        </w:rPr>
        <w:footnoteRef/>
      </w:r>
      <w:r>
        <w:rPr/>
        <w:t xml:space="preserve"> </w:t>
      </w:r>
      <w:r>
        <w:rPr/>
        <w:t>Алферов В., Бондарь Т. Структура инвесторов на рынке государственного долга России далека от совершенства. // РЦБ – 2007 г. – № 8 –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Hlcopyright1">
    <w:name w:val="hlcopyright1"/>
    <w:qFormat/>
    <w:rPr>
      <w:i/>
      <w:iCs/>
      <w:sz w:val="20"/>
      <w:szCs w:val="20"/>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1">
    <w:name w:val="Маркированный список 2"/>
    <w:basedOn w:val="Normal"/>
    <w:qFormat/>
    <w:pPr>
      <w:widowControl w:val="false"/>
      <w:numPr>
        <w:ilvl w:val="0"/>
        <w:numId w:val="5"/>
      </w:numPr>
      <w:autoSpaceDE w:val="false"/>
      <w:ind w:left="566" w:hanging="283"/>
    </w:pPr>
    <w:rPr>
      <w:sz w:val="20"/>
      <w:szCs w:val="20"/>
    </w:rPr>
  </w:style>
  <w:style w:type="paragraph" w:styleId="TextBodyIndent">
    <w:name w:val="Body Text Indent"/>
    <w:basedOn w:val="Normal"/>
    <w:pPr>
      <w:widowControl w:val="false"/>
      <w:autoSpaceDE w:val="false"/>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5:00Z</dcterms:created>
  <dc:creator>root</dc:creator>
  <dc:description/>
  <cp:keywords/>
  <dc:language>en-US</dc:language>
  <cp:lastModifiedBy>Mage</cp:lastModifiedBy>
  <cp:lastPrinted>2008-05-25T13:17:00Z</cp:lastPrinted>
  <dcterms:modified xsi:type="dcterms:W3CDTF">2011-10-07T07:35:00Z</dcterms:modified>
  <cp:revision>2</cp:revision>
  <dc:subject/>
  <dc:title>СОДЕРЖАНИЕ</dc:title>
</cp:coreProperties>
</file>