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П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КУБГ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УНИЦИПАЛЬНОЕ УПРАВЛЕНИ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: БЮДЖЕТНЫЙ ПРОЦЕСС НА МУНИЦИПАЛЬНОМ УРОВ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а: студентка 3 к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05-ФН-ГУ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ица.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йбадулин Т.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овороссийск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ЮДЖЕТНОЕ УСТРОЙСТВО МУНИЦИПАЛЬНОГО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ЮДЖЕТНЫЙ ПРОЦЕС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АСТНИКИ БЮДЖЕТНОГО ПРОЦЕС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ЮДЖЕТНЫЕ ПОЛНОМОЧИЯ ОРГАНОВ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РЯДОК СОСТАВЛЕНИЯ ПРОЕКТА БЮДЖ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ССМОТРЕНИЕ И УТВЕРЖДЕНИЕ БЮДЖ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СПОЛНЕНИЕ БЮДЖ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ОСУДАРСТВЕННЫЙ И МУНИЦИПАЛЬНЫЙ ФИНАНСОВЫЙ КОНТРОЛ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ЧЕТНОСТЬ ОБ ИСПОЛНЕНИИ МЕСТНОГО БЮДЖ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1. ПОДГОТОВКА, РАССМОТРЕНИЕ И УТВЕРЖДЕНИЕ ОТЧЕТ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 ИСПОЛНЕНИИ БЮДЖ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ТВЕТСТВЕННОСТЬ ЗА НАРУШЕНИЯ БЮДЖЕТНОГО ЗАКОНОДА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ПИСОК ИСПОЛЬЗОВАННОЙ ЛИТЕРАТУР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1. Настоящее Положение устанавливает права и обязанности участников бюджетного процесса в муниципальном образова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 Бюджетные правоотношения на территории муниципального образования регулируются Бюджетным кодексом Российской Федерации, Уставом внутригородского муниципального образования, решениями муниципального Собрания внутригородского муниципального образования о бюджете муниципального образования на соответствующий финансовый год и иными федеральными законами, регулирующими бюджетные правоотнош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ы местного самоуправления муниципального образования принимают нормативные правовые акты, регулирующие бюджетные правоотношения, в пределах своей компетенции, определенной Бюджетным кодексом Российской Федерации. Указанные акты не могут противоречить нормам Бюджетного кодекса Российской Федерации, федеральным законам. В случае возникновения противоречий применяются нормы Бюджетного кодекса Российской Федер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 БЮДЖЕТНОЕ УСТРОЙСТВО МУНИЦИПАЛЬНОГО ОБРА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1. Бюджет муниципального образования форма образования и расходования фондов денежных средств, предназначенных для финансового обеспечения задач и функций, отнесенных к предметам ведения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2. Правовая форма бюджета муниципального образования определяется Устав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3. В составе бюджета муниципального образования могут образовываться целевые бюджетные фонды в порядке, предусмотренном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4. При составлении, утверждении и исполнении местного бюджета в части классификации доходов, функциональной и экономической классификации расходов, источников финансирования дефицита бюджета применяется единая бюджетная классификация Российской Федерации с учетом детализац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5. Ведомственная классификация расходов бюджета муниципального образования утверждается в составе ведомственной структуры расходов решением муниципального Собрания о бюджете на соответствующий финансовый 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 Формирование и исполнение бюджета муниципального образования основывается на общих принципах бюджетной системы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единства бюджетной системы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разграничения доходов и расходов между уровнями бюджетной систем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самостоятельности бюдже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полноты отражения доходов и расходов бюдже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сбалансированности бюдж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эффективности и экономности использования бюджетных средст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общего (совокупного) покрытия расходов бюдже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глас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достоверности бюдж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дресности и целевого характера бюджетных средст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 БЮДЖЕТНЫЙ ПРОЦЕС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1. Бюджетный процесс в муниципальном образовании регламентированная нормами права деятельность органов местного самоуправления и иных участников бюджетного процесса по составлению, рассмотрению, утверждению и исполнению местного бюджета, а также по контролю за его исполне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2. Полномочия органов местного самоуправления муниципального образования в области организации бюджетного процесса по отношению к местному бюджету регулируются Бюджетным кодексом Российской Федерации, нормативными правовыми актами органов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3. Общая продолжительность бюджетного процесса по местному бюджету составляет 1 год 8 месяцев, в том числ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первый этап - прогнозирование доходной и расходной частей бюджета на очередной финансовый год на основе анализа финансово- экономического положения муниципального образования в текущем финансовом году; формирование проекта местного бюджета на очередной финансовый год (сентябрь-октябрь текущего года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второй этап - рассмотрение и утверждение бюджета на очередной финансовый год (ноябрь-декабрь текущего года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 третий этап - исполнение бюджета муниципального образования (январь-декабрь отчетного года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 четвертый этап - завершение операций по исполнению бюджета, рассмотрение и утверждение отчета об исполнении бюджета за отчетный год (январь-апрель года, следующего за отчетным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 УЧАСТНИКИ БЮДЖЕТН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частниками бюджетного процесса - субъектами бюджетных правоотношений на территории муниципального образования явл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Руководитель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муниципальное Собрани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 Руководитель муниципалит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 финансовый орган муниципалит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) органы, уполномоченные осуществлять сбор доходов бюдж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) иные органы, на которые законодательством Российской Федерации возложены бюджетные, налоговые и иные полномоч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бюджетного процесса также являются муниципальные бюджетные учреждения, муниципальные унитарные предприятия, другие получатели бюджетных средст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5. БЮДЖЕТНЫЕ ПОЛНОМОЧИЯ ОРГАНОВ МЕСТНОГО САМО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.1. Бюджетные полномочия органов местного самоуправления муниципального образования в части составления, рассмотрения, утверждения и исполнения местного бюджета определяются Бюджетным кодексом Российской Федерации, принятыми в соответствии с ним нормативными правовыми актами Российской Федерации, Уставом муниципального образования и настоящим Положе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ным распорядителем средств бюджета муниципального образования является муниципалитет в лице Руководителя муниципалит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.2. Руководитель муниципалитета вносит на обсуждение муниципального Собра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проекты местного бюджета и отчеты о его выполнен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проекты программ и планов социально-экономического развития территории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 проекты нормативно-правовых актов, требующих утверждения муниципальным Собрание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 текущие планы работы муниципалитета и сметы расходования денежных средств из бюджета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.3. В исключительном ведении муниципального Собрания находятся рассмотрение и утверждение бюджета муниципального образования и отчета о его выполне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Муниципалитет составляет бюджетную роспись, смету доходов и расходов и исполняет бюджет муниципального образова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6. ПОРЯДОК СОСТАВЛЕНИЯ ПРОЕКТА БЮДЖ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1. Проект бюджета составляе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, а также в соответствии с другими нормами (нормативами), установленными федеральными законами, нормативными правовыми актами органов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2. Составление проекта местного бюджета относится к исключительной прерогативе муниципалит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3. Проект бюджета формируется на основе налогового и бюджетного законодательства, действующего на момент составления проекта, включая вопросы регулирования межбюджетных отношений на территории города, программ и прогнозов социально-экономического развития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4. Бюджет муниципального образования должен быть сбалансирован. Бюджет считается сбалансированным, если объем расходов бюджета соответствует суммарному объему доходов и поступлений из источников финансирования его дефици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5. В случае принятия местного бюджета с дефицитом бюджета (превышением расходов над доходами) одновременно должны быть определены источники его финансир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6. В состав источников финансирования дефицита бюджета, его предельные размере и порядок отражения в бюджете регламентируются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7. Привлечение заемных средств, являющихся источником покрытия дефицита бюджета, осуществляется в порядке, установленном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8. Проект бюджета по доходам и расходам составляется в соответствии с действующей бюджетной классификаци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9. До составления проекта бюджета муниципального образования на очередной финансовый год должны быть подготовлены следующие документы и материал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прогноз социально-экономического развития муниципального образования на очередной финансовый 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основные направления бюджетной политики муниципального образования на очередной финансовый 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 перспективный финансовый план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 структура муниципального долга и программа заимствований муниципального образования, предусмотренных на очередной финансовый 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) оценка ожидаемого исполнения бюджета муниципального образования за текущий финансовый 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10. Доходная и расходная части проекта бюджета формируются в соответствии с разделами 3 и 5 настоящего Положения, а также проектируемыми объемами финансовой помощи из бюджета горо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11. В проекте решения о бюджете муниципального образования на очередной финансовый год должны содержаться его основные характеристики (общий объем доходов бюджета, общий объем расходов бюджета, дефицит бюджета и источники его финансирования), а также следующие показател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прогнозируемые доходы бюджета по группам, подгруппам, статьям классификации доходов бюджетов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объем финансовой помощ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 расходы бюджета по разделам, подразделам, целевым статьям и видам расходов функциональной классификации расходов бюджетов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 общий объем капитальных и текущих расходов бюдж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) распределение бюджетных ассигнований по распорядителям и получателям бюджетных средств в соответствии с ведомственной структурой расходов бюджета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предельные объемы налоговых и других обязательных платежей в местный бюджет, сроки уплаты которых в форме отсрочек (рассрочек) могут быть перенесены за пределы финансового года;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7. РАССМОТРЕНИЕ И УТВЕРЖДЕНИЕ БЮДЖ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1. Руководитель муниципалитета вносит проект бюджета муниципального образования на рассмотрение муниципального Собр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2. Муниципальное Собрание рассматривает проект бюджета в двух чтениях и принимает решение о местном бюджете на очередной финансовый го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ервом чтении - не позднее 01 декабря года, предшествующего планируемому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 втором чтении - не позднее 13 декабря года, предшествующего планируемом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3. Предметом рассмотрения проекта бюджета в первом чтении является прогноз социально-экономического развития муниципального образования на очередной финансовый год и основные характеристики местного бюджета, к которым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доходы бюджета по группам, подгруппам и статьям классификации доходов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дефицит бюджета на очередной финансовый год и источники его финансир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 общий объем расходов бюджета на очередной финансовый 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лучае отклонения проекта решения о бюджете в первом чтении муниципальное Собрание вправе принять решение о направлении проекта в муниципалитет на доработ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4. Предметом рассмотрения во втором чтении проекта решения о бюджете муниципального образования является утверждение (в пределах сумм, утвержденных в первом чтении) расходов (по разделам, подразделам, целевым статьями и видам расходов функциональной классификации расходов бюджетов) и ведомственной структуры расходов местного бюдж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5. В случае отклонения (непринятия) муниципальным Собранием решения о бюджете указанный проект передается в муниципалитет для доработки и преодоления возникших разногласий с последующим принятием муниципальным Собра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6. В случае, если решение о бюджете муниципального образования не вступило в силу с начала финансового года, при расходовании бюджетных средств муниципалитет руководствуется нормами, установленными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7.7. Решение муниципального Собрания о бюджете муниципального образования на очередной финансовый год вступает в силу со дня опубликования в районных средствах массовой информ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8. ИСПОЛНЕНИЕ БЮДЖ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1. Исполнение бюджета муниципального образования осуществляется в соответствии с нормативно-правовыми актами органа местного самоуправления и настоящим Положением, разработанным с учетом законодательства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2.Организация бюджетного процесса в части исполнения бюджета муниципального образования, взаимодействия с участниками бюджетного процесса, ведение бухгалтерского учета, составление и представление в установленном порядке отчета об исполнении бюджета обеспечивается муниципалите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3. Денежные средства бюджета муниципального образования хранятся в учреждениях Центрального банка Российской Федерации и иных кредитных организациях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юджетные средства, аккумулированные на банковском счете, являются собственностью муниципального образования. Остатки неиспользованных по окончанию года средств на счете бюджета переходят на следующий год и расходуются в соответствии с решением муниципального Собр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 допускается осуществление операций по доходам и расходам бюджета муниципального образования минуя банковский счет бюджета муниципального образования, кроме случаев, предусмотренных бюджетны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8.4. Кассовое обслуживание исполнения бюджета муниципального образования осуществляется в соответствии с законодательством Российской Федерац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ссовое обслуживание исполнения бюджета муниципального образования уполномоченным органом включает в себя открытие счета бюджета муниципального образования в учреждениях Центрального Банка России или иных кредитных организациях, ведение лицевых счетов для учета операций администраторов доходов, распорядителей и получателей бюджетных средств бюджета муниципального образования, осуществление платежей от имени и по поручению получателей средств бюджета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рядок организации работы по кассовому обслуживанию исполнения бюджета муниципального образования, а также порядок открытия и ведения лицевых счетов распорядителей и получателей средств муниципального образования определяется уполномоченным орган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5. Для покрытия временных кассовых разрывов финансирования и дефицита бюджета муниципального образования могут быть привлечены ссуды или иных источников, не противоречащих законодательству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6. Предоставление кредитов, субсидий, субвенций, дотаций, трансфертов или иной финансовой помощи из бюджета муниципального образования допускается только по решениям муниципального Собрания в случаях, предусмотренных федеральными закон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7.Исполнение расходов бюджета муниципального образования осуществляется на основании сводной бюджетной росписи. Сводная бюджетная роспись составляется муниципалитетом (или иным уполномоченным органом муниципалитета) на основе бюджетных росписей распорядителей средств бюджета муниципального образования и утверждается руководителем муниципалитета (или иным уполномоченным органом муниципалитета) в сроки, установленные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твержденная сводная бюджетная роспись представляется в согласованные сроки в орган, уполномоченный осуществлять кассовое обслуживание муниципального бюджета, и направляется для сведения в муниципальное Собр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юджетная роспись распорядителей средств бюджета муниципального образования составляется по подведомственным получателям бюджетных средств, на основе утвержденного бюджета в соответствии с функциональной и экономической классификациями расходов бюджета с поквартальной разбивкой и представляется в муниципалитет (иной уполномоченный орган муниципалитета) в сроки, установленные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рядок доведения показателей сводной бюджетной росписи и лимитов бюджетных обязательств до распорядителей и получателей средств бюджета муниципального образования определяется муниципалите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решение муниципального Собрания о бюджете не вступило в силу с начала финансового года, при расходовании бюджетных средств применяются нормы, установленные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8. Учет доходов и расходов бюджета муниципального образования ведется в разрезе кодов бюджетной классификации Российской Федерации с учетом кодов детализации муниципального бюдж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9. Получатели средств бюджета муниципального образования принимают денежные обязательства за счет средств бюджета муниципального образования путем заключения договоров с поставщиками товаров (работ, услуг) в пределах доведенных лимитов бюджетных обязательств по соответствующим статья бюджетной классифик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нятые сверх доведенных лимитов денежные обязательства получателей бюджетных средств не подлежат оплате за счет средств бюджета муниципального образования и могут быть признаны судом недействительными по иску распорядителя бюджетных средств или муниципалитета (иного уполномоченного органа муниципалитета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мер и условия перечисления авансовых (предварительных) платежей, предусматриваемые в договорах, заключенных получателями средств бюджета муниципального образования с поставщиками продукции (товаров, работ и услуг) определяются решением муниципального Собрания с учетом положений Законов Российской Федерации.</w:t>
        <w:br/>
        <w:t>8.10. Обращение взыскания на средства бюджета муниципального образования, в том числе по денежным обязательствам получателей бюджетных средств, допускается только в случаях предусмотренных Бюджетным кодексом Российской Федерации на основании судебного акта. Работа с исполнительными листами судебных органов по взысканию средств бюджета муниципального образования осуществляется в порядке, определяемом муниципалите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11. Бюджетные организации, учрежденные органами местного самоуправления, учитывают средства, полученные от предпринимательской и иной, приносящей доход деятельности, в порядке, определяемом муниципалите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12. Бухгалтерский учет операций со средствами бюджета муниципального образования осуществляется с учетом требований определенных федеральными законами и нормативно-правовыми актами Российской Федерации и города по указанному вопр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8.13. В случае обнаружения фактов не целевого использования получателем бюджетных средств и нарушения сроков возврата средств в бюджет муниципального образования, к нарушителям применяются меры принуждения в порядке, определенном законодательным актом. Административная ответственность руководителей за нарушение бюджетного законодательства определяется законо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9. ГОСУДАРСТВЕННЫЙ И МУНИЦИПАЛЬНЫЙ ФИНАНСОВЫЙ КОНТРОЛ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9.1. Формы государственного и муниципального финансового контроля на территории муниципального образования регламентируются Бюджетным кодексом Российской Федерации и принятыми в соответствии с ним нормативными правовыми актами Российской Федерации, органов местного самоуправления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9.2. Контроль за исполнением местного бюджета осуществляю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муниципальное Собрание и иные органы, образованные им в целях контрол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Главный распорядитель, распорядители бюджетных средст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авительства Москвы (в части контроля за расходованием средств финансовой помощи и других поступлений из бюджета города Москвы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бюджетом муниципального образования финансовой помощи в объеме, превышающем 50 процентов его расходов, проверка исполнения бюджета муниципального образования проводится в обязательном поряд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0. ОТЧЕТНОСТЬ ОБ ИСПОЛНЕНИИ МЕСТНОГО БЮДЖ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0.1. Отчетность об исполнении местного бюджета представляется в порядке и в сроки, определенные Бюджетным кодексом Российской Федерации, нормативными правовыми актами Правительства. Объемы указанной отчетности должны обеспечивать единые принципы ее формирования для всех уровней бюджетной системы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.2. Годовые отчеты об исполнении местного бюджета представляются финансовым органом муниципалитета в муниципальное Собрание в форме проекта решения об исполнения бюджет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1. ПОДГОТОВКА, РАССМОТРЕНИЕ И УТВЕРЖДЕНИЕ ОТЧЕТОВ</w:t>
        <w:br/>
        <w:t>ОБ ИСПОЛНЕНИИ БЮДЖ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.1. Составление отчета об исполнении бюджета муниципального образования за прошедший финансовый год осуществляется на основании отчетов главного распорядителя и получателей средств местного бюдж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.2. Сбор, свод, составление и представление отчетности об исполнении местного бюджета осуществляется муниципалитетом, который на основании указанных сведений готовит проект решения об исполнении бюджета муниципального образования за прошедший финансовый 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.3. Проект решения об исполнении местного бюджета должен быть составлен в соответствии со структурой и бюджетной классификацией, применяемой при утверждении решения о бюджете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.4. Одновременно с проектом решения об исполнении местного бюджета в муниципальное Собрание представл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 отчет о расходовании средств резервного фонда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отчет о предоставлении и погашении бюджетных ссуд, кредитов из бюджета муницип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1.5. По итогам рассмотрения проекта решения об исполнении местного бюджета муниципальное Собрание принимает решение об утверждении либо отклонении этого решения. В случае непринятия решения об исполнении бюджета муниципальное Собрание принимает решение, устанавливающее последствия этого непринят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2. ОТВЕТСТВЕННОСТЬ ЗА НАРУШЕНИЯ БЮДЖЕТНОГО ЗАКОНОДА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2.1. Порядок и условия привлечения к ответственности участников бюджетного процесса в муниципальном образовании за нарушение бюджетного законодательства регламентируются Бюджет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. Муниципалитет в лице Руководителя муниципалитета несет ответственность за организацию работы по целевому и экономному расходованию бюджетных средств в соответствии с решением муниципального Собрания о бюджете муниципального образования на соответствующий финансовый год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.М. Годин, И.В. Подпорина. Бюджет и бюджетная система Российской Федерации.-М.,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.Д. Волков. Система муниципальных финансов. -М., 2000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2:00Z</dcterms:created>
  <dc:creator>ZANNA</dc:creator>
  <dc:description/>
  <cp:keywords/>
  <dc:language>en-US</dc:language>
  <cp:lastModifiedBy>Mage</cp:lastModifiedBy>
  <dcterms:modified xsi:type="dcterms:W3CDTF">2011-10-07T07:32:00Z</dcterms:modified>
  <cp:revision>2</cp:revision>
  <dc:subject/>
  <dc:title>НПИ</dc:title>
</cp:coreProperties>
</file>