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ий торговельно-економічний інститу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ТЕ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з курсу </w:t>
      </w:r>
      <w:r>
        <w:rPr>
          <w:b/>
          <w:sz w:val="28"/>
          <w:szCs w:val="28"/>
          <w:lang w:val="uk-UA"/>
        </w:rPr>
        <w:t>"Маркетингові дослідження"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"Дослідження коньячних виробів ТМ “Жан-Жак”"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 . Вінниця 2008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ув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кус-група</w:t>
      </w:r>
    </w:p>
    <w:p>
      <w:pPr>
        <w:pStyle w:val="Web"/>
        <w:spacing w:lineRule="auto" w:line="360" w:before="0" w:after="0"/>
        <w:ind w:left="0" w:righ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організації гру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в'юв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результат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і рекоменд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графі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коньяку почалася в XVI столітті, коли у Франції в департаменті Шарант місцеві винороби стали провадити таку кількість легкого виноградного вина, що збувати його на території країни було нелегко. У цих умовах дуже активно став розвиватися експорт виноградних вин в Англію, Швецію, Норвегію й інші європейські країни. Однак з`ясувалося, що вони погано переносять зміни температури під час перевезення, що тривала порою багато місяців. Було вирішено вдатися до вже відомого способу концентрації алкоголю в провині - дистиляції (перегонка провина в більше міцний дистилят - коньячний спирт). Вийшов алкогольний напій називаний "бренди", від голландського branwin - "палене вино". Це спиртне перевозили в дубових бочках і воно не псувалося при транспортува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ороби вважали, що споживач зможе розбавити продукт і одержати знову вино в повному обсязі. Цей продукт, розведений водою, називали брендуайн (brandewijn). Бренди з Коньяку стало користуватися величезним попитом у голландських торговців, як вигідний для обміну товар і в голландських матросів, що вживали його під час плавання. Однак згодом сам коньячний спирт, витриманий у дубових бочках так сподобався виробникам, що придбав статус самостійного напою. До кінця XVII століття нідерландські й англійські винороби вже почали вивозити простий коньячний спирт без усяких доб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 будь-яка значна подія, походження коньяку сталася обростати легендами. Так, в одній з них говориться, що уродженець міста Бордоіль якийсь шевальє де ла Круа-Мароне пішовши з військової служби, зайнявся улюбленою справою - перегонкою провина. Він так любив цю справу, що пристрастився до низькоградусному спирту. Один раз у гарячковому маренні йому приснилося, що диявол, щоб відняти в нього душу, кинув його в окріп, але не одержав потрібного результату. Тоді він кинув його зн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инувшись, шевальє зробив те ж саме зі своїм вином. Так і вийшов коньяк - результат подвійної перегонки провина. Друга гарна легенда говорить, що вже в першій половині XVI на врочистому одруженні французького короля Генріха II c Катериною Медичі італійським послом серед звичайних дарунків було піднесено виноградного бренди - конья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яким би не було істинне походження коньяку, але згодом центром виробництва цього напою стало місто Коньяк недалеко від Парижа, що згодом дало ім`я всієї області Шарант. Це місто вже наприкінці середньовіччя став великим торговим центром. Одним із занять місцевих жителів було виноградарство й виготовлення білих шарантських вин, які в XV - XVI століттях стали користуватися популярністю у фламандських і голландських купців, що купували їх і перепродували в інші країни Європи. в ті часи часто відбувалися війни, що робило торгівлю нестабільної й один раз бренди, призначене для продажу, вимушено провело кілька років у дубових бочках. Коли нарешті-той їхній уміст спробували, очевидними стали зміни, що відбувалися за ці роки: зменшилася міцність напою, зате аромат став більше насиченим, змінилися також смак і кольори. Новий напій мав більше тонкий витончений смак і більше високою якістю в порівнянні з іншими бренди, він швидко став популярним і одержав назву "коньяк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див час, удосконалювалися методи перегонки вин, їх купажування й зберігання. Напої типу коньяку стали провадитися в багатьох країнах, але донині Франція (точніше департаменти Приморська Шаранта й Шаранта) залишається визнаною країною класичного виробництва коньяку.</w:t>
      </w:r>
    </w:p>
    <w:p>
      <w:pPr>
        <w:pStyle w:val="3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Метою дослідження є: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більшення попиту на досліджувану продукцію,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иявлення недоліків товару та його збуту,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аналіз основних сегментів збуту продукції,</w:t>
      </w:r>
    </w:p>
    <w:p>
      <w:pPr>
        <w:pStyle w:val="31"/>
        <w:numPr>
          <w:ilvl w:val="0"/>
          <w:numId w:val="1"/>
        </w:numPr>
        <w:spacing w:lineRule="auto" w:line="36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визначення потреб споживачів.</w:t>
      </w:r>
    </w:p>
    <w:p>
      <w:pPr>
        <w:pStyle w:val="31"/>
        <w:spacing w:lineRule="auto" w:line="360"/>
        <w:ind w:firstLine="709"/>
        <w:rPr/>
      </w:pPr>
      <w:r>
        <w:rPr>
          <w:b w:val="false"/>
          <w:szCs w:val="28"/>
        </w:rPr>
        <w:t>Дане дослідження здійснюється з метою визначення головних проблем пов’язаних з певними недоліками діяльності виробника чи якості продукції, а також визначення найбільшого сегменту покупц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кет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Метод анкетного опитування поширений у світовій практиці дослідження ринку. Його використовують при дослідженні попиту, споживацьких якостей товарів, тенденцій у ставленні покупців до цих якостей і товару взагалі, при аналізі покупців ( за віком, рівнем доходів, соціальним становищем), ефективності реклами, реакції на нові товари і т. д. Анкетні данні відображають суб’єктивні оцінки опитуваних щодо товарів, їх якості, можливості придбання, а також характеристики самих покупців. Але, правильно використовуючи дані, математичні закони великих чисел і спеціальні вибіркові методи, можна отримати вірогідну інформацію щодо досліджуваних об’єктів. Важливою умовою для здобуття такої інформації є кількість змісту та запитань анкети, варіантів відповідей на них, достатня і правильна вибірка респондентів, що заповнили анкет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Вихідним моментом маркетингових досліджень з використанням анкет є встановлення цілей дослідження, які впливають як на вибір самого методу анкетування, так і на розробку анкети, отримання результатів обробки анкет, вибір методу виконання розрахунків. цілями дослідження можуть бути вивчення попиту на товари, споживацьких уподобань щодо марок і властивостей товару, виявлення соціально-демографічних характеристик покупців тощ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озробка змісту анкети – один із відповідальних етапів дослідження. Близько 20-30% помилок в інформації, отриманій від респондентів, пов’язані з неправильно сформульованими питаннями, варіантами відповідей на них і т. п. Тому в розробці анкет беруть участь різні спеціалісти: маркетологи, дослідники, соціологи, виробники, системні аналітики та програмі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Складаючи анкету, доцільно дотримуватися певних вимог. Так, форма анкети має бути простою і легко читатися, а кількість запитань не перевищувати 10. Анкета з більшою кількістю запитань втомлює респондента, зменшує його зацікавленість і активність. Важливим є дотримання послідовності запитань: спочатку базова інформація, потім класифікаційні дані, а насамкінець - ідентифікація респондент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кус-група</w:t>
      </w:r>
    </w:p>
    <w:p>
      <w:pPr>
        <w:pStyle w:val="Web"/>
        <w:spacing w:lineRule="auto" w:line="360" w:before="0" w:after="0"/>
        <w:ind w:left="0"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фокус-групи важливо визначити цільову групу клієнтів, для яких буде проводитися це дослідження. Усередині групи клієнти повинні бути однаковими за критерієм відбору. Можна відібрати декілька груп, з кожною з них провести фокус-групу, і отримані результати порівняти між собою.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альна кількість клієнтів в одній фокусі-групі – 10 чоловік. Більша кількість веде до формальності висловлень через брак часу. Менша кількість клієнтів у групі може не дати всього діапазону думок клієнтів про товар.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lineRule="auto" w:line="360" w:before="0" w:after="0"/>
        <w:ind w:left="0" w:right="0"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організації груп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spacing w:lineRule="auto" w:line="360" w:before="0" w:after="0"/>
        <w:ind w:left="0" w:right="0" w:firstLine="709"/>
        <w:rPr/>
      </w:pPr>
      <w:r>
        <w:rPr>
          <w:sz w:val="28"/>
          <w:szCs w:val="28"/>
          <w:lang w:val="uk-UA"/>
        </w:rPr>
        <w:t>При наборі груп важливо дотримання принципу випадкового потрапляння. Клієнти в групу набираються випадковим чином, але тільки ті, які відповідають виділеним критеріям відбору.</w:t>
      </w:r>
    </w:p>
    <w:p>
      <w:pPr>
        <w:pStyle w:val="Web"/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  <w:lang w:val="uk-UA"/>
        </w:rPr>
        <w:t>У фокус-групі можуть бути використані наступні методи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нє анкетування клієнтів у торгових точка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ва дискусія учасників фокус-групи за заданим планом (тематичним питанням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Індивідуальне тестування товару, на якому вивчаються якісні особливості попиту ( зовнішній вигляд, запах, і. т.д.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порядку вибору товару з асортименту (для визначення несвідомих переваг зовнішнього вигляду упаковки)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е тестування рекламних матеріалів (відеоролики, журнали, пробники й ін.) з наступним груповим обговоренням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тування по заданій темі.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фокус-групи можуть фіксуватися як записами на папері (пишуть самі учасники під час індивідуального тестування) так і записами на відеокамеру, диктофон.</w:t>
      </w:r>
    </w:p>
    <w:p>
      <w:pPr>
        <w:pStyle w:val="Web"/>
        <w:spacing w:lineRule="auto" w:line="360" w:before="0" w:after="0"/>
        <w:ind w:left="0"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можливості вивчення поведінки споживача методом “фокус-група”: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Оцінка потреб. Виявлення існуючих мотиваційних причин з метою наступного представлення продукту, послуги, ідеї як повноцінного засобу для задоволення виявлених потреб.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Оцінка мотивації споживача в процесі пошуку й обробки інформації про продукт, послугу, ідею. Контроль за впливом усного обміну інформацією між споживачами у ставленні до продукту, послуги, ідеї і власного досвіду. Контроль за зміною поведінки споживача і відношенням до продукту, послуги, ідеї під впливом реклами.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цінка обслуговування різних категорій споживачів у процесі покупки продукту, товару, ідеї для правильної інтерпретації даних про продаж.</w:t>
      </w:r>
    </w:p>
    <w:p>
      <w:pPr>
        <w:pStyle w:val="Web"/>
        <w:spacing w:lineRule="auto" w:line="360" w:before="0" w:after="0"/>
        <w:ind w:left="0" w:right="0" w:firstLine="709"/>
        <w:rPr/>
      </w:pPr>
      <w:r>
        <w:rPr>
          <w:sz w:val="28"/>
          <w:szCs w:val="28"/>
          <w:lang w:val="uk-UA"/>
        </w:rPr>
        <w:t>4. Оцінка мотивації різних цільових груп споживачів (частини генеральної сукупності, що рекламодавець хоче охопити для досягнення максимального ефекту при заданому бюджеті, з огляду на такі зміни, як демографія, стиль життя, орієнтація при покупці на продукт, медіа переваги).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ношення до дизайну упаковки продукту. Різні форми упаковки продукту, концепції дизайну і точки зору про це обговорюються в групах потенційних споживачів. Метою такої фокуса-групи є вибір з безлічі декількох варіантів найбільш прийнятних упаковок, що потім можуть бути оцінені за допомогою опитування. У даному випадку фокус-група більш краща, тому що вона дозволяє самим дизайнерам спостерігати за учасниками фокус-групи і стимулює появу нових ідей.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яснення ідентифікації і визначення причин проблем ідентифікації. При проведенні фокуса-групи серед людей, що користуються даним продуктом, намагаються зрозуміти, чому визначений сорт даного продукту не має попиту в даному регіоні, тоді як в іншому регіоні він розкуповується добре.</w:t>
      </w:r>
    </w:p>
    <w:p>
      <w:pPr>
        <w:pStyle w:val="Web"/>
        <w:spacing w:lineRule="auto" w:line="360" w:before="0" w:after="0"/>
        <w:ind w:left="0" w:right="0" w:firstLine="709"/>
        <w:rPr/>
      </w:pPr>
      <w:r>
        <w:rPr>
          <w:sz w:val="28"/>
          <w:szCs w:val="28"/>
          <w:lang w:val="uk-UA"/>
        </w:rPr>
        <w:t>7. Висування гіпотез на підготовчому етапі комплексного дослідження. Метод фокус-група є загальноприйнятим засобом висування гіпотез, що потім перевіряються в кількісних дослідженнях.</w:t>
      </w:r>
    </w:p>
    <w:p>
      <w:pPr>
        <w:pStyle w:val="Web"/>
        <w:spacing w:lineRule="auto" w:line="360" w:before="0" w:after="0"/>
        <w:ind w:left="0" w:right="0" w:firstLine="709"/>
        <w:rPr/>
      </w:pPr>
      <w:r>
        <w:rPr>
          <w:sz w:val="28"/>
          <w:szCs w:val="28"/>
          <w:lang w:val="uk-UA"/>
        </w:rPr>
        <w:t>Основною метою проведення фокус-групи було переконання респондентів, що фірмовий спортивний одяг є поєднанням якості, зручності, практичності та привабливого вигляду.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проведенню фокус-групи ми:</w:t>
      </w:r>
    </w:p>
    <w:p>
      <w:pPr>
        <w:pStyle w:val="Web"/>
        <w:numPr>
          <w:ilvl w:val="0"/>
          <w:numId w:val="6"/>
        </w:numPr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’ясували мотиви купівлі коньячних виробів</w:t>
      </w:r>
    </w:p>
    <w:p>
      <w:pPr>
        <w:pStyle w:val="Web"/>
        <w:numPr>
          <w:ilvl w:val="0"/>
          <w:numId w:val="6"/>
        </w:numPr>
        <w:spacing w:lineRule="auto" w:line="360" w:before="0" w:after="0"/>
        <w:ind w:left="0" w:right="0" w:firstLine="709"/>
        <w:rPr/>
      </w:pPr>
      <w:r>
        <w:rPr>
          <w:sz w:val="28"/>
          <w:szCs w:val="28"/>
          <w:lang w:val="uk-UA"/>
        </w:rPr>
        <w:t>оцінили вподобання досліджуваної груп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рв’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в’ю являє собою особливий підметод маркетингового опитування. Це проведена за визначеним планом бесіда, що припускає прямий контакт інтерв’юера з респондентом, при чому запис відповідей ведеться або безпосередньо інтерв’юером або механі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терв’ювання служить джерелом інформації з переважної більшості проблем, що вивчаються у маркетинговому дослідженні. Це стосується вивчення обсягів, структур і сегментів ринків, мотивації до споживання тих або інших товарів або послуг, аналізу ефективності реклами тощо. Слід зазначити, що інтерв’ю нерідко використовується як додатковий метод, за допомогою якого уточнюється інформація, отримана у процесі анкетного опит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ий різновид інтерв’ю, використовуваний в маркетинговому дослідженні - це, безумовно, особисте інтерв’ю. Інтерв’ю може бути як не стандартизованим, вільним, так і стандартизованим, опитувальний лист для якого відрізняється деякими особливостями порівняно з тим, що застосовується при анкетних опитуван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лефонне інтерв’ю - це бесіда ,проведена інтерв’юером з респондентом по телефону, яка має певну специфі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ибинне інтерв’ю належить до групи якісних методів і використовується, в першу чергу, в ситуаціях, коли респонденти не хочуть або не мають можливості відповісти на питання, тому що вони здаються занадто особистими, стосуються їхньої самооцінки і престижу, нарешті, коли люби не можуть чітко усвідомити своє ставлення до досліджуваної пробл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тримані результа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кетува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гідно отриманих результатів анкетування, можна зробити наступні висновки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лення до горілчаних вироб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2%- опитаних вживають алкогольні нап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8% - взагалі не вживають алкогольні напої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72% опитаних визначили такі групи споживач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. 38% опитаних вживають усі види алкогольних напоїв включаючи коньячні вироб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. 23% вживають виключно слабо алкогольні напо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. 15% вживають лише коньячні вироб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кож з результатів анкетування ми визначили ТМ марки коньяків, які користуються найбільшою популярніст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Коктебель-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Тиса-1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Грінвіч-1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десса-1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Ай-Петрі-1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Жан-Жак-18%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 за все при виборі коньячних виробів споживачі звертають увагу на та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Ціна-2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Якість-2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ірковість-2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Марка-2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Зовнішній вигляд-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кус-група: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ведення фокус-групи було переконання респондентів, що Тм “Жан-Жак” є одним з провідних виробником коньячних виробів.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проведенню фокус-групи ми:</w:t>
      </w:r>
    </w:p>
    <w:p>
      <w:pPr>
        <w:pStyle w:val="Web"/>
        <w:numPr>
          <w:ilvl w:val="0"/>
          <w:numId w:val="6"/>
        </w:numPr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’ясували основні мотиви купівлі коньячних виробів</w:t>
      </w:r>
    </w:p>
    <w:p>
      <w:pPr>
        <w:pStyle w:val="Web"/>
        <w:numPr>
          <w:ilvl w:val="0"/>
          <w:numId w:val="6"/>
        </w:numPr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що перш за все звертає увагу споживач при виборі коньяку</w:t>
      </w:r>
    </w:p>
    <w:p>
      <w:pPr>
        <w:pStyle w:val="Web"/>
        <w:numPr>
          <w:ilvl w:val="0"/>
          <w:numId w:val="6"/>
        </w:numPr>
        <w:spacing w:lineRule="auto" w:line="360" w:before="0" w:after="0"/>
        <w:ind w:left="0" w:right="0" w:firstLine="709"/>
        <w:rPr/>
      </w:pPr>
      <w:r>
        <w:rPr>
          <w:sz w:val="28"/>
          <w:szCs w:val="28"/>
          <w:lang w:val="uk-UA"/>
        </w:rPr>
        <w:t>оцінили вподобання досліджуваної групи</w:t>
      </w:r>
    </w:p>
    <w:p>
      <w:pPr>
        <w:pStyle w:val="Web"/>
        <w:numPr>
          <w:ilvl w:val="0"/>
          <w:numId w:val="6"/>
        </w:numPr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бити висновки по недолікам ТМ “Жан-Жак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в’юв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час проведення особистого інтерв’ю, установилися певні психологічні відносини, що дозволили отримати специфічну "глибинну" інформацію ( про мотивацію споживання коньячних виробів), яку майже неможливо одержати в ході анкетного опит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 і рекоменда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вши маркетингові дослідження та опрацювавши отримані дані, можна сказати, що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мотивом купівлі коньячних виробів ТМ “Жан-Жак” є якість та розрекламованість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ичайно не всіх споживачів серед яких було проведено опитування задовольняє ціна коньячних виробів даної ТМ;</w:t>
      </w:r>
    </w:p>
    <w:p>
      <w:pPr>
        <w:pStyle w:val="Web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опитуваних, особливу увагу звертають перш за все на ціну коньячних виробів;</w:t>
      </w:r>
    </w:p>
    <w:p>
      <w:pPr>
        <w:pStyle w:val="Web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им попитом користуються коньячні вироби таких ТМ як: КОКТЕБЕЛЬ,ЖАН-ЖАК та ГРІЕВІЧ.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дані, які були зібрані підчас проведення маркетингових досліджень, можна запропонувати деякі вдосконалення для ТМ “Жан-Жак”</w:t>
      </w:r>
    </w:p>
    <w:p>
      <w:pPr>
        <w:pStyle w:val="Web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асортимент коньячних виробів;</w:t>
      </w:r>
    </w:p>
    <w:p>
      <w:pPr>
        <w:pStyle w:val="Web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е поширювати рекламні акції, які б заохочували б споживачів;</w:t>
      </w:r>
    </w:p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Web"/>
        <w:spacing w:lineRule="auto" w:line="360" w:before="0" w:after="0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</w:t>
      </w:r>
    </w:p>
    <w:p>
      <w:pPr>
        <w:pStyle w:val="Web"/>
        <w:spacing w:lineRule="auto" w:line="360" w:before="0" w:after="0"/>
        <w:ind w:left="0"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b"/>
        <w:spacing w:lineRule="auto" w:line="360" w:before="0" w:after="0"/>
        <w:ind w:left="0"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ПРОВЕДЕННЯ МД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38"/>
        <w:gridCol w:w="1515"/>
        <w:gridCol w:w="1484"/>
        <w:gridCol w:w="1158"/>
        <w:gridCol w:w="1567"/>
        <w:gridCol w:w="10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напрям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та метод дослідже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провед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и виконанн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альн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tabs>
                <w:tab w:val="clear" w:pos="709"/>
              </w:tabs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проблеми та цілей дослідженн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0. – 25.10. 20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сіна О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инська П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типів і способів дослідженн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0 – 1.11.20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сіна О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инська П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ання опитувального лис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1. – 16.11.20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. Єсіна О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инська П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бір місця проведення анкетування та визначення цільової аудиторії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 – 18.11.20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сіна О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инська П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фокус-гру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бінетне дослідженн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ТЕІ КНТЕ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1.20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сіна О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инська П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ення попиту на товари різних Т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ові дослідження (анкетування); кабінетні дослідження (телефонне опитування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газин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 – 23.11.20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сіна О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атинська П.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кетування і спілкування з потенційними споживачами продукції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робка та аналіз отриманих дани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 – 28.11.20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сіна О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инська П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овка звіту та розробка рекомендаці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1. – 3.12.20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сіна О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инська П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Web"/>
        <w:spacing w:lineRule="auto" w:line="360" w:before="0" w:after="0"/>
        <w:ind w:left="0" w:righ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Web"/>
        <w:spacing w:lineRule="auto" w:line="360" w:before="0" w:after="0"/>
        <w:ind w:left="0" w:righ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бліографія</w:t>
      </w:r>
    </w:p>
    <w:p>
      <w:pPr>
        <w:pStyle w:val="Web"/>
        <w:spacing w:lineRule="auto" w:line="360" w:before="0" w:after="0"/>
        <w:ind w:left="0"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Баззел Р., Кокс Д., Браун Р. </w:t>
      </w:r>
      <w:r>
        <w:rPr>
          <w:sz w:val="28"/>
          <w:szCs w:val="28"/>
          <w:lang w:val="uk-UA"/>
        </w:rPr>
        <w:t>Информация и риск в маркетинге: Пер. с англ. — М.: Финстатинформ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Бобровников Г. Н., Клебанов А. И. </w:t>
      </w:r>
      <w:r>
        <w:rPr>
          <w:sz w:val="28"/>
          <w:szCs w:val="28"/>
          <w:lang w:val="uk-UA"/>
        </w:rPr>
        <w:t>Комплексное прогнозирование создания новой техники. — М.: Экономика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Войчак А. В. </w:t>
      </w:r>
      <w:r>
        <w:rPr>
          <w:sz w:val="28"/>
          <w:szCs w:val="28"/>
          <w:lang w:val="uk-UA"/>
        </w:rPr>
        <w:t>Маркетинговий менеджмент: Шдруч. — К.: Вид-во КНЕУ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Гаркавенко С. С. </w:t>
      </w:r>
      <w:r>
        <w:rPr>
          <w:sz w:val="28"/>
          <w:szCs w:val="28"/>
          <w:lang w:val="uk-UA"/>
        </w:rPr>
        <w:t>Маркетинг: Шдруч. для вузів. — К.: Лібра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Герасимчук В. Г. </w:t>
      </w:r>
      <w:r>
        <w:rPr>
          <w:sz w:val="28"/>
          <w:szCs w:val="28"/>
          <w:lang w:val="uk-UA"/>
        </w:rPr>
        <w:t>Маркетинг: теорія і практика: Навч. посіб. — К.: Вища шк., 19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Долинская М. Г. </w:t>
      </w:r>
      <w:r>
        <w:rPr>
          <w:sz w:val="28"/>
          <w:szCs w:val="28"/>
          <w:lang w:val="uk-UA"/>
        </w:rPr>
        <w:t>Маркетинг и конкурентоспособность промышленной продукции. — М.: Изд-во стандартов, 199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Евдокимов Ф. И., Гавва В. М. </w:t>
      </w:r>
      <w:r>
        <w:rPr>
          <w:sz w:val="28"/>
          <w:szCs w:val="28"/>
          <w:lang w:val="uk-UA"/>
        </w:rPr>
        <w:t>Азбука маркетинга: Учеб. пособие. — 3-е изд., перераб. и доп. — Днепропетровск: Сталкер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Жариков В. Д. </w:t>
      </w:r>
      <w:r>
        <w:rPr>
          <w:sz w:val="28"/>
          <w:szCs w:val="28"/>
          <w:lang w:val="uk-UA"/>
        </w:rPr>
        <w:t>Прогнозирование потребности в оборудовании. — М.: Экономика, 198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Куденко Н. В. </w:t>
      </w:r>
      <w:r>
        <w:rPr>
          <w:sz w:val="28"/>
          <w:szCs w:val="28"/>
          <w:lang w:val="uk-UA"/>
        </w:rPr>
        <w:t>Стратегічний маркетинг: Навч. посіб. — К.: Вид-во КНЕУ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Леонов И. Г., Аристов О. В. </w:t>
      </w:r>
      <w:r>
        <w:rPr>
          <w:sz w:val="28"/>
          <w:szCs w:val="28"/>
          <w:lang w:val="uk-UA"/>
        </w:rPr>
        <w:t>Управление качеством продукции. — М.: Изд-во стандартов,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Маркетинг / </w:t>
      </w:r>
      <w:r>
        <w:rPr>
          <w:sz w:val="28"/>
          <w:szCs w:val="28"/>
          <w:lang w:val="uk-UA"/>
        </w:rPr>
        <w:t>Упоряд., вступ, ст. А. I. Кредисова. — К.: Україна, 199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Маркетинг </w:t>
      </w:r>
      <w:r>
        <w:rPr>
          <w:sz w:val="28"/>
          <w:szCs w:val="28"/>
          <w:lang w:val="uk-UA"/>
        </w:rPr>
        <w:t>і стратегія конкуренції: Навч. посіб. / Є. В. Савельев, В. П. Дяченко, В. Є. Куриляк. - К.: НМК ВО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Маркетинг </w:t>
      </w:r>
      <w:r>
        <w:rPr>
          <w:sz w:val="28"/>
          <w:szCs w:val="28"/>
          <w:lang w:val="uk-UA"/>
        </w:rPr>
        <w:t>инновационного процесса: Учеб. пособие / Н. П. Гончарова и др. — К.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Маркетинг </w:t>
      </w:r>
      <w:r>
        <w:rPr>
          <w:sz w:val="28"/>
          <w:szCs w:val="28"/>
          <w:lang w:val="uk-UA"/>
        </w:rPr>
        <w:t>промышленных товаров: Пер. с англ./Общ. ред. и пре-дисл. В. И. Седова. — М.: Прогресс, 197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iCs/>
      <w:sz w:val="28"/>
      <w:szCs w:val="20"/>
      <w:lang w:val="uk-UA"/>
    </w:rPr>
  </w:style>
  <w:style w:type="paragraph" w:styleId="Web">
    <w:name w:val="Обычный (Web)"/>
    <w:basedOn w:val="Normal"/>
    <w:qFormat/>
    <w:pPr>
      <w:spacing w:before="100" w:after="100"/>
      <w:ind w:left="200" w:right="200" w:hanging="0"/>
      <w:jc w:val="both"/>
    </w:pPr>
    <w:rPr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19:00Z</dcterms:created>
  <dc:creator>Admin</dc:creator>
  <dc:description/>
  <cp:keywords/>
  <dc:language>en-US</dc:language>
  <cp:lastModifiedBy>Mage</cp:lastModifiedBy>
  <dcterms:modified xsi:type="dcterms:W3CDTF">2011-10-07T06:19:00Z</dcterms:modified>
  <cp:revision>2</cp:revision>
  <dc:subject/>
  <dc:title/>
</cp:coreProperties>
</file>