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 xml:space="preserve">                                                         </w:t>
      </w: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1</w:t>
      </w:r>
    </w:p>
    <w:p>
      <w:pPr>
        <w:pStyle w:val="Normal"/>
        <w:spacing w:lineRule="auto" w:line="360"/>
        <w:ind w:firstLine="709"/>
        <w:rPr>
          <w:sz w:val="28"/>
          <w:szCs w:val="28"/>
        </w:rPr>
      </w:pPr>
      <w:r>
        <w:rPr>
          <w:sz w:val="28"/>
          <w:szCs w:val="28"/>
        </w:rPr>
        <w:t>Понятие и термин «массовой культуры»……………………………….2</w:t>
      </w:r>
    </w:p>
    <w:p>
      <w:pPr>
        <w:pStyle w:val="Normal"/>
        <w:spacing w:lineRule="auto" w:line="360"/>
        <w:ind w:firstLine="709"/>
        <w:rPr>
          <w:sz w:val="28"/>
          <w:szCs w:val="28"/>
        </w:rPr>
      </w:pPr>
      <w:r>
        <w:rPr>
          <w:sz w:val="28"/>
          <w:szCs w:val="28"/>
        </w:rPr>
        <w:t>Возникновение «массовой культуры»………………………………….4</w:t>
      </w:r>
    </w:p>
    <w:p>
      <w:pPr>
        <w:pStyle w:val="Normal"/>
        <w:spacing w:lineRule="auto" w:line="360"/>
        <w:ind w:firstLine="709"/>
        <w:rPr/>
      </w:pPr>
      <w:r>
        <w:rPr>
          <w:sz w:val="28"/>
          <w:szCs w:val="28"/>
        </w:rPr>
        <w:t>Экономические и социальные предпосылки…………………………...5</w:t>
      </w:r>
    </w:p>
    <w:p>
      <w:pPr>
        <w:pStyle w:val="Normal"/>
        <w:spacing w:lineRule="auto" w:line="360"/>
        <w:ind w:firstLine="709"/>
        <w:rPr>
          <w:sz w:val="28"/>
          <w:szCs w:val="28"/>
        </w:rPr>
      </w:pPr>
      <w:r>
        <w:rPr>
          <w:sz w:val="28"/>
          <w:szCs w:val="28"/>
        </w:rPr>
        <w:t>Массовая коммуникация………………………………………………...6</w:t>
      </w:r>
    </w:p>
    <w:p>
      <w:pPr>
        <w:pStyle w:val="Normal"/>
        <w:spacing w:lineRule="auto" w:line="360"/>
        <w:ind w:firstLine="709"/>
        <w:rPr>
          <w:sz w:val="28"/>
          <w:szCs w:val="28"/>
        </w:rPr>
      </w:pPr>
      <w:r>
        <w:rPr>
          <w:sz w:val="28"/>
          <w:szCs w:val="28"/>
        </w:rPr>
        <w:t>Теория массовой культуры как культуры «массового общества»……8</w:t>
      </w:r>
    </w:p>
    <w:p>
      <w:pPr>
        <w:pStyle w:val="Normal"/>
        <w:spacing w:lineRule="auto" w:line="360"/>
        <w:ind w:firstLine="709"/>
        <w:rPr>
          <w:sz w:val="28"/>
          <w:szCs w:val="28"/>
        </w:rPr>
      </w:pPr>
      <w:r>
        <w:rPr>
          <w:sz w:val="28"/>
          <w:szCs w:val="28"/>
        </w:rPr>
        <w:t>Направления массовой культуры………………………………………10</w:t>
      </w:r>
    </w:p>
    <w:p>
      <w:pPr>
        <w:pStyle w:val="Normal"/>
        <w:spacing w:lineRule="auto" w:line="360"/>
        <w:ind w:firstLine="709"/>
        <w:rPr>
          <w:sz w:val="28"/>
          <w:szCs w:val="28"/>
        </w:rPr>
      </w:pPr>
      <w:r>
        <w:rPr>
          <w:sz w:val="28"/>
          <w:szCs w:val="28"/>
        </w:rPr>
        <w:t>Заключение………………………………………………………………12</w:t>
      </w:r>
    </w:p>
    <w:p>
      <w:pPr>
        <w:pStyle w:val="Normal"/>
        <w:spacing w:lineRule="auto" w:line="360"/>
        <w:ind w:firstLine="709"/>
        <w:rPr>
          <w:sz w:val="28"/>
          <w:szCs w:val="28"/>
        </w:rPr>
      </w:pPr>
      <w:r>
        <w:rPr>
          <w:sz w:val="28"/>
          <w:szCs w:val="28"/>
        </w:rPr>
        <w:t>Список литературы……………………………………………………...13</w:t>
      </w:r>
      <w:r>
        <w:br w:type="page"/>
      </w:r>
    </w:p>
    <w:p>
      <w:pPr>
        <w:pStyle w:val="TextBodyIndent"/>
        <w:spacing w:lineRule="auto" w:line="360"/>
        <w:ind w:firstLine="709"/>
        <w:jc w:val="both"/>
        <w:rPr>
          <w:sz w:val="28"/>
          <w:szCs w:val="28"/>
        </w:rPr>
      </w:pPr>
      <w:r>
        <w:rPr>
          <w:sz w:val="28"/>
          <w:szCs w:val="28"/>
        </w:rPr>
        <w:t>ВВЕДЕНИ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 XX веке качественно изменились представления о времени и пространстве, изменились не только в рамках научной картины мира, но прежде всего в рамках картины человеческого бытия в целом.</w:t>
      </w:r>
    </w:p>
    <w:p>
      <w:pPr>
        <w:pStyle w:val="Normal"/>
        <w:spacing w:lineRule="auto" w:line="360"/>
        <w:ind w:firstLine="709"/>
        <w:jc w:val="both"/>
        <w:rPr>
          <w:sz w:val="28"/>
          <w:szCs w:val="28"/>
        </w:rPr>
      </w:pPr>
      <w:r>
        <w:rPr>
          <w:sz w:val="28"/>
          <w:szCs w:val="28"/>
        </w:rPr>
        <w:t>История этого века утвердила свою всемерность в тенденциях глобальных проблем: образование экономических систем мирового масштаба (мировой рынок, международные банки, трансконтинентальные монополии); образование глобальной информационной сети, позволяющей приобщить к делам отдельных стран весь мир; возникновение экологических проблем, решение которых возможно только усилиями всего человечества; войны XX века становятся мировыми, они охватывают десятки народов и государств, при этом масштабы уничтожения человека достигают небывалых размахов.</w:t>
      </w:r>
    </w:p>
    <w:p>
      <w:pPr>
        <w:pStyle w:val="Normal"/>
        <w:spacing w:lineRule="auto" w:line="360"/>
        <w:ind w:firstLine="709"/>
        <w:jc w:val="both"/>
        <w:rPr>
          <w:sz w:val="28"/>
          <w:szCs w:val="28"/>
        </w:rPr>
      </w:pPr>
      <w:r>
        <w:rPr>
          <w:sz w:val="28"/>
          <w:szCs w:val="28"/>
        </w:rPr>
        <w:t>XX век - это преодоления пространственных ограничений макромира. Усилиями разума человек проникает в тайны микромира и галактические широты космоса. Человек осознает себя частью Вселенной. Его космичность осязается в полетах на другие планеты, в спутниковых системах мировой связи и др.</w:t>
      </w:r>
    </w:p>
    <w:p>
      <w:pPr>
        <w:pStyle w:val="Normal"/>
        <w:spacing w:lineRule="auto" w:line="360"/>
        <w:ind w:firstLine="709"/>
        <w:jc w:val="both"/>
        <w:rPr>
          <w:sz w:val="28"/>
          <w:szCs w:val="28"/>
        </w:rPr>
      </w:pPr>
      <w:r>
        <w:rPr>
          <w:sz w:val="28"/>
          <w:szCs w:val="28"/>
        </w:rPr>
        <w:t>XX век - это век научно-технической революции. Качественно изменилось значение и место техники в человеческом мире. На смену техническим устройствам, которые в XIX веке заменяли и усиливали физические способности человека, пришла новая техника, ее приборы и агрегаты теперь стали заменять и во многом усиливать интеллектуальные способности человека. Компьютер изменил и производственную и бытовую культуру нашего мира.</w:t>
      </w:r>
    </w:p>
    <w:p>
      <w:pPr>
        <w:pStyle w:val="31"/>
        <w:spacing w:lineRule="auto" w:line="360"/>
        <w:ind w:firstLine="709"/>
        <w:rPr>
          <w:bCs w:val="false"/>
          <w:spacing w:val="0"/>
          <w:sz w:val="28"/>
          <w:szCs w:val="28"/>
        </w:rPr>
      </w:pPr>
      <w:r>
        <w:rPr>
          <w:bCs w:val="false"/>
          <w:spacing w:val="0"/>
          <w:sz w:val="28"/>
          <w:szCs w:val="28"/>
        </w:rPr>
        <w:t>В рамках определенной исторической эпохи в мире всегда существовали различные культуры. В современном обществе особое значение приобрела «массовая» культура.</w:t>
      </w:r>
    </w:p>
    <w:p>
      <w:pPr>
        <w:pStyle w:val="21"/>
        <w:spacing w:lineRule="auto" w:line="360"/>
        <w:ind w:firstLine="709"/>
        <w:jc w:val="both"/>
        <w:rPr>
          <w:sz w:val="28"/>
          <w:szCs w:val="28"/>
        </w:rPr>
      </w:pPr>
      <w:r>
        <w:rPr>
          <w:sz w:val="28"/>
          <w:szCs w:val="28"/>
        </w:rPr>
        <w:t>Интерес к явлению массовой культуры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Вспомним наиболее влиятельные из этих теорий.</w:t>
      </w:r>
    </w:p>
    <w:p>
      <w:pPr>
        <w:pStyle w:val="Normal"/>
        <w:spacing w:lineRule="auto" w:line="360"/>
        <w:ind w:firstLine="709"/>
        <w:jc w:val="both"/>
        <w:rPr>
          <w:sz w:val="28"/>
          <w:szCs w:val="28"/>
        </w:rPr>
      </w:pPr>
      <w:r>
        <w:rPr>
          <w:sz w:val="28"/>
          <w:szCs w:val="28"/>
        </w:rPr>
        <w:t>Массовая культура - это семиотический образ реальности, а фундаментальная культура - это образ глубоко вторичный, "вторичная моделирующая система", нуждающаяся для своего осуществления в языке первого порядка.</w:t>
      </w:r>
    </w:p>
    <w:p>
      <w:pPr>
        <w:pStyle w:val="Normal"/>
        <w:spacing w:lineRule="auto" w:line="360"/>
        <w:ind w:firstLine="709"/>
        <w:jc w:val="both"/>
        <w:rPr>
          <w:sz w:val="28"/>
          <w:szCs w:val="28"/>
        </w:rPr>
      </w:pPr>
      <w:r>
        <w:rPr>
          <w:sz w:val="28"/>
          <w:szCs w:val="28"/>
        </w:rPr>
        <w:t xml:space="preserve">В этом смысле массовая культура ХХ века была полной противоположностью элитарной культуры в одном и ее копией в другом. </w:t>
      </w:r>
    </w:p>
    <w:p>
      <w:pPr>
        <w:pStyle w:val="Normal"/>
        <w:spacing w:lineRule="auto" w:line="360"/>
        <w:ind w:firstLine="709"/>
        <w:jc w:val="both"/>
        <w:rPr>
          <w:sz w:val="28"/>
          <w:szCs w:val="28"/>
        </w:rPr>
      </w:pPr>
      <w:r>
        <w:rPr>
          <w:sz w:val="28"/>
          <w:szCs w:val="28"/>
        </w:rPr>
        <w:t>Для массовой культуры характерен антимодернизм и антиавангардизм.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Если в модернизме и авангарде преобладает установка на новое как основное условие их существования, то массовая культура традиционна и консервативна. Она ориентирована на среднюю языковую семиотическую норму, на простую прагматику, поскольку она обращена к огромной читательской, зрительской и слушательской аудитории.</w:t>
      </w:r>
    </w:p>
    <w:p>
      <w:pPr>
        <w:pStyle w:val="Normal"/>
        <w:spacing w:lineRule="auto" w:line="360"/>
        <w:ind w:firstLine="709"/>
        <w:jc w:val="both"/>
        <w:rPr>
          <w:sz w:val="28"/>
          <w:szCs w:val="28"/>
        </w:rPr>
      </w:pPr>
      <w:r>
        <w:rPr>
          <w:sz w:val="28"/>
          <w:szCs w:val="28"/>
        </w:rPr>
        <w:t>Можно сказать поэтому, что массовая культура возникла в ХХ веке не только благодаря развитию техники, приведшему к такому огромному количеству источников информации, но и благодаря развитию и укреплению политических демократий. Известно, что наиболее развитой является массовая культура в наиболее развитом демократическом обществе - в Америке с ее Голливудом, этим символом всевластия массовой культуры.</w:t>
      </w:r>
    </w:p>
    <w:p>
      <w:pPr>
        <w:pStyle w:val="Normal"/>
        <w:spacing w:lineRule="auto" w:line="360"/>
        <w:ind w:firstLine="709"/>
        <w:jc w:val="both"/>
        <w:rPr>
          <w:sz w:val="28"/>
          <w:szCs w:val="28"/>
        </w:rPr>
      </w:pPr>
      <w:r>
        <w:rPr>
          <w:sz w:val="28"/>
          <w:szCs w:val="28"/>
        </w:rPr>
        <w:t>В ХХ веке массовая культура заменила фольклор, который тоже в синтаксическом плане построен чрезвычайно жестко. Наиболее ясно это показал в 1920-х годах В.Я. Пропп, проанализировавший волшебную сказку и показавший, что в ней всегда присутствует одна и та же синтаксическая структурная схема, которую можно формализовать и представить в логических символах.</w:t>
      </w:r>
    </w:p>
    <w:p>
      <w:pPr>
        <w:pStyle w:val="Normal"/>
        <w:spacing w:lineRule="auto" w:line="360"/>
        <w:ind w:firstLine="709"/>
        <w:jc w:val="both"/>
        <w:rPr>
          <w:sz w:val="28"/>
          <w:szCs w:val="28"/>
        </w:rPr>
      </w:pPr>
      <w:r>
        <w:rPr>
          <w:sz w:val="28"/>
          <w:szCs w:val="28"/>
        </w:rPr>
        <w:t>ПОНЯТИЕ И ТЕРМИН «МАССОВ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w:t>
      </w:r>
      <w:r>
        <w:rPr>
          <w:rStyle w:val="Accented"/>
          <w:b/>
          <w:bCs/>
          <w:sz w:val="28"/>
          <w:szCs w:val="28"/>
        </w:rPr>
        <w:t>а</w:t>
      </w:r>
      <w:r>
        <w:rPr>
          <w:b/>
          <w:bCs/>
          <w:sz w:val="28"/>
          <w:szCs w:val="28"/>
        </w:rPr>
        <w:t>ссовая культ</w:t>
      </w:r>
      <w:r>
        <w:rPr>
          <w:rStyle w:val="Accented"/>
          <w:b/>
          <w:bCs/>
          <w:sz w:val="28"/>
          <w:szCs w:val="28"/>
        </w:rPr>
        <w:t>у</w:t>
      </w:r>
      <w:r>
        <w:rPr>
          <w:b/>
          <w:bCs/>
          <w:sz w:val="28"/>
          <w:szCs w:val="28"/>
        </w:rPr>
        <w:t>ра»</w:t>
      </w:r>
      <w:r>
        <w:rPr>
          <w:sz w:val="28"/>
          <w:szCs w:val="28"/>
        </w:rPr>
        <w:t xml:space="preserve"> (англ. mass culture), в философии, социологии понятие, обобщённо выражающее состояние буржуазной культуры с середины 20 века.</w:t>
      </w:r>
    </w:p>
    <w:p>
      <w:pPr>
        <w:pStyle w:val="Normal"/>
        <w:spacing w:lineRule="auto" w:line="360"/>
        <w:ind w:firstLine="709"/>
        <w:jc w:val="both"/>
        <w:rPr>
          <w:sz w:val="28"/>
          <w:szCs w:val="28"/>
        </w:rPr>
      </w:pPr>
      <w:r>
        <w:rPr>
          <w:sz w:val="28"/>
          <w:szCs w:val="28"/>
        </w:rPr>
        <w:t>Массовая культура - понятие, которое используется для характеристики современного культурного производства и потребления. Это производство культуры, организованное по типу массовой, серийной конвейерной индустрии и поставляющее такой же стандартизированный, серийный, массовый продукт для стандартизированного массового потребления. Массовая культура – специфический продукт современного индустриального урбанизированного общества.</w:t>
      </w:r>
    </w:p>
    <w:p>
      <w:pPr>
        <w:pStyle w:val="Normal"/>
        <w:spacing w:lineRule="auto" w:line="360"/>
        <w:ind w:firstLine="709"/>
        <w:jc w:val="both"/>
        <w:rPr>
          <w:sz w:val="28"/>
          <w:szCs w:val="28"/>
        </w:rPr>
      </w:pPr>
      <w:r>
        <w:rPr>
          <w:sz w:val="28"/>
          <w:szCs w:val="28"/>
        </w:rPr>
        <w:t>Массовая культура - это культура масс, культура, предназначенная для потребления народом; это сознание не народа, а коммерческой индустрии культуры; она враждебна подлинно народной культуре. Она не знает традиций, не имеет национальности, ее вкусы и идеалы меняются с головокружительной быстротой в соответствии с потребностями моды. Массовая культура обращается к широкой аудитории, апеллирует к упрощенным вкусам, претендует на то, чтобы быть народным искусством.</w:t>
      </w:r>
    </w:p>
    <w:p>
      <w:pPr>
        <w:pStyle w:val="Normal"/>
        <w:spacing w:lineRule="auto" w:line="360"/>
        <w:ind w:firstLine="709"/>
        <w:jc w:val="both"/>
        <w:rPr>
          <w:sz w:val="28"/>
          <w:szCs w:val="28"/>
        </w:rPr>
      </w:pPr>
      <w:r>
        <w:rPr>
          <w:sz w:val="28"/>
          <w:szCs w:val="28"/>
        </w:rPr>
        <w:t>Критический анализ массовой культуры акцентировал в ней характеристики "низкой", примитивной культуры, "культуры масс", создающей угрозу "высокой культуре", или подчеркивал использование элитами массовой культуры, возбуждающей "низменные инстинкты" для духовной эксплуатации масс, массовой стандартизации и обезличивания. При более оптимистических подходах массовая культура рассматривалась как в целом вполне удовлетворительная форма культуры, характерная для зрелого индустриального общества с высоким уровнем образования, высоким уровнем жизни, с развитой системой массовых коммуникаций. В современной социологии понятие "массовая культура" все более утрачивает свою критическую направленность. Подчеркивается функциональная значимость массовой культуры, обеспечивающей социализацию огромных масс людей в условиях сложной, изменчивой среды современного индустриального урбанизированного общества. Утверждая упрощенные, стереотипные представления, массовая культура тем не менее выполняет функцию постоянного жизнеобеспечения для самых различных социальных групп. Она обеспечивает также массовое включение в систему потребления и тем самым функционирование массового производства. Массовая культура характеризуется всеобщностью, она охватывает широкую срединную часть общества, затрагивая специфическим образом и элиту, и маргинальные слои.</w:t>
      </w:r>
    </w:p>
    <w:p>
      <w:pPr>
        <w:pStyle w:val="Normal"/>
        <w:spacing w:lineRule="auto" w:line="360"/>
        <w:ind w:firstLine="709"/>
        <w:jc w:val="both"/>
        <w:rPr>
          <w:sz w:val="28"/>
          <w:szCs w:val="28"/>
        </w:rPr>
      </w:pPr>
      <w:r>
        <w:rPr>
          <w:sz w:val="28"/>
          <w:szCs w:val="28"/>
        </w:rPr>
        <w:t>«М. к.» утверждает тождественность материальных и духовных ценностей, в равной степени выступающих как продукты массового потребления; понятие «бестселлер» приобрело в ней универсальный характер. Для «М. к.» характерно возникновение и ускоренное развитие особого профессионального аппарата, задачей которого является использование содержания потребляемых благ, техники их производства и распределения в целях подчинения массового сознания интересам монополий и государственного аппарата, искажения и заглушения про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НИКНОВЕНИЕ МАССОВОЙ КУЛЬТУР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уществуют довольно противоречивые точки зрения по вопросу о времени возникновения “массовой культуры”. Некоторые считают ее извечным побочным продуктом культуры и поэтому обнаруживают ее уже в античную эпоху. Гораздо больше оснований имеют попытки связать возникновение “массовой культуры” с научно-технической революцией, породившей новые способы производства, распространения и потребления культуры.</w:t>
      </w:r>
    </w:p>
    <w:p>
      <w:pPr>
        <w:pStyle w:val="Normal"/>
        <w:spacing w:lineRule="auto" w:line="360"/>
        <w:ind w:firstLine="709"/>
        <w:jc w:val="both"/>
        <w:rPr>
          <w:sz w:val="28"/>
          <w:szCs w:val="28"/>
        </w:rPr>
      </w:pPr>
      <w:r>
        <w:rPr>
          <w:sz w:val="28"/>
          <w:szCs w:val="28"/>
        </w:rPr>
        <w:t>По поводу истоков массовой культуры в культурологии существует ряд точек зрения:</w:t>
      </w:r>
    </w:p>
    <w:p>
      <w:pPr>
        <w:pStyle w:val="Normal"/>
        <w:spacing w:lineRule="auto" w:line="360"/>
        <w:ind w:firstLine="709"/>
        <w:jc w:val="both"/>
        <w:rPr/>
      </w:pPr>
      <w:r>
        <w:rPr>
          <w:sz w:val="28"/>
          <w:szCs w:val="28"/>
        </w:rPr>
        <w:t>1. Предпосылки массовой культуры формируются с момента рождения человечества, и уж, во всяком случае , на заре христианской цивилизации. В качестве примера обычно приводятся упрощенные варианты Священных книг (например, "Библия для начинающих"), рассчитанные на массовую аудиторию.</w:t>
      </w:r>
    </w:p>
    <w:p>
      <w:pPr>
        <w:pStyle w:val="Normal"/>
        <w:spacing w:lineRule="auto" w:line="360"/>
        <w:ind w:firstLine="709"/>
        <w:jc w:val="both"/>
        <w:rPr>
          <w:sz w:val="28"/>
          <w:szCs w:val="28"/>
        </w:rPr>
      </w:pPr>
      <w:r>
        <w:rPr>
          <w:sz w:val="28"/>
          <w:szCs w:val="28"/>
        </w:rPr>
        <w:t>2. Истоки массовой культуры связаны с появлением в Европейской литературе XVII-XVIII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эля Дэфо (1660-1731) - автора широко известного романа "Робинзон Крузо" и еще 481 жизнеописания людей так называемых рискованных профессий: следователей, военных, воров, проституток и т.д. и нашего соотечественника Матвея Комарова (1730 - 1812) - создателя нашумевшего бестселлера XVIII-XIX веков "Повести о приключениях английского милорда Георга" и других не менее популярных книг. Книги обоих авторов написаны блестящим, простым и ясным языком.</w:t>
      </w:r>
    </w:p>
    <w:p>
      <w:pPr>
        <w:pStyle w:val="Normal"/>
        <w:spacing w:lineRule="auto" w:line="360"/>
        <w:ind w:firstLine="709"/>
        <w:jc w:val="both"/>
        <w:rPr>
          <w:sz w:val="28"/>
          <w:szCs w:val="28"/>
        </w:rPr>
      </w:pPr>
      <w:r>
        <w:rPr>
          <w:sz w:val="28"/>
          <w:szCs w:val="28"/>
        </w:rPr>
        <w:t>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XIX века - роман.</w:t>
      </w:r>
    </w:p>
    <w:p>
      <w:pPr>
        <w:pStyle w:val="Normal"/>
        <w:spacing w:lineRule="auto" w:line="360"/>
        <w:ind w:firstLine="709"/>
        <w:jc w:val="both"/>
        <w:rPr/>
      </w:pPr>
      <w:r>
        <w:rPr>
          <w:sz w:val="28"/>
          <w:szCs w:val="28"/>
        </w:rPr>
        <w:t>И все-таки все выше изложенное - это предистория массовой культуры. А в собственном смысле массовая культура проявила себя в США на рубеже XIX-XX веков. Известный американский политолог Збигнев Бжезинский любил повторять фразу, которая стала со временем расхожей: "Если Рим дал миру право, Англия - парламентскую деятельность, Франция - культуру и республиканский национализм, то современные США дали миру научно-техническую революцию и массовую культуру".</w:t>
      </w:r>
    </w:p>
    <w:p>
      <w:pPr>
        <w:pStyle w:val="Normal"/>
        <w:spacing w:lineRule="auto" w:line="360"/>
        <w:ind w:firstLine="709"/>
        <w:jc w:val="both"/>
        <w:rPr/>
      </w:pPr>
      <w:r>
        <w:rPr>
          <w:sz w:val="28"/>
          <w:szCs w:val="28"/>
        </w:rPr>
        <w:t>Феномен появления массовой культуры представляется следующим образом. Для рубежа XIX-XX веков стала характерной всеобъемлющая массовизация жизни. Она затронула все ее сферы экономику и политику, управление и общение людей. Активная роль людских масс в различных социальных сферах была проанализирована в ряде философских сочинений XX века.</w:t>
      </w:r>
    </w:p>
    <w:p>
      <w:pPr>
        <w:pStyle w:val="Normal"/>
        <w:spacing w:lineRule="auto" w:line="360"/>
        <w:ind w:firstLine="709"/>
        <w:jc w:val="both"/>
        <w:rPr>
          <w:sz w:val="28"/>
          <w:szCs w:val="28"/>
        </w:rPr>
      </w:pPr>
      <w:r>
        <w:rPr>
          <w:sz w:val="28"/>
          <w:szCs w:val="28"/>
        </w:rPr>
        <w:t xml:space="preserve"> </w:t>
      </w:r>
      <w:r>
        <w:rPr>
          <w:sz w:val="28"/>
          <w:szCs w:val="28"/>
        </w:rPr>
        <w:t>Конечно, в наши дни масса существенно изменилась. Массы стали образованными, информированными. Кроме того, субъектами массовой культуры сегодня являются не просто масса, но и индивиды, объединенные различными связями. Поскольку люди выступают одновременно и как индивиды, и как члены локальных групп, и как члены массовых социальных общностей, постольку субъект "массовой культуры" может рассматриваться как двуединый, то есть одновременно и индивидуальный и массовый. В свою очередь понятие "массовая культура" характеризует особенности производства культурных ценностей в современном индустриальном обществе, рассчитанное на массовое потребление этой культуры. При этом массовое производство культуры понимается по аналогии с поточно-конвейерной индустр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ЕСКИЕ И СОЦИАЛЬНЫЕ ПРЕДПОСЫЛКИ </w:t>
      </w:r>
    </w:p>
    <w:p>
      <w:pPr>
        <w:pStyle w:val="Normal"/>
        <w:spacing w:lineRule="auto" w:line="360"/>
        <w:ind w:firstLine="709"/>
        <w:jc w:val="both"/>
        <w:rPr>
          <w:sz w:val="28"/>
          <w:szCs w:val="28"/>
        </w:rPr>
      </w:pPr>
      <w:r>
        <w:rPr>
          <w:sz w:val="28"/>
          <w:szCs w:val="28"/>
        </w:rPr>
        <w:t xml:space="preserve"> </w:t>
      </w:r>
      <w:r>
        <w:rPr>
          <w:sz w:val="28"/>
          <w:szCs w:val="28"/>
        </w:rPr>
        <w:t>«МАССОВ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овы же экономические предпосылки становления и социальные функции массовой культуры? Истоки широкого распространения массовой культуры в современном мире кроются в коммерциализации всех общественных отношений, на которую указывал еще К. Маркс в "Капитале". В этом сочинении К. Маркс рассмотрел через призму понятия "товар" все многообразие социальных отношений в буржуазном обществе. </w:t>
      </w:r>
    </w:p>
    <w:p>
      <w:pPr>
        <w:pStyle w:val="Normal"/>
        <w:spacing w:lineRule="auto" w:line="360"/>
        <w:ind w:firstLine="709"/>
        <w:jc w:val="both"/>
        <w:rPr/>
      </w:pPr>
      <w:r>
        <w:rPr>
          <w:sz w:val="28"/>
          <w:szCs w:val="28"/>
        </w:rPr>
        <w:t>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туры того же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ным капиталом, что изначально предопределяет их (будь-то кино, дизайн, ТВ)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ную культуру - это массовая аудитория больших залов, стадионов, миллионы зрителей телевизионных и киноэкранов. В социальном плане массовая культура формирует новый общественный слой, получивший название "средний класс". Процессы его формирования и функционирования в области культуры наиболее конкретизированно изложены в книге французского философа и социолога Э. Моренга "Дух времени" (1962г.). Понятие "средний класс" стало основополагающим в западной культуре и философии. Этот "средний класс" стал и стержнем жизни индустриального общества. Он же и сделал столь популярной М.К.Массовая культура мифологизирует человеческое сознание, мистифицирует реальные процессы, происходящие в природе и в человеческом обществе. Происходит отказ от рационального начала в сознании. Целью массовой культуры является не столько заполнение досуга и снятие напряжения и стресса у человека индустриального и постиндустриального общества, сколько стимулирование потребительского сознания у реципиента (то есть у зрителя, слушателя, читателя), что в свою очередь формирует особый тип - пассивного, некритического восприятия этой культуры у человека. Все это и создает личность, которая достаточно легко поддается манипулированию. Другими словами, происходит манипулирование человеческой психикой и эксплуатация эмоций и инстинктов подсознательной сферы чувств человека, и прежде всего чувств одиночества, вины, враждебности, страха, самосохра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АССОВАЯ КОММУНИКАЦ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rPr>
        <w:t>М</w:t>
      </w:r>
      <w:r>
        <w:rPr>
          <w:rStyle w:val="Accented"/>
          <w:b/>
          <w:bCs/>
          <w:sz w:val="28"/>
          <w:szCs w:val="28"/>
        </w:rPr>
        <w:t>а</w:t>
      </w:r>
      <w:r>
        <w:rPr>
          <w:b/>
          <w:bCs/>
          <w:sz w:val="28"/>
          <w:szCs w:val="28"/>
        </w:rPr>
        <w:t>ссовая коммуник</w:t>
      </w:r>
      <w:r>
        <w:rPr>
          <w:rStyle w:val="Accented"/>
          <w:b/>
          <w:bCs/>
          <w:sz w:val="28"/>
          <w:szCs w:val="28"/>
        </w:rPr>
        <w:t>а</w:t>
      </w:r>
      <w:r>
        <w:rPr>
          <w:b/>
          <w:bCs/>
          <w:sz w:val="28"/>
          <w:szCs w:val="28"/>
        </w:rPr>
        <w:t>ция</w:t>
      </w:r>
      <w:r>
        <w:rPr>
          <w:sz w:val="28"/>
          <w:szCs w:val="28"/>
        </w:rPr>
        <w:t xml:space="preserve"> (англ. mass communication), систематическое распространение сообщений (через печать, радио, телевидение, кино, звукозапись, видеозапись) среди численно больших, рассредоточенных аудиторий с целью утверждения духовных ценностей данного общества и оказания идеологического, политического, экономического или организационного воздействия на оценки, мнения и поведение людей. </w:t>
      </w:r>
    </w:p>
    <w:p>
      <w:pPr>
        <w:pStyle w:val="Style18"/>
        <w:spacing w:lineRule="auto" w:line="360" w:before="0" w:after="0"/>
        <w:ind w:firstLine="709"/>
        <w:jc w:val="both"/>
        <w:rPr/>
      </w:pPr>
      <w:r>
        <w:rPr>
          <w:sz w:val="28"/>
          <w:szCs w:val="28"/>
        </w:rPr>
        <w:t>Материальной предпосылкой возникновения массовой коммуникации в 1-й половине 20 века стало создание технических устройств, позволивших осуществить быструю передачу и массовое тиражирование больших объёмов словесной, образной и музыкальной информации. Собирательно комплексы этих устройств, обслуживаемых работниками высокой профессиональной специализации, принято называть «средствами массовой информации и пропаганды» или «средствами массовой коммуникации». Массовая коммуникация представляет собой систему, состоящую из источника сообщений и их получателя, связанных между собой физическим каналом движения сообщений. Такими каналами являются: печать (газеты, журналы, брошюры, книги массовых изданий, листовки, плакаты); радио и телевидение — сеть широковещательных станций и аудиторий, имеющих радио- и телеприёмные устройства; кино, обеспеченное постоянным притоком фильмов и сетью проекционных установок; звукозапись (система производства и распространения грампластинок, магнитофонных роликов или кассет); видеозапись.</w:t>
      </w:r>
    </w:p>
    <w:p>
      <w:pPr>
        <w:pStyle w:val="Style18"/>
        <w:spacing w:lineRule="auto" w:line="360" w:before="0" w:after="0"/>
        <w:ind w:firstLine="709"/>
        <w:jc w:val="both"/>
        <w:rPr/>
      </w:pPr>
      <w:r>
        <w:rPr>
          <w:sz w:val="28"/>
          <w:szCs w:val="28"/>
        </w:rPr>
        <w:t xml:space="preserve">Эффективность массовой коммуникации определяется не только целями и задачами воздействия на читателей, слушателей, зрителей передаваемых сообщений, но и соответствием их содержания и формы постоянным и текущим информационным нуждам людей. Будучи мощным орудием идейно-политической борьбы, социального управления, регулирования отношений социальных групп и распространения культуры, массовая коммуникация стала важным элементом общественных отношений, оказывающих существенное влияние на её содержание и формы, на своеобразие идеологической, политической и иной пропаганды, на передачу распоряжений власти, просвещение различного вида и назначения, коммерческую рекламу и развлечения, осуществляемые с помощью средств массовой коммуникации. </w:t>
      </w:r>
    </w:p>
    <w:p>
      <w:pPr>
        <w:pStyle w:val="Style18"/>
        <w:spacing w:lineRule="auto" w:line="360" w:before="0" w:after="0"/>
        <w:ind w:firstLine="709"/>
        <w:jc w:val="both"/>
        <w:rPr>
          <w:sz w:val="28"/>
          <w:szCs w:val="28"/>
        </w:rPr>
      </w:pPr>
      <w:r>
        <w:rPr>
          <w:sz w:val="28"/>
          <w:szCs w:val="28"/>
        </w:rPr>
        <w:t xml:space="preserve">В условиях капитализма цели массовая коммуникация, выступающей в качестве орудия господствующего класса, определяются задачами апологетики строя социальной несправедливости, извращения сознания личности с помощью манипуляторских приёмов и </w:t>
      </w:r>
      <w:r>
        <w:rPr>
          <w:iCs/>
          <w:sz w:val="28"/>
          <w:szCs w:val="28"/>
          <w:u w:val="single"/>
        </w:rPr>
        <w:t>«массовой культуры».</w:t>
      </w:r>
      <w:r>
        <w:rPr>
          <w:sz w:val="28"/>
          <w:szCs w:val="28"/>
        </w:rPr>
        <w:t xml:space="preserve"> В социалистическом обществе М. к. призвана укреплять идейное и морально-политическое единство общества, бороться с буржуазной идеологией и пропагандой, служить воспитанию гармонически развитой личности. Социология и психология массовой коммуникации, возникшие в 20-х годах 20 века, изучают структуру, закономерности и эффективность деятельности  её систем, функционирование отдельных её элементов. Теория и методология исследования массовой коммуникации в марксистской и буржуазной социологии определяются качественным различием их целей и задач.</w:t>
      </w:r>
    </w:p>
    <w:p>
      <w:pPr>
        <w:pStyle w:val="Normal"/>
        <w:spacing w:lineRule="auto" w:line="360"/>
        <w:ind w:firstLine="709"/>
        <w:jc w:val="both"/>
        <w:rPr>
          <w:sz w:val="28"/>
          <w:szCs w:val="28"/>
        </w:rPr>
      </w:pPr>
      <w:r>
        <w:rPr>
          <w:sz w:val="28"/>
          <w:szCs w:val="28"/>
        </w:rPr>
        <w:t xml:space="preserve">«Массовая культура» сформировалась одновременно с обществом массового производства и потребления. Радио, телевидение, современные средства связи, а затем видео и компьютерная техника способствовали её распространению. В западной социологии «массовая культура» рассматривается как коммерческая, поскольку произведения искусства, науки, религии и т.п. выступают в ней в качестве предметов потребления, способных при продаже приносить прибыль, если они учитывают вкусы и запросы массового зрителя, читателя, любителя музыки. Как и в любом другом виде коммерции, неотъемлемой частью «массовой культуры» является реклама. Некоторые издательства, кинокомпании тратят до 15-20% прибыли на рекламирование своей продукции и на изучение вкусов её потребителей. В соответствии с запросами зрителей коммерческий кинематограф предлагает набор фильмов ужасов, мелодрам, боевиков, секс-фильмов и т.п. Учитывая потребности молодежи в самоутверждении, её стремление к лидерству, в кино и литературе Запада появился соответствующий герой - некий супермен типа знаменитых Джеймса Бонда, Рембо, Индианы Джонса, наделенных такими качествами, как смелость, решительность, ловкость. Они всегда одерживают победы.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ЕОРИЯ МАССОВОЙ КУЛЬТУРЫ КАК КУЛЬТУРЫ «МАССОВОГО ОБЩЕ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Центральное место в исследованиях данного направления отводится массовому обществу, возникшему в результате процессов индустриализации и урбанизации. Массовая культура при этом рассматривается как особый тип культуры заменившей собой традиционные формы народной культуры (Ф. Ницше, М. Вебер, Н. Бердяев, З. Фрейд, Э. Фромм, К. Юнг, Дж. Бентам, Д. Рисмэн, Ф. Ливис, Д. Томпсон, Р. Вильямс, Р. Хоггарт). В трудах этих философов и ученых «массовая культура» трактуется как предельное выражение духовной несвободы, социальный механизм отчуждения и угнетения личности человека. Таким образом, в рамках рассматриваемого направления феномен массовой культуры получает негативную оценку.</w:t>
      </w:r>
    </w:p>
    <w:p>
      <w:pPr>
        <w:pStyle w:val="Style18"/>
        <w:spacing w:lineRule="auto" w:line="360" w:before="0" w:after="0"/>
        <w:ind w:firstLine="709"/>
        <w:jc w:val="both"/>
        <w:rPr>
          <w:sz w:val="28"/>
          <w:szCs w:val="28"/>
        </w:rPr>
      </w:pPr>
      <w:r>
        <w:rPr>
          <w:sz w:val="28"/>
          <w:szCs w:val="28"/>
        </w:rPr>
        <w:t>Рассматривая критичную точку зрения относительно явления массовой культуры, нельзя не обратить внимание на известного испанского философа Хосе Ортега-и-Гассета, который разработал одну из наиболее радикальных в своем критицизме концепций массового общества. Согласно его определению, общество – это динамическое объединение меньшинства и масс. Если меньшинство состоит из лиц, обладающих определенными признаками, то масса – это набор индивидов, не отличающихся ничем особенным. Масса – это средние люди. Быстрый рост населения в городах и узкая профессиональная специализация, которая сформировала «массового человека», ослабили культурный потенциал и духовно подорвали современную цивилизацию. Это, по мнению Ортега-и-Гассета, ведет к неустойчивости и краху культуры в целом. Идеи испанского мыслителя во многом созвучны  теориям массового общества К. Мангейма, Э. Фромма и Х. Арендт.</w:t>
      </w:r>
    </w:p>
    <w:p>
      <w:pPr>
        <w:pStyle w:val="Normal"/>
        <w:spacing w:lineRule="auto" w:line="360"/>
        <w:ind w:firstLine="709"/>
        <w:jc w:val="both"/>
        <w:rPr/>
      </w:pPr>
      <w:r>
        <w:rPr>
          <w:i/>
          <w:iCs/>
          <w:sz w:val="28"/>
          <w:szCs w:val="28"/>
        </w:rPr>
        <w:t>Теории Франкфуртской школы</w:t>
      </w:r>
      <w:r>
        <w:rPr>
          <w:sz w:val="28"/>
          <w:szCs w:val="28"/>
        </w:rPr>
        <w:t>. Здесь основополагающим  становится понятие культурной индустрии, гарантирующей устойчивость капитализма. Общий вывод, к которому пришли представители Школы, заключается в том, что массовая культура формирует конформизм, удерживает  реакции потребителя в инфантильном, статичном состоянии, позволяет манипулировать его сознанием. Таким образом, оценка феномена массовой культуры в рамках этих исследований так же негативна. Среди наиболее видных представителей Франкфуртской школы следует отметить Т. Адорно, М. Хоркхеймера, В. Беньямина и Г. Маркузе.</w:t>
      </w:r>
    </w:p>
    <w:p>
      <w:pPr>
        <w:pStyle w:val="Normal"/>
        <w:spacing w:lineRule="auto" w:line="360"/>
        <w:ind w:firstLine="709"/>
        <w:jc w:val="both"/>
        <w:rPr/>
      </w:pPr>
      <w:r>
        <w:rPr>
          <w:i/>
          <w:iCs/>
          <w:sz w:val="28"/>
          <w:szCs w:val="28"/>
        </w:rPr>
        <w:t>Теория феминизма</w:t>
      </w:r>
      <w:r>
        <w:rPr>
          <w:sz w:val="28"/>
          <w:szCs w:val="28"/>
        </w:rPr>
        <w:t>. Исследователи данного направления делают акцент на патриархальной идеологии как основе массовой культуры, в которой эксплуатируется образ женщины в целях достижения коммерческого успеха ее продукции. В их трактовке феномен массовой культуры тоже однозначно отрицателен (Т. Модлески, Н. Ван Зунен, Д.Ж. Дайер).</w:t>
      </w:r>
    </w:p>
    <w:p>
      <w:pPr>
        <w:pStyle w:val="Normal"/>
        <w:spacing w:lineRule="auto" w:line="360"/>
        <w:ind w:firstLine="709"/>
        <w:jc w:val="both"/>
        <w:rPr/>
      </w:pPr>
      <w:r>
        <w:rPr>
          <w:sz w:val="28"/>
          <w:szCs w:val="28"/>
        </w:rPr>
        <w:t>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2).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е. на рубеже X</w:t>
      </w:r>
      <w:r>
        <w:rPr>
          <w:sz w:val="28"/>
          <w:szCs w:val="28"/>
          <w:lang w:val="en-US"/>
        </w:rPr>
        <w:t>VII</w:t>
      </w:r>
      <w:r>
        <w:rPr>
          <w:sz w:val="28"/>
          <w:szCs w:val="28"/>
        </w:rPr>
        <w:t>-</w:t>
      </w:r>
      <w:r>
        <w:rPr>
          <w:sz w:val="28"/>
          <w:szCs w:val="28"/>
          <w:lang w:val="en-US"/>
        </w:rPr>
        <w:t>XVIII</w:t>
      </w:r>
      <w:r>
        <w:rPr>
          <w:sz w:val="28"/>
          <w:szCs w:val="28"/>
        </w:rPr>
        <w:t xml:space="preserve"> 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Я МАССОВ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индустрия "субкультуры детства" (детская лит-ра и искусство, промышленно производимые игрушки и игры, детские клубы и лагеря, военизированные и др. организации, технологии коллективного воспитания и т.п.), преследующая цели явной или закамуфлированной универсализации воспитания детей, внедрения в их сознание стандартизированных норм и паттернов личностной культуры, идеологически ориентированных миропредставлений, закладывающих основы базовых ценностных установок, официально пропагандируемых в данном сооб-ве; </w:t>
      </w:r>
    </w:p>
    <w:p>
      <w:pPr>
        <w:pStyle w:val="Normal"/>
        <w:spacing w:lineRule="auto" w:line="360"/>
        <w:ind w:firstLine="709"/>
        <w:jc w:val="both"/>
        <w:rPr>
          <w:sz w:val="28"/>
          <w:szCs w:val="28"/>
        </w:rPr>
      </w:pPr>
      <w:r>
        <w:rPr>
          <w:sz w:val="28"/>
          <w:szCs w:val="28"/>
        </w:rPr>
        <w:t xml:space="preserve">— </w:t>
      </w:r>
      <w:r>
        <w:rPr>
          <w:sz w:val="28"/>
          <w:szCs w:val="28"/>
        </w:rPr>
        <w:t xml:space="preserve">массовая общеобразоват. школа, тесно коррелирующая с целевыми установками "субкультуры детства", приобщающая учащихся к основам научных знаний, филос. и религ. представлений об окружающем мире, к истор. социокультурному опыту коллективной жизнедеятельности людей, стандартизирующая все эти знания и представления на основе типовых программ и редуцирующая их к упрощенным формам детского сознания и понимания; </w:t>
      </w:r>
    </w:p>
    <w:p>
      <w:pPr>
        <w:pStyle w:val="Normal"/>
        <w:spacing w:lineRule="auto" w:line="360"/>
        <w:ind w:firstLine="709"/>
        <w:jc w:val="both"/>
        <w:rPr>
          <w:sz w:val="28"/>
          <w:szCs w:val="28"/>
        </w:rPr>
      </w:pPr>
      <w:r>
        <w:rPr>
          <w:sz w:val="28"/>
          <w:szCs w:val="28"/>
        </w:rPr>
        <w:t xml:space="preserve">— </w:t>
      </w:r>
      <w:r>
        <w:rPr>
          <w:sz w:val="28"/>
          <w:szCs w:val="28"/>
        </w:rPr>
        <w:t xml:space="preserve">средства массовой информации, транслирующие населению текущую актуальную информацию, "растолковывающие" рядовому человеку смысл происходящих событий, суждений и поступков деятелей из специализированных сфер обществ. практики и интерпретирующие эту информацию в русле и ракурсе, соответствующем интересам ангажирующего данное СМИ "заказчика", т.е. фактически формирующие обществ. мнение по тем или иным проблемам в интересах данного "заказчика"; </w:t>
      </w:r>
    </w:p>
    <w:p>
      <w:pPr>
        <w:pStyle w:val="Normal"/>
        <w:spacing w:lineRule="auto" w:line="360"/>
        <w:ind w:firstLine="709"/>
        <w:jc w:val="both"/>
        <w:rPr>
          <w:sz w:val="28"/>
          <w:szCs w:val="28"/>
        </w:rPr>
      </w:pPr>
      <w:r>
        <w:rPr>
          <w:sz w:val="28"/>
          <w:szCs w:val="28"/>
        </w:rPr>
        <w:t xml:space="preserve">— </w:t>
      </w:r>
      <w:r>
        <w:rPr>
          <w:sz w:val="28"/>
          <w:szCs w:val="28"/>
        </w:rPr>
        <w:t xml:space="preserve">система нац. (гос.) идеологии и пропаганды, "патриотического" воспитания граждан и пр., контролирующая и формирующая политико-идеол. ориентации населения, манипулирующая его сознанием в интересах правящих элит, обеспечивающая полит. благонадежность и желат. электоральное поведение людей, "мобилизационную" готовность об-ва и т.п.; </w:t>
      </w:r>
    </w:p>
    <w:p>
      <w:pPr>
        <w:pStyle w:val="Normal"/>
        <w:spacing w:lineRule="auto" w:line="360"/>
        <w:ind w:firstLine="709"/>
        <w:jc w:val="both"/>
        <w:rPr>
          <w:sz w:val="28"/>
          <w:szCs w:val="28"/>
        </w:rPr>
      </w:pPr>
      <w:r>
        <w:rPr>
          <w:sz w:val="28"/>
          <w:szCs w:val="28"/>
        </w:rPr>
        <w:t xml:space="preserve">— </w:t>
      </w:r>
      <w:r>
        <w:rPr>
          <w:sz w:val="28"/>
          <w:szCs w:val="28"/>
        </w:rPr>
        <w:t xml:space="preserve">массовая социальная мифология (национал-шовинизм и истерич. "патриотизм", социальная демагогия, квазирелиг. и паранаучные учения, кумиромания и пр.), упрощающая сложную систему ценностных ориентаций человека и многообразие оттенков мироощущений до элементарных оппозиций ("наши — не наши"), замещающая анализ сложных многофакторных причинно-следственных связей между явлениями и событиями апелляцией к простым и, как правило, фантастич. объяснениям ("мировой заговор", "поиски инопланетян" и т.п.), что в конечном счете освобождает людей, не склонных к сложным интеллектуальным рефлексиям, от усилий по рац. постижению волнующих проблем, дает выход эмоциям в их наиболее инфантильном проявлении; </w:t>
      </w:r>
    </w:p>
    <w:p>
      <w:pPr>
        <w:pStyle w:val="Normal"/>
        <w:spacing w:lineRule="auto" w:line="360"/>
        <w:ind w:firstLine="709"/>
        <w:jc w:val="both"/>
        <w:rPr>
          <w:sz w:val="28"/>
          <w:szCs w:val="28"/>
        </w:rPr>
      </w:pPr>
      <w:r>
        <w:rPr>
          <w:sz w:val="28"/>
          <w:szCs w:val="28"/>
        </w:rPr>
        <w:t xml:space="preserve">— </w:t>
      </w:r>
      <w:r>
        <w:rPr>
          <w:sz w:val="28"/>
          <w:szCs w:val="28"/>
        </w:rPr>
        <w:t xml:space="preserve">массовые полит. движения (политико-идеол. партийные и молодежные организации, массовые полит. манифестации, демонстрации, пропагандистские компании и пр.), инициируемые правящими или оппозиционными элитами с целью вовлечения в массовые полит. акции широких слоев населения, в большинстве своем весьма далеких от политики и интересов элит, мало понимающих смысл предлагаемых им полит. программ, на поддежку к-рых их мобилизуют методом нагнетания коллективного полит. или националистич. психоза; </w:t>
      </w:r>
    </w:p>
    <w:p>
      <w:pPr>
        <w:pStyle w:val="Normal"/>
        <w:spacing w:lineRule="auto" w:line="360"/>
        <w:ind w:firstLine="709"/>
        <w:jc w:val="both"/>
        <w:rPr>
          <w:sz w:val="28"/>
          <w:szCs w:val="28"/>
        </w:rPr>
      </w:pPr>
      <w:r>
        <w:rPr>
          <w:sz w:val="28"/>
          <w:szCs w:val="28"/>
        </w:rPr>
        <w:t xml:space="preserve">— </w:t>
      </w:r>
      <w:r>
        <w:rPr>
          <w:sz w:val="28"/>
          <w:szCs w:val="28"/>
        </w:rPr>
        <w:t xml:space="preserve">система организации и стимулирования массового потребит. спроса (реклама, мода, секс-индустрия и иные формы провоцирования потребит. ажиотажа вокруг вещей, идей, услуг и пр.), формирующая в обществ. сознании стандарты престижных интересов и потребностей, образа и стиля жизни, имитирующая в массовых и доступных по цене моделях формы "элитных" образцов, управляющих спросом рядового потребителя на предметы потребления и модели поведения, превращающая процесс безостановочного потребления разл. социальных благ в самоцель существования; </w:t>
      </w:r>
    </w:p>
    <w:p>
      <w:pPr>
        <w:pStyle w:val="Normal"/>
        <w:spacing w:lineRule="auto" w:line="360"/>
        <w:ind w:firstLine="709"/>
        <w:jc w:val="both"/>
        <w:rPr>
          <w:sz w:val="28"/>
          <w:szCs w:val="28"/>
        </w:rPr>
      </w:pPr>
      <w:r>
        <w:rPr>
          <w:sz w:val="28"/>
          <w:szCs w:val="28"/>
        </w:rPr>
        <w:t xml:space="preserve">— </w:t>
      </w:r>
      <w:r>
        <w:rPr>
          <w:sz w:val="28"/>
          <w:szCs w:val="28"/>
        </w:rPr>
        <w:t xml:space="preserve">индустрия формирования имиджа и "улучшения" физич. данных индивида (массовое физкульт. движение, культуризм, аэробика, спортивный туризм, индустрия услуг по физич. реабилитации, сфера мед. услуг и фармацевтич. средств изменения внешности, пола и т.п), являющаяся специфич. областью общей индустрии услуг, стандартизирующая физич. данные человека в соответствии с актуальной модой на имидж, гендерный спрос и пр. или на основании идеол. установок властей на формирование нации потенциальных воинов с должной спортивно-физич. подготовленностью; </w:t>
      </w:r>
    </w:p>
    <w:p>
      <w:pPr>
        <w:pStyle w:val="Normal"/>
        <w:spacing w:lineRule="auto" w:line="360"/>
        <w:ind w:firstLine="709"/>
        <w:jc w:val="both"/>
        <w:rPr>
          <w:sz w:val="28"/>
          <w:szCs w:val="28"/>
        </w:rPr>
      </w:pPr>
      <w:r>
        <w:rPr>
          <w:sz w:val="28"/>
          <w:szCs w:val="28"/>
        </w:rPr>
        <w:t xml:space="preserve">— </w:t>
      </w:r>
      <w:r>
        <w:rPr>
          <w:sz w:val="28"/>
          <w:szCs w:val="28"/>
        </w:rPr>
        <w:t>индустрия досуга, включающая в себя массовую худож. культуру (приключенч., фантастич. и "бульварная" лит-ра, аналогичные "развлекат." жанры кино, карикатура и комиксы в изобразит. искусстве, оперетта, эстрадная, рок- и поп-музыка, эстрадная хореография и сценография, конферанс и прочие "разговорные" жанры эстрады, синтетич. виды шоу-индустрии, худож. кич, идеологически ангажированные и политико-агитационные произведения в любых видах искусства и т.п.), массовые постановочно-зрелищные представления, цирк, индустрия курортных и "культурно"-туристич. услуг, проф. спорт (как зрелище) и т.п., являющаяся во многих отношениях эквивалентом "субкультуры детства", только оптимизированным под вкусы и интересы взрослого или подросткового потребителя, где используются техн. приемы инфантилизированного смыслового и худож. содержания, адаптированного к невзыскат. интеллектуальным и эстетич. запросам массового потребителя, используются средства техн. тиражирования этой продукции и ее "доставки на дом" потребителю посредством электронных СМИ и достигается эффект психол. релаксации человека, перегруженного нервными стрессами и утомит. ритмикой социальных процессов повседневности, а также ряд иных, более частных направлений М.к.</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ую культуру» называют по-разному: развлекательным искусством, искусством «анти-усталости», полукультурой. Характеризуя её, американский психолог М. Белл подчеркивает: «Эта культура демократична. Она адресована вам людям без различия классов, наций, уровня бедности и богатства. 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w:t>
      </w:r>
    </w:p>
    <w:p>
      <w:pPr>
        <w:pStyle w:val="Normal"/>
        <w:spacing w:lineRule="auto" w:line="360"/>
        <w:ind w:firstLine="709"/>
        <w:jc w:val="both"/>
        <w:rPr>
          <w:sz w:val="28"/>
          <w:szCs w:val="28"/>
        </w:rPr>
      </w:pPr>
      <w:r>
        <w:rPr>
          <w:sz w:val="28"/>
          <w:szCs w:val="28"/>
        </w:rPr>
        <w:t xml:space="preserve">Борьба с «массовой культурой», с её открыто антидемократическим содержанием стала одной из важных задач в программах и практике прогрессивных, демократических сил в капиталистических странах. С середины 60-х годов анализ и критика «массовой культуры» во всех формах её проявления успешно развиваются в работах философов и социологов — марксистов.  </w:t>
      </w:r>
    </w:p>
    <w:p>
      <w:pPr>
        <w:pStyle w:val="Normal"/>
        <w:spacing w:lineRule="auto" w:line="360"/>
        <w:ind w:firstLine="709"/>
        <w:jc w:val="both"/>
        <w:rPr>
          <w:sz w:val="28"/>
          <w:szCs w:val="28"/>
        </w:rPr>
      </w:pPr>
      <w:r>
        <w:rPr>
          <w:sz w:val="28"/>
          <w:szCs w:val="28"/>
        </w:rPr>
        <w:t>Но,всё же массовая культура, учитывая все эти особенности сознания, предоставляет продукцию, которая легко воспринимается, позволяет окунуться в мир грез и иллюзий, создает впечатление обращения к конкретному индивиду.</w:t>
      </w:r>
      <w:r>
        <w:br w:type="page"/>
      </w:r>
    </w:p>
    <w:p>
      <w:pPr>
        <w:pStyle w:val="Normal"/>
        <w:tabs>
          <w:tab w:val="clear" w:pos="708"/>
          <w:tab w:val="left" w:pos="1485" w:leader="none"/>
        </w:tabs>
        <w:spacing w:lineRule="auto" w:line="360"/>
        <w:ind w:firstLine="709"/>
        <w:rPr>
          <w:sz w:val="28"/>
          <w:szCs w:val="28"/>
        </w:rPr>
      </w:pPr>
      <w:r>
        <w:rPr>
          <w:sz w:val="28"/>
          <w:szCs w:val="28"/>
        </w:rPr>
        <w:t>СПИСОК ЛИТЕРАТУРЫ</w:t>
      </w:r>
    </w:p>
    <w:p>
      <w:pPr>
        <w:pStyle w:val="Normal"/>
        <w:tabs>
          <w:tab w:val="clear" w:pos="708"/>
          <w:tab w:val="left" w:pos="1485" w:leader="none"/>
        </w:tabs>
        <w:spacing w:lineRule="auto" w:line="360"/>
        <w:ind w:firstLine="709"/>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1.   Смольская Е.П. «Массовая культура»: развлечение или политика? М.: Мысль, 1986</w:t>
      </w:r>
    </w:p>
    <w:p>
      <w:pPr>
        <w:pStyle w:val="Normal"/>
        <w:tabs>
          <w:tab w:val="clear" w:pos="708"/>
          <w:tab w:val="left" w:pos="0" w:leader="none"/>
        </w:tabs>
        <w:spacing w:lineRule="auto" w:line="360"/>
        <w:rPr>
          <w:sz w:val="28"/>
          <w:szCs w:val="28"/>
        </w:rPr>
      </w:pPr>
      <w:r>
        <w:rPr>
          <w:sz w:val="28"/>
          <w:szCs w:val="28"/>
        </w:rPr>
        <w:t>2.  Фетисова Т.А. Культура города. //Человек: образ и сущность. – М.: ИНИОН, 2000.</w:t>
      </w:r>
    </w:p>
    <w:p>
      <w:pPr>
        <w:pStyle w:val="Normal"/>
        <w:tabs>
          <w:tab w:val="clear" w:pos="708"/>
          <w:tab w:val="left" w:pos="0" w:leader="none"/>
        </w:tabs>
        <w:spacing w:lineRule="auto" w:line="360"/>
        <w:rPr>
          <w:sz w:val="28"/>
          <w:szCs w:val="28"/>
        </w:rPr>
      </w:pPr>
      <w:r>
        <w:rPr>
          <w:sz w:val="28"/>
          <w:szCs w:val="28"/>
        </w:rPr>
        <w:t>3.  Энциклопедический словарь по культурологии. – М.: Центр, 1997.</w:t>
      </w:r>
    </w:p>
    <w:p>
      <w:pPr>
        <w:pStyle w:val="Normal"/>
        <w:tabs>
          <w:tab w:val="clear" w:pos="708"/>
          <w:tab w:val="left" w:pos="0" w:leader="none"/>
        </w:tabs>
        <w:spacing w:lineRule="auto" w:line="360"/>
        <w:rPr/>
      </w:pPr>
      <w:r>
        <w:rPr>
          <w:sz w:val="28"/>
          <w:szCs w:val="28"/>
        </w:rPr>
        <w:t xml:space="preserve">4.  </w:t>
      </w:r>
      <w:r>
        <w:rPr>
          <w:iCs/>
          <w:sz w:val="28"/>
          <w:szCs w:val="28"/>
        </w:rPr>
        <w:t>Флиер А.Я.</w:t>
      </w:r>
      <w:r>
        <w:rPr>
          <w:sz w:val="28"/>
          <w:szCs w:val="28"/>
        </w:rPr>
        <w:t xml:space="preserve"> Культура как фактор национальной безопасности // Общественные науки и современность. 1998. № 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08"/>
    </w:pPr>
    <w:rPr/>
  </w:style>
  <w:style w:type="paragraph" w:styleId="31">
    <w:name w:val="Основной текст с отступом 3"/>
    <w:basedOn w:val="Normal"/>
    <w:qFormat/>
    <w:pPr>
      <w:ind w:firstLine="708"/>
      <w:jc w:val="both"/>
    </w:pPr>
    <w:rPr>
      <w:bCs/>
      <w:spacing w:val="3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0:00Z</dcterms:created>
  <dc:creator>XXX</dc:creator>
  <dc:description/>
  <cp:keywords/>
  <dc:language>en-US</dc:language>
  <cp:lastModifiedBy>Mage</cp:lastModifiedBy>
  <cp:lastPrinted>2007-01-28T18:22:00Z</cp:lastPrinted>
  <dcterms:modified xsi:type="dcterms:W3CDTF">2011-10-07T05:50:00Z</dcterms:modified>
  <cp:revision>2</cp:revision>
  <dc:subject/>
  <dc:title>                                                              ВВЕДЕНИЕ</dc:title>
</cp:coreProperties>
</file>