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1. Определение </w:t>
      </w:r>
      <w:r>
        <w:rPr>
          <w:lang w:val="en-US"/>
        </w:rPr>
        <w:t>PR</w:t>
      </w:r>
      <w:r>
        <w:rPr/>
        <w:t xml:space="preserve"> как прикладной социальной нау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Основные характеристики науки о связях с общественностью заключаются в следующем. Во-первых, это формирующаяся наука, находящаяся на начальном этапе своего становления. По ряду измерений она еще не отделилась от практики и в некоторых своих предметных разделах находится в эмбриональном виде. Так, Карл Ботан писал: &lt;Мы находимся в волнующей фазе развития нашего понимания паблик рилейшнз, в которой как ученым, так и практикам, видимо, придется изменить свои взгляды на множество вопросов, включая вопрос о роли теории&gt;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Если говорить о параллелях, то возникновение пиарологии можно сравнить с зарождением геометрии в древности или с отделением медицинской науки от практической медицины в новое время. Противоположные примеры мы имеем в сфере прикладных наук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торая сущностная характеристика науки о связях с общественностью заключается в том, что это социальная наука, т.е. Научная дисциплина, относящаяся к континууму наук, изучающих общество, а не природу или технические системы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-третьих, пиарология является информационно-коммуникативной дисциплиной, принадлежащей к сообществу социальных наук. Также понимание науки о PR связано со спецификой ее предметной области. Паблик рилейшнз можно определять с различных позиций, но ни один подход не игнорирует того, что основанием, на котором строятся все конструкции PR, является информация. Информация - вербальная и невербальная, воспринимаемая на сознательном или подсознательном уровне, рациональная и эмоциональная - служит тем воздухом, который обеспечивает жизнь в мире, называемом &lt;связи с общественностью&gt;. Именно поэтому в тоталитарных системах, где нет свободного распространения информации, а информационные источники &lt;заражены вирусом&gt; пропаганды, паблик рилейшнз в естественном виде существовать не может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-четвертых, пиарология является социальной наукой прикладной ориентации. Смысл здесь заключается в том, что она ориентирована на практику формирования эффективного публичного дискурса социального субъекта, и в этом плане может рассматриваться как технологическая дисциплина. Как для специалиста в области технических наук предметом исследования может быть обоснование эффективной технологии производства какой-либо продукции, так для пиаролога таким предметом выступает технология формирования и продвижения имиджа, конструирование события как основания для PR-акции или разработка программы последней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-пятых, наука об общественных связях может рассматриваться как комплексная, интегративная отрасль знания, возникшая на стыке множества фундаментальных и прикладных дисциплин. Комплексность пиарологии вытекает из комплексности деятельности в сфере PR, из множественности функций специалиста по связям с общественностью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Таким образом, мы выяснили, что пиарология - это социальная наука прикладной направленности, имеющая комплексную междисциплинарную природу и находящаяся на этапе своего формирования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Объектом науки о связях с общественностью как социальной науки является социальная реальность. Но поскольку пиарология - это информационно-коммуникационное знание, ее объектом выступает социальная коммуникация. Предметом пиарологии является паблик рилейшнз, понимаемый как совокупность социальных практик, направленных на производство и воспроизводство эффективных публичных дискурсов и оптимизацию информационных взаимодействий между социальными субъектами и их целевыми группами.</w:t>
      </w:r>
      <w:r>
        <w:br w:type="page"/>
      </w:r>
    </w:p>
    <w:p>
      <w:pPr>
        <w:pStyle w:val="Heading2"/>
        <w:ind w:hanging="0"/>
        <w:rPr/>
      </w:pPr>
      <w:r>
        <w:rPr/>
        <w:t>2. Коммуникации связей с общественностью и принципы их функционирова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ажнейшим принципом функционирования служб по связям с общественностью органов местного самоуправления является также принцип бесконфликтности, связанный с ненасильственным</w:t>
      </w:r>
      <w:r>
        <w:rPr>
          <w:i/>
          <w:i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характером социальных взаимоотношений.</w:t>
      </w:r>
      <w:r>
        <w:rPr>
          <w:i/>
          <w:i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Особую роль в реализации принципа ненасилия играет </w:t>
      </w:r>
      <w:r>
        <w:rPr>
          <w:color w:val="000000"/>
          <w:lang w:val="en-US" w:eastAsia="en-US"/>
        </w:rPr>
        <w:t>PR</w:t>
      </w:r>
      <w:r>
        <w:rPr>
          <w:color w:val="000000"/>
          <w:lang w:eastAsia="en-US"/>
        </w:rPr>
        <w:t>-коммуникация. Органы муниципальной власти и управления, нацеленные на реализацию интересов граждан, могут с помощью обмена информацией с общественностью корректировать тактику деятельности в социально-политической сфере, направляя ее на избежание конфликтов и потрясений. В то же время, чтобы общество не оказалось за гранью анархии, не пошло "вразнос", ему необходимы особые рамки</w:t>
      </w:r>
      <w:r>
        <w:rPr>
          <w:i/>
          <w:i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диалога и права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eastAsia="Calibri;Century Gothic"/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Calibri;Century Gothic"/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eastAsia="Calibri;Century Gothic"/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eastAsia="Calibri;Century Gothic"/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>
      <w:rFonts w:eastAsia="Calibri;Century Gothi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eastAsia="Calibri;Century Gothi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rFonts w:eastAsia="Calibri;Century Gothic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eastAsia="Calibri;Century Gothic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rFonts w:eastAsia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rFonts w:eastAsia="Calibri;Century Gothic"/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rFonts w:eastAsia="Calibri;Century Gothic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rFonts w:eastAsia="Calibri;Century Gothic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>
      <w:rFonts w:eastAsia="Calibri;Century Gothic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rFonts w:eastAsia="Calibri;Century Gothic"/>
      <w:lang w:val="uk-UA"/>
    </w:rPr>
  </w:style>
  <w:style w:type="paragraph" w:styleId="Style20">
    <w:name w:val="Обычный +"/>
    <w:basedOn w:val="Normal"/>
    <w:qFormat/>
    <w:pPr>
      <w:ind w:firstLine="709"/>
    </w:pPr>
    <w:rPr>
      <w:rFonts w:eastAsia="Calibri;Century Gothic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>
      <w:rFonts w:eastAsia="Calibri;Century Gothic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rFonts w:eastAsia="Calibri;Century Gothic"/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>
      <w:rFonts w:eastAsia="Calibri;Century Gothic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rFonts w:eastAsia="Calibri;Century Gothic"/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>
      <w:rFonts w:eastAsia="Calibri;Century Gothic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rFonts w:eastAsia="Calibri;Century Gothic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>
      <w:rFonts w:eastAsia="Calibri;Century Gothic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rFonts w:eastAsia="Calibri;Century Gothic"/>
      <w:sz w:val="20"/>
      <w:szCs w:val="20"/>
    </w:rPr>
  </w:style>
  <w:style w:type="paragraph" w:styleId="Footnote">
    <w:name w:val="Footnote Text"/>
    <w:basedOn w:val="Normal"/>
    <w:pPr>
      <w:ind w:firstLine="709"/>
    </w:pPr>
    <w:rPr>
      <w:rFonts w:eastAsia="Calibri;Century Gothic"/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5:00Z</dcterms:created>
  <dc:creator>Admin</dc:creator>
  <dc:description/>
  <cp:keywords/>
  <dc:language>en-US</dc:language>
  <cp:lastModifiedBy>Mage</cp:lastModifiedBy>
  <dcterms:modified xsi:type="dcterms:W3CDTF">2011-10-07T05:25:00Z</dcterms:modified>
  <cp:revision>2</cp:revision>
  <dc:subject/>
  <dc:title>1</dc:title>
</cp:coreProperties>
</file>